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 ВГМУ Росздрав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афедра акушерства и гинеколог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Зав.каф.: </w:t>
      </w:r>
      <w:r>
        <w:rPr>
          <w:sz w:val="28"/>
          <w:szCs w:val="28"/>
        </w:rPr>
        <w:t>дмн, проф. Ишпахтин Ю.И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кмн, ассист. Рачкова Е.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рия болезн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Больной ХХХ 38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Основной диагноз: </w:t>
      </w:r>
      <w:r>
        <w:rPr>
          <w:sz w:val="28"/>
          <w:szCs w:val="28"/>
        </w:rPr>
        <w:t>абсцесс бартолиниевой железы справа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Сопутствующий: </w:t>
      </w:r>
      <w:r>
        <w:rPr>
          <w:sz w:val="28"/>
          <w:szCs w:val="28"/>
        </w:rPr>
        <w:t>острый двухсторонний гайморит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ложнения: </w:t>
      </w:r>
      <w:r>
        <w:rPr>
          <w:sz w:val="28"/>
          <w:szCs w:val="28"/>
        </w:rPr>
        <w:t>нет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  <w:szCs w:val="28"/>
        </w:rPr>
        <w:t>Куратор:</w:t>
      </w:r>
      <w:r>
        <w:rPr>
          <w:sz w:val="28"/>
          <w:szCs w:val="28"/>
        </w:rPr>
        <w:t xml:space="preserve">студентка 505 группы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лечебного факультет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ансурова Я.Э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восток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ФИО: </w:t>
      </w:r>
      <w:r>
        <w:rPr>
          <w:sz w:val="28"/>
          <w:szCs w:val="28"/>
          <w:lang w:val="uk-UA"/>
        </w:rPr>
        <w:t>ХХ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Дата рождения: </w:t>
      </w:r>
      <w:r>
        <w:rPr>
          <w:sz w:val="28"/>
          <w:szCs w:val="28"/>
        </w:rPr>
        <w:t>08.11.1971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38 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Национальность:</w:t>
      </w:r>
      <w:r>
        <w:rPr>
          <w:sz w:val="28"/>
          <w:szCs w:val="28"/>
        </w:rPr>
        <w:t xml:space="preserve"> русска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йное положение: </w:t>
      </w:r>
      <w:r>
        <w:rPr>
          <w:sz w:val="28"/>
          <w:szCs w:val="28"/>
        </w:rPr>
        <w:t xml:space="preserve">замужем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е: </w:t>
      </w:r>
      <w:r>
        <w:rPr>
          <w:sz w:val="28"/>
          <w:szCs w:val="28"/>
        </w:rPr>
        <w:t>высше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ессия: </w:t>
      </w:r>
      <w:r>
        <w:rPr>
          <w:sz w:val="28"/>
          <w:szCs w:val="28"/>
        </w:rPr>
        <w:t>администратор в «Дальсвяз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м.адрес: </w:t>
      </w:r>
      <w:r>
        <w:rPr>
          <w:sz w:val="28"/>
          <w:szCs w:val="28"/>
          <w:lang w:val="uk-UA"/>
        </w:rPr>
        <w:t>ХХХ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оступления:</w:t>
      </w:r>
      <w:r>
        <w:rPr>
          <w:sz w:val="28"/>
          <w:szCs w:val="28"/>
        </w:rPr>
        <w:t xml:space="preserve"> 06.12.2009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курации: </w:t>
      </w:r>
      <w:r>
        <w:rPr>
          <w:sz w:val="28"/>
          <w:szCs w:val="28"/>
        </w:rPr>
        <w:t>07.12.2009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 при поступл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: больная предъявляла жалобы на боли в паху, преимущественно справа, тянущего, тупого характера, иррадиирующие в правую нижнюю конечность, на наличие болезненного опухолевидного образования в области правой большой половой гу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: на боли в области переносицы, заложенность носа, слизистый насмор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ы на момент курации: на умеренные в области переносицы, заложенность носа, слизистый насморк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циентка заболела 3.12.2009, появился дискомфорт в паховой области, через какое то время появились тянущие, ноющие боли умеренной интенсивности, с иррадиацией в правую ног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чь с 5.12. на 6.12. состояние больной ухудшилось, боли усилились, появилось болезненное опухолевидное образование в области правой большой половой губ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2. пациентка самостоятельно обратилась в ГКБ № 2 (гинекологическое отделение), куда и была госпитализирован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24.11.2009 больная находится на больничном листе у терапевта с диагнозом: ОРВИ. Острый гайморит. Получала лечение </w:t>
      </w:r>
      <w:r>
        <w:rPr>
          <w:sz w:val="28"/>
          <w:szCs w:val="28"/>
          <w:lang w:val="en-US"/>
        </w:rPr>
        <w:t>Amoxiclavi</w:t>
      </w:r>
      <w:r>
        <w:rPr>
          <w:sz w:val="28"/>
          <w:szCs w:val="28"/>
        </w:rPr>
        <w:t xml:space="preserve"> 1000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2р/д в теч 7 дн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ная родилась в Челябинской области в 1971г. Росла и развивалась соответственно возрасту. Пациентка по счету- второй ребенок, в семье было двое детей. В детстве рахитом, туберкулезом, инфекционными заболеваниями не бол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м развитии от сверстников не отставала. В школе училась хорошо. После окончания школы поступила в университет. Имеет высшее техническое образование. Работает по специа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несенные заболевания, травмы, операции</w:t>
      </w:r>
      <w:r>
        <w:rPr>
          <w:sz w:val="28"/>
          <w:szCs w:val="28"/>
        </w:rPr>
        <w:t>. Венерические заболевания, вирусные гепатиты, туберкулез, травмы отрицает. ОРВИ часто в 2009г (6 раз в течение года). 1991г – аппендэктомия; около 13 л назад-двусторонний аднексит; эрозия шейки матки с 1994г; 1997г-сальпингоофорит, находилась на стационарном лечении; 1999г-киста левого яичника, перекрут, лапаротомия, аднексэктомия слева, справа- удаление кисты яичника; 2008г – лапароскопическая холецистэктомия,; апрель 2008г – диатермокоагуляция эрозии шейки ма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емейный анамнез:</w:t>
      </w:r>
      <w:r>
        <w:rPr>
          <w:sz w:val="28"/>
          <w:szCs w:val="28"/>
        </w:rPr>
        <w:t xml:space="preserve"> мать и бабушка были больны сахарным диабет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, у сына –порок серд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офессиональные вредности:</w:t>
      </w:r>
      <w:r>
        <w:rPr>
          <w:sz w:val="28"/>
          <w:szCs w:val="28"/>
        </w:rPr>
        <w:t xml:space="preserve"> отмечает в виде длительного нахождения в сидячем положении, а также постоянный контакт с большим количеством людей, с чем связывает частые ОР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атериально- бытовые условия</w:t>
      </w:r>
      <w:r>
        <w:rPr>
          <w:sz w:val="28"/>
          <w:szCs w:val="28"/>
        </w:rPr>
        <w:t xml:space="preserve"> в настоящее время хорош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дные привычки: </w:t>
      </w:r>
      <w:r>
        <w:rPr>
          <w:sz w:val="28"/>
          <w:szCs w:val="28"/>
        </w:rPr>
        <w:t xml:space="preserve">больная курит. Употребление алкоголя отрица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арентеральный анамнез:</w:t>
      </w:r>
      <w:r>
        <w:rPr>
          <w:sz w:val="28"/>
          <w:szCs w:val="28"/>
        </w:rPr>
        <w:t xml:space="preserve"> гемо- и плазмотрансфузии отриц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ллергологический анамнез</w:t>
      </w:r>
      <w:r>
        <w:rPr>
          <w:sz w:val="28"/>
          <w:szCs w:val="28"/>
        </w:rPr>
        <w:t>: аллергия на раствор бриллиантовой зелени в виде зуда, сып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ховой анамнез:</w:t>
      </w:r>
      <w:r>
        <w:rPr>
          <w:sz w:val="28"/>
          <w:szCs w:val="28"/>
        </w:rPr>
        <w:t xml:space="preserve"> больная находится на больничном листе у терапевта с 24.11.2009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:ОРВИ. О.гаймори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ynecol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gic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СТРУАЛЬНАЯ ФУНКЦ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менструации с 13л. Отмечала болезненную реакцию на появление первых месячных. Цикл установился сразу, без особенностей. Продолжительность менструального цикла составляла 28 день, менструации по 7 дней, умеренные, безболезненные. Изменений менструального цикла в связи с началом половой жизни, родами не отмечала. Последняя менструация 1-6.12.200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СУАЛЬНАЯ ФУНКЦ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овую жизнь начала в 18л, вне брака. Состоит в регистрированном браке 1991г. Половой партнер постоянный. Взаимоотношения с мужем и его родителями нормальные. Семейной жизнью удовлетворена. От беременности предохранялась с помощью оральных контрацепти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АЯ ФУНКЦ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ей -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ая-протекала без осложнений и закончилась родами в 1994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ая-миниаборт, в минимальных сроках, без осложнений в 1996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я- миниаборт, в минимальных сроках, без осложнений в 1998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ы одни. Протекали без осложнений. Вес ребенка при рождении 2800г, рост 50 см. Послеродовом период без особенностей. Ребенок родился в головном предлежании. Находился на естественном вскармливании до 6 м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кидышей не бы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ве беременности прерывались посредством миниаборта (в 1996г, 1998г), в ранних сроках, без ослож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НЕСЕННЫЕ ГИНЕКОЛОГИЧЕСКИЕ ЗАБОЛЕВАНИЯ И ОПЕРАЦ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розия шейки матки с 1994г; 1997г-сальпингоофорит, находилась на стационарном лечении; 1999г-киста левого яичника, перекрут, лапаротомия, аднексэктомия слева, справа- удаление кисты яичника; апрель 2008г – диатермокоагуляция эрозии шейки м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aesens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ояние удовлетворительное. Сознание ясное. Положение активное. Телосложение правиль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го питания. Кожные покровы и видимые слизистые чистые, обычной окраски, тургор тканей сохран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льпируются поднижнечелюстные, паховые лимфоузлы, до 2 см в диаметре, плотно-эластической консистенции, подвижные, не спаяны с подлежащими тканями, безболезненны. Остальные 10 групп лимфоузлов не пальпиру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тно-мышечная система без патологических изменений. Форма суставов не изменена. Активное движение в суставах в полном объеме. Степень развития мышц умеренная. Тонус мышц сохранен. Щитовидная железа не пальпиру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ЕРДЕЧНО - СОСУДИСТАЯ СИСТЕМ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льс 75 ударов в минуту, ритмичный, симметричный, удовлетворительного наполнения и напряж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удистая стенка 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adialis</w:t>
      </w:r>
      <w:r>
        <w:rPr>
          <w:sz w:val="28"/>
          <w:szCs w:val="28"/>
        </w:rPr>
        <w:t xml:space="preserve"> эластичн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альпация сосудов конечностей и шеи: пульс на магистральных артериях верхних и нижних конечностей ( на плечевой, бедренной, подколенной, тыльной артерии стопы, а также на шее ( наружная сонная артерия) и головы( височная артерия) не ослаблен. АД 110/70 мм. рт. с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пация сердца: верхушечный толчок определяется на 1,5 см кнутри от среднеключичной лини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. Сердечный горб отсутсву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куссия сердца: границы относительной сердечной туп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раниц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ава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 1,5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рхня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на 3-ем ребре по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parasternali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ева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 1,5 см кнутр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еркуторные границы абсолютной сердечной тупости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равая по левому краю грудины на уровне 4-го ребра 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верхняя у левого края грудины на 4 ребре 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евая на 2см кнутр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ердца: тоны сердца ясные, чистые, ритмичные, соотношение тонов сохранено. Шумов н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аускультации крупных артерий шумов не выявлено. Пульс пальпируется на крупных артериях верхних и нижних конечностей, а также в проекциях височных и сонных артер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ЫХАТЕЛЬНАЯ СИСТЕМА. Форма грудной клетки правильная, обе половины равномерно участвуют в дыхании. Дыхание ритмичное. Частота дыхания 15 в мину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льпация грудной клетки: грудная клетка безболезненная, неэластичная, голосовое дрожание одинаково проводится над всей поверхностью легки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куторно над всей поверхностью легочных полей определяется ясный легочный зву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опографическая перкуссия легких: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ин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l.parastern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l.medioclavicular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l.axillaris an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7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l.axillaris medi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l.axillaris pos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 ребро</w:t>
            </w:r>
          </w:p>
        </w:tc>
      </w:tr>
      <w:tr>
        <w:trPr>
          <w:trHeight w:val="269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l. scapular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 межреберье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ускультация легких: дыхание везикулярное над всей поверхностью легких, хрипов н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ИЩЕВАРИТЕЛЬНАЯ СИСТЕМ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мотр ротовой полости: губы влажные, красная кайма губ обычная, влажная, переход в слизистую часть губы выражен, язык влажный, чистый, без отпечатков зубов. Десны розовые, не кровоточат, без воспалительных явлений. Миндалины за небные дужки не выступают. Слизистая глотки влажная, розовая, чист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ЖИВОТ. Осмотр живота: живот симметричный с обеих сторон, брюшная стенка в акте дыхания не участвует. На передней поверхности брюшной стенки в подвздошной области рубец после аппендэктомии. При поверхностной пальпации брюшная стенка мягкая, безболезненная, ненапряженн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выслушивается нормальная перистальтика кишеч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Желудок: границы не определяются, шум плеска не выявлен, видимой перистальтики не отмечается. Кишечник: пальпация по ходу ободочной кишки безболезненна, шум плеска не определя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чень и желчный пузырь. Нижний край печени из под реберной дуги не выходит. Границ печени по Курлову 9-8-7см. Желчный пузырь не определяется. Симптомы Мюсси, Мерфи, Ортнера отрицательные. Френикус- симптом отрицательный. Поджелудочная железа не пальпируетс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елезенка не пальпируется, перкуторные границы селезенки: верхняя в 9 и нижняя в 11 межреберье по средней подмышечной ли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ОЧЕВЫДЕЛИТЕЛЬНАЯ СИСТЕМА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области почек патологических изменений не выявлено. Почки и область проекции мочеточников не пальпируются, симптом Пастернацкого отрицательный с обеих сторон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знание ясное, речь внятная. Больная ориентирована в месте, пространстве и времени. Сон и память не нарушены. Со стороны двигательной и чувствительных сфер патологии не выявлено. Походка свободная. Сухожильные рефлексы без патологии. Менингеальные симптомы отрицательные. Зра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сширены, реакция на свет живая, содружественна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некологический стату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СМОТРА НАРУЖНЫХ ПОЛОВЫХ ОРГАНОВ:</w:t>
      </w:r>
    </w:p>
    <w:p>
      <w:pPr>
        <w:pStyle w:val="Normal"/>
        <w:tabs>
          <w:tab w:val="clear" w:pos="720"/>
          <w:tab w:val="left" w:pos="-12474" w:leader="none"/>
          <w:tab w:val="left" w:pos="949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ружные половые развиты правильно, оволосение по женскому типу; уретра, парауретральные ходы без особенностей. На внутренней поверхности большой половой губы справа определяется опухолевидное образование 3,0×4,0 см, с флюктуацией в центре, отграниченное от окружающих тканей, резко болезненное. Слева бартолиниевы железы без особен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СМОТРА В ЗЕРКАЛ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изистая влагалища чистая, нормального цвета; шейка матки цилиндрической формы, щелевидная, не эрозирована. Выделения - скудные, кровянист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БИМАНУЛЬНОГО ИССЛЕДОВ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лагалище емкое; тело матки в </w:t>
      </w:r>
      <w:r>
        <w:rPr>
          <w:sz w:val="28"/>
          <w:szCs w:val="28"/>
          <w:lang w:val="en-US"/>
        </w:rPr>
        <w:t>anteflex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nteversio</w:t>
      </w:r>
      <w:r>
        <w:rPr>
          <w:sz w:val="28"/>
          <w:szCs w:val="28"/>
        </w:rPr>
        <w:t xml:space="preserve">, нормального размера, плотно-эластической консистенции, подвижное, безболезненно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датки слева не определяются, справа не увеличены, безболезнен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ды (4) глубокие, безболезне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ии (4) без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cali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6.12.2009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нутренней поверхности большой половой губы справа определяется опухолевидное образование 3,0×4,0 см, гиперемированное, отграниченное от окружающих тканей, с флюктуацией в центре, резко болезнен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ый диа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сновной : </w:t>
      </w:r>
      <w:r>
        <w:rPr>
          <w:sz w:val="28"/>
          <w:szCs w:val="28"/>
        </w:rPr>
        <w:t>абсцесс бартолиниевой железы спр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опутствующий</w:t>
      </w:r>
      <w:r>
        <w:rPr>
          <w:sz w:val="28"/>
          <w:szCs w:val="28"/>
        </w:rPr>
        <w:t>: острый гаймор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сложнения:</w:t>
      </w:r>
      <w:r>
        <w:rPr>
          <w:sz w:val="28"/>
          <w:szCs w:val="28"/>
        </w:rPr>
        <w:t xml:space="preserve">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 обслед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Клинический анализ кро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Биохимический анализ кро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САС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бщий анализ мо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HC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Группа крови, резус-фак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Мазок на гонококк, трихомона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Бактериологический посев из 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Рентегенография чере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Консультация отоларингол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бслед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1.Клинический анализ крови </w:t>
      </w:r>
      <w:r>
        <w:rPr>
          <w:sz w:val="28"/>
          <w:szCs w:val="28"/>
        </w:rPr>
        <w:t>от 6.12.2009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-140 г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4,3*10¹² м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ey</w:t>
      </w:r>
      <w:r>
        <w:rPr>
          <w:sz w:val="28"/>
          <w:szCs w:val="28"/>
        </w:rPr>
        <w:t>-9,8*109 м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>-41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П-0,9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/я-2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/я-41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о-2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-32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-3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.Биохимический анализ крови </w:t>
      </w:r>
      <w:r>
        <w:rPr>
          <w:sz w:val="28"/>
          <w:szCs w:val="28"/>
        </w:rPr>
        <w:t>от 7.12.200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хар 5,0 м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белок 78 г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илирубин 12м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еатинин 4 м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чевина 0,88 г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олестерин 3,9 м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-липопротеид 35 е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АСС </w:t>
      </w:r>
      <w:r>
        <w:rPr>
          <w:sz w:val="28"/>
          <w:szCs w:val="28"/>
        </w:rPr>
        <w:t>от 6.12.200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тромбиновое время 19,4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ЧТВ 33,5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омбиновое время 21,6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бриноген 2,55 г/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4.Общий анализ мочи </w:t>
      </w:r>
      <w:r>
        <w:rPr>
          <w:sz w:val="28"/>
          <w:szCs w:val="28"/>
        </w:rPr>
        <w:t>от 8.12.200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вет желт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зрачность прозра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кция кисл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.вес 102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елок от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йкоциты 3-5 в п/з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ритроциты 2-4 в п/з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пителий 4-6 в п/з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ли оксолаты Са²+, слизь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en-US"/>
        </w:rPr>
        <w:t>RW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BsAg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HCV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6.Изосерологическая лаборатория </w:t>
      </w:r>
      <w:r>
        <w:rPr>
          <w:sz w:val="28"/>
          <w:szCs w:val="28"/>
        </w:rPr>
        <w:t>от 6.12.200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крови 0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(-)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азок на гонококк, трихомонаду </w:t>
      </w:r>
      <w:r>
        <w:rPr>
          <w:sz w:val="28"/>
          <w:szCs w:val="28"/>
        </w:rPr>
        <w:t>от 7.12.2009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8. Рентгенография черепа </w:t>
      </w:r>
      <w:r>
        <w:rPr>
          <w:sz w:val="28"/>
          <w:szCs w:val="28"/>
        </w:rPr>
        <w:t>от 7.12.2009г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двусторонний гаймороэтмоидит, слева экссудатив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9. Консультация ЛОР-врача</w:t>
      </w:r>
      <w:r>
        <w:rPr>
          <w:sz w:val="28"/>
          <w:szCs w:val="28"/>
        </w:rPr>
        <w:t xml:space="preserve"> от 7.12.2009г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ъявляет жалобы на боли в области переносицы, заложенность носа, слизистый насмор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: острый двухсторонний гаймор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клинического диагноз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жалобы на боли тянущего, ноющего характера в области промежности, с иррадиацией в правую нижнюю конеч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анные гинекологического осмотра: наличие опухолевидного образования на внутренней поверхности правой большой половой губы размером 3,0×4,0 см, гиперемированное, отграниченное от окружающих тканей, с флюктуацией в центре, резко болезненно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анные анамнеза: заболела впервые 3 дня наза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ляется окончательный основной клинический диагноз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сцесс бартолиниевой железы спр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рентгенографии черепа (заключение: двусторонний гаймороэтмоидит, слева экссудативный;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осмотра отоларинголо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ставляе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путствующий клинический диагноз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стрый двухсторонний гаймор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ложнения: не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фференциальная диагностик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матома больших половых губ.</w:t>
      </w:r>
      <w:r>
        <w:rPr>
          <w:sz w:val="28"/>
          <w:szCs w:val="28"/>
        </w:rPr>
        <w:t xml:space="preserve"> Наиболее часто возникают после родов, реже при травмах (удар, падение на тупой предмет). Отмечаются боль, напряжение, затруднение при ходь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ста бартолиниевой железы</w:t>
      </w:r>
      <w:r>
        <w:rPr>
          <w:sz w:val="28"/>
          <w:szCs w:val="28"/>
        </w:rPr>
        <w:t xml:space="preserve"> - ретенционное образование, возникающее при закупорке протока железы. Протекает бессимптомно. Киста достигает небольших размеров — 3—5 см в диаметре. При инфицировании может возникнуть абсцесс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основного заболе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жим общий, диета 1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я-вскрытие абсцесса бартолиниевой железы в экстренном порядк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бактериальная терап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зинтоксикационная терап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постооперационном периоде местно - промывание раны антисептическими раствор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отерапия, иммунокорре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ние сопутствующего заболев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гистаминные препараты (эриус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удосуживающие препараты (галазолин, нафтизи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ерация-вскрытие абсцесса бартолиниевой железы </w:t>
      </w:r>
      <w:r>
        <w:rPr>
          <w:sz w:val="28"/>
          <w:szCs w:val="28"/>
          <w:lang w:val="en-US"/>
        </w:rPr>
        <w:t>cito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операционный эпикриз: Табачко Н.Н., 38 л, поступила 6.12.2009г самообращением с жалобами на боли в области промежности, наличие опухолевидного образования в области большой половой губы, резко болезненного, после проведенного обследования выставлен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^ абсцесс бартолиниевой железы справа. Больной показано оперативное лечение в экстренном порядке - вскрытие абсцесса. Показанием к операции является: наличие резко болезненного опухолевидного образования на внутренней поверхности правой большой половой губы размером 3,0×4,0 см, гиперемированное, отграниченное от окружающих тканей, с флюктуацией в цент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медикация: </w:t>
      </w:r>
      <w:r>
        <w:rPr>
          <w:sz w:val="28"/>
          <w:szCs w:val="28"/>
          <w:lang w:val="en-US"/>
        </w:rPr>
        <w:t>Atropini</w:t>
      </w:r>
      <w:r>
        <w:rPr>
          <w:sz w:val="28"/>
          <w:szCs w:val="28"/>
        </w:rPr>
        <w:t xml:space="preserve"> 0,1 %-0,5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в/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medoli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в/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eftriaxoni</w:t>
      </w:r>
      <w:r>
        <w:rPr>
          <w:sz w:val="28"/>
          <w:szCs w:val="28"/>
        </w:rPr>
        <w:t xml:space="preserve"> 2,0 в/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ii</w:t>
      </w:r>
      <w:r>
        <w:rPr>
          <w:sz w:val="28"/>
          <w:szCs w:val="28"/>
        </w:rPr>
        <w:t xml:space="preserve"> 0,5%-2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в/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естезия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etamini</w:t>
      </w:r>
      <w:r>
        <w:rPr>
          <w:sz w:val="28"/>
          <w:szCs w:val="28"/>
        </w:rPr>
        <w:t xml:space="preserve"> 5%-2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в/\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я: вскрытие абсцесса бартолиниевой железы (6.12.2009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септических условиях, на фоне внутривенного введения </w:t>
      </w:r>
      <w:r>
        <w:rPr>
          <w:sz w:val="28"/>
          <w:szCs w:val="28"/>
          <w:lang w:val="en-US"/>
        </w:rPr>
        <w:t>Ceftriaxoni</w:t>
      </w:r>
      <w:r>
        <w:rPr>
          <w:sz w:val="28"/>
          <w:szCs w:val="28"/>
        </w:rPr>
        <w:t xml:space="preserve"> 2.0, под внутривенным обезболиванием, скальпелем произведено вскрытие абсцесса, из полости которого излилось 7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густого гнойно-геморрагического отделяемого. Полость промыта 3% р-ром Н2О2. Введена турунда с гипертоническим раствором. Взят бак.посев из раны. Наложена асептическая повяз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перационный период: без особен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italis</w:t>
      </w:r>
      <w:r>
        <w:rPr>
          <w:sz w:val="28"/>
          <w:szCs w:val="28"/>
        </w:rPr>
        <w:t xml:space="preserve"> от 7.12.2009: в области правой большой половой губы в ее нижней трети имеется рана со скудным гнойно-геморрагическим отделяемым, вокруг раны отек, инфильтрация, гиперемия. Полость раны промыта 3% р-ром Н2О2, введена турунда с гипертоническим раствором. Асептическая повяз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бактериальная терап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Ceftriaxoni</w:t>
      </w:r>
      <w:r>
        <w:rPr>
          <w:sz w:val="28"/>
          <w:szCs w:val="28"/>
        </w:rPr>
        <w:t xml:space="preserve"> 2.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2р/д в/м в течение 7 д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зинтоксикационная терап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ingeri</w:t>
      </w:r>
      <w:r>
        <w:rPr>
          <w:sz w:val="28"/>
          <w:szCs w:val="28"/>
        </w:rPr>
        <w:t xml:space="preserve"> 200 </w:t>
      </w:r>
      <w:r>
        <w:rPr>
          <w:sz w:val="28"/>
          <w:szCs w:val="28"/>
          <w:lang w:val="en-US"/>
        </w:rPr>
        <w:t>m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/в капель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cosae</w:t>
      </w:r>
      <w:r>
        <w:rPr>
          <w:sz w:val="28"/>
          <w:szCs w:val="28"/>
        </w:rPr>
        <w:t xml:space="preserve"> 5%-200 </w:t>
      </w:r>
      <w:r>
        <w:rPr>
          <w:sz w:val="28"/>
          <w:szCs w:val="28"/>
          <w:lang w:val="en-US"/>
        </w:rPr>
        <w:t>m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/в капель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ывание раны антисептическии растворами - хлоргексидин, фурацил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: УВЧ на промежность 20 Вт 10мин №5-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отерапия (витамины группы В, вит С, антиоксиданты - вит А,Е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мунокоррек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Polyoxidonii</w:t>
      </w:r>
      <w:r>
        <w:rPr>
          <w:sz w:val="28"/>
          <w:szCs w:val="28"/>
        </w:rPr>
        <w:t xml:space="preserve"> 12 </w:t>
      </w:r>
      <w:r>
        <w:rPr>
          <w:sz w:val="28"/>
          <w:szCs w:val="28"/>
          <w:lang w:val="en-US"/>
        </w:rPr>
        <w:t>mg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№ 2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 2р/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аптогены (настойка лимонника, элеутерококка, экстракт эхинацеи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тношении жизни, трудоспособности - благоприятный, при проведении качественной терапии и адекватного ведения постоперационного периода, а также коррекции иммун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тношении здоровья - благоприятный, полное выздоровление. Однако впоследствии необходимо соблюдать меры, препятствующие развитию рецидивов заболевания - не избегать переохлаждений, стрессовых ситуаций, соблюдать личную гигиену, вести здоровый образ жизни и т.п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Гинекология Cавельева Г.М. –М. 2007г. 440 стр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Гнойная гинекология - Краснопольский В.И. –М. 2001г 300 стр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Избранные лекции по акушерству и гинекологии Стрижаков –М. 2000 г. 520 ст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линические рекомендации. Акушерство и гинекология, Кулаков В.И. - Киев 2008 г. 550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Основные методы исследования и оперативные вмешательства в гинекологии Колгушкина Т.Н. –М.1999 г. 130 ст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2:00Z</dcterms:created>
  <dc:creator>Alexandre Katalov</dc:creator>
  <dc:description/>
  <cp:keywords/>
  <dc:language>en-US</dc:language>
  <cp:lastModifiedBy>Mage</cp:lastModifiedBy>
  <dcterms:modified xsi:type="dcterms:W3CDTF">2011-10-09T08:52:00Z</dcterms:modified>
  <cp:revision>2</cp:revision>
  <dc:subject/>
  <dc:title>                          ГОУ ВПО ВГМУ Росздрава</dc:title>
</cp:coreProperties>
</file>