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реды обитания и экологические факторы</w:t>
      </w:r>
    </w:p>
    <w:p>
      <w:pPr>
        <w:pStyle w:val="Contents2"/>
        <w:rPr>
          <w:caps w:val="false"/>
          <w:smallCaps w:val="false"/>
          <w:sz w:val="24"/>
          <w:szCs w:val="24"/>
          <w:lang w:val="en-US" w:eastAsia="en-US"/>
        </w:rPr>
      </w:pPr>
      <w:r>
        <w:rPr>
          <w:rStyle w:val="InternetLink"/>
          <w:lang w:val="en-US" w:eastAsia="en-US"/>
        </w:rPr>
        <w:t>1.1 Воздушная среда</w:t>
      </w:r>
    </w:p>
    <w:p>
      <w:pPr>
        <w:pStyle w:val="Contents2"/>
        <w:rPr>
          <w:caps w:val="false"/>
          <w:smallCaps w:val="false"/>
          <w:sz w:val="24"/>
          <w:szCs w:val="24"/>
          <w:lang w:val="en-US" w:eastAsia="en-US"/>
        </w:rPr>
      </w:pPr>
      <w:r>
        <w:rPr>
          <w:rStyle w:val="InternetLink"/>
          <w:lang w:val="en-US" w:eastAsia="en-US"/>
        </w:rPr>
        <w:t>1.2 Водная среда</w:t>
      </w:r>
    </w:p>
    <w:p>
      <w:pPr>
        <w:pStyle w:val="Contents2"/>
        <w:rPr>
          <w:caps w:val="false"/>
          <w:smallCaps w:val="false"/>
          <w:sz w:val="24"/>
          <w:szCs w:val="24"/>
          <w:lang w:val="en-US" w:eastAsia="en-US"/>
        </w:rPr>
      </w:pPr>
      <w:r>
        <w:rPr>
          <w:rStyle w:val="InternetLink"/>
          <w:lang w:val="en-US" w:eastAsia="en-US"/>
        </w:rPr>
        <w:t>1.3 Экологические факторы</w:t>
      </w:r>
    </w:p>
    <w:p>
      <w:pPr>
        <w:pStyle w:val="Contents2"/>
        <w:rPr>
          <w:caps w:val="false"/>
          <w:smallCaps w:val="false"/>
          <w:sz w:val="24"/>
          <w:szCs w:val="24"/>
          <w:lang w:val="en-US" w:eastAsia="en-US"/>
        </w:rPr>
      </w:pPr>
      <w:r>
        <w:rPr>
          <w:rStyle w:val="InternetLink"/>
          <w:lang w:val="en-US" w:eastAsia="en-US"/>
        </w:rPr>
        <w:t>2. Адаптация</w:t>
      </w:r>
    </w:p>
    <w:p>
      <w:pPr>
        <w:pStyle w:val="Contents2"/>
        <w:rPr>
          <w:caps w:val="false"/>
          <w:smallCaps w:val="false"/>
          <w:sz w:val="24"/>
          <w:szCs w:val="24"/>
          <w:lang w:val="en-US" w:eastAsia="en-US"/>
        </w:rPr>
      </w:pPr>
      <w:r>
        <w:rPr>
          <w:rStyle w:val="InternetLink"/>
          <w:lang w:val="en-US" w:eastAsia="en-US"/>
        </w:rPr>
        <w:t>2.1 Адаптация растений к загрязнению атмосферы</w:t>
      </w:r>
    </w:p>
    <w:p>
      <w:pPr>
        <w:pStyle w:val="Contents2"/>
        <w:rPr>
          <w:caps w:val="false"/>
          <w:smallCaps w:val="false"/>
          <w:sz w:val="24"/>
          <w:szCs w:val="24"/>
          <w:lang w:val="en-US" w:eastAsia="en-US"/>
        </w:rPr>
      </w:pPr>
      <w:r>
        <w:rPr>
          <w:rStyle w:val="InternetLink"/>
          <w:lang w:val="en-US" w:eastAsia="en-US"/>
        </w:rPr>
        <w:t>2.2 Адаптация растений к засолениям почвы</w:t>
      </w:r>
    </w:p>
    <w:p>
      <w:pPr>
        <w:pStyle w:val="Contents2"/>
        <w:rPr>
          <w:caps w:val="false"/>
          <w:smallCaps w:val="false"/>
          <w:sz w:val="24"/>
          <w:szCs w:val="24"/>
          <w:lang w:val="en-US" w:eastAsia="en-US"/>
        </w:rPr>
      </w:pPr>
      <w:r>
        <w:rPr>
          <w:rStyle w:val="InternetLink"/>
          <w:lang w:val="en-US" w:eastAsia="en-US"/>
        </w:rPr>
        <w:t>2.2.1 Растения и тяжелые металлы</w:t>
      </w:r>
    </w:p>
    <w:p>
      <w:pPr>
        <w:pStyle w:val="Contents2"/>
        <w:rPr>
          <w:caps w:val="false"/>
          <w:smallCaps w:val="false"/>
          <w:sz w:val="24"/>
          <w:szCs w:val="24"/>
          <w:lang w:val="en-US" w:eastAsia="en-US"/>
        </w:rPr>
      </w:pPr>
      <w:r>
        <w:rPr>
          <w:rStyle w:val="InternetLink"/>
          <w:lang w:val="en-US" w:eastAsia="en-US"/>
        </w:rPr>
        <w:t>2.3 Адаптация растений к биотическим факторам</w:t>
      </w:r>
    </w:p>
    <w:p>
      <w:pPr>
        <w:pStyle w:val="Contents2"/>
        <w:rPr>
          <w:caps w:val="false"/>
          <w:smallCaps w:val="false"/>
          <w:sz w:val="24"/>
          <w:szCs w:val="24"/>
          <w:lang w:val="en-US" w:eastAsia="en-US"/>
        </w:rPr>
      </w:pPr>
      <w:r>
        <w:rPr>
          <w:rStyle w:val="InternetLink"/>
          <w:lang w:val="en-US" w:eastAsia="en-US"/>
        </w:rPr>
        <w:t>2.4 Адаптация растений к абиотическим факторам</w:t>
      </w:r>
    </w:p>
    <w:p>
      <w:pPr>
        <w:pStyle w:val="Contents2"/>
        <w:rPr>
          <w:caps w:val="false"/>
          <w:smallCaps w:val="false"/>
          <w:sz w:val="24"/>
          <w:szCs w:val="24"/>
          <w:lang w:val="en-US" w:eastAsia="en-US"/>
        </w:rPr>
      </w:pPr>
      <w:r>
        <w:rPr>
          <w:rStyle w:val="InternetLink"/>
          <w:lang w:val="en-US" w:eastAsia="en-US"/>
        </w:rPr>
        <w:t>2.4.1 Влияние температуры</w:t>
      </w:r>
    </w:p>
    <w:p>
      <w:pPr>
        <w:pStyle w:val="Contents2"/>
        <w:rPr>
          <w:caps w:val="false"/>
          <w:smallCaps w:val="false"/>
          <w:sz w:val="24"/>
          <w:szCs w:val="24"/>
          <w:lang w:val="en-US" w:eastAsia="en-US"/>
        </w:rPr>
      </w:pPr>
      <w:r>
        <w:rPr>
          <w:rStyle w:val="InternetLink"/>
          <w:lang w:val="en-US" w:eastAsia="en-US"/>
        </w:rPr>
        <w:t>2.4.2 Влияние света на растения</w:t>
      </w:r>
    </w:p>
    <w:p>
      <w:pPr>
        <w:pStyle w:val="Contents2"/>
        <w:rPr>
          <w:caps w:val="false"/>
          <w:smallCaps w:val="false"/>
          <w:sz w:val="24"/>
          <w:szCs w:val="24"/>
          <w:lang w:val="en-US" w:eastAsia="en-US"/>
        </w:rPr>
      </w:pPr>
      <w:r>
        <w:rPr>
          <w:rStyle w:val="InternetLink"/>
          <w:lang w:val="en-US" w:eastAsia="en-US"/>
        </w:rPr>
        <w:t>3. Исследовательская часть</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ловарь</w:t>
      </w:r>
    </w:p>
    <w:p>
      <w:pPr>
        <w:pStyle w:val="Contents2"/>
        <w:rPr>
          <w:caps w:val="false"/>
          <w:smallCaps w:val="false"/>
          <w:sz w:val="24"/>
          <w:szCs w:val="24"/>
          <w:lang w:val="en-US" w:eastAsia="en-US"/>
        </w:rPr>
      </w:pPr>
      <w:r>
        <w:rPr>
          <w:rStyle w:val="InternetLink"/>
          <w:lang w:val="en-US" w:eastAsia="en-US"/>
        </w:rPr>
        <w:t>Использованные информационные ресурсы при выполнении учебно-исследовательской работы</w:t>
      </w:r>
    </w:p>
    <w:p>
      <w:pPr>
        <w:pStyle w:val="Contents2"/>
        <w:rPr>
          <w:caps w:val="false"/>
          <w:smallCaps w:val="false"/>
          <w:sz w:val="24"/>
          <w:szCs w:val="24"/>
          <w:lang w:val="en-US" w:eastAsia="en-US"/>
        </w:rPr>
      </w:pPr>
      <w:r>
        <w:rPr>
          <w:rStyle w:val="InternetLink"/>
          <w:lang w:val="en-US" w:eastAsia="en-US"/>
        </w:rPr>
        <w:t>Приложение</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Выбранная мной тема показалась мне актуальной, так как без растений невозможно представить жизни на Земле. Они создают условия существования для всех организмов: выделяют кислород, служат источником пищи для всех живых организмов и т.д. Мне стало интересно проследить за жизнью растений в окружающей их среде, потому что на данный момент на Земле тяжелая экологическая ситуация, и многие экологические факторы меняют окружающую среду, а, следовательно, меняются и обитатели этой среды, они приспосабливаются к условиям жизни. Но ведь не только окружающая среда влияет не растения. Растения тоже оказывают влияние на их среду обитания. Именно поэтому адаптация растений к окружающей среде является острой проблемой в наше время, и мне стало интересно изучить о ней больше.</w:t>
      </w:r>
    </w:p>
    <w:p>
      <w:pPr>
        <w:pStyle w:val="Normal"/>
        <w:ind w:firstLine="709"/>
        <w:rPr/>
      </w:pPr>
      <w:r>
        <w:rPr/>
        <w:t>Целью данной работы является изучение влияния окружающей среды, в частности, города на растения.</w:t>
      </w:r>
    </w:p>
    <w:p>
      <w:pPr>
        <w:pStyle w:val="Normal"/>
        <w:ind w:firstLine="709"/>
        <w:rPr/>
      </w:pPr>
      <w:r>
        <w:rPr/>
        <w:t>Задачи: по литературным источникам изучить условия обитания растений, пронаблюдать за тем, как изменяются и приспосабливаются растения к среде их обитания в городе, и как растения влияют на окружающую среду.</w:t>
      </w:r>
      <w:r>
        <w:br w:type="page"/>
      </w:r>
    </w:p>
    <w:p>
      <w:pPr>
        <w:pStyle w:val="Heading2"/>
        <w:ind w:hanging="0"/>
        <w:rPr/>
      </w:pPr>
      <w:r>
        <w:rPr/>
        <w:t>1. Среды обитания и экологические факторы</w:t>
      </w:r>
    </w:p>
    <w:p>
      <w:pPr>
        <w:pStyle w:val="Normal"/>
        <w:ind w:firstLine="709"/>
        <w:rPr/>
      </w:pPr>
      <w:r>
        <w:rPr/>
      </w:r>
    </w:p>
    <w:p>
      <w:pPr>
        <w:pStyle w:val="Normal"/>
        <w:ind w:firstLine="709"/>
        <w:rPr/>
      </w:pPr>
      <w:r>
        <w:rPr/>
        <w:t xml:space="preserve">Среда обитания - это часть природы, окружающая живые организмы и оказывающая на них прямое или косвенное воздействие. Из </w:t>
      </w:r>
      <w:bookmarkStart w:id="0" w:name="YANDEX_0"/>
      <w:bookmarkEnd w:id="0"/>
      <w:r>
        <w:rPr/>
        <w:t xml:space="preserve">среды организмы получают всё необходимое для </w:t>
      </w:r>
      <w:bookmarkStart w:id="1" w:name="YANDEX_1"/>
      <w:bookmarkEnd w:id="1"/>
      <w:r>
        <w:rPr/>
        <w:t>жизни и в неё же выделяют продукты обмена веществ [7,</w:t>
      </w:r>
      <w:r>
        <w:rPr>
          <w:lang w:val="en-US"/>
        </w:rPr>
        <w:t>c</w:t>
      </w:r>
      <w:r>
        <w:rPr/>
        <w:t>.23]. При изучении окружающей среды выделяют следующие ее основные составляющие: воздушную среду; водную среду (гидросферу); растительный мир; животный мир, человек, домашние и дикие животные, в том числе рыбы и птицы; почву (растительный слой); недра (верхняя часть земной коры, в пределах которой возможна добыча полезных ископаемых); климатическую и акустическую среду.</w:t>
      </w:r>
    </w:p>
    <w:p>
      <w:pPr>
        <w:pStyle w:val="Normal"/>
        <w:ind w:firstLine="709"/>
        <w:rPr/>
      </w:pPr>
      <w:r>
        <w:rPr/>
        <w:t>Воздействие на организмы оказывает не только окружающая среда, но и экологические факторы: абиотические (температура; свет; влажность; концентрация солей и т.д.), биотические (влияние организмов или популяций одного вида друг на друга; взаимодействие особей или популяций разных видов), антропогенные (прямое воздействие человека на популяции; воздействие человека на среду обитания различных видов).</w:t>
      </w:r>
    </w:p>
    <w:p>
      <w:pPr>
        <w:pStyle w:val="Normal"/>
        <w:ind w:firstLine="709"/>
        <w:rPr/>
      </w:pPr>
      <w:r>
        <w:rPr/>
      </w:r>
    </w:p>
    <w:p>
      <w:pPr>
        <w:pStyle w:val="Heading2"/>
        <w:ind w:hanging="0"/>
        <w:rPr/>
      </w:pPr>
      <w:r>
        <w:rPr/>
        <w:t>1.1 Воздушная среда</w:t>
      </w:r>
    </w:p>
    <w:p>
      <w:pPr>
        <w:pStyle w:val="Normal"/>
        <w:ind w:firstLine="709"/>
        <w:rPr>
          <w:i/>
          <w:i/>
          <w:iCs/>
        </w:rPr>
      </w:pPr>
      <w:r>
        <w:rPr>
          <w:i/>
          <w:iCs/>
        </w:rPr>
      </w:r>
    </w:p>
    <w:p>
      <w:pPr>
        <w:pStyle w:val="Normal"/>
        <w:ind w:firstLine="709"/>
        <w:rPr/>
      </w:pPr>
      <w:r>
        <w:rPr/>
        <w:t>Воздушная среда может быть наружной, внутренней производственной и внутренней жилой. Самый нижний и наиболее плотный слой атмосферы содержит до 80% всей ее массы и простирается в полярных и средних широтах. Наружный воздух у поверхности земли содержит по объему: 78,08% азота; 20,95% кислорода; 0,94% инертных газов и 0,03% углекислого газа. Часто воздух у поверхности земли имеет различные примеси, особенно в городах: там он содержит более 40 ингредиентов, чуждых природной воздушной среде. Атмосфера обладает мощной способностью к самоочищению от загрязняющих веществ. Движение воздуха приводит к рассеиванию примесей. Пылевые частицы выпадают из воздуха на земную поверхность под действием силы тяжести дождевых потоков. Многие газы растворяются во влаге облаков и с дождями также достигают почвы. Под воздействием солнечного света в атмосфере погибают болезнетворные микроорганизмы. Но в настоящее время объем ежегодно выбрасываемых в атмосферу вредных веществ резко возрос, составляет многие миллионы тонн и превышает пределы способности атмосферы к самоочищению.</w:t>
      </w:r>
    </w:p>
    <w:p>
      <w:pPr>
        <w:pStyle w:val="Normal"/>
        <w:ind w:firstLine="709"/>
        <w:rPr/>
      </w:pPr>
      <w:r>
        <w:rPr/>
        <w:t xml:space="preserve">Особенно вредной является сернистая кислота. Она может привести к хлорозу у деревьев (пожелтению или обесцвечиванию листьев) и карликовости. </w:t>
      </w:r>
      <w:bookmarkStart w:id="2" w:name="YANDEX_3"/>
      <w:bookmarkEnd w:id="2"/>
      <w:r>
        <w:rPr/>
        <w:t>В мегаполисах, например, на стволах деревьев отсутствуют лишайники, являющиеся показателями чистого воздуха. Так же вреден городской воздух для хвойных, происходит отмирание верхушек деревьев, неправильное ветвление и т.д. Еще одним из вредных веществ является угарный газ (оксид углерода). Он образуется при неполном сгорании древесины, ископаемого топлива и табака, при сжигании твердых отходов и частичном анаэробном разложении органики. Примерно 50% угарного газа образуется в связи с деятельностью человека, в основном в результате работы двигателей внутреннего сгорания автомобилей. Внутренний воздух в жилищах, как правило, имеет повышенное содержание углекислого газа, а внутренний воздух производственных помещений обычно содержит примеси, характер которых определяется технологией производства. Атмосфера содержит много пыли, которая попадает туда с поверхности Земли и частично из космоса. В результате извержения вулканов, лесных пожаров, работы промышленных объектов и т.д. воздух загрязняется продуктами неполного сгорания. Больше всего пыли и других примесей в приземном слое воздуха. Даже после дождя в 1 см содержится около 30 тыс. пылинок, а в сухую погоду их в несколько раз больше. Пыль, оседая на растениях, забивает поры на листьях, препятствую процессам дыхания и сокращает количество света необходимого растениям. В результате происходящего на Земле фотосинтеза, растительность ежегодно образует 100 млрд. т. органических веществ, усваивая при этом около 200 млрд. т. углекислого газа и выделяя во внешнюю около 145 млрд. т. свободного кислорода. Полагают, что благодаря фотосинтезу образуется весь кислород атмосферы.</w:t>
      </w:r>
    </w:p>
    <w:p>
      <w:pPr>
        <w:pStyle w:val="Normal"/>
        <w:ind w:firstLine="709"/>
        <w:rPr/>
      </w:pPr>
      <w:r>
        <w:rPr/>
        <w:t>О роли в этом круговороте зеленых насаждений говорят следующие данные: 1 га зеленых насаждений в среднем за 1 час очищает воздух от 8 кг углекислого газа (выделяемого за это время при дыхании 200 человек). Взрослое дерево за сутки выделяет 180 литров кислорода, а за пять месяцев (с мая по сентябрь) оно поглощает около 44 кг углекислого газа. Количество выделяемого кислорода и поглощаемого углекислого газа зависит от возраста зеленых насаждений, видового состава, плотности посадки и других факторов [5,</w:t>
      </w:r>
      <w:r>
        <w:rPr>
          <w:lang w:val="en-US"/>
        </w:rPr>
        <w:t>c</w:t>
      </w:r>
      <w:r>
        <w:rPr/>
        <w:t>.23].</w:t>
      </w:r>
    </w:p>
    <w:p>
      <w:pPr>
        <w:pStyle w:val="Normal"/>
        <w:ind w:firstLine="709"/>
        <w:rPr/>
      </w:pPr>
      <w:r>
        <w:rPr/>
        <w:t>Таким образом, можно сделать вывод, что загрязнения воздуха очень пагубно влияют на жизнедеятельность растений. Растения выделяют кислород, а мы им дышим, поэтому загрязнение воздуха - это наша общая проблема, и мы должны бороться с ней.</w:t>
      </w:r>
    </w:p>
    <w:p>
      <w:pPr>
        <w:pStyle w:val="Normal"/>
        <w:ind w:firstLine="709"/>
        <w:rPr/>
      </w:pPr>
      <w:r>
        <w:rPr/>
      </w:r>
    </w:p>
    <w:p>
      <w:pPr>
        <w:pStyle w:val="Heading2"/>
        <w:ind w:hanging="0"/>
        <w:rPr/>
      </w:pPr>
      <w:r>
        <w:rPr/>
        <w:t>1.2 Водная среда</w:t>
      </w:r>
    </w:p>
    <w:p>
      <w:pPr>
        <w:pStyle w:val="Normal"/>
        <w:ind w:firstLine="709"/>
        <w:rPr/>
      </w:pPr>
      <w:r>
        <w:rPr/>
      </w:r>
    </w:p>
    <w:p>
      <w:pPr>
        <w:pStyle w:val="Normal"/>
        <w:ind w:firstLine="709"/>
        <w:rPr/>
      </w:pPr>
      <w:r>
        <w:rPr/>
        <w:t>Водная среда включает поверхностные и подземные воды. Поверхностные воды в основном сосредоточены в океане, содержанием 1 млрд.375 млн. кубических километров - около 98% всей воды на Земле. Поверхность океана составляет 361 млн. квадратных километров. Вода в океане соленая, причем большая ее часть (более 1 млрд. кубических километров) сохраняет постоянную соленость около 3,5% и температуру, примерно равную 3,7º С. Заметные различия в солености и температуре наблюдаются в поверхностном слое воды, а также в окраинных и особенно в средиземных морях. Содержание растворенного кислорода в воде существенно уменьшается на глубине 50-60 метров. Подземные воды бывают солеными, солоноватыми (меньшей солености) и пресными; существующие геотермальные воды имеют повышенную температуру (более 30ºС).</w:t>
      </w:r>
    </w:p>
    <w:p>
      <w:pPr>
        <w:pStyle w:val="Normal"/>
        <w:ind w:firstLine="709"/>
        <w:rPr/>
      </w:pPr>
      <w:r>
        <w:rPr/>
        <w:t>Существуют многолетние растения, необходимое условие жизни которых - пребывание в пресной и соленой воде. Количество пресной воды составляет всего лишь 2,7% общего объема воды на Земле, причем очень малая ее доля (всего 0,36%) имеется в легкодоступных для добычи местах. Большая часть пресной воды содержится в снегах и пресноводных айсбергах. Но кроме этой проблемы существует еще одна, более важная. Это загрязнение пресных вод [8,</w:t>
      </w:r>
      <w:r>
        <w:rPr>
          <w:lang w:val="en-US"/>
        </w:rPr>
        <w:t>c</w:t>
      </w:r>
      <w:r>
        <w:rPr/>
        <w:t>.23].</w:t>
      </w:r>
    </w:p>
    <w:p>
      <w:pPr>
        <w:pStyle w:val="Normal"/>
        <w:ind w:firstLine="709"/>
        <w:rPr/>
      </w:pPr>
      <w:r>
        <w:rPr/>
        <w:t>Сброс неочищенных сточных вод в водные источники приводит к микробиологическим загрязнениям воды. Для того чтобы растение продолжало свой рост и развитие ему нужна чистая, пресная вода.</w:t>
      </w:r>
    </w:p>
    <w:p>
      <w:pPr>
        <w:pStyle w:val="Normal"/>
        <w:ind w:firstLine="709"/>
        <w:rPr/>
      </w:pPr>
      <w:r>
        <w:rPr/>
        <w:t>В нашем городе, Санкт-Петербурге, одна из главных проблем - загрязнение вод бассейна р. Невы, а также Ладожского озера (основного бассейна водосбора питьевой воды для города) и негодность устаревших водопроводных сетей. Для решения это проблемы нужно срочно заменить участки обветшавшего водопровода и модернизировать водопроводные станции.</w:t>
      </w:r>
    </w:p>
    <w:p>
      <w:pPr>
        <w:pStyle w:val="Normal"/>
        <w:ind w:firstLine="709"/>
        <w:rPr/>
      </w:pPr>
      <w:r>
        <w:rPr/>
      </w:r>
    </w:p>
    <w:p>
      <w:pPr>
        <w:pStyle w:val="Heading2"/>
        <w:ind w:hanging="0"/>
        <w:rPr/>
      </w:pPr>
      <w:r>
        <w:rPr/>
        <w:t>1.3 Экологические факторы</w:t>
      </w:r>
    </w:p>
    <w:p>
      <w:pPr>
        <w:pStyle w:val="Normal"/>
        <w:ind w:firstLine="709"/>
        <w:rPr/>
      </w:pPr>
      <w:r>
        <w:rPr/>
      </w:r>
    </w:p>
    <w:p>
      <w:pPr>
        <w:pStyle w:val="Normal"/>
        <w:ind w:firstLine="709"/>
        <w:rPr/>
      </w:pPr>
      <w:r>
        <w:rPr/>
        <w:t>Экологические факторы во многом определяют развитие растительного мира и его плодородие. Характерной особенностью России является то, что большая часть ее территории имеет значительно более холодный климат, чем в других странах.</w:t>
      </w:r>
    </w:p>
    <w:p>
      <w:pPr>
        <w:pStyle w:val="Normal"/>
        <w:ind w:firstLine="709"/>
        <w:rPr/>
      </w:pPr>
      <w:r>
        <w:rPr/>
        <w:t xml:space="preserve">Адаптация растения к конкретным условиям среды обеспечивается за счет физиологических механизмов. Факторы внешней среды могут изменяться закономерно и случайно. Закономерно изменяющиеся условия среды (смена сезонов года) вырабатывают у растений генетическую приспособленность к этим условиям [2, </w:t>
      </w:r>
      <w:r>
        <w:rPr>
          <w:lang w:val="en-US"/>
        </w:rPr>
        <w:t>c</w:t>
      </w:r>
      <w:r>
        <w:rPr/>
        <w:t>.23].</w:t>
      </w:r>
    </w:p>
    <w:p>
      <w:pPr>
        <w:pStyle w:val="Normal"/>
        <w:ind w:firstLine="709"/>
        <w:rPr/>
      </w:pPr>
      <w:r>
        <w:rPr/>
        <w:t>В естественных для вида природных условиях произрастания, растения в процессе своего роста и развития часто испытывают воздействие неблагоприятных факторов внешней среды, к которым относят температурные колебания, засуху, избыточное увлажнение, засоленность почвы и т.д. Каждое растение обладает способностью к адаптации в меняющихся условиях внешней среды в пределах, обусловленных его генотипом. Чем выше способность растения изменять метаболизм в соответствии с окружающей средой, тем шире его способность к адаптации. Это свойство отличает устойчивые сорта сельскохозяйственных культур. Как правило, несильные и кратковременные изменения факторов внешней среды не приводят к существенным нарушениям физиологических функций растений, что обусловлено их способностью сохранять относительно стабильное состояние при изменяющихся условиях внешней среды, т.е. поддерживать гомеостаз. Однако резкие и длительные воздействия приводят к нарушению многих функций растения, а часто и к его гибели.</w:t>
      </w:r>
    </w:p>
    <w:p>
      <w:pPr>
        <w:pStyle w:val="Normal"/>
        <w:ind w:firstLine="709"/>
        <w:rPr/>
      </w:pPr>
      <w:r>
        <w:rPr/>
        <w:t>При действии неблагоприятных условий снижение физиологических процессов и функций может достигать критических уровней. Нарушаются энергетический обмен, системы регуляции, белковый обмен и другие, жизненно важные функции растительного организма. При воздействии на растение неблагоприятных факторов (стрессоров) в нем возникает напряженное состояние, отклонение от нормы - стресс. Выделяют три основные группы факторов, вызывающих стресс у растений:</w:t>
      </w:r>
    </w:p>
    <w:p>
      <w:pPr>
        <w:pStyle w:val="Normal"/>
        <w:ind w:firstLine="709"/>
        <w:rPr/>
      </w:pPr>
      <w:r>
        <w:rPr/>
        <w:t>физические - недостаточная или избыточная влажность, освещенность, температура, радиоактивное излучение, механические воздействия;</w:t>
      </w:r>
    </w:p>
    <w:p>
      <w:pPr>
        <w:pStyle w:val="Normal"/>
        <w:ind w:firstLine="709"/>
        <w:rPr/>
      </w:pPr>
      <w:r>
        <w:rPr/>
        <w:t>химические - соли, газы (гербициды, инсектициды, ксенобиотики, фунгициды, промышленные отходы и др.);</w:t>
      </w:r>
    </w:p>
    <w:p>
      <w:pPr>
        <w:pStyle w:val="Normal"/>
        <w:ind w:firstLine="709"/>
        <w:rPr/>
      </w:pPr>
      <w:r>
        <w:rPr/>
        <w:t>биологические - поражение возбудителями болезней или вредителями, конкуренция е другими растениями, влияние животных, цветение, созревание плодов.</w:t>
      </w:r>
    </w:p>
    <w:p>
      <w:pPr>
        <w:pStyle w:val="Normal"/>
        <w:ind w:firstLine="709"/>
        <w:rPr/>
      </w:pPr>
      <w:r>
        <w:rPr/>
        <w:t xml:space="preserve">Сила стресса зависит от скорости развития неблагоприятной для растения ситуации. При медленном развитии неблагоприятных условий растение лучше приспосабливается к ним, чем при кратковременном, но сильном действии. В первом случае, как правило, в большей степени проявляются специфические механизмы устойчивости, во втором - неспецифические [5, </w:t>
      </w:r>
      <w:r>
        <w:rPr>
          <w:lang w:val="en-US"/>
        </w:rPr>
        <w:t>c</w:t>
      </w:r>
      <w:r>
        <w:rPr/>
        <w:t>.23].</w:t>
      </w:r>
    </w:p>
    <w:p>
      <w:pPr>
        <w:pStyle w:val="Normal"/>
        <w:ind w:firstLine="709"/>
        <w:rPr/>
      </w:pPr>
      <w:r>
        <w:rPr/>
        <w:t>В неблагоприятных природных условиях устойчивость и продуктивность растений определяются рядом признаков, свойств и защитно-приспособительных реакций. Различные виды растений обеспечивают устойчивость и выживание в неблагоприятных условиях тремя основными способами: с помощью механизмов, которые позволяют им избежать неблагоприятных воздействий (состояние покоя, эфемеры и др.); посредством специальных структурных приспособлений; благодаря физиологическим свойствам, позволяющим им преодолеть пагубное влияние окружающей среды.</w:t>
      </w:r>
    </w:p>
    <w:p>
      <w:pPr>
        <w:pStyle w:val="Normal"/>
        <w:ind w:firstLine="709"/>
        <w:rPr/>
      </w:pPr>
      <w:r>
        <w:rPr/>
        <w:t>Защита от неблагоприятных факторов среды у растений обеспечивается структурными приспособлениями, особенностями анатомического строения (кутикула, корка, механические ткани и т.д.), специальными органами защиты (жгучие волоски, колючки), двигательными и физиологическими реакциями, выработкой защитных веществ (смол, фитонцидов, токсинов, защитных белков).</w:t>
      </w:r>
    </w:p>
    <w:p>
      <w:pPr>
        <w:pStyle w:val="Normal"/>
        <w:ind w:firstLine="709"/>
        <w:rPr/>
      </w:pPr>
      <w:r>
        <w:rPr/>
        <w:t xml:space="preserve">К структурным приспособлениям относятся мелколистность и даже отсутствие листьев, воскообразная кутикула на поверхности листьев, их густое опущение и погруженность устьиц, наличие сочных листьев и стеблей, сохраняющих резервы воды и др. Растения располагают различными физиологическими механизмами, позволяющими приспосабливаться к неблагоприятным условиям среды [5, </w:t>
      </w:r>
      <w:r>
        <w:rPr>
          <w:lang w:val="en-US"/>
        </w:rPr>
        <w:t>c</w:t>
      </w:r>
      <w:r>
        <w:rPr/>
        <w:t>.23].</w:t>
      </w:r>
    </w:p>
    <w:p>
      <w:pPr>
        <w:pStyle w:val="Normal"/>
        <w:ind w:firstLine="709"/>
        <w:rPr/>
      </w:pPr>
      <w:r>
        <w:rPr/>
        <w:t>Антропогенные факторы порой оказывают очень неблагоприятное действие на растения. Переделывая природу и приспосабливая её к своим потребностям, мы изменяем среду обитания растений, влияя тем самым на их жизнь. Воздействие может быть косвенным и прямым. Косвенное воздействие осуществляется путём изменения ландшафтов - климата, физического состояния и водоёмов, строения поверхности земли, почв, растительности и животного населения. Большое значение приобретает увеличение радиоактивности в результате развития атомной промышленности и особенно испытаний атомного оружия. Человек сознательно и бессознательно истребляет или вытесняет одни виды растений и животных, распространяет другие или создаёт для них благоприятные условия. Для культурных растений и домашних животных человек создал в значительной степени новую среду, многократно увеличив продуктивность освоенных земель. Но это исключило возможность существования многих диких видов. Неправильная распашка земель и не только привела к гибели естественных сообществ, но и усилила водную и ветровую эрозию почв и обмеление рек. Вместе с тем возникновение селений и городов создало благоприятные условия для существования многих видов растений. Развитие промышленности не обязательно приводило к обеднению живой природы, но часто способствовало появлению новых форм. Развитие транспорта и других средств сообщения способствовало распространению как полезных, так и многих вредных видов растений. Прямое воздействие направлено непосредственно на живые организмы. Нарастающая сила и убыстряющиеся темпы изменения природы человеком вызывают необходимость её охраны. [4, с.23].</w:t>
      </w:r>
    </w:p>
    <w:p>
      <w:pPr>
        <w:pStyle w:val="Normal"/>
        <w:ind w:firstLine="709"/>
        <w:rPr/>
      </w:pPr>
      <w:r>
        <w:rPr/>
        <w:t>Следовательно, можно сделать вывод, что растения постоянно подвергаются воздействию окружающей среды, которая по-разному влияет на их развитие и жизнедеятельность.</w:t>
      </w:r>
      <w:r>
        <w:br w:type="page"/>
      </w:r>
    </w:p>
    <w:p>
      <w:pPr>
        <w:pStyle w:val="Heading2"/>
        <w:ind w:hanging="0"/>
        <w:rPr/>
      </w:pPr>
      <w:r>
        <w:rPr/>
        <w:t>2. Адаптация</w:t>
      </w:r>
    </w:p>
    <w:p>
      <w:pPr>
        <w:pStyle w:val="Normal"/>
        <w:ind w:firstLine="709"/>
        <w:rPr/>
      </w:pPr>
      <w:r>
        <w:rPr/>
      </w:r>
    </w:p>
    <w:p>
      <w:pPr>
        <w:pStyle w:val="Normal"/>
        <w:ind w:firstLine="709"/>
        <w:rPr/>
      </w:pPr>
      <w:r>
        <w:rPr/>
        <w:t xml:space="preserve">Адаптация - это развитие любого признака, который способствует выживанию вида и его размножению. В процессе своей жизнедеятельности растения адаптируются к: загрязнению атмосферы, засолению почвы, различным биотическим и климатическим факторам и т.д. В своей работе я рассмотрю несколько важных, на мой взгляд, видов адаптаций растений. Все растения и животные постоянно адаптируются к окружающей среде. Чтобы понять, как это происходит, необходимо рассматривать не только животное или растение в целом, но и генетическую основу адаптации [2, </w:t>
      </w:r>
      <w:r>
        <w:rPr>
          <w:lang w:val="en-US"/>
        </w:rPr>
        <w:t>c</w:t>
      </w:r>
      <w:r>
        <w:rPr/>
        <w:t>.23].</w:t>
      </w:r>
    </w:p>
    <w:p>
      <w:pPr>
        <w:pStyle w:val="Normal"/>
        <w:ind w:firstLine="709"/>
        <w:rPr/>
      </w:pPr>
      <w:r>
        <w:rPr/>
        <w:t xml:space="preserve">У каждого вида программа развития признаков заложена в генетическом материале. Материал и закодированная в нем программа передаются от одного поколения другому, оставаясь относительно неизменными, благодаря чему представители того или иного вида выглядят и ведут себя почти одинаково. Однако в популяции организмов любого вида всегда присутствуют небольшие изменения генетического материала и, следовательно, вариации признаков отдельных особей. Именно из этих разнообразных генетических вариаций процесс приспособления отбирает те признаки или благоприятствует развитию таких признаков, которые в наибольшей степени увеличивают шансы на выживание и тем самым на сохранение генетического материала. Адаптация, таким образом, может рассматриваться как процесс, посредством которого генетический материал повышает свои шансы на сохранение в последующих поколениях [3, </w:t>
      </w:r>
      <w:r>
        <w:rPr>
          <w:lang w:val="en-US"/>
        </w:rPr>
        <w:t>c</w:t>
      </w:r>
      <w:r>
        <w:rPr/>
        <w:t>.23].</w:t>
      </w:r>
    </w:p>
    <w:p>
      <w:pPr>
        <w:pStyle w:val="Normal"/>
        <w:ind w:firstLine="709"/>
        <w:rPr/>
      </w:pPr>
      <w:r>
        <w:rPr/>
      </w:r>
    </w:p>
    <w:p>
      <w:pPr>
        <w:pStyle w:val="Heading2"/>
        <w:ind w:hanging="0"/>
        <w:rPr/>
      </w:pPr>
      <w:r>
        <w:rPr/>
        <w:t>2.1 Адаптация растений к загрязнению атмосферы</w:t>
      </w:r>
    </w:p>
    <w:p>
      <w:pPr>
        <w:pStyle w:val="Normal"/>
        <w:ind w:firstLine="709"/>
        <w:rPr/>
      </w:pPr>
      <w:r>
        <w:rPr/>
      </w:r>
    </w:p>
    <w:p>
      <w:pPr>
        <w:pStyle w:val="Normal"/>
        <w:ind w:firstLine="709"/>
        <w:rPr/>
      </w:pPr>
      <w:r>
        <w:rPr/>
        <w:t>Основные причины ухудшения состояния растительного покрова Земли - это разнообразие и разнонаправленность патологических явлений, возникающих у растений и их сообществ. Возникновение тех или иных патологических явлений не у одного или немногих растений одного вида, а у большего числа или же у всех растений - представителей одной популяции придает возникающим патологическим явлениям популяционное значение. Возникновение патологических явлений у многих или у большинства растений одного вида во всех или в большинстве популяций последнего придает им видовые значения, так как они способны изменить характеристики признаков, входящих в кодекс признаков вида. Даже при незначительных концентрация загрязнения воздуха, растения уменьшают свою интенсивность к фотосинтезу и замедляют рост. Характерно, например, уменьшение видового состава флоры в степных районах возникающие под влиянием дымогазовых выбросов металлургических и коксохимических предприятий. Для нейтрализации загрязнителей или уменьшения их концентрации вблизи промышленных зон и в черте города высаживают зеленые насаждения. Они обогащают воздух кислородом, фитонцидами, способствуют рассеиванию вредных веществ и поглощают их. Лесные культуры площадью 1га способны осадить из воздуха 25-34 т взвешенных веществ в год, усвоить огромное количество углекислого газа и других вредных веществ, очистить около 18 млн. м</w:t>
      </w:r>
      <w:r>
        <w:rPr>
          <w:vertAlign w:val="superscript"/>
        </w:rPr>
        <w:t>3</w:t>
      </w:r>
      <w:r>
        <w:rPr/>
        <w:t xml:space="preserve"> воздуха за год. Фитонциды выделяемые деревьями, очищают воздух городов от бактериального загрязнения. Оказывая большое влияние на чистоту воздуха, растительность сама при этом повреждается и гибнет. Продолжительность жизни деревьев в городах и промышленных зонах сокращается по сравнению с условиями леса в 5-8 раз (липа в лесу живет 300-400 лет, а в городе - 50 лет). Продолжительность жизни деревьев в городах и промышленных зонах сокращается по сравнению с условиями леса в 5-8 раз (липа в лесу живет 300-400 лет, а в городе - 50 лет) [5, </w:t>
      </w:r>
      <w:r>
        <w:rPr>
          <w:lang w:val="en-US"/>
        </w:rPr>
        <w:t>c</w:t>
      </w:r>
      <w:r>
        <w:rPr/>
        <w:t>.23].</w:t>
      </w:r>
    </w:p>
    <w:p>
      <w:pPr>
        <w:pStyle w:val="Normal"/>
        <w:ind w:firstLine="709"/>
        <w:rPr/>
      </w:pPr>
      <w:r>
        <w:rPr/>
        <w:t>При озеленении территории следует выбирать древесные, кустарниковые и газонные растения, в зависимости от почвенно-климатических условий, качественного и количественного состава выбросов, закономерностей рассеивания загрязняющих веществ в атмосферном воздухе в данной местности, эффективности данной породы для очистки воздуха от конкретного загрязнителя или их комбинации (пыле - газопоглощение), а также ее пыле - и газоустойчивости.</w:t>
      </w:r>
    </w:p>
    <w:p>
      <w:pPr>
        <w:pStyle w:val="Normal"/>
        <w:ind w:firstLine="709"/>
        <w:rPr/>
      </w:pPr>
      <w:r>
        <w:rPr/>
        <w:t>Высокой устойчивостью к диоксиду серы обладают клен ясенелистный, роза морщинистая, чубушник венечный. Но они обладают низкой поглотительной способностью. Высокой поглотительной способностью и устойчивостью отличаются тополь бальзамический, дерен белый.</w:t>
      </w:r>
    </w:p>
    <w:p>
      <w:pPr>
        <w:pStyle w:val="Normal"/>
        <w:ind w:firstLine="709"/>
        <w:rPr/>
      </w:pPr>
      <w:r>
        <w:rPr/>
        <w:t>На промышленных площадках, сильно и постоянно загрязненных сероводородом, успешно растут яблоня дикая, вишня степная, алиссум морской. Накопление хлоридов в листьях в пределах 0,7-1,5% вызывает наиболее сильные повреждения у конского каштана обыкновенного, сирени обыкновенной, ясеня зеленого и слабые - у вяза сладкого, ивы белой, тополя канадского.</w:t>
      </w:r>
    </w:p>
    <w:p>
      <w:pPr>
        <w:pStyle w:val="Normal"/>
        <w:ind w:firstLine="709"/>
        <w:rPr/>
      </w:pPr>
      <w:r>
        <w:rPr/>
        <w:t xml:space="preserve">Для уменьшения вредного воздействия </w:t>
      </w:r>
      <w:bookmarkStart w:id="3" w:name="YANDEX_19"/>
      <w:bookmarkEnd w:id="3"/>
      <w:r>
        <w:rPr/>
        <w:t>загрязняющих веществ в городах выводят зеленые насаждения. По характеру действия посадки разделяют на изолирующие и фильтрующие. Изолирующими называются посадки плотной структуры, которые создают на пути загрязненного воздушного потока механическую преграду, заставляющую поток обтекать массив. При нормальных метеоусловиях они снижают содержание газообразных примесей на 25-35% путем рассеивания и отклонения загрязненного воздушного потока, а также поглощающего действия зеленых насаждений. Фильтрующими называют посадки, продуваемые и разреженные, выполняющие роль механического и биологического фильтра при прохождении загрязненного воздуха сквозь массив.</w:t>
      </w:r>
    </w:p>
    <w:p>
      <w:pPr>
        <w:pStyle w:val="Normal"/>
        <w:ind w:firstLine="709"/>
        <w:rPr/>
      </w:pPr>
      <w:r>
        <w:rPr/>
        <w:t xml:space="preserve">Растения не обладают сформировавшейся в ходе эволюции системой </w:t>
      </w:r>
      <w:bookmarkStart w:id="4" w:name="YANDEX_17"/>
      <w:bookmarkEnd w:id="4"/>
      <w:r>
        <w:rPr/>
        <w:t xml:space="preserve">адаптации к вредным газам. Газы и взвеси достаточно легко проникают в ткани, органы </w:t>
      </w:r>
      <w:bookmarkStart w:id="5" w:name="YANDEX_18"/>
      <w:bookmarkEnd w:id="5"/>
      <w:r>
        <w:rPr/>
        <w:t xml:space="preserve">растений через устьица, приобретая возможность влиять на обмен веществ клеток, вступая в химические взаимодействия на уровне клеточных мембран и клеточных стенок. Пыль, оседая на поверхности растения, закупоривает устьица, что ведет к ухудшению газообмена, нарушению водного режима, а также затрудняет поглощение света [5, </w:t>
      </w:r>
      <w:r>
        <w:rPr>
          <w:lang w:val="en-US"/>
        </w:rPr>
        <w:t>c</w:t>
      </w:r>
      <w:r>
        <w:rPr/>
        <w:t>.23].</w:t>
      </w:r>
    </w:p>
    <w:p>
      <w:pPr>
        <w:pStyle w:val="Normal"/>
        <w:ind w:firstLine="709"/>
        <w:rPr/>
      </w:pPr>
      <w:r>
        <w:rPr/>
        <w:t>Из этого следует, что загрязненный воздух мешает нормальной жизнедеятельности растений. Но для борьбы с загрязнениями воздуха используют растения, следовательно, они ведут борьбу с вредными веществами, находящимися в воздухе, а, значит, они делают не только свою жизнь лучше, но и нашу.</w:t>
      </w:r>
    </w:p>
    <w:p>
      <w:pPr>
        <w:pStyle w:val="Normal"/>
        <w:ind w:firstLine="709"/>
        <w:rPr/>
      </w:pPr>
      <w:r>
        <w:rPr/>
      </w:r>
    </w:p>
    <w:p>
      <w:pPr>
        <w:pStyle w:val="Heading2"/>
        <w:ind w:hanging="0"/>
        <w:rPr/>
      </w:pPr>
      <w:r>
        <w:rPr/>
        <w:t>2.2 Адаптация растений к засолениям почвы</w:t>
      </w:r>
    </w:p>
    <w:p>
      <w:pPr>
        <w:pStyle w:val="Normal"/>
        <w:ind w:firstLine="709"/>
        <w:rPr/>
      </w:pPr>
      <w:r>
        <w:rPr/>
      </w:r>
    </w:p>
    <w:p>
      <w:pPr>
        <w:pStyle w:val="Normal"/>
        <w:ind w:firstLine="709"/>
        <w:rPr/>
      </w:pPr>
      <w:r>
        <w:rPr/>
        <w:t xml:space="preserve">По степени засоления почв различают: незасоленные, слабозасоленные, среднезасоленные. Тип </w:t>
      </w:r>
      <w:bookmarkStart w:id="6" w:name="YANDEX_77"/>
      <w:bookmarkEnd w:id="6"/>
      <w:r>
        <w:rPr/>
        <w:t xml:space="preserve">засоления определяется по содержанию анионов в </w:t>
      </w:r>
      <w:bookmarkStart w:id="7" w:name="YANDEX_78"/>
      <w:bookmarkEnd w:id="7"/>
      <w:r>
        <w:rPr/>
        <w:t xml:space="preserve">почве: хлоридное, сульфатное, хлоридно-сульфатные и карбонатное. Наиболее вредное влияние оказывает содовое </w:t>
      </w:r>
      <w:bookmarkStart w:id="8" w:name="YANDEX_81"/>
      <w:bookmarkEnd w:id="8"/>
      <w:r>
        <w:rPr/>
        <w:t xml:space="preserve">засоление, поскольку в </w:t>
      </w:r>
      <w:bookmarkStart w:id="9" w:name="YANDEX_82"/>
      <w:bookmarkEnd w:id="9"/>
      <w:r>
        <w:rPr/>
        <w:t xml:space="preserve">почве сода распадается, образуя сильную щелочь (гидроксид натрия). Соли хорошо растворимы в воде, так что во влажном климате обычно вымываются из почвы атмосферными осадками и сохраняются в ней в ничтожных количествах. В сухом же и жарком климате не только не происходит промывания </w:t>
      </w:r>
      <w:bookmarkStart w:id="10" w:name="YANDEX_83"/>
      <w:bookmarkEnd w:id="10"/>
      <w:r>
        <w:rPr/>
        <w:t xml:space="preserve">почвы дождем, но, наоборот, растворы солей поднимаются с восходящим током </w:t>
      </w:r>
      <w:bookmarkStart w:id="11" w:name="YANDEX_84"/>
      <w:bookmarkEnd w:id="11"/>
      <w:r>
        <w:rPr/>
        <w:t xml:space="preserve">почвенной воды из глубин субстрата. Вода испаряется, а соли остаются в верхних слоях почвы. Так, в поливной зоне нашей страны насчитывается до 36% засоленных земель. По побережьям морей даже при влажном климате почва насыщена солями [1, </w:t>
      </w:r>
      <w:r>
        <w:rPr>
          <w:lang w:val="en-US"/>
        </w:rPr>
        <w:t>c</w:t>
      </w:r>
      <w:r>
        <w:rPr/>
        <w:t>.23].</w:t>
      </w:r>
    </w:p>
    <w:p>
      <w:pPr>
        <w:pStyle w:val="Normal"/>
        <w:ind w:firstLine="709"/>
        <w:rPr/>
      </w:pPr>
      <w:r>
        <w:rPr/>
        <w:t xml:space="preserve">Засоление приводит к созданию в </w:t>
      </w:r>
      <w:bookmarkStart w:id="12" w:name="YANDEX_92"/>
      <w:bookmarkEnd w:id="12"/>
      <w:r>
        <w:rPr/>
        <w:t xml:space="preserve">почве низкого водного потенциала, поэтому поступление воды в </w:t>
      </w:r>
      <w:bookmarkStart w:id="13" w:name="YANDEX_93"/>
      <w:bookmarkEnd w:id="13"/>
      <w:r>
        <w:rPr/>
        <w:t xml:space="preserve">растение сильно затруднено. Важнейшей стороной вредного влияния солей является также нарушение процессов обмена. Под влиянием солей в </w:t>
      </w:r>
      <w:bookmarkStart w:id="14" w:name="YANDEX_94"/>
      <w:bookmarkEnd w:id="14"/>
      <w:r>
        <w:rPr/>
        <w:t xml:space="preserve">растениях нарушается азотный обмен, что приводит к интенсивному распаду белков, в результате происходит накопление промежуточных продуктов обмена веществ, токсически действующих на </w:t>
      </w:r>
      <w:bookmarkStart w:id="15" w:name="YANDEX_95"/>
      <w:bookmarkEnd w:id="15"/>
      <w:r>
        <w:rPr/>
        <w:t xml:space="preserve">растение, таких как аммиак и другие, резко ядовитые продукты. В условиях </w:t>
      </w:r>
      <w:bookmarkStart w:id="16" w:name="YANDEX_96"/>
      <w:bookmarkEnd w:id="16"/>
      <w:r>
        <w:rPr/>
        <w:t xml:space="preserve">засоления отмечено образование таких токсичных продуктов, как кадаверин и путресцин, являющихся аналогами трупного яда. Повышенная концентрация солей, особенно хлористых, может действовать как разобщитель процессов окисления и тем самым нарушать снабжение </w:t>
      </w:r>
      <w:bookmarkStart w:id="17" w:name="YANDEX_99"/>
      <w:bookmarkEnd w:id="17"/>
      <w:r>
        <w:rPr/>
        <w:t xml:space="preserve">растений макроэргическими фосфорными соединениями. Под влиянием солей происходят нарушения ультраструктуры клеток, в частности изменения в структуре хлоропластов [1, </w:t>
      </w:r>
      <w:r>
        <w:rPr>
          <w:lang w:val="en-US"/>
        </w:rPr>
        <w:t>c</w:t>
      </w:r>
      <w:r>
        <w:rPr/>
        <w:t>.23].</w:t>
      </w:r>
    </w:p>
    <w:p>
      <w:pPr>
        <w:pStyle w:val="Normal"/>
        <w:ind w:firstLine="709"/>
        <w:rPr/>
      </w:pPr>
      <w:r>
        <w:rPr/>
        <w:t>Вредное влияние высокой концентрации солей связано с повреждением поверхностных слоев цитоплазмы, вследствие чего возрастает ее проницаемость, теряется способность к избирательному накоплению веществ. Соли поступают в клетки пассивно вместе с транспирационнным током воды. Поскольку в большинстве случаев засоленные почвы располагаются в районах, характеризующихся высокой летней температурой, интенсивность транспирации у растений очень высокая. В результате солей поступает много, и это усиливает повреждение растений.</w:t>
      </w:r>
    </w:p>
    <w:p>
      <w:pPr>
        <w:pStyle w:val="Normal"/>
        <w:ind w:firstLine="709"/>
        <w:rPr/>
      </w:pPr>
      <w:r>
        <w:rPr/>
        <w:t>Надо учесть также, что на засоленных почвах большая концентрация натрия препятствует накоплению других катионов, в том числе и таких необходимых для жизни растения, как калий и кальций. У опытных растений, испытывающих недостаток влаги наблюдается увеличение количества волосков в зоне всасывания почти в 2 раза.</w:t>
      </w:r>
    </w:p>
    <w:p>
      <w:pPr>
        <w:pStyle w:val="Normal"/>
        <w:ind w:firstLine="709"/>
        <w:rPr/>
      </w:pPr>
      <w:r>
        <w:rPr/>
        <w:t xml:space="preserve">Фактор засоленности почвы обуславливал уменьшение листовой пластинки в 1,4 раза, увеличение количества проводящих пучков и снижение числа обкладочных клеток. В клетках мезофилла растений засоленного фона при глазомерной оценке обнаруживалось увеличение количества хлоропластов, а также отмечалось большее количество моторных клеток, характеризующих изменение структур листа в сторону ксерофитности. Размеры моторных клеток уменьшаются в 2,3 раза. В зоне расположения моторных клеток у растений, испытывающих засоление, уменьшается число обкладочных клеток, являющихся местом локализации фотосинтеза [1, </w:t>
      </w:r>
      <w:r>
        <w:rPr>
          <w:lang w:val="en-US"/>
        </w:rPr>
        <w:t>c</w:t>
      </w:r>
      <w:r>
        <w:rPr/>
        <w:t>.23].</w:t>
      </w:r>
    </w:p>
    <w:p>
      <w:pPr>
        <w:pStyle w:val="Normal"/>
        <w:ind w:firstLine="709"/>
        <w:rPr/>
      </w:pPr>
      <w:r>
        <w:rPr/>
        <w:t>Засоление приводит к изменениям устьичного аппарата. При этом уменьшаются размеры устьиц, а их количество на единицу площади увеличивается.</w:t>
      </w:r>
    </w:p>
    <w:p>
      <w:pPr>
        <w:pStyle w:val="Normal"/>
        <w:ind w:firstLine="709"/>
        <w:rPr/>
      </w:pPr>
      <w:r>
        <w:rPr/>
        <w:t>Приспособление растений к условиям засоления осуществляется многими путями. Наиболее важные среди них - осморегуляция и специализация, или модификация транспортных процессов. Поэтому для получения солеустойчивых форм растений необходимо тщательно изучить транспорт ионов в зависимости от ионного состава среды и генотипа растений.</w:t>
      </w:r>
    </w:p>
    <w:p>
      <w:pPr>
        <w:pStyle w:val="Normal"/>
        <w:ind w:firstLine="709"/>
        <w:rPr/>
      </w:pPr>
      <w:r>
        <w:rPr/>
      </w:r>
    </w:p>
    <w:p>
      <w:pPr>
        <w:pStyle w:val="Heading2"/>
        <w:ind w:hanging="0"/>
        <w:rPr/>
      </w:pPr>
      <w:r>
        <w:rPr/>
        <w:t>2.2.1 Растения и тяжелые металлы</w:t>
      </w:r>
    </w:p>
    <w:p>
      <w:pPr>
        <w:pStyle w:val="Normal"/>
        <w:ind w:firstLine="709"/>
        <w:rPr/>
      </w:pPr>
      <w:r>
        <w:rPr/>
        <w:t>В настоящее время мало известно о механизмах накопления растениями тяжелых металлов, потому что до сих пор основное внимание уделялось усвоению соединений азота, фосфора и других элементов питания из почвы.</w:t>
      </w:r>
    </w:p>
    <w:p>
      <w:pPr>
        <w:pStyle w:val="Normal"/>
        <w:ind w:firstLine="709"/>
        <w:rPr/>
      </w:pPr>
      <w:r>
        <w:rPr/>
        <w:t xml:space="preserve">Кроме того, сравнение полевых и модельных исследований показало, что загрязнение почвы и окружающей среды (смачивание листовых пластинок солями тяжелых металлов) в полевых условиях оказывает менее значительное изменение в росте и развитии растений, чем в лабораторных модельных опытах. В некоторых опытах высокое содержание металлов в почве стимулировало рост и развитие растений. Это связано с тем, что более низкая влажность почвы в полевых условиях снижает мобильность металлов, и это не позволяет их токсическому эффекту проявиться в полной мере. С другой стороны, это может быть связано с уменьшением токсичности почвы, обусловленной деятельностью почвенных микроорганизмов в результате снижения их численности при загрязнении почвы металлами. Кроме того, это явление можно объяснить косвенным влиянием тяжелых металлов, например, через воздействие их на некоторые биохимические процессы в почве, в результате чего возможно улучшение питательного режима растений [6, </w:t>
      </w:r>
      <w:r>
        <w:rPr>
          <w:lang w:val="en-US"/>
        </w:rPr>
        <w:t>c</w:t>
      </w:r>
      <w:r>
        <w:rPr/>
        <w:t>.23].</w:t>
      </w:r>
    </w:p>
    <w:p>
      <w:pPr>
        <w:pStyle w:val="Normal"/>
        <w:ind w:firstLine="709"/>
        <w:rPr/>
      </w:pPr>
      <w:r>
        <w:rPr/>
        <w:t>Таким образом, действие металлов на растительный организм зависит от природы элемента, содержания его в окружающей среде, характера почвы, формы химического соединения, срока от момента загрязнения. Формирование химического состава растительного организма определяется биохимическими особенностями различных видов организмов, их возрастом и биохимическими закономерностями связи между элементами в организме. Содержание одних и тех же химических элементов в различных частях растений может изменяться в широких пределах.</w:t>
      </w:r>
    </w:p>
    <w:p>
      <w:pPr>
        <w:pStyle w:val="Normal"/>
        <w:ind w:firstLine="709"/>
        <w:rPr/>
      </w:pPr>
      <w:r>
        <w:rPr/>
      </w:r>
    </w:p>
    <w:p>
      <w:pPr>
        <w:pStyle w:val="Heading2"/>
        <w:ind w:hanging="0"/>
        <w:rPr/>
      </w:pPr>
      <w:r>
        <w:rPr/>
        <w:t>2.3 Адаптация растений к биотическим факторам</w:t>
      </w:r>
    </w:p>
    <w:p>
      <w:pPr>
        <w:pStyle w:val="Normal"/>
        <w:ind w:firstLine="709"/>
        <w:rPr/>
      </w:pPr>
      <w:r>
        <w:rPr/>
      </w:r>
    </w:p>
    <w:p>
      <w:pPr>
        <w:pStyle w:val="Normal"/>
        <w:ind w:firstLine="709"/>
        <w:rPr/>
      </w:pPr>
      <w:r>
        <w:rPr/>
        <w:t>Биотические факторы - это совокупность влияний, оказываемых организмами друг на друга. Биотические факторы, воздействующие на растений подразделяют на зоогенные и фитогенные.</w:t>
      </w:r>
    </w:p>
    <w:p>
      <w:pPr>
        <w:pStyle w:val="Normal"/>
        <w:ind w:firstLine="709"/>
        <w:rPr/>
      </w:pPr>
      <w:r>
        <w:rPr/>
        <w:t xml:space="preserve">Зоогенные биотические факторы - это влияние животных на растения. Прежде всего, к ним относят поедание растений животными. Животное может поедать растение целиком либо его отдельные части. В результате объедания животными ветвей и побегов растений, изменяется крона деревьев. Большая часть семян идет на пропитание птиц и грызунов. Растения, которые повреждают животные-фитофаги вынуждены бороться за свое существование и в целях самозащиты наращивают колючки, усердно наращивают оставшиеся листья и т.д. Экологически значимый фактор - механическое воздействие, оказываемое животными на растения: это повреждение всего растения при поедании животным, а также вытаптывание. Но существует и весьма положительная сторона во влиянии животных на растения: один из них это - опыление [9, </w:t>
      </w:r>
      <w:r>
        <w:rPr>
          <w:lang w:val="en-US"/>
        </w:rPr>
        <w:t>c</w:t>
      </w:r>
      <w:r>
        <w:rPr/>
        <w:t>.23].</w:t>
      </w:r>
    </w:p>
    <w:p>
      <w:pPr>
        <w:pStyle w:val="Normal"/>
        <w:ind w:firstLine="709"/>
        <w:rPr/>
      </w:pPr>
      <w:r>
        <w:rPr/>
        <w:t>К фитогенным биотическим факторам относят влияние растений, находящихся на небольшом расстоянии, друг на друга. Существует множество форм взаимоотношений между растениями: переплетение и срастание корнями, переплетение крон, схлестывание ветвей, использование одним растением другого для прикрепления и т.п. В свою очередь, любое растительное сообщество влияет на совокупность абиотических (химических, физических, климатических, геологических) свойств среды своего обитания. Всем нам известно, насколько сильно выражено различие абиотических условий, к примеру, в лесу и в поле или степи. Таким образом, стоит отметить, что биотические факторы имеют важную роль в жизни растений.</w:t>
      </w:r>
    </w:p>
    <w:p>
      <w:pPr>
        <w:pStyle w:val="Normal"/>
        <w:ind w:firstLine="709"/>
        <w:rPr/>
      </w:pPr>
      <w:r>
        <w:rPr/>
      </w:r>
    </w:p>
    <w:p>
      <w:pPr>
        <w:pStyle w:val="Heading2"/>
        <w:ind w:hanging="0"/>
        <w:rPr/>
      </w:pPr>
      <w:r>
        <w:rPr/>
        <w:t>2.4 Адаптация растений к абиотическим факторам</w:t>
      </w:r>
    </w:p>
    <w:p>
      <w:pPr>
        <w:pStyle w:val="Normal"/>
        <w:ind w:firstLine="709"/>
        <w:rPr/>
      </w:pPr>
      <w:r>
        <w:rPr/>
      </w:r>
    </w:p>
    <w:p>
      <w:pPr>
        <w:pStyle w:val="Heading2"/>
        <w:ind w:hanging="0"/>
        <w:rPr/>
      </w:pPr>
      <w:r>
        <w:rPr/>
        <w:t>2.4.1 Влияние температуры</w:t>
      </w:r>
    </w:p>
    <w:p>
      <w:pPr>
        <w:pStyle w:val="Normal"/>
        <w:ind w:firstLine="709"/>
        <w:rPr/>
      </w:pPr>
      <w:r>
        <w:rPr/>
        <w:t>Жара и мороз вредят жизненным функциям и ограничивают распространение вида в зависимости от их интенсивности, продолжительности и периодичности, но прежде всего от состояния активности и степени закалки растений.</w:t>
      </w:r>
    </w:p>
    <w:p>
      <w:pPr>
        <w:pStyle w:val="Normal"/>
        <w:ind w:firstLine="709"/>
        <w:rPr/>
      </w:pPr>
      <w:r>
        <w:rPr/>
        <w:t xml:space="preserve">Различные жизненные процессы неодинаково чувствительны к температуре. Сначала прекращается движение протоплазмы, интенсивность которого непосредственно зависит от энергоснабжения за счет процессов дыхания и от наличия высокоэнергетических фосфатов. Затем снижаются фотосинтез и дыхание. Для фотосинтеза особенно опасна жара, дыхание же наиболее чувствительно к холоду. У поврежденных холодом или жарой растений после возвращения в умеренные условия уровень дыхания сильно колеблется и часто бывает ненормально повышен. Повреждение хлоропластов ведет к длительному или необратимому угнетению фотосинтеза. В конечной стадии утрачивается полупроницаемость биомембран, тилакоиды пластид, и клеточный сок выходит в межклетники. При повреждении протоплазмы холодом следует различать, вызвано ли оно самой по себе низкой температурой или же замерзанием. Некоторые растения тропического происхождения повреждаются уже при снижении температуры до нескольких градусов выше нуля [6, </w:t>
      </w:r>
      <w:r>
        <w:rPr>
          <w:lang w:val="en-US"/>
        </w:rPr>
        <w:t>c</w:t>
      </w:r>
      <w:r>
        <w:rPr/>
        <w:t>.23].</w:t>
      </w:r>
    </w:p>
    <w:p>
      <w:pPr>
        <w:pStyle w:val="Normal"/>
        <w:ind w:firstLine="709"/>
        <w:rPr/>
      </w:pPr>
      <w:r>
        <w:rPr/>
        <w:t xml:space="preserve">Действие экстремальных высоких </w:t>
      </w:r>
      <w:bookmarkStart w:id="18" w:name="YANDEX_31"/>
      <w:bookmarkEnd w:id="18"/>
      <w:r>
        <w:rPr/>
        <w:t xml:space="preserve">температур влечет за собой целый ряд опасностей для </w:t>
      </w:r>
      <w:bookmarkStart w:id="19" w:name="YANDEX_32"/>
      <w:bookmarkEnd w:id="19"/>
      <w:r>
        <w:rPr/>
        <w:t xml:space="preserve">растений: сильное обезвоживание и иссушение, ожоги, разрушение хлорофилла, необратимые расстройства дыхания и других физиологических процессов, наконец, тепловую денатурацию белков, коагуляцию цитоплазмы и гибель. Перегрев почвы приводит к повреждению и отмиранию поверхностно расположенных корней, к ожогам корневой шейки. В защитных приспособлениях </w:t>
      </w:r>
      <w:bookmarkStart w:id="20" w:name="YANDEX_33"/>
      <w:bookmarkEnd w:id="20"/>
      <w:r>
        <w:rPr/>
        <w:t xml:space="preserve">растений к высоким </w:t>
      </w:r>
      <w:bookmarkStart w:id="21" w:name="YANDEX_34"/>
      <w:bookmarkEnd w:id="21"/>
      <w:r>
        <w:rPr/>
        <w:t xml:space="preserve">температурам использованы разные пути </w:t>
      </w:r>
      <w:bookmarkStart w:id="22" w:name="YANDEX_35"/>
      <w:bookmarkEnd w:id="22"/>
      <w:r>
        <w:rPr/>
        <w:t xml:space="preserve">адаптации. Это густое опущение, придающее листьям светлую окраску и усиливающее их способность к отражению; блестящая поверхность; уменьшение поверхности, поглощающей радиацию; вертикальное и меридиональное положение листьев; свертывание листовых пластинок у злаков; общая редукция листовой поверхности и т.д. Эти же особенности строения одновременно способствуют уменьшению потери воды </w:t>
      </w:r>
      <w:bookmarkStart w:id="23" w:name="YANDEX_37"/>
      <w:bookmarkEnd w:id="23"/>
      <w:r>
        <w:rPr/>
        <w:t xml:space="preserve">растением. Таким образом, комплексное действие экологических факторов на </w:t>
      </w:r>
      <w:bookmarkStart w:id="24" w:name="YANDEX_38"/>
      <w:bookmarkEnd w:id="24"/>
      <w:r>
        <w:rPr/>
        <w:t xml:space="preserve">растение находит отражение и в комплексном характере </w:t>
      </w:r>
      <w:bookmarkStart w:id="25" w:name="YANDEX_39"/>
      <w:bookmarkEnd w:id="25"/>
      <w:r>
        <w:rPr/>
        <w:t>адаптации.</w:t>
      </w:r>
    </w:p>
    <w:p>
      <w:pPr>
        <w:pStyle w:val="Normal"/>
        <w:ind w:firstLine="709"/>
        <w:rPr/>
      </w:pPr>
      <w:r>
        <w:rPr/>
      </w:r>
    </w:p>
    <w:p>
      <w:pPr>
        <w:pStyle w:val="Heading2"/>
        <w:ind w:hanging="0"/>
        <w:rPr/>
      </w:pPr>
      <w:r>
        <w:rPr/>
        <w:t>2.4.2 Влияние света на растения</w:t>
      </w:r>
    </w:p>
    <w:p>
      <w:pPr>
        <w:pStyle w:val="Normal"/>
        <w:ind w:firstLine="709"/>
        <w:rPr/>
      </w:pPr>
      <w:r>
        <w:rPr>
          <w:rStyle w:val="Emphasis"/>
          <w:i w:val="false"/>
          <w:iCs w:val="false"/>
          <w:color w:val="000000"/>
        </w:rPr>
        <w:t xml:space="preserve">Солнечный свет - один из наиболее важных для жизни растений экологических показателей. Он поглощается хлорофиллом и используется при построении первичного органического вещества. </w:t>
      </w:r>
      <w:r>
        <w:rPr/>
        <w:t>Почти все комнатные растения светолюбивы, т.е. лучше развиваются при полном освещение, но различаются по теневыносливости. Принимая во внимание отношение растений к свету, их принято подразделять на три основные группы: светолюбивые, теневыносливые, тенеиндифферентные.</w:t>
      </w:r>
    </w:p>
    <w:p>
      <w:pPr>
        <w:pStyle w:val="Normal"/>
        <w:ind w:firstLine="709"/>
        <w:rPr/>
      </w:pPr>
      <w:r>
        <w:rPr/>
        <w:t xml:space="preserve">Есть растения, довольно легко приспосабливающиеся к достаточному или избыточному свету, но встречаются и такие, которые хорошо развиваются только при строго определенных параметрах освещенности. В результате адаптации растения к пониженной освещенности несколько меняется его облик. Листья становятся темно-зелеными и немного увеличиваются в размерах (линейные листья удлиняются и становятся уже), начинается вытягивание стебля, который при этом теряет свою прочность. Затем рост постепенно уменьшается, т.к резко снижается производство продуктов фотосинтеза, идущих на посторенние тела растения. При недостатке света многие растения перестают цвести. При избытке света хлорофилл частично разрушается, и цвет листьев становится желто-зеленым. На сильном свету рост растений замедляется, они получаются более приземистыми с короткими междоузлиями и широкими короткими листьями. Появление бронзово-желтой окраски листьев указывает на значительный избыток света, который вреден растениям. Если срочно не принять соответствующие меры, может возникнуть ожог [6, </w:t>
      </w:r>
      <w:r>
        <w:rPr>
          <w:lang w:val="en-US"/>
        </w:rPr>
        <w:t>c</w:t>
      </w:r>
      <w:r>
        <w:rPr/>
        <w:t>.23].</w:t>
      </w:r>
    </w:p>
    <w:p>
      <w:pPr>
        <w:pStyle w:val="Normal"/>
        <w:ind w:firstLine="709"/>
        <w:rPr/>
      </w:pPr>
      <w:r>
        <w:rPr/>
        <w:t xml:space="preserve">Эффект ионизирующего излучения проявляется в воздействии радиации на </w:t>
      </w:r>
      <w:bookmarkStart w:id="26" w:name="YANDEX_4"/>
      <w:bookmarkEnd w:id="26"/>
      <w:r>
        <w:rPr/>
        <w:t>растительный организм на разных уровнях организации живой материи. Прямое действие состоит в радиационно-химической ионизации молекул вместе поглощения энергии излучения, т.е. переводит молекулы в возбужденное состояние. Косвенное воздействие сопровождается повреждениями молекул, мембран, органоидов, клеток в результате воздействия продуктов радиолиза воды, количество которых в результате облучения резко возрастает. Эффективность лучевого поражения существенно зависит от содержания кислорода в среде. Чем ниже концентрация кислорода, тем меньше эффект поражения. На практике принято считать, что предел летальных доз кислорода характеризует радиоустойчивость организмов. В городской среде на жизнь растений влияет также расположение построек. Из этого можно сделать вывод, что свет необходим растениям, но каждое растение светолюбиво по-своему.</w:t>
      </w:r>
      <w:r>
        <w:br w:type="page"/>
      </w:r>
    </w:p>
    <w:p>
      <w:pPr>
        <w:pStyle w:val="Heading2"/>
        <w:ind w:hanging="0"/>
        <w:rPr/>
      </w:pPr>
      <w:r>
        <w:rPr/>
        <w:t>3. Исследовательская часть</w:t>
      </w:r>
    </w:p>
    <w:p>
      <w:pPr>
        <w:pStyle w:val="Normal"/>
        <w:ind w:firstLine="709"/>
        <w:rPr/>
      </w:pPr>
      <w:r>
        <w:rPr/>
      </w:r>
    </w:p>
    <w:p>
      <w:pPr>
        <w:pStyle w:val="Normal"/>
        <w:ind w:firstLine="709"/>
        <w:rPr/>
      </w:pPr>
      <w:r>
        <w:rPr/>
        <w:t>Развитие растений тесно связано с условиями окружающей среды. Температуры, характерные для данного района, количество осадков, характер почв, биотические параметры и состояние атмосферы - все эти условия взаимодействуют между собой, определяют характер ландшафта и вид растений.</w:t>
      </w:r>
    </w:p>
    <w:p>
      <w:pPr>
        <w:pStyle w:val="Normal"/>
        <w:ind w:firstLine="709"/>
        <w:rPr/>
      </w:pPr>
      <w:r>
        <w:rPr/>
        <w:t>Каждое из загрязнений влияет на растения особым образом, однако все загрязнения оказывают влияние на некоторые основные процессы. В первую очередь воздействию подвергаются системы, регулирующие поступление загрязняющих веществ, а также химические реакции, ответственные за процессы фотосинтеза, дыхания и производство энергии. В ходе проделанной мной работы, я поняла, что растения, которые произрастают рядом с дорогами, существенно отличаются от растений, которые растут в парках. Пыль, которая оседает на растениях, забивает поры, и мешает процессам дыхания, а оксид углерода приводит к пожелтению, или обесцвечиванию растения и карликовости.</w:t>
      </w:r>
    </w:p>
    <w:p>
      <w:pPr>
        <w:pStyle w:val="Normal"/>
        <w:ind w:firstLine="709"/>
        <w:rPr/>
      </w:pPr>
      <w:r>
        <w:rPr/>
        <w:t>Я проводила свое исследование на примере листьев осины. Для того чтобы увидеть, какое количество пыли остается на растении, мне понадобилась липкая лента, которую я приклеила на внешнюю сторону листа. Листок из парка загрязнен мало, а значит, все его процессы нормально функционируют. [см. приложение, фото №1,3]. А листок, который находился в непосредственной близости с дорогой, очень сильно загрязнен. Он меньше своих нормальных размеров на 2 см., у него другой цвет (темнее чем должен быть), и, следовательно, он подвергся воздействию атмосферных загрязнителей и пыли. [см. приложение, фото №2,4].</w:t>
      </w:r>
    </w:p>
    <w:p>
      <w:pPr>
        <w:pStyle w:val="Normal"/>
        <w:ind w:firstLine="709"/>
        <w:rPr/>
      </w:pPr>
      <w:r>
        <w:rPr/>
        <w:t>Еще один показатель загрязнения окружающей среды - отсутствие лишайников на растениях. В ходе своего исследования я выяснила, что лишайники растут на растениях только в экологически чистых местах, например: в лесу. [см. приложение, фото №5]. Трудно представить себе лес без лишайников. Лишайники селятся на стволах, а иногда на ветвях деревьев. Особенно хорошо лишайники произрастают в наших северных хвойных лесах. Это свидетельствует о чистом воздухе в этих районах.</w:t>
      </w:r>
    </w:p>
    <w:p>
      <w:pPr>
        <w:pStyle w:val="Normal"/>
        <w:ind w:firstLine="709"/>
        <w:rPr/>
      </w:pPr>
      <w:r>
        <w:rPr/>
        <w:t>Таким образом, можно сделать вывод, что в парках крупных городов лишайники совсем не растут, стволы деревьев и ветви совершенно чистые, а вне города, в лесу, лишайников довольного много. Дело в том, что лишайники очень чувствительны к загрязненности воздуха. А в промышленных городах он далек от чистоты. Фабрики и заводы выбрасывают в атмосферу много различных вредных газов, именно эти газы и губят лишайники.</w:t>
      </w:r>
    </w:p>
    <w:p>
      <w:pPr>
        <w:pStyle w:val="Normal"/>
        <w:ind w:firstLine="709"/>
        <w:rPr/>
      </w:pPr>
      <w:r>
        <w:rPr/>
        <w:t>Для того чтобы стабилизировать ситуацию с загрязнениями, нам, прежде всего, нужно ограничить выброс отравляющих веществ. Ведь растениям, как и нам, для нормального функционирования, нужен чистый воздух.</w:t>
      </w:r>
      <w:r>
        <w:br w:type="page"/>
      </w:r>
    </w:p>
    <w:p>
      <w:pPr>
        <w:pStyle w:val="Heading2"/>
        <w:ind w:hanging="0"/>
        <w:rPr/>
      </w:pPr>
      <w:r>
        <w:rPr/>
        <w:t>Заключение</w:t>
      </w:r>
    </w:p>
    <w:p>
      <w:pPr>
        <w:pStyle w:val="Normal"/>
        <w:ind w:firstLine="709"/>
        <w:rPr/>
      </w:pPr>
      <w:r>
        <w:rPr/>
      </w:r>
    </w:p>
    <w:p>
      <w:pPr>
        <w:pStyle w:val="Normal"/>
        <w:ind w:firstLine="709"/>
        <w:rPr/>
      </w:pPr>
      <w:r>
        <w:rPr/>
        <w:t>На основе проведенного мной исследования и использованных источников, я сделала вывод, что окружающая среда растений, имеет экологические проблемы, с которыми надо бороться. И сами растения принимают участие в этой борьбе, они активно очищают воздух. Но существуют и климатические факторы, которые не так пагубно влияют на жизнь растений, а заставляют растения адаптироваться и произрастать в подходящих для них климатических условиях. Я выяснила, что окружающая среда и растения взаимодействуют, и без этого взаимодействия, растения бы погибли, так как все необходимые для своей жизнедеятельности компоненты, растения черпают из своей среды обитания. Растения могут помочь нам справиться с нашими экологическими проблемами. В ходе выполнения данной работы, мне стало более понятно, почему в разных климатических условиях растут разные растения и как они взаимодействуют с окружающей средой, а также как растения приспосабливаются к жизни непосредственно в городской среде.</w:t>
      </w:r>
      <w:r>
        <w:br w:type="page"/>
      </w:r>
    </w:p>
    <w:p>
      <w:pPr>
        <w:pStyle w:val="Heading2"/>
        <w:ind w:hanging="0"/>
        <w:rPr/>
      </w:pPr>
      <w:r>
        <w:rPr/>
        <w:t>Словарь</w:t>
      </w:r>
    </w:p>
    <w:p>
      <w:pPr>
        <w:pStyle w:val="Normal"/>
        <w:ind w:firstLine="709"/>
        <w:rPr/>
      </w:pPr>
      <w:r>
        <w:rPr/>
      </w:r>
    </w:p>
    <w:p>
      <w:pPr>
        <w:pStyle w:val="Normal"/>
        <w:ind w:firstLine="709"/>
        <w:rPr/>
      </w:pPr>
      <w:r>
        <w:rPr/>
        <w:t>Генотип - генетическая структура отдельного организма, специфический набор генов, который он несет.</w:t>
      </w:r>
    </w:p>
    <w:p>
      <w:pPr>
        <w:pStyle w:val="Normal"/>
        <w:ind w:firstLine="709"/>
        <w:rPr/>
      </w:pPr>
      <w:r>
        <w:rPr/>
        <w:t>Денатурация - характерное для белковых веществ изменение их строения и естественных свойств при изменении физических и химических условий среды: при повышении температуры, изменении кислотности раствора и др. Обратный процесс называется ренатурацией.</w:t>
      </w:r>
    </w:p>
    <w:p>
      <w:pPr>
        <w:pStyle w:val="Normal"/>
        <w:ind w:firstLine="709"/>
        <w:rPr/>
      </w:pPr>
      <w:r>
        <w:rPr/>
        <w:t>Метаболизм - это обмен веществ, химические превращения, протекающие от момента поступления питательных веществ в живой организм до момента, когда конечные продукты этих превращений выделяются во внешнюю среду.</w:t>
      </w:r>
    </w:p>
    <w:p>
      <w:pPr>
        <w:pStyle w:val="Normal"/>
        <w:ind w:firstLine="709"/>
        <w:rPr/>
      </w:pPr>
      <w:r>
        <w:rPr/>
        <w:t>Осморегуляция - это совокупность физико-химических и физиологических процессов, обеспечивающих относительное постоянство осмотического давления (ОД) жидкостей внутренней среды.</w:t>
      </w:r>
    </w:p>
    <w:p>
      <w:pPr>
        <w:pStyle w:val="Normal"/>
        <w:ind w:firstLine="709"/>
        <w:rPr/>
      </w:pPr>
      <w:r>
        <w:rPr/>
        <w:t>Протоплазма - содержимое живой клетки, включая её ядро и цитоплазму; материальный субстрат жизни, живое вещество, из которого состоят организмы.</w:t>
      </w:r>
    </w:p>
    <w:p>
      <w:pPr>
        <w:pStyle w:val="Normal"/>
        <w:ind w:firstLine="709"/>
        <w:rPr/>
      </w:pPr>
      <w:r>
        <w:rPr/>
        <w:t>Тилакоиды - ограниченные мембраной компартменты внутри хлоропластов и цианобактерий. В тилакоидах происходят светозависимые реакции фотосинтеза.</w:t>
      </w:r>
    </w:p>
    <w:p>
      <w:pPr>
        <w:pStyle w:val="Normal"/>
        <w:ind w:firstLine="709"/>
        <w:rPr/>
      </w:pPr>
      <w:r>
        <w:rPr/>
        <w:t>Устьице - щелевидное отверстие (устьичная щель) в эпидермисе надземных органов растений и две ограничивающие его (замыкающие) клетки.</w:t>
      </w:r>
    </w:p>
    <w:p>
      <w:pPr>
        <w:pStyle w:val="Normal"/>
        <w:ind w:firstLine="709"/>
        <w:rPr/>
      </w:pPr>
      <w:r>
        <w:rPr/>
        <w:t>Фитофаги - растительноядные животные, к которым относятся тысячи видов насекомых и других беспозвоночных а также крупных и мелких позвоночных.</w:t>
      </w:r>
    </w:p>
    <w:p>
      <w:pPr>
        <w:pStyle w:val="Normal"/>
        <w:ind w:firstLine="709"/>
        <w:rPr/>
      </w:pPr>
      <w:r>
        <w:rPr/>
        <w:t>Фитонциды - это образуемые растениями биологически активные вещества, убивающие или подавляющие рост и развитие бактерий, микроскопических грибов, простейших.</w:t>
      </w:r>
    </w:p>
    <w:p>
      <w:pPr>
        <w:pStyle w:val="Normal"/>
        <w:ind w:firstLine="709"/>
        <w:rPr/>
      </w:pPr>
      <w:r>
        <w:rPr/>
        <w:t>Фотосинтез - образование органических веществ зелеными растениями и некоторыми бактериями с использованием энергии солнечного света. В ходе фотосинтеза происходит поглощение из атмосферы диоксида углерода и выделение кислорода.</w:t>
      </w:r>
      <w:r>
        <w:br w:type="page"/>
      </w:r>
    </w:p>
    <w:p>
      <w:pPr>
        <w:pStyle w:val="Heading2"/>
        <w:ind w:hanging="0"/>
        <w:rPr/>
      </w:pPr>
      <w:r>
        <w:rPr/>
        <w:t>Использованные информационные ресурсы при выполнении учебно-исследовательской работы</w:t>
      </w:r>
    </w:p>
    <w:p>
      <w:pPr>
        <w:pStyle w:val="Normal"/>
        <w:ind w:firstLine="709"/>
        <w:rPr/>
      </w:pPr>
      <w:r>
        <w:rPr/>
      </w:r>
    </w:p>
    <w:p>
      <w:pPr>
        <w:pStyle w:val="Style18"/>
        <w:numPr>
          <w:ilvl w:val="0"/>
          <w:numId w:val="3"/>
        </w:numPr>
        <w:tabs>
          <w:tab w:val="clear" w:pos="708"/>
          <w:tab w:val="left" w:pos="402" w:leader="none"/>
        </w:tabs>
        <w:rPr/>
      </w:pPr>
      <w:r>
        <w:rPr/>
        <w:t>Ахиярова Г.Р., Веселов Д. С.: " Гормональная регуляция роста и водного обмена при засолении" // Тезисы участников 6-ой Пущинской школы - конференции молодых ученых "Биология - наука XXI века", 2002.</w:t>
      </w:r>
    </w:p>
    <w:p>
      <w:pPr>
        <w:pStyle w:val="Style18"/>
        <w:numPr>
          <w:ilvl w:val="0"/>
          <w:numId w:val="3"/>
        </w:numPr>
        <w:tabs>
          <w:tab w:val="clear" w:pos="708"/>
          <w:tab w:val="left" w:pos="402" w:leader="none"/>
        </w:tabs>
        <w:rPr/>
      </w:pPr>
      <w:r>
        <w:rPr/>
        <w:t>Большой энциклопедический словарь. - 2-е изд., перераб. и доп. - М.: Большая Российская энциклопедия, 1998. - 1456 с.: ил. Редакция Прохорова А.М. Гл. редактор Горкин А.П.</w:t>
      </w:r>
    </w:p>
    <w:p>
      <w:pPr>
        <w:pStyle w:val="Style18"/>
        <w:numPr>
          <w:ilvl w:val="0"/>
          <w:numId w:val="3"/>
        </w:numPr>
        <w:tabs>
          <w:tab w:val="clear" w:pos="708"/>
          <w:tab w:val="left" w:pos="402" w:leader="none"/>
        </w:tabs>
        <w:rPr/>
      </w:pPr>
      <w:r>
        <w:rPr/>
        <w:t>Вавилов П.П. Растениеводство, - 5-е изд. - М.: Агропромиздат, - 1986 г.</w:t>
      </w:r>
    </w:p>
    <w:p>
      <w:pPr>
        <w:pStyle w:val="Style18"/>
        <w:numPr>
          <w:ilvl w:val="0"/>
          <w:numId w:val="3"/>
        </w:numPr>
        <w:tabs>
          <w:tab w:val="clear" w:pos="708"/>
          <w:tab w:val="left" w:pos="402" w:leader="none"/>
        </w:tabs>
        <w:rPr/>
      </w:pPr>
      <w:r>
        <w:rPr/>
        <w:t>Вернадский В.И., Биосфера, т.1-2, Л., 1926 г.</w:t>
      </w:r>
    </w:p>
    <w:p>
      <w:pPr>
        <w:pStyle w:val="Style18"/>
        <w:numPr>
          <w:ilvl w:val="0"/>
          <w:numId w:val="3"/>
        </w:numPr>
        <w:tabs>
          <w:tab w:val="clear" w:pos="708"/>
          <w:tab w:val="left" w:pos="402" w:leader="none"/>
        </w:tabs>
        <w:rPr/>
      </w:pPr>
      <w:r>
        <w:rPr/>
        <w:t>Володько И. К.: “Микроэлементы и устойчивость растений к неблагоприятным условиям'', Минск, Наука и техника, 1983г.</w:t>
      </w:r>
    </w:p>
    <w:p>
      <w:pPr>
        <w:pStyle w:val="Style18"/>
        <w:numPr>
          <w:ilvl w:val="0"/>
          <w:numId w:val="3"/>
        </w:numPr>
        <w:tabs>
          <w:tab w:val="clear" w:pos="708"/>
          <w:tab w:val="left" w:pos="402" w:leader="none"/>
        </w:tabs>
        <w:rPr/>
      </w:pPr>
      <w:r>
        <w:rPr/>
        <w:t>Данилов-Данильян В. И.: "Экология, охрана природы и экологическая безопасность" М.: МНЭПУ, 1997 г.</w:t>
      </w:r>
    </w:p>
    <w:p>
      <w:pPr>
        <w:pStyle w:val="Style18"/>
        <w:numPr>
          <w:ilvl w:val="0"/>
          <w:numId w:val="3"/>
        </w:numPr>
        <w:tabs>
          <w:tab w:val="clear" w:pos="708"/>
          <w:tab w:val="left" w:pos="402" w:leader="none"/>
        </w:tabs>
        <w:rPr/>
      </w:pPr>
      <w:r>
        <w:rPr/>
        <w:t>Дробков А. А.: " Микроэлементы и естественные радиоактивные элементы в жизни растений и животных ", М., 1958.</w:t>
      </w:r>
    </w:p>
    <w:p>
      <w:pPr>
        <w:pStyle w:val="Style18"/>
        <w:numPr>
          <w:ilvl w:val="0"/>
          <w:numId w:val="3"/>
        </w:numPr>
        <w:tabs>
          <w:tab w:val="clear" w:pos="708"/>
          <w:tab w:val="left" w:pos="402" w:leader="none"/>
        </w:tabs>
        <w:rPr/>
      </w:pPr>
      <w:r>
        <w:rPr/>
        <w:t>Википедия: информационный портал: [Электрон. ресурс] // Среда обитания [сайт] Режим доступа: http://ru. wikipedia.org/wiki/Среда_обитания (10.02.10)</w:t>
      </w:r>
    </w:p>
    <w:p>
      <w:pPr>
        <w:pStyle w:val="Style18"/>
        <w:numPr>
          <w:ilvl w:val="0"/>
          <w:numId w:val="3"/>
        </w:numPr>
        <w:tabs>
          <w:tab w:val="clear" w:pos="708"/>
          <w:tab w:val="left" w:pos="402" w:leader="none"/>
        </w:tabs>
        <w:rPr/>
      </w:pPr>
      <w:r>
        <w:rPr/>
        <w:t>Все о Земле: информационный портал: [Электрон. ресурс] // Водная оболочка [сайт] Режим доступа: http://www.vseozemle.ru/2008-05-04-18-31-40.html (23.03.10)</w:t>
      </w:r>
    </w:p>
    <w:p>
      <w:pPr>
        <w:pStyle w:val="Style18"/>
        <w:numPr>
          <w:ilvl w:val="0"/>
          <w:numId w:val="3"/>
        </w:numPr>
        <w:tabs>
          <w:tab w:val="clear" w:pos="708"/>
          <w:tab w:val="left" w:pos="402" w:leader="none"/>
        </w:tabs>
        <w:rPr/>
      </w:pPr>
      <w:r>
        <w:rPr>
          <w:lang w:val="en-US"/>
        </w:rPr>
        <w:t>Sbio</w:t>
      </w:r>
      <w:r>
        <w:rPr/>
        <w:t xml:space="preserve">. </w:t>
      </w:r>
      <w:r>
        <w:rPr>
          <w:lang w:val="en-US"/>
        </w:rPr>
        <w:t>info</w:t>
      </w:r>
      <w:r>
        <w:rPr/>
        <w:t xml:space="preserve"> Первое био сообщество: информационный портал: [Электрон. ресурс] // Биотические факторы среды и обусловленные ими типы взаимоотношений организмов [сайт] Режим доступа: http://www.sbio. info/page. php? id=159 (02.04.10)</w:t>
      </w:r>
      <w:r>
        <w:br w:type="page"/>
      </w:r>
    </w:p>
    <w:p>
      <w:pPr>
        <w:pStyle w:val="Heading2"/>
        <w:ind w:hanging="0"/>
        <w:rPr/>
      </w:pPr>
      <w:r>
        <w:rPr/>
        <w:t>Приложение</w:t>
      </w:r>
    </w:p>
    <w:p>
      <w:pPr>
        <w:pStyle w:val="Normal"/>
        <w:ind w:firstLine="709"/>
        <w:rPr/>
      </w:pPr>
      <w:r>
        <w:rPr/>
      </w:r>
    </w:p>
    <w:p>
      <w:pPr>
        <w:pStyle w:val="Normal"/>
        <w:ind w:firstLine="709"/>
        <w:rPr/>
      </w:pPr>
      <w:r>
        <w:rPr/>
        <w:t>Фото № 1. Листок осины из парка.</w:t>
      </w:r>
    </w:p>
    <w:p>
      <w:pPr>
        <w:pStyle w:val="Normal"/>
        <w:ind w:firstLine="709"/>
        <w:rPr/>
      </w:pPr>
      <w:r>
        <w:rPr/>
        <w:drawing>
          <wp:inline distT="0" distB="0" distL="0" distR="0">
            <wp:extent cx="1950720"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950720" cy="1950720"/>
                    </a:xfrm>
                    <a:prstGeom prst="rect">
                      <a:avLst/>
                    </a:prstGeom>
                  </pic:spPr>
                </pic:pic>
              </a:graphicData>
            </a:graphic>
          </wp:inline>
        </w:drawing>
      </w:r>
    </w:p>
    <w:p>
      <w:pPr>
        <w:pStyle w:val="Normal"/>
        <w:ind w:firstLine="709"/>
        <w:rPr/>
      </w:pPr>
      <w:r>
        <w:rPr/>
      </w:r>
    </w:p>
    <w:p>
      <w:pPr>
        <w:pStyle w:val="Normal"/>
        <w:ind w:firstLine="709"/>
        <w:rPr/>
      </w:pPr>
      <w:r>
        <w:rPr/>
        <w:t>Фото №2. Листок, находящийся рядом с проезжей частью.</w:t>
      </w:r>
    </w:p>
    <w:p>
      <w:pPr>
        <w:pStyle w:val="Normal"/>
        <w:ind w:firstLine="709"/>
        <w:rPr/>
      </w:pPr>
      <w:r>
        <w:rPr/>
        <w:drawing>
          <wp:inline distT="0" distB="0" distL="0" distR="0">
            <wp:extent cx="1950720" cy="1690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1950720" cy="1690370"/>
                    </a:xfrm>
                    <a:prstGeom prst="rect">
                      <a:avLst/>
                    </a:prstGeom>
                  </pic:spPr>
                </pic:pic>
              </a:graphicData>
            </a:graphic>
          </wp:inline>
        </w:drawing>
      </w:r>
    </w:p>
    <w:p>
      <w:pPr>
        <w:pStyle w:val="Normal"/>
        <w:ind w:firstLine="709"/>
        <w:rPr/>
      </w:pPr>
      <w:r>
        <w:rPr/>
      </w:r>
    </w:p>
    <w:p>
      <w:pPr>
        <w:pStyle w:val="Normal"/>
        <w:ind w:firstLine="709"/>
        <w:rPr/>
      </w:pPr>
      <w:r>
        <w:rPr/>
        <w:t>Фото №3. Пыль на липкой ленте с листа из парка.</w:t>
      </w:r>
    </w:p>
    <w:p>
      <w:pPr>
        <w:pStyle w:val="Normal"/>
        <w:ind w:firstLine="709"/>
        <w:rPr/>
      </w:pPr>
      <w:r>
        <w:rPr/>
        <w:drawing>
          <wp:inline distT="0" distB="0" distL="0" distR="0">
            <wp:extent cx="3121025" cy="1810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3121025" cy="1810385"/>
                    </a:xfrm>
                    <a:prstGeom prst="rect">
                      <a:avLst/>
                    </a:prstGeom>
                  </pic:spPr>
                </pic:pic>
              </a:graphicData>
            </a:graphic>
          </wp:inline>
        </w:drawing>
      </w:r>
      <w:r>
        <w:br w:type="page"/>
      </w:r>
    </w:p>
    <w:p>
      <w:pPr>
        <w:pStyle w:val="Normal"/>
        <w:ind w:firstLine="709"/>
        <w:rPr/>
      </w:pPr>
      <w:r>
        <w:rPr/>
        <w:t>Фото №4. Пыль на липкой ленте с листа, находящегося рядом с проезжей частью.</w:t>
      </w:r>
    </w:p>
    <w:p>
      <w:pPr>
        <w:pStyle w:val="Normal"/>
        <w:ind w:firstLine="709"/>
        <w:rPr/>
      </w:pPr>
      <w:r>
        <w:rPr/>
        <w:drawing>
          <wp:inline distT="0" distB="0" distL="0" distR="0">
            <wp:extent cx="2210435" cy="1657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2210435" cy="1657985"/>
                    </a:xfrm>
                    <a:prstGeom prst="rect">
                      <a:avLst/>
                    </a:prstGeom>
                  </pic:spPr>
                </pic:pic>
              </a:graphicData>
            </a:graphic>
          </wp:inline>
        </w:drawing>
      </w:r>
    </w:p>
    <w:p>
      <w:pPr>
        <w:pStyle w:val="Normal"/>
        <w:ind w:firstLine="709"/>
        <w:rPr/>
      </w:pPr>
      <w:r>
        <w:rPr/>
      </w:r>
    </w:p>
    <w:p>
      <w:pPr>
        <w:pStyle w:val="Normal"/>
        <w:ind w:firstLine="709"/>
        <w:rPr/>
      </w:pPr>
      <w:r>
        <w:rPr/>
        <w:t>Фото №5. Лишайник на стволе дерева в лесопарке.</w:t>
      </w:r>
    </w:p>
    <w:p>
      <w:pPr>
        <w:pStyle w:val="Normal"/>
        <w:ind w:firstLine="709"/>
        <w:rPr/>
      </w:pPr>
      <w:r>
        <w:rPr/>
        <w:drawing>
          <wp:inline distT="0" distB="0" distL="0" distR="0">
            <wp:extent cx="2386965" cy="1595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2386965" cy="1595755"/>
                    </a:xfrm>
                    <a:prstGeom prst="rect">
                      <a:avLst/>
                    </a:prstGeom>
                  </pic:spPr>
                </pic:pic>
              </a:graphicData>
            </a:graphic>
          </wp:inline>
        </w:drawing>
      </w:r>
    </w:p>
    <w:sectPr>
      <w:headerReference w:type="default" r:id="rId7"/>
      <w:headerReference w:type="first" r:id="rId8"/>
      <w:footerReference w:type="default" r:id="rId9"/>
      <w:footerReference w:type="first" r:id="rId10"/>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3975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Emphasis">
    <w:name w:val="Emphasis"/>
    <w:qFormat/>
    <w:rPr>
      <w:i/>
      <w:iCs/>
    </w:rPr>
  </w:style>
  <w:style w:type="character" w:styleId="EndnoteCharacters">
    <w:name w:val="Endnote Characters"/>
    <w:qFormat/>
    <w:rPr>
      <w:vertAlign w:val="superscript"/>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HTML">
    <w:name w:val="Стандартный HTML Знак"/>
    <w:qFormat/>
    <w:rPr>
      <w:rFonts w:ascii="Courier New" w:hAnsi="Courier New" w:cs="Courier New"/>
      <w:sz w:val="20"/>
      <w:szCs w:val="20"/>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Index1">
    <w:name w:val="Index 1"/>
    <w:basedOn w:val="Normal"/>
    <w:next w:val="Normal"/>
    <w:pPr>
      <w:ind w:left="240" w:hanging="240"/>
    </w:pPr>
    <w:rPr/>
  </w:style>
  <w:style w:type="paragraph" w:styleId="Contents1">
    <w:name w:val="TOC 1"/>
    <w:basedOn w:val="Normal"/>
    <w:next w:val="Normal"/>
    <w:pPr>
      <w:tabs>
        <w:tab w:val="clear" w:pos="708"/>
        <w:tab w:val="right" w:pos="1400" w:leader="dot"/>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54:00Z</dcterms:created>
  <dc:creator>Администратор</dc:creator>
  <dc:description/>
  <cp:keywords/>
  <dc:language>en-US</dc:language>
  <cp:lastModifiedBy>Mage</cp:lastModifiedBy>
  <cp:lastPrinted>2010-05-26T06:10:00Z</cp:lastPrinted>
  <dcterms:modified xsi:type="dcterms:W3CDTF">2011-10-09T08:54:00Z</dcterms:modified>
  <cp:revision>2</cp:revision>
  <dc:subject/>
  <dc:title>Оглавление</dc:title>
</cp:coreProperties>
</file>