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 xml:space="preserve">Государственное образовательное учреждение </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Улан-Удэнский инженерно-педогогический колледж.</w:t>
      </w:r>
    </w:p>
    <w:p>
      <w:pPr>
        <w:pStyle w:val="Normal"/>
        <w:spacing w:lineRule="auto" w:line="360"/>
        <w:ind w:firstLine="709"/>
        <w:jc w:val="center"/>
        <w:rPr>
          <w:sz w:val="28"/>
          <w:szCs w:val="28"/>
        </w:rPr>
      </w:pPr>
      <w:r>
        <w:rPr>
          <w:sz w:val="28"/>
          <w:szCs w:val="28"/>
        </w:rPr>
        <w:t>(ГОУ СПО СФ У-УИП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пециальность: 050501 (190604) «Профессиональное обучение (Техническое обслуживание и ремонт автомобильного транспор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rPr>
          <w:sz w:val="28"/>
          <w:szCs w:val="28"/>
        </w:rPr>
      </w:pPr>
      <w:r>
        <w:rPr>
          <w:sz w:val="28"/>
          <w:szCs w:val="28"/>
        </w:rPr>
        <w:t>По предмету: «Экология»</w:t>
      </w:r>
    </w:p>
    <w:p>
      <w:pPr>
        <w:pStyle w:val="Normal"/>
        <w:spacing w:lineRule="auto" w:line="360"/>
        <w:ind w:firstLine="709"/>
        <w:rPr>
          <w:sz w:val="28"/>
          <w:szCs w:val="28"/>
        </w:rPr>
      </w:pPr>
      <w:r>
        <w:rPr>
          <w:sz w:val="28"/>
          <w:szCs w:val="28"/>
        </w:rPr>
        <w:t>Тема: «Агроэкосистемы будущего – фантазия или реальность?»</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писал: </w:t>
        <w:tab/>
        <w:tab/>
        <w:tab/>
        <w:tab/>
        <w:tab/>
        <w:t xml:space="preserve">студент группы 5ПО (ТО)-2 </w:t>
      </w:r>
    </w:p>
    <w:p>
      <w:pPr>
        <w:pStyle w:val="Normal"/>
        <w:spacing w:lineRule="auto" w:line="360"/>
        <w:ind w:firstLine="709"/>
        <w:rPr>
          <w:sz w:val="28"/>
          <w:szCs w:val="28"/>
        </w:rPr>
      </w:pPr>
      <w:r>
        <w:rPr>
          <w:sz w:val="28"/>
          <w:szCs w:val="28"/>
        </w:rPr>
        <w:t>Слепков Александр Александрович</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оверила: </w:t>
        <w:tab/>
        <w:tab/>
        <w:tab/>
        <w:tab/>
        <w:t>Серебреникова Валентина Петровна</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Защищен с оценкой</w:t>
      </w:r>
    </w:p>
    <w:p>
      <w:pPr>
        <w:pStyle w:val="Normal"/>
        <w:spacing w:lineRule="auto" w:line="360"/>
        <w:ind w:firstLine="709"/>
        <w:jc w:val="right"/>
        <w:rPr>
          <w:sz w:val="28"/>
          <w:szCs w:val="28"/>
        </w:rPr>
      </w:pPr>
      <w:r>
        <w:rPr>
          <w:sz w:val="28"/>
          <w:szCs w:val="28"/>
        </w:rPr>
        <w:t>_________________</w:t>
      </w:r>
    </w:p>
    <w:p>
      <w:pPr>
        <w:pStyle w:val="Normal"/>
        <w:spacing w:lineRule="auto" w:line="360"/>
        <w:ind w:firstLine="709"/>
        <w:jc w:val="right"/>
        <w:rPr>
          <w:sz w:val="28"/>
          <w:szCs w:val="28"/>
        </w:rPr>
      </w:pPr>
      <w:r>
        <w:rPr>
          <w:sz w:val="28"/>
          <w:szCs w:val="28"/>
        </w:rPr>
        <w:t>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Нижнеангарск  2008 г.</w:t>
      </w:r>
      <w:r>
        <w:br w:type="page"/>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ЕЛЬСКОЕ ХОЗЯЙСТВО - БЕЗ "ХИМИИ"</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Лица, мало знакомые с достижениями современной биологии, да и с разнообразием локальных форм сельского хозяйства, часто утверждают, что в современном сельскохозяйственном производстве нет альтернативы пестицидам и что химизация является синонимом интенсификации сельского хозяйства.</w:t>
      </w:r>
    </w:p>
    <w:p>
      <w:pPr>
        <w:pStyle w:val="Style17"/>
        <w:spacing w:lineRule="auto" w:line="360"/>
        <w:ind w:firstLine="709"/>
        <w:jc w:val="both"/>
        <w:rPr/>
      </w:pPr>
      <w:r>
        <w:rPr>
          <w:rFonts w:cs="Times New Roman" w:ascii="Times New Roman" w:hAnsi="Times New Roman"/>
          <w:sz w:val="28"/>
          <w:szCs w:val="28"/>
        </w:rPr>
        <w:t>Это неверно. Приведу типичный пример. В одном из районов Перу в 1949 г. для защиты хлопчатника были применены ДДТ и токсафен. В 1950 г. урожай составил здесь 494 кг/га, в 1954 - 728 кг/га. Однако уже в 1952 г. ДДТ перестал подавлять численность растительной тли, а к 1956 г. на хлопковых полях появились 6 новых видов, поражающих хлопчатник. В 1956 г. Урожай упал до 332 кг/га (при 4-кратном увеличении применения пестицидов).</w:t>
      </w:r>
    </w:p>
    <w:p>
      <w:pPr>
        <w:pStyle w:val="Style17"/>
        <w:spacing w:lineRule="auto" w:line="360"/>
        <w:ind w:firstLine="709"/>
        <w:jc w:val="both"/>
        <w:rPr/>
      </w:pPr>
      <w:r>
        <w:rPr>
          <w:rFonts w:cs="Times New Roman" w:ascii="Times New Roman" w:hAnsi="Times New Roman"/>
          <w:sz w:val="28"/>
          <w:szCs w:val="28"/>
        </w:rPr>
        <w:t>С 1957 г. применение пестицидов было прекращено и стали использовать биологические методы защиты. В 1970-е годы урожай вновь вырос и составил 724-1036 кг/га.</w:t>
      </w:r>
    </w:p>
    <w:p>
      <w:pPr>
        <w:pStyle w:val="Style17"/>
        <w:spacing w:lineRule="auto" w:line="360"/>
        <w:ind w:firstLine="709"/>
        <w:jc w:val="both"/>
        <w:rPr/>
      </w:pPr>
      <w:r>
        <w:rPr>
          <w:rFonts w:cs="Times New Roman" w:ascii="Times New Roman" w:hAnsi="Times New Roman"/>
          <w:sz w:val="28"/>
          <w:szCs w:val="28"/>
        </w:rPr>
        <w:t>Утверждения о безальтернативности пестицидов ошибочны. В отличие от пестицидов, которые дают лишь краткосрочное решение проблемы сохранения урожая и создают больше проблем, чем решают, существует немало способов сдерживания численности "вредящих" объектов на приемлемом уровне и без отрицательных последствий для окружающей среды и здоровья человека.</w:t>
      </w:r>
    </w:p>
    <w:p>
      <w:pPr>
        <w:pStyle w:val="Style17"/>
        <w:spacing w:lineRule="auto" w:line="360"/>
        <w:ind w:firstLine="709"/>
        <w:jc w:val="both"/>
        <w:rPr/>
      </w:pPr>
      <w:r>
        <w:rPr>
          <w:rFonts w:cs="Times New Roman" w:ascii="Times New Roman" w:hAnsi="Times New Roman"/>
          <w:sz w:val="28"/>
          <w:szCs w:val="28"/>
        </w:rPr>
        <w:t>Подчеркнем одно существенное обстоятельство. Выше уже говорилось о заинтересованности крупных транснациональных химических концернов в расширении производства пестицидов. Эта заинтересованность, подкрепленная очень значительными материальными ресурсами (напомним, что ежегодно в мире производится пестицидов на сумму не менее 15 млрд.долларов), в значительной степени препятствует широкому развитию альтернативных средств защиты растений.</w:t>
      </w:r>
    </w:p>
    <w:p>
      <w:pPr>
        <w:pStyle w:val="Style17"/>
        <w:spacing w:lineRule="auto" w:line="360"/>
        <w:ind w:firstLine="709"/>
        <w:jc w:val="both"/>
        <w:rPr/>
      </w:pPr>
      <w:r>
        <w:rPr>
          <w:rFonts w:cs="Times New Roman" w:ascii="Times New Roman" w:hAnsi="Times New Roman"/>
          <w:sz w:val="28"/>
          <w:szCs w:val="28"/>
        </w:rPr>
        <w:t>Ниже кратко рассматриваются некоторые из возможных направлений экологизации сельского хозяйства, исключающие или резко снижающие использование пестицидов. Перед рассмотрением этих направлений коснемся результатов реальных опытов ведения сельского хозяйства без хим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РГАНИЧЕСКОЕ СЕЛЬСКОЕ ХОЗЯЙСТВО</w:t>
      </w:r>
    </w:p>
    <w:p>
      <w:pPr>
        <w:pStyle w:val="Style17"/>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ind w:firstLine="709"/>
        <w:jc w:val="both"/>
        <w:rPr/>
      </w:pPr>
      <w:r>
        <w:rPr>
          <w:rFonts w:cs="Times New Roman" w:ascii="Times New Roman" w:hAnsi="Times New Roman"/>
          <w:sz w:val="28"/>
          <w:szCs w:val="28"/>
        </w:rPr>
        <w:t>Сравним эффективность традиционного и "органического" хозяйства при выращивании озимой пшеницы (в 30 км от г.Спокана, штат Вашингтон, США). При "органическом" хозяйстве исключались все минеральные удобрения, а пестициды применялись лишь в зеленых ограждениях поля, но не на самом поле. Весной и осенью на поле высевался весенний и зимний зеленый горошек в качестве зеленого удобрения. "Органическое" поле меньше вспахивалось, чем обычное.</w:t>
      </w:r>
    </w:p>
    <w:p>
      <w:pPr>
        <w:pStyle w:val="Style17"/>
        <w:spacing w:lineRule="auto" w:line="360"/>
        <w:ind w:firstLine="709"/>
        <w:jc w:val="both"/>
        <w:rPr/>
      </w:pPr>
      <w:r>
        <w:rPr>
          <w:rFonts w:cs="Times New Roman" w:ascii="Times New Roman" w:hAnsi="Times New Roman"/>
          <w:sz w:val="28"/>
          <w:szCs w:val="28"/>
        </w:rPr>
        <w:t>В среднем за 5 лет урожаи на "органической" ферме (45 ц/га) и на соседних фермах, с применением пестицидов (49 и 39,9 ц/га), мало различались. Важно заметить, что на "органической" ферме содержание гумуса было выше, было больше полисахаридов в почве и значительно меньше развивалась эрозия.</w:t>
      </w:r>
    </w:p>
    <w:p>
      <w:pPr>
        <w:pStyle w:val="Style17"/>
        <w:spacing w:lineRule="auto" w:line="360"/>
        <w:ind w:firstLine="709"/>
        <w:jc w:val="both"/>
        <w:rPr/>
      </w:pPr>
      <w:r>
        <w:rPr>
          <w:rFonts w:cs="Times New Roman" w:ascii="Times New Roman" w:hAnsi="Times New Roman"/>
          <w:sz w:val="28"/>
          <w:szCs w:val="28"/>
        </w:rPr>
        <w:t>Начиная с 1980 г. в США ежегодно проводятся национальные конференции по экологическому сельскому хозяйству, а начиная с 1988 г. министерство сельского хозяйства США выделяет несколько миллионов долларов на разработку нехимических путей ведения сельского хозяйства (organic farming). В этой же связи нужно рассматривать и заметное сокращение использования минеральных удобрений в США (общая их продажа сокращается начиная с середины 1980-х гг.).</w:t>
      </w:r>
    </w:p>
    <w:p>
      <w:pPr>
        <w:pStyle w:val="Style17"/>
        <w:spacing w:lineRule="auto" w:line="360"/>
        <w:ind w:firstLine="709"/>
        <w:jc w:val="both"/>
        <w:rPr/>
      </w:pPr>
      <w:r>
        <w:rPr>
          <w:rFonts w:cs="Times New Roman" w:ascii="Times New Roman" w:hAnsi="Times New Roman"/>
          <w:sz w:val="28"/>
          <w:szCs w:val="28"/>
        </w:rPr>
        <w:t>В конце 1980-х гг. в США существовало более 30 тыс. ферм, не применявших не только пестициды, но и минеральные удобрения. Объем продаж органических сельских продуктов возрос в США с 1989 по 1994 г. в 4 раза и продолжает быстро увеличиваться. Особенно заметно изменение ситуации при выращивании хлопка: площади под органическим хозяйством возросли в 1990-1994 гг. более чем в 2000 раз - с 60 га в 1990 г.до 13 000 га). Сокращение применения пестицидов на хлопке особенно важно,так как в мире для хлопка используется около 25% всех производимых пестицидов.</w:t>
      </w:r>
    </w:p>
    <w:p>
      <w:pPr>
        <w:pStyle w:val="Style17"/>
        <w:spacing w:lineRule="auto" w:line="360"/>
        <w:ind w:firstLine="709"/>
        <w:jc w:val="both"/>
        <w:rPr/>
      </w:pPr>
      <w:r>
        <w:rPr>
          <w:rFonts w:cs="Times New Roman" w:ascii="Times New Roman" w:hAnsi="Times New Roman"/>
          <w:sz w:val="28"/>
          <w:szCs w:val="28"/>
        </w:rPr>
        <w:t>В Европейском сообществе в 1987-1993 гг. продукция органического сельского хозяйства в целом возросла в 4 раза при удвоении числа "органических" ферм.</w:t>
      </w:r>
    </w:p>
    <w:p>
      <w:pPr>
        <w:pStyle w:val="Style17"/>
        <w:spacing w:lineRule="auto" w:line="360"/>
        <w:ind w:firstLine="709"/>
        <w:jc w:val="both"/>
        <w:rPr/>
      </w:pPr>
      <w:r>
        <w:rPr>
          <w:rFonts w:cs="Times New Roman" w:ascii="Times New Roman" w:hAnsi="Times New Roman"/>
          <w:sz w:val="28"/>
          <w:szCs w:val="28"/>
        </w:rPr>
        <w:t>В результате крупных правительственных субсидий в Германии только в 1989-1992 гг. число органических ферм увеличилось в 6 раз, при увеличении площадей под органическим хозяйством в 10 раз. Они произвели в 1993 г. 1,3% всей сельхозпродукции и по прогнозам произведут до 8% в 2000 г.</w:t>
      </w:r>
    </w:p>
    <w:p>
      <w:pPr>
        <w:pStyle w:val="Style17"/>
        <w:spacing w:lineRule="auto" w:line="360"/>
        <w:ind w:firstLine="709"/>
        <w:jc w:val="both"/>
        <w:rPr/>
      </w:pPr>
      <w:r>
        <w:rPr>
          <w:rFonts w:cs="Times New Roman" w:ascii="Times New Roman" w:hAnsi="Times New Roman"/>
          <w:sz w:val="28"/>
          <w:szCs w:val="28"/>
        </w:rPr>
        <w:t>Тысячи ферм во Франции также ведут "альтернативное сельское хозяйство", исключающее применение каких-либо химических средств. Пока таких хозяйств сравнительно с традиционными немного, но их число непрерывно растет. Растет число таких ферм и в Англии.</w:t>
      </w:r>
    </w:p>
    <w:p>
      <w:pPr>
        <w:pStyle w:val="Style17"/>
        <w:spacing w:lineRule="auto" w:line="360"/>
        <w:ind w:firstLine="709"/>
        <w:jc w:val="both"/>
        <w:rPr/>
      </w:pPr>
      <w:r>
        <w:rPr>
          <w:rFonts w:cs="Times New Roman" w:ascii="Times New Roman" w:hAnsi="Times New Roman"/>
          <w:sz w:val="28"/>
          <w:szCs w:val="28"/>
        </w:rPr>
        <w:t>Опросы показывают, что каждый пятый датский фермер хотел бы перейти к органическому хозяйству. Это обстоятельство было переплавлено в соответствующие организационные и экономические формы. Дания оказалась первой из стран с высокоразвитым сельским хозяйством, которая поставила задачу полностью прекратить использование в сельском хозяйстве пестицидов к 2005 г. – сделать свое сельское хозяйство только органическим.</w:t>
      </w:r>
    </w:p>
    <w:p>
      <w:pPr>
        <w:pStyle w:val="Style17"/>
        <w:spacing w:lineRule="auto" w:line="360"/>
        <w:ind w:firstLine="709"/>
        <w:jc w:val="both"/>
        <w:rPr/>
      </w:pPr>
      <w:r>
        <w:rPr>
          <w:rFonts w:cs="Times New Roman" w:ascii="Times New Roman" w:hAnsi="Times New Roman"/>
          <w:sz w:val="28"/>
          <w:szCs w:val="28"/>
        </w:rPr>
        <w:t>Желание получать здоровую пищу привело к развитию своеобразных кооперативов по производству экологически чистой продукции в США. Примером такой формы служит общественная ферма в Анн-Арборе: участники кооператива за 150 долларов получают в течение года около 100 кг экологически чистых овощей. Ферма процветает.</w:t>
      </w:r>
    </w:p>
    <w:p>
      <w:pPr>
        <w:pStyle w:val="Style17"/>
        <w:spacing w:lineRule="auto" w:line="360"/>
        <w:ind w:firstLine="709"/>
        <w:jc w:val="both"/>
        <w:rPr/>
      </w:pPr>
      <w:r>
        <w:rPr>
          <w:rFonts w:cs="Times New Roman" w:ascii="Times New Roman" w:hAnsi="Times New Roman"/>
          <w:sz w:val="28"/>
          <w:szCs w:val="28"/>
        </w:rPr>
        <w:t>Мощные сельскохозяйственные объединения в Мексике и США по заказу американских крупных фирм происходят органические продукты - кофе, сезам, соевые бобы, бананы, ванилин, виноград и овощи.</w:t>
      </w:r>
    </w:p>
    <w:p>
      <w:pPr>
        <w:pStyle w:val="Style17"/>
        <w:spacing w:lineRule="auto" w:line="360"/>
        <w:ind w:firstLine="709"/>
        <w:jc w:val="both"/>
        <w:rPr/>
      </w:pPr>
      <w:r>
        <w:rPr>
          <w:rFonts w:cs="Times New Roman" w:ascii="Times New Roman" w:hAnsi="Times New Roman"/>
          <w:sz w:val="28"/>
          <w:szCs w:val="28"/>
        </w:rPr>
        <w:t>Похожая система снабжения органическими продуктами возникла в Японии в 1990 г. По инновационной системе "тэйкей" уже в 1990 г. миллион потребителей заключил прямые договоры на постоянную поставку органических продуктов, минуя магазины. В 1995 г. в Японии, по расчетам, регулярно покупали органические продукты до 5 млн. человек.</w:t>
      </w:r>
    </w:p>
    <w:p>
      <w:pPr>
        <w:pStyle w:val="Style17"/>
        <w:spacing w:lineRule="auto" w:line="360"/>
        <w:ind w:firstLine="709"/>
        <w:jc w:val="both"/>
        <w:rPr/>
      </w:pPr>
      <w:r>
        <w:rPr>
          <w:rFonts w:cs="Times New Roman" w:ascii="Times New Roman" w:hAnsi="Times New Roman"/>
          <w:sz w:val="28"/>
          <w:szCs w:val="28"/>
        </w:rPr>
        <w:t>Обычно считается, что стоимость продукции, получаемой в таких хозяйствах, заметно выше (в ФРГ - в 3-4 раза: центнер "чистой" пшеницы стоил в 1980-е гг. 150 марок, обычной - 40 марок; в Англии - на 30-50% выше). Однако в ряде случаев отказ от использовании пестицидов приводит, как показал опыт Ассоциации фермеров штата Карнатака (Индия), не к удорожанию, а удешевлению конечного продукта.</w:t>
      </w:r>
    </w:p>
    <w:p>
      <w:pPr>
        <w:pStyle w:val="Style17"/>
        <w:spacing w:lineRule="auto" w:line="360"/>
        <w:ind w:firstLine="709"/>
        <w:jc w:val="both"/>
        <w:rPr/>
      </w:pPr>
      <w:r>
        <w:rPr>
          <w:rFonts w:cs="Times New Roman" w:ascii="Times New Roman" w:hAnsi="Times New Roman"/>
          <w:sz w:val="28"/>
          <w:szCs w:val="28"/>
        </w:rPr>
        <w:t>Некоторые специальные исследования экономики "органических" ферм в США показали, что реальная стоимость продукции у них может быть ниже, чем при традиционном хозяйстве с минеральными удобрениями и пестицидами. Если же учитывать скрытую стоимость, связанную с сохранением среды и здоровья людей, то общая прибыль от таких ферм существенно выше, чем от традиционных. В США, как свидетельствует статистика, "органическое" хозяйство ведут в основном опытные фермеры: 80% из них заняты в сельском хозяйстве более 8 лет, а 44% более 30 лет. Правда, известно, что такие фермеры сталкиваются со значительными финансовыми трудностями, связанными, во-первых, с низкой стоимостью продукции сельского хозяйства, получаемой в промежутках между высокодоходными культурами (промежуточные культуры необходимо вводить в ротацию), и, во-вторых, с трудностью выполнения стандартов, введенных в США на пищевые продукты.</w:t>
      </w:r>
    </w:p>
    <w:p>
      <w:pPr>
        <w:pStyle w:val="Style17"/>
        <w:spacing w:lineRule="auto" w:line="360"/>
        <w:ind w:firstLine="709"/>
        <w:jc w:val="both"/>
        <w:rPr/>
      </w:pPr>
      <w:r>
        <w:rPr>
          <w:rFonts w:cs="Times New Roman" w:ascii="Times New Roman" w:hAnsi="Times New Roman"/>
          <w:sz w:val="28"/>
          <w:szCs w:val="28"/>
        </w:rPr>
        <w:t>Кроме того, перевод обычных ферм на "органические" связан примерно с пятилетним переходным периодом, в течение которого экономическая эффективность ферм снижается.</w:t>
      </w:r>
    </w:p>
    <w:p>
      <w:pPr>
        <w:pStyle w:val="Style17"/>
        <w:spacing w:lineRule="auto" w:line="360"/>
        <w:ind w:firstLine="709"/>
        <w:jc w:val="both"/>
        <w:rPr/>
      </w:pPr>
      <w:r>
        <w:rPr>
          <w:rFonts w:cs="Times New Roman" w:ascii="Times New Roman" w:hAnsi="Times New Roman"/>
          <w:sz w:val="28"/>
          <w:szCs w:val="28"/>
        </w:rPr>
        <w:t>По некоторым оценкам, потенциал органического сельского хозяйства лимитирован лишь объемами органики, идущей на удобрение. Поэтому без коренной реконструкции сельскохозяйственного производства он не сможет превысить более 10% производ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достоинств "экологически чистых" продуктов является то, что они дольше сохраняют свои пищевые качества </w:t>
      </w:r>
    </w:p>
    <w:p>
      <w:pPr>
        <w:pStyle w:val="Style17"/>
        <w:spacing w:lineRule="auto" w:line="360"/>
        <w:ind w:firstLine="709"/>
        <w:jc w:val="both"/>
        <w:rPr/>
      </w:pPr>
      <w:r>
        <w:rPr>
          <w:rFonts w:cs="Times New Roman" w:ascii="Times New Roman" w:hAnsi="Times New Roman"/>
          <w:sz w:val="28"/>
          <w:szCs w:val="28"/>
        </w:rPr>
        <w:t>После анализа, показавшего неэффективность применения пестицидов, Пакистан еще в 1980 г. отказался от правительственных субсидий на распространение пестицидов. В последующие годы продажа пестицидов сократилась в 2-3,5 раза без заметного ущерба для урожая.</w:t>
      </w:r>
    </w:p>
    <w:p>
      <w:pPr>
        <w:pStyle w:val="Style17"/>
        <w:spacing w:lineRule="auto" w:line="360"/>
        <w:ind w:firstLine="709"/>
        <w:jc w:val="both"/>
        <w:rPr/>
      </w:pPr>
      <w:r>
        <w:rPr>
          <w:rFonts w:cs="Times New Roman" w:ascii="Times New Roman" w:hAnsi="Times New Roman"/>
          <w:sz w:val="28"/>
          <w:szCs w:val="28"/>
        </w:rPr>
        <w:t>В Венгрии широко развито ведение высокопродуктивного сельского хозяйства (50-100 ц/га) без применения пестицидов. По крайней мере в трех западноевропейских странах есть национальные программы по резкому сокращению применения пестицидов - Дании, Нидерландах, Швеции.</w:t>
      </w:r>
    </w:p>
    <w:p>
      <w:pPr>
        <w:pStyle w:val="Style17"/>
        <w:spacing w:lineRule="auto" w:line="360"/>
        <w:ind w:firstLine="709"/>
        <w:jc w:val="both"/>
        <w:rPr/>
      </w:pPr>
      <w:r>
        <w:rPr>
          <w:rFonts w:cs="Times New Roman" w:ascii="Times New Roman" w:hAnsi="Times New Roman"/>
          <w:sz w:val="28"/>
          <w:szCs w:val="28"/>
        </w:rPr>
        <w:t xml:space="preserve">В России и других странах СНГ есть примеры длительного успешного ведения экологически чистого сельского хозяйства. </w:t>
      </w:r>
    </w:p>
    <w:p>
      <w:pPr>
        <w:pStyle w:val="Style17"/>
        <w:spacing w:lineRule="auto" w:line="360"/>
        <w:ind w:firstLine="709"/>
        <w:jc w:val="both"/>
        <w:rPr/>
      </w:pPr>
      <w:r>
        <w:rPr>
          <w:rFonts w:cs="Times New Roman" w:ascii="Times New Roman" w:hAnsi="Times New Roman"/>
          <w:sz w:val="28"/>
          <w:szCs w:val="28"/>
        </w:rPr>
        <w:t>В Муромцевском районе Омской области еще в 1980-е гг. все 16 хозяйств отказались от применения пестицидов. В результате средний урожай у них составил 22 ц/га, что было выше среднего по Омской области, а в двух хозяйствах выращен в 1986 г. самый высокий в области урожай зерновых: 31,7 и 32,7 ц/га. При этом оказалось, что себестоимость центнера зерна, полученного без применения гербицидов, в госплемзаводе "Нижнеиртышский" была в 1985 г. - в 2,1 раза ниже, чем в соседнем совхозе, с применением гербицидов. В 1984 г. отказались от применения пестицидов и все хозяйства объединения "Омский бекон".</w:t>
      </w:r>
    </w:p>
    <w:p>
      <w:pPr>
        <w:pStyle w:val="Style17"/>
        <w:spacing w:lineRule="auto" w:line="360"/>
        <w:ind w:firstLine="709"/>
        <w:jc w:val="both"/>
        <w:rPr/>
      </w:pPr>
      <w:r>
        <w:rPr>
          <w:rFonts w:cs="Times New Roman" w:ascii="Times New Roman" w:hAnsi="Times New Roman"/>
          <w:sz w:val="28"/>
          <w:szCs w:val="28"/>
        </w:rPr>
        <w:t>В Белореченском районе Краснодарского края в 1980-е гг. многие хозяйства работали без пестицидов, выращивая рис и гречиху. Кубанским сельскохозяйственным институтом были разработаны и внедрены в практику методы выращивания риса с резким сокращением расхода воды и без гербицидов. На протяжении ряда лет некоторые хозяйства в Белореченском, Красноармейском, Славянском районах Краснодарского края успешно работали по этой технологии, получая средние урожаи 75-76 ц/га. В частности, в Красноармейском районе в колхозе им.Мичурина при выращивании риса в 1987 г. на площади более чем 1000 га были получены урожаи больше, чем при использовании пестицидов. В целом на 40 тыс. га Краснодарского края беспестицидное выращивание риса давало в середине 1980-х гг. урожаи по 40 ц/га.</w:t>
      </w:r>
    </w:p>
    <w:p>
      <w:pPr>
        <w:pStyle w:val="Style17"/>
        <w:spacing w:lineRule="auto" w:line="360"/>
        <w:ind w:firstLine="709"/>
        <w:jc w:val="both"/>
        <w:rPr/>
      </w:pPr>
      <w:r>
        <w:rPr>
          <w:rFonts w:cs="Times New Roman" w:ascii="Times New Roman" w:hAnsi="Times New Roman"/>
          <w:sz w:val="28"/>
          <w:szCs w:val="28"/>
        </w:rPr>
        <w:t>Разработаны и применяются безгербицидные технологии при выращивании кукурузы в Краснодарском крае. Урожаи зерна и зеленой массы при этом оказываются не меньшими, а прямые затраты сокращаются на 25-30%.</w:t>
      </w:r>
    </w:p>
    <w:p>
      <w:pPr>
        <w:pStyle w:val="Style17"/>
        <w:spacing w:lineRule="auto" w:line="360"/>
        <w:ind w:firstLine="709"/>
        <w:jc w:val="both"/>
        <w:rPr/>
      </w:pPr>
      <w:r>
        <w:rPr>
          <w:rFonts w:cs="Times New Roman" w:ascii="Times New Roman" w:hAnsi="Times New Roman"/>
          <w:sz w:val="28"/>
          <w:szCs w:val="28"/>
        </w:rPr>
        <w:t>Широко известен многолетний опыт ведения экологически чистого сельского хозяйства в колхозе "Ленинская искра" Ядринского района Чувашии под руководством А.П.Айдака. В Чувашии, одном из самых густонаселенных регионов России, это хозяйство выделяется обилием сохранившейся и заботливо оберегаемой живой природы - перелесками, прудами, живыми изгородями, остановленными в росте оврагами и балками. Все это резко увеличивает биоразнообразие территории. Даже в трудные годы реформ хозяйство устойчиво развивается.</w:t>
      </w:r>
    </w:p>
    <w:p>
      <w:pPr>
        <w:pStyle w:val="Style17"/>
        <w:spacing w:lineRule="auto" w:line="360"/>
        <w:ind w:firstLine="709"/>
        <w:jc w:val="both"/>
        <w:rPr/>
      </w:pPr>
      <w:r>
        <w:rPr>
          <w:rFonts w:cs="Times New Roman" w:ascii="Times New Roman" w:hAnsi="Times New Roman"/>
          <w:sz w:val="28"/>
          <w:szCs w:val="28"/>
        </w:rPr>
        <w:t xml:space="preserve">В Новгородском сельскохозяйственном институте в начале 1980-х гг. разработана эффективная агротехнология возделывания зерновых культур без применения минеральных удобрений и пестицидов. </w:t>
      </w:r>
    </w:p>
    <w:p>
      <w:pPr>
        <w:pStyle w:val="Style17"/>
        <w:spacing w:lineRule="auto" w:line="360"/>
        <w:ind w:firstLine="709"/>
        <w:jc w:val="both"/>
        <w:rPr/>
      </w:pPr>
      <w:r>
        <w:rPr>
          <w:rFonts w:cs="Times New Roman" w:ascii="Times New Roman" w:hAnsi="Times New Roman"/>
          <w:sz w:val="28"/>
          <w:szCs w:val="28"/>
        </w:rPr>
        <w:t>В колхозе "Орджоникидзе" Полтавской области Украины в 1976-1980 гг. при широком использовании гербицидов урожайность зерновых была 24 ц/га, а за последующие 8 лет, без использования гербицидов, она  резко увеличилась и составила 32-52 ц/га (в хозяйствах, где при тех же технологиях применяли гербициды, урожайность была на 12-14 ц меньше). Здесь же получали 33 ц/га подсолнечника и около 340 ц/га сахарной свеклы, что почти вдвое выше, чем в хозяйствах этой же зоны, но с применением гербицидов. Основой всей этой работы явился высокий уровень агротехники, культура земледелия.</w:t>
      </w:r>
    </w:p>
    <w:p>
      <w:pPr>
        <w:pStyle w:val="Style17"/>
        <w:spacing w:lineRule="auto" w:line="360"/>
        <w:ind w:firstLine="709"/>
        <w:jc w:val="both"/>
        <w:rPr/>
      </w:pPr>
      <w:r>
        <w:rPr>
          <w:rFonts w:cs="Times New Roman" w:ascii="Times New Roman" w:hAnsi="Times New Roman"/>
          <w:sz w:val="28"/>
          <w:szCs w:val="28"/>
        </w:rPr>
        <w:t>Во всех регионах бывшего Советского Союза в 1980-х гг. были очаги беспестицидного высокопродуктивного земледелия.</w:t>
      </w:r>
    </w:p>
    <w:p>
      <w:pPr>
        <w:pStyle w:val="Style17"/>
        <w:spacing w:lineRule="auto" w:line="360"/>
        <w:ind w:firstLine="709"/>
        <w:jc w:val="both"/>
        <w:rPr/>
      </w:pPr>
      <w:r>
        <w:rPr>
          <w:rFonts w:cs="Times New Roman" w:ascii="Times New Roman" w:hAnsi="Times New Roman"/>
          <w:sz w:val="28"/>
          <w:szCs w:val="28"/>
        </w:rPr>
        <w:t>В заключение этого раздела подчеркнем, что органическое сельское хозяйство - это не только способ получения экологически чистой продукции, но и эффективный путь к восстановлению природных биоценозов, к обогащению природного биоразнообразия, утрачивающегося из-за увлечения пестицидами. Совсем недавно в Шри Ланке было обнаружено возвращение лягушек в район тех чайных плантаций, где люди обратились к органическому (безгербицидному) выращиванию ча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ГРОТЕХНИЧЕСКИЕ ПРИЕМЫ</w:t>
      </w:r>
    </w:p>
    <w:p>
      <w:pPr>
        <w:pStyle w:val="Style17"/>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ind w:firstLine="709"/>
        <w:jc w:val="both"/>
        <w:rPr/>
      </w:pPr>
      <w:r>
        <w:rPr>
          <w:rFonts w:cs="Times New Roman" w:ascii="Times New Roman" w:hAnsi="Times New Roman"/>
          <w:sz w:val="28"/>
          <w:szCs w:val="28"/>
        </w:rPr>
        <w:t>Резко ограничено применение химических средств защиты растений при различных вариантах безотвальной обработки почв.</w:t>
      </w:r>
    </w:p>
    <w:p>
      <w:pPr>
        <w:pStyle w:val="Style17"/>
        <w:spacing w:lineRule="auto" w:line="360"/>
        <w:ind w:firstLine="709"/>
        <w:jc w:val="both"/>
        <w:rPr/>
      </w:pPr>
      <w:r>
        <w:rPr>
          <w:rFonts w:cs="Times New Roman" w:ascii="Times New Roman" w:hAnsi="Times New Roman"/>
          <w:sz w:val="28"/>
          <w:szCs w:val="28"/>
        </w:rPr>
        <w:t>Широко известен многолетний успешный опыт ведения хозяйства без пестицидов Т.С.Мальцевым - полеводом колхоза "Заветы Ильича" Курганской области. Им была предложена принципиально новая система обработки почвы для районов Зауралья и Западной Сибири.</w:t>
      </w:r>
    </w:p>
    <w:p>
      <w:pPr>
        <w:pStyle w:val="Style17"/>
        <w:spacing w:lineRule="auto" w:line="360"/>
        <w:ind w:firstLine="709"/>
        <w:jc w:val="both"/>
        <w:rPr/>
      </w:pPr>
      <w:r>
        <w:rPr>
          <w:rFonts w:cs="Times New Roman" w:ascii="Times New Roman" w:hAnsi="Times New Roman"/>
          <w:sz w:val="28"/>
          <w:szCs w:val="28"/>
        </w:rPr>
        <w:t>Подобный опыт распространился в Полтавской области Украины. Содержание гумуса на полях увеличивалось, количество "сорняков" уменьшалось, фондоотдача в Полтавской области была самой высокой в республике. Это единственная область Украины, где в очень засушливый период 1981-1985 гг. средний урожай не уменьшился, а увеличился. Урожайность зерновых в Полтавской области была выше средней по Украине и составляла в 1986 г. 37,3 ц/га. В Шишацком, Миргородском и других районах этой области многие хозяйства в 1980-х гг. полностью отказались от использования пестицидов.</w:t>
      </w:r>
    </w:p>
    <w:p>
      <w:pPr>
        <w:pStyle w:val="Style17"/>
        <w:spacing w:lineRule="auto" w:line="360"/>
        <w:ind w:firstLine="709"/>
        <w:jc w:val="both"/>
        <w:rPr/>
      </w:pPr>
      <w:r>
        <w:rPr>
          <w:rFonts w:cs="Times New Roman" w:ascii="Times New Roman" w:hAnsi="Times New Roman"/>
          <w:sz w:val="28"/>
          <w:szCs w:val="28"/>
        </w:rPr>
        <w:t>Широко признается, что применение пестицидов может быть оправдано только в тех случаях, когда использованы все другие возможности. Обычно же эти "другие возможности" даже не рассматриваются, хотя многие из них относятся к эффективным и часто очень простым агротехническим средствам.</w:t>
      </w:r>
    </w:p>
    <w:p>
      <w:pPr>
        <w:pStyle w:val="Style17"/>
        <w:spacing w:lineRule="auto" w:line="360"/>
        <w:ind w:firstLine="709"/>
        <w:jc w:val="both"/>
        <w:rPr/>
      </w:pPr>
      <w:r>
        <w:rPr>
          <w:rFonts w:cs="Times New Roman" w:ascii="Times New Roman" w:hAnsi="Times New Roman"/>
          <w:sz w:val="28"/>
          <w:szCs w:val="28"/>
        </w:rPr>
        <w:t>Одним из самых опасных врагов зерновых культур в лесостепи Западной Сибири оказывается водяная полевка. До 1980-х гг. при защите посевов от нее в основном использовался авиахимический метод. Фосфидом цинка, а затем глифтором обрабатывались сотни тысяч гектаров (в том числе и площади, свободные от посевов, на которых зверек в данный сезон не оказывал повреждающего дей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вленные приманки охотно поедались не столько полевкой, сколько тетеревами, журавлями, утками, гусями. В результате произошло резкое сокращение численности этих видов на огромных площадях. </w:t>
      </w:r>
    </w:p>
    <w:p>
      <w:pPr>
        <w:pStyle w:val="Style17"/>
        <w:spacing w:lineRule="auto" w:line="360"/>
        <w:ind w:firstLine="709"/>
        <w:jc w:val="both"/>
        <w:rPr/>
      </w:pPr>
      <w:r>
        <w:rPr>
          <w:rFonts w:cs="Times New Roman" w:ascii="Times New Roman" w:hAnsi="Times New Roman"/>
          <w:sz w:val="28"/>
          <w:szCs w:val="28"/>
        </w:rPr>
        <w:t>Резко сократилась численность и врагов водяной крысы - горностаев, колонков, хорей, в массе погибавших от поедания полевок с накопленными в их организме ядами. Лишенные естественных врагов, популяции полевки резко увеличили численность. Для ее сдерживания необходимо было применять все больше и больше ядохимикатов.</w:t>
      </w:r>
    </w:p>
    <w:p>
      <w:pPr>
        <w:pStyle w:val="Style17"/>
        <w:spacing w:lineRule="auto" w:line="360"/>
        <w:ind w:firstLine="709"/>
        <w:jc w:val="both"/>
        <w:rPr/>
      </w:pPr>
      <w:r>
        <w:rPr>
          <w:rFonts w:cs="Times New Roman" w:ascii="Times New Roman" w:hAnsi="Times New Roman"/>
          <w:sz w:val="28"/>
          <w:szCs w:val="28"/>
        </w:rPr>
        <w:t>Биологическим институтом СО РАН была разработана и на протяжении многих лет успешно применяется в Новосибирской области модель эффективной защиты урожая от водяной полевки - на основе перестройки структуры посевов в соответствии с прогнозируемой численностью полевок. Организационно-агротехнические мероприятия при этом выступают не как дополнение, а как альтернатива истреблению зверька химическими методами.</w:t>
      </w:r>
    </w:p>
    <w:p>
      <w:pPr>
        <w:pStyle w:val="Style17"/>
        <w:spacing w:lineRule="auto" w:line="360"/>
        <w:ind w:firstLine="709"/>
        <w:jc w:val="both"/>
        <w:rPr/>
      </w:pPr>
      <w:r>
        <w:rPr>
          <w:rFonts w:cs="Times New Roman" w:ascii="Times New Roman" w:hAnsi="Times New Roman"/>
          <w:sz w:val="28"/>
          <w:szCs w:val="28"/>
        </w:rPr>
        <w:t>Потери урожая свеклы из-за свекловичной листовой тли в засушливые годы можно снизить с 81 до 6% простым дождеванием, без применения каких-либо химических средств защиты. В одном из крупных хозяйств Канады было установлено, что эта тля нападает на капусту только тогда, когда она высаживается рассадой. Когда капуста выращивается на поле с самого начала вегетации, тлей на ней не бывает. Предполагается, что стресс, вызываемый у растений пересадкой в новые условия, приводит к изменению биохимических особенностей, что и привлекает тлей. Так, предельно простые агротехнические приемы позволили полностью устранить необходимость химической защиты.</w:t>
      </w:r>
    </w:p>
    <w:p>
      <w:pPr>
        <w:pStyle w:val="Style17"/>
        <w:spacing w:lineRule="auto" w:line="360"/>
        <w:ind w:firstLine="709"/>
        <w:jc w:val="both"/>
        <w:rPr/>
      </w:pPr>
      <w:r>
        <w:rPr>
          <w:rFonts w:cs="Times New Roman" w:ascii="Times New Roman" w:hAnsi="Times New Roman"/>
          <w:sz w:val="28"/>
          <w:szCs w:val="28"/>
        </w:rPr>
        <w:t xml:space="preserve">Строгое соблюдение всех рекомендованных агротехнических приемов издавна обеспечивало и обеспечивает защиту растений в условиях полезащитного и орошаемого земледелия Украины. </w:t>
      </w:r>
    </w:p>
    <w:p>
      <w:pPr>
        <w:pStyle w:val="Style17"/>
        <w:spacing w:lineRule="auto" w:line="360"/>
        <w:ind w:firstLine="709"/>
        <w:jc w:val="both"/>
        <w:rPr/>
      </w:pPr>
      <w:r>
        <w:rPr>
          <w:rFonts w:cs="Times New Roman" w:ascii="Times New Roman" w:hAnsi="Times New Roman"/>
          <w:sz w:val="28"/>
          <w:szCs w:val="28"/>
        </w:rPr>
        <w:t>Одно из направлений экологизации земледелия – сохранение биоты почв, регулирование ее жизнедеятельности, организация биологического контроля всех агротехнических мероприятий, поддержание определенного гомеостаза почвенного населения (в том числе состава и численности населяющих почву микроорганизмов).</w:t>
      </w:r>
    </w:p>
    <w:p>
      <w:pPr>
        <w:pStyle w:val="Style17"/>
        <w:spacing w:lineRule="auto" w:line="360"/>
        <w:ind w:firstLine="709"/>
        <w:jc w:val="both"/>
        <w:rPr/>
      </w:pPr>
      <w:r>
        <w:rPr>
          <w:rFonts w:cs="Times New Roman" w:ascii="Times New Roman" w:hAnsi="Times New Roman"/>
          <w:sz w:val="28"/>
          <w:szCs w:val="28"/>
        </w:rPr>
        <w:t>В современном экологически ориентированном сельском хозяйстве принимаются энергичные меры по восстановлению биологического плодородия почв, разрушенных массированной химизацией: в промышленном масштабе выпускаются препараты, обогащающие почву грибами, бактериями, водорослями (например, препарат "Биоорган-Форте" содержит более 500 млрд микроорганизмов в одном грамме). Появились и специальные биоорганические удобрения, обогащенные не только микроорганизмами, но и биокатализаторами. Речь идет по существу о развитии новой отрасли агрономической науки - биотехнологии гумуса.</w:t>
      </w:r>
    </w:p>
    <w:p>
      <w:pPr>
        <w:pStyle w:val="Style17"/>
        <w:spacing w:lineRule="auto" w:line="360"/>
        <w:ind w:firstLine="709"/>
        <w:jc w:val="both"/>
        <w:rPr/>
      </w:pPr>
      <w:r>
        <w:rPr>
          <w:rFonts w:cs="Times New Roman" w:ascii="Times New Roman" w:hAnsi="Times New Roman"/>
          <w:sz w:val="28"/>
          <w:szCs w:val="28"/>
        </w:rPr>
        <w:t>В заключение этого раздела отметим, что и агротехника не стоит на месте: распространяются специальные экологически безвредные средства отпугивания (а не уничтожения) нежелательных видов с определенных территор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Т МОНОКУЛЬТУР - К ПОЛИКУЛЬТУРАМ</w:t>
      </w:r>
    </w:p>
    <w:p>
      <w:pPr>
        <w:pStyle w:val="Style17"/>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ез исключения искусственные агроценозы неустойчивы во времени. Поддержание их устойчивости на основе монокультур обходится человеку все более дороже. Выдающийся ботаник нашего времени А.Л.Тахтаджян пришел к выводу, что победа цветковых растений в борьбе за существование была обеспечена их способностью образовывать сложные многоярусные сообщества. Если это так, то, поддерживая монокультуры, мы идем против эволюционных традиций живой природы. Переход к поликультуре и щадящей почвообработке, использование при этом всех органических остатков на поле, наоборот, соответствовало бы тенденции развития природных биосферных процессов. </w:t>
      </w:r>
    </w:p>
    <w:p>
      <w:pPr>
        <w:pStyle w:val="Style17"/>
        <w:spacing w:lineRule="auto" w:line="360"/>
        <w:ind w:firstLine="709"/>
        <w:jc w:val="both"/>
        <w:rPr/>
      </w:pPr>
      <w:r>
        <w:rPr>
          <w:rFonts w:cs="Times New Roman" w:ascii="Times New Roman" w:hAnsi="Times New Roman"/>
          <w:sz w:val="28"/>
          <w:szCs w:val="28"/>
        </w:rPr>
        <w:t>Агроэкосистемы будущего должны быть многокомпонентными (поликультуры), обеспечивающими кроме высокой продуктивности максимальную плотность зеленого покрова планеты.</w:t>
      </w:r>
    </w:p>
    <w:p>
      <w:pPr>
        <w:pStyle w:val="Style17"/>
        <w:spacing w:lineRule="auto" w:line="360"/>
        <w:ind w:firstLine="709"/>
        <w:jc w:val="both"/>
        <w:rPr/>
      </w:pPr>
      <w:r>
        <w:rPr>
          <w:rFonts w:cs="Times New Roman" w:ascii="Times New Roman" w:hAnsi="Times New Roman"/>
          <w:sz w:val="28"/>
          <w:szCs w:val="28"/>
        </w:rPr>
        <w:t>Иногда говорят, что монокультуры в сельском хозяйстве более продуктивны, поскольку они способны продуцировать биомассу вдвое большую с единицы площади, чем естественные экосистемы. При этом, однако, не учитывается, что производство биомассы в естественных экосистемах не связано с затратами энергии человеком, тогда как энергетическая эффективность агроценозов может быть близкой к нулю или даже отрицательной.</w:t>
      </w:r>
    </w:p>
    <w:p>
      <w:pPr>
        <w:pStyle w:val="Style17"/>
        <w:spacing w:lineRule="auto" w:line="360"/>
        <w:ind w:firstLine="709"/>
        <w:jc w:val="both"/>
        <w:rPr/>
      </w:pPr>
      <w:r>
        <w:rPr>
          <w:rFonts w:cs="Times New Roman" w:ascii="Times New Roman" w:hAnsi="Times New Roman"/>
          <w:sz w:val="28"/>
          <w:szCs w:val="28"/>
        </w:rPr>
        <w:t>Широкое распространение монокультур в современном сельском хозяйстве тесно связано с практически повсеместным применением химических средств защиты растений (так же как и с увеличенными дозами минеральных удобрений).</w:t>
      </w:r>
    </w:p>
    <w:p>
      <w:pPr>
        <w:pStyle w:val="Style17"/>
        <w:spacing w:lineRule="auto" w:line="360"/>
        <w:ind w:firstLine="709"/>
        <w:jc w:val="both"/>
        <w:rPr/>
      </w:pPr>
      <w:r>
        <w:rPr>
          <w:rFonts w:cs="Times New Roman" w:ascii="Times New Roman" w:hAnsi="Times New Roman"/>
          <w:sz w:val="28"/>
          <w:szCs w:val="28"/>
        </w:rPr>
        <w:t>Создавая поля монокультур, человек сам создает "вредителей" и все последующие проблемы борьбы с ними.</w:t>
      </w:r>
    </w:p>
    <w:p>
      <w:pPr>
        <w:pStyle w:val="Style17"/>
        <w:spacing w:lineRule="auto" w:line="360"/>
        <w:ind w:firstLine="709"/>
        <w:jc w:val="both"/>
        <w:rPr/>
      </w:pPr>
      <w:r>
        <w:rPr>
          <w:rFonts w:cs="Times New Roman" w:ascii="Times New Roman" w:hAnsi="Times New Roman"/>
          <w:sz w:val="28"/>
          <w:szCs w:val="28"/>
        </w:rPr>
        <w:t>Есть немало экспериментов, показывающих преимущества выращивания нескольких культур совместно (так называемый intercropping). По всем возделываемым культурам известно применение смешанных посевов. Например, яровая пшеница хорошо сочетается с овсом, ячменем, яровой рожью, горчицей, горохом, чиной, чечевицей, бобами, викой, сераделлой, льном, морковью и другими видами. Во многих случаях в таких посевах повышается общий сбор продукции, повышается ценность кормов, улучшается структура почвы, уменьшается количество "сорняков", снижается поражение болезнями и "вредителями". В агрофитоценологии разработан ряд эффективных способов применения разновидовых посевов для самых разных зон. Вот некоторые примеры.</w:t>
      </w:r>
    </w:p>
    <w:p>
      <w:pPr>
        <w:pStyle w:val="Style17"/>
        <w:spacing w:lineRule="auto" w:line="360"/>
        <w:ind w:firstLine="709"/>
        <w:jc w:val="both"/>
        <w:rPr/>
      </w:pPr>
      <w:r>
        <w:rPr>
          <w:rFonts w:cs="Times New Roman" w:ascii="Times New Roman" w:hAnsi="Times New Roman"/>
          <w:sz w:val="28"/>
          <w:szCs w:val="28"/>
        </w:rPr>
        <w:t>В средней полосе европейской части России поликультура кукурузы, овса и подсолнечника давала 415 ц/га кормовой массы при урожаях чистого посева кукурузы 327 ц/га. При посеве кукурузы с кормовыми бобами было получено повышение урожая кормовой массы на 40-80 ц/га при дополнительном сборе протеина 1,4 ц/га. В Белоруссии подсев люпина к кукурузе позволял дополнительно получать до 150 ц/га кормовой массы.</w:t>
      </w:r>
    </w:p>
    <w:p>
      <w:pPr>
        <w:pStyle w:val="Style17"/>
        <w:spacing w:lineRule="auto" w:line="360"/>
        <w:ind w:firstLine="709"/>
        <w:jc w:val="both"/>
        <w:rPr/>
      </w:pPr>
      <w:r>
        <w:rPr>
          <w:rFonts w:cs="Times New Roman" w:ascii="Times New Roman" w:hAnsi="Times New Roman"/>
          <w:sz w:val="28"/>
          <w:szCs w:val="28"/>
        </w:rPr>
        <w:t>Совместное выращивание кукурузы и сои увеличивало урожай зеленой массы на 126-136 ц/га, увеличило сбор сырого протеина, повышало питательную ценность кормов. Совместные посевы овсяницы, канареечника и ржи давали пятикратную прибавку урожая по сравнению с чистыми посевами. В опытах по совместному выращиванию арахиса, сорго, проса и кукурузы средний урожай арахиса оказывался меньше на 18%, но общая стоимость продукции с поликультурного поля увеличивалась до 154%, а кукурузный мотылек как вид перестал здесь быть "вредителем".</w:t>
      </w:r>
    </w:p>
    <w:p>
      <w:pPr>
        <w:pStyle w:val="Style17"/>
        <w:spacing w:lineRule="auto" w:line="360"/>
        <w:ind w:firstLine="709"/>
        <w:jc w:val="both"/>
        <w:rPr/>
      </w:pPr>
      <w:r>
        <w:rPr>
          <w:rFonts w:cs="Times New Roman" w:ascii="Times New Roman" w:hAnsi="Times New Roman"/>
          <w:sz w:val="28"/>
          <w:szCs w:val="28"/>
        </w:rPr>
        <w:t>Издавна в разных районах страны известна смесь пшеницы с рожью ("суржа"), которая всегда, при любых погодных условиях, дает гарантированный урожай, в котором преобладает то пшеница, то рожь - в зависимости от конкретных условий данного сезона вегетации. В  предгорьях Кавказа в "домонокультурное" время была популярной смесь кукурузы и фасоли, суммарный урожай от высевания которой был в 1,5 раза выше, чем монокультуры. Оказалось, что при совместных посевах зимующих горохов с пшеницей общий урожай зерна был выше на 3-5 ц/га, и при этом резко возрастало содержание белка в зерне пшениц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одмосковья трехвидовые агроценозы (горох-горчица-подсолнечник, вика-горчица-подсолнечник) не только давали более высокие и устойчивые урожаи кормовой массы, но степень их засоренности снижалась в 3-4 раза, что делало ненужным использование гербицид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римеров других поликультур, успешно осуществленных в разных экспериментах: кукуруза-ячмень; кукуруза-люпин; кукуруза-горчица; кукуруза-подсолнечник-бобы; вика-овес-райграс;хлопчатник-сорго; лен-клевер; кукуруза-соя-банан-маниок-кокосовая пальма-гевея. Среди популярных поликультур в Центральной Америке ныне: маис-тыквы (пепо и бутылочная); маис-бобы; кассава-бобы; кассава-сладкий картофель. В Руанде (Африка) используются поликультуры: бобы-маис-сладкий картофель; соя-сорго-сладкий картофель. Возможны разные варианты поликультур. </w:t>
      </w:r>
    </w:p>
    <w:p>
      <w:pPr>
        <w:pStyle w:val="Style17"/>
        <w:spacing w:lineRule="auto" w:line="360"/>
        <w:ind w:firstLine="709"/>
        <w:jc w:val="both"/>
        <w:rPr/>
      </w:pPr>
      <w:r>
        <w:rPr>
          <w:rFonts w:cs="Times New Roman" w:ascii="Times New Roman" w:hAnsi="Times New Roman"/>
          <w:sz w:val="28"/>
          <w:szCs w:val="28"/>
        </w:rPr>
        <w:t>Иногда вегетационная активность агроэкосистем удлиняется подсеиванием дополнительных трав между крупными растениями (кукурузой, соей и т.д.). Все шире распространяются смеси из различных сортов одного и того же вида - с разным строением и различиями в ритмике развития, но созревающие одновременно (так называемые "бленды", или сортосмес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несколько столетий назад сортосмеси применялись в Китае при возделывании двухсезонного риса: рассада позднего сорта подсаживалась в посевы раннего, и общий урожай повышался до 48%. В Перу издавна, на протяжении многих веков, для надежности на поля высевают одновременно по нескольку культур (небольшими квадратами), что обеспечивает урожай при любых погодных условиях. Смешанные посадки сортов риса получили широкое распространение в Японии. Сортосмеси пшеницы успешно применялись в ХIХ веке во Франции и России. </w:t>
      </w:r>
    </w:p>
    <w:p>
      <w:pPr>
        <w:pStyle w:val="Style17"/>
        <w:spacing w:lineRule="auto" w:line="360"/>
        <w:ind w:firstLine="709"/>
        <w:jc w:val="both"/>
        <w:rPr/>
      </w:pPr>
      <w:r>
        <w:rPr>
          <w:rFonts w:cs="Times New Roman" w:ascii="Times New Roman" w:hAnsi="Times New Roman"/>
          <w:sz w:val="28"/>
          <w:szCs w:val="28"/>
        </w:rPr>
        <w:t>Многочисленны данные по успешному использованию сортосмесей кукурузы,  хлопчатника, яровой  пшеницы, гречихи и других культур.</w:t>
      </w:r>
    </w:p>
    <w:p>
      <w:pPr>
        <w:pStyle w:val="Style17"/>
        <w:spacing w:lineRule="auto" w:line="360"/>
        <w:ind w:firstLine="709"/>
        <w:jc w:val="both"/>
        <w:rPr/>
      </w:pPr>
      <w:r>
        <w:rPr>
          <w:rFonts w:cs="Times New Roman" w:ascii="Times New Roman" w:hAnsi="Times New Roman"/>
          <w:sz w:val="28"/>
          <w:szCs w:val="28"/>
        </w:rPr>
        <w:t>Конечно, не всякие смеси и не всегда дают заметное повышение урожайности: требуется интенсивное исследование приемов массового усиления различий между растениями в посевах по развитию, органообразованию и росту,  возрасту и продолжительности жизни, размножению и размещению на площади, т.е. учет разнообразных взаимоотношений компонентов на протяжении вегетации. В многолетних опытах П.В.Юрина (МГУ) урожай односортовых плантаций кукурузы составлял 343 ц/га, а в смешанных посевах с неодинаковой высотой растений и разными сроками цветения - 472 ц/га. На площади 4 тыс. га П.В.Юрин получал урожай пшеницы из смешанных сортов 43,3 ц/га, а при монокультуре - только 33,7 ц/га.</w:t>
      </w:r>
    </w:p>
    <w:p>
      <w:pPr>
        <w:pStyle w:val="Style17"/>
        <w:spacing w:lineRule="auto" w:line="360"/>
        <w:ind w:firstLine="709"/>
        <w:jc w:val="both"/>
        <w:rPr/>
      </w:pPr>
      <w:r>
        <w:rPr>
          <w:rFonts w:cs="Times New Roman" w:ascii="Times New Roman" w:hAnsi="Times New Roman"/>
          <w:sz w:val="28"/>
          <w:szCs w:val="28"/>
        </w:rPr>
        <w:t xml:space="preserve">Иногда использование других культур выгодно не только для получения дополнительного урожая, но и в качестве "видов-ловушек", принимающих на себя основную тяжесть поражения "вредителями". Так, при совместных посевах сладкого картофеля и кукурузы муравьями поражается исключительно картофель, а кукуруза остается нетронутой. При выращивании  только кукурузы она почти полностью поражается муравья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с помощью каких-то специально подобранных диких растений-репеллентов можно добиться отпугивания нежелательных в агросистеме видов. Известно около 600 видов растений, которые обладают  таким отпугивающим эффектом (например, ноготки, ромашка-пиретрум, чеснок, табак и др.). Подчеркнем еще раз: все сортосмеси оказываются более устойчивыми к "сорнякам", болезням и "вредителям", чем чистые посевы тех же культур. </w:t>
      </w:r>
    </w:p>
    <w:p>
      <w:pPr>
        <w:pStyle w:val="Style17"/>
        <w:spacing w:lineRule="auto" w:line="360"/>
        <w:ind w:firstLine="709"/>
        <w:jc w:val="both"/>
        <w:rPr/>
      </w:pPr>
      <w:r>
        <w:rPr>
          <w:rFonts w:cs="Times New Roman" w:ascii="Times New Roman" w:hAnsi="Times New Roman"/>
          <w:sz w:val="28"/>
          <w:szCs w:val="28"/>
        </w:rPr>
        <w:t>Отказ от монокультур и переход к поликультурам позволяет обеспечить неуязвимость полей при воздействии насекомых, клещей, грибковых и вирусных заболеваний в опасных для урожая масштабах.</w:t>
      </w:r>
    </w:p>
    <w:p>
      <w:pPr>
        <w:pStyle w:val="Style17"/>
        <w:spacing w:lineRule="auto" w:line="360"/>
        <w:ind w:firstLine="709"/>
        <w:jc w:val="both"/>
        <w:rPr/>
      </w:pPr>
      <w:r>
        <w:rPr>
          <w:rFonts w:cs="Times New Roman" w:ascii="Times New Roman" w:hAnsi="Times New Roman"/>
          <w:sz w:val="28"/>
          <w:szCs w:val="28"/>
        </w:rPr>
        <w:t>В таких сложных экосистемах взаимосвязь видов такова, что постоянно высокая численность какого-либо одного вида невозможна. Кроме того, в поликультурах практически отсутствует почвоутомление.</w:t>
      </w:r>
    </w:p>
    <w:p>
      <w:pPr>
        <w:pStyle w:val="Style17"/>
        <w:spacing w:lineRule="auto" w:line="360"/>
        <w:ind w:firstLine="709"/>
        <w:jc w:val="both"/>
        <w:rPr/>
      </w:pPr>
      <w:r>
        <w:rPr>
          <w:rFonts w:cs="Times New Roman" w:ascii="Times New Roman" w:hAnsi="Times New Roman"/>
          <w:sz w:val="28"/>
          <w:szCs w:val="28"/>
        </w:rPr>
        <w:t>Углубленное изучение межвидовых взаимоотношений в таких создаваемых человеком фитоценозах должно вскрыть большие резервы повышения урожайности сельскохозяйственных культур без применения химических средств защиты раст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ИРОДНЫЕ ПЕСТИЦИДЫ</w:t>
      </w:r>
    </w:p>
    <w:p>
      <w:pPr>
        <w:pStyle w:val="Style17"/>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направление современного сельского хозяйства - замена химических пестицидов на природные. В некоторых регионах мира природные нетоксичные пестициды применяются издавна. </w:t>
      </w:r>
    </w:p>
    <w:p>
      <w:pPr>
        <w:pStyle w:val="Style17"/>
        <w:spacing w:lineRule="auto" w:line="360"/>
        <w:ind w:firstLine="709"/>
        <w:jc w:val="both"/>
        <w:rPr/>
      </w:pPr>
      <w:r>
        <w:rPr>
          <w:rFonts w:cs="Times New Roman" w:ascii="Times New Roman" w:hAnsi="Times New Roman"/>
          <w:sz w:val="28"/>
          <w:szCs w:val="28"/>
        </w:rPr>
        <w:t>В США, например, патент на применение в качестве средства защиты в сельском хозяйстве так называемой "диатомовой земли" - измельченных скелетов микроскопических водорослей диатомей – был зарегистрирован более 150 лет назад. Действие таких составов, по-видимому, в основном механическое: мельчайшие  частицы забивают трахеи насекомых. Этот же принцип используют, наверное, и птицы, "купающиеся" в мелкой пыли для избавления от кожных и перьевых паразитов. Исследованиями Министерства сельского хозяйства США в 1970-е гг. было показано, что добавление 0,5-3,0 кг такого порошка на 1 т зерна предохраняет его от поражения насекомыми (в мире от 20 до 30% собранного зерна теряется при хранении).</w:t>
      </w:r>
    </w:p>
    <w:p>
      <w:pPr>
        <w:pStyle w:val="Style17"/>
        <w:spacing w:lineRule="auto" w:line="360"/>
        <w:ind w:firstLine="709"/>
        <w:jc w:val="both"/>
        <w:rPr/>
      </w:pPr>
      <w:r>
        <w:rPr>
          <w:rFonts w:cs="Times New Roman" w:ascii="Times New Roman" w:hAnsi="Times New Roman"/>
          <w:sz w:val="28"/>
          <w:szCs w:val="28"/>
        </w:rPr>
        <w:t xml:space="preserve">На основе кремниевой пудры сейчас зарегистрировано немало средств борьбы с домашними насекомыми. Кроме "диатомовой земли" все шире используются неорганические пестициды типа силиконовых аэрогелей ("драйуан", "драйдай") и борной кислоты. Число таких примеров увеличивается с каждым годом. Обнаружено, что опрыскивание составом, полученным из панцирей ракообразных (раков, крабов, лобстеров, креветок) и кутикулы насекомых, позволяет сохранять фрукты свежими в течение 9 месяцев. Тысячи тонн таких панцирей выбрасываются в море, загрязняя его. На первых этапах разработки препарата получили хитозан - на основе растворения хитина в кислоте, потом нашли карбоксиметилхитозан, растворимый в воде. </w:t>
      </w:r>
    </w:p>
    <w:p>
      <w:pPr>
        <w:pStyle w:val="Style17"/>
        <w:spacing w:lineRule="auto" w:line="360"/>
        <w:ind w:firstLine="709"/>
        <w:jc w:val="both"/>
        <w:rPr/>
      </w:pPr>
      <w:r>
        <w:rPr>
          <w:rFonts w:cs="Times New Roman" w:ascii="Times New Roman" w:hAnsi="Times New Roman"/>
          <w:sz w:val="28"/>
          <w:szCs w:val="28"/>
        </w:rPr>
        <w:t>Доказан факт инсектицидной активности ряда широко распространенных и сравнительно безопасных веществ. Показано, что эти вещества, внесенные в измельченном виде в почву, способствуют усилению деятельности микроорганизмов, которые в свою очередь поражают виды насекомых, размножающихся в массовом количестве, а также нематод. Этим открыты широкие возможности разработки "природных пестицидов", основанных на естественных продуктах, таких, как панцири крабов и других ракообразных и створки моллюсков.</w:t>
      </w:r>
    </w:p>
    <w:p>
      <w:pPr>
        <w:pStyle w:val="Style17"/>
        <w:spacing w:lineRule="auto" w:line="360"/>
        <w:ind w:firstLine="709"/>
        <w:jc w:val="both"/>
        <w:rPr/>
      </w:pPr>
      <w:r>
        <w:rPr>
          <w:rFonts w:cs="Times New Roman" w:ascii="Times New Roman" w:hAnsi="Times New Roman"/>
          <w:sz w:val="28"/>
          <w:szCs w:val="28"/>
        </w:rPr>
        <w:t>Своеобразным направлением биозащиты может считаться использование пестицидных препаратов, основанных на природных, чаще всего растительных, ингредиентах. Известно, например, что высушенные или измельченные листья картофеля, помещенные с клубнями в хранилища, уменьшают потери картофеля при хранении до 40%.</w:t>
      </w:r>
    </w:p>
    <w:p>
      <w:pPr>
        <w:pStyle w:val="Style17"/>
        <w:spacing w:lineRule="auto" w:line="360"/>
        <w:ind w:firstLine="709"/>
        <w:jc w:val="both"/>
        <w:rPr/>
      </w:pPr>
      <w:r>
        <w:rPr>
          <w:rFonts w:cs="Times New Roman" w:ascii="Times New Roman" w:hAnsi="Times New Roman"/>
          <w:sz w:val="28"/>
          <w:szCs w:val="28"/>
        </w:rPr>
        <w:t>Существует немало инсектицидных препаратов, основанных на растительных ингредиентах. С колорадским жуком, многими вирусами,в том числе вирусом табачной мозаики, эффективно борются посредством опрыскивания растений настоем зеленого перца, иногда смешиваемого с чесноком, табаком или корнями Croton tigleum.</w:t>
      </w:r>
    </w:p>
    <w:p>
      <w:pPr>
        <w:pStyle w:val="Style17"/>
        <w:spacing w:lineRule="auto" w:line="360"/>
        <w:ind w:firstLine="709"/>
        <w:jc w:val="both"/>
        <w:rPr/>
      </w:pPr>
      <w:r>
        <w:rPr>
          <w:rFonts w:cs="Times New Roman" w:ascii="Times New Roman" w:hAnsi="Times New Roman"/>
          <w:sz w:val="28"/>
          <w:szCs w:val="28"/>
        </w:rPr>
        <w:t>Настои дерриса в сочетании с разными другими растениями успешно применяются для защиты рисовых полей в Латинской Америке и Индонезии. Одним из самых широко распространенных природных пестицидов в Юго-Восточной Азии, Африке (Сахара), на Фиджи, на Маврикии и в некоторых странах Центральной Америки являются плоды дерева ним, применяемые в виде пудры или растворов против тлей, гусениц, бабочек, клещей, травоядных насекомых, в том числе против всех кузнечиков и саранчи, жесткокрылых и других массовых "вредителей". В виде пудры, действующей как контактный яд, широко используется ромашка пиретрум в Центральной Америке и Бразилии также используются молодые ветви дерева квассия, а в Индии его близкого родственника - Picraama excelsa. Широко известно инсектицидное действие табака. На Филиппинах для борьбы с почвенными "вредителями" закапывают в почву листья хренового дерева. Пудра из листьев папайи предохраняет кофе от ржавчины и грибковых заболеваний. Немало растительных препаратов используются для сохранения зерна и бобов.</w:t>
      </w:r>
    </w:p>
    <w:p>
      <w:pPr>
        <w:pStyle w:val="Style17"/>
        <w:spacing w:lineRule="auto" w:line="360"/>
        <w:ind w:firstLine="709"/>
        <w:jc w:val="both"/>
        <w:rPr/>
      </w:pPr>
      <w:r>
        <w:rPr>
          <w:rFonts w:cs="Times New Roman" w:ascii="Times New Roman" w:hAnsi="Times New Roman"/>
          <w:sz w:val="28"/>
          <w:szCs w:val="28"/>
        </w:rPr>
        <w:t>К середине 1970-х гг. в мире было известно в общей сложности около 2000 видов растений с выраженной инсектицидной активностью. Для нашей флоры известны многие десятки растений с инсектицидной активностью - настоев, порошков из луков, чеснока, живокости, софоры, ежовника, молочая, хрена, горчицы, петрушки, багульника, белены, дурмана, маков и многих друг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мним, что издавна в некоторых регионах мира используются естественные бактериальные препараты: собираются трупы погибших от заболеваний насекомых, размалываются и распыляются по полю для заражения живых "вредителей". Особенно эффективна эта техника при защите овощных культур. </w:t>
      </w:r>
      <w:r>
        <w:br w:type="page"/>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ЫВОД</w:t>
      </w:r>
    </w:p>
    <w:p>
      <w:pPr>
        <w:pStyle w:val="Style17"/>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ind w:firstLine="709"/>
        <w:jc w:val="both"/>
        <w:rPr/>
      </w:pPr>
      <w:r>
        <w:rPr>
          <w:rFonts w:cs="Times New Roman" w:ascii="Times New Roman" w:hAnsi="Times New Roman"/>
          <w:sz w:val="28"/>
          <w:szCs w:val="28"/>
        </w:rPr>
        <w:t>На основании вышеизложенного, предполагаю, что агроэкосистемы будущего без химии возможны. Применение методов посадки поликультур, использование метода Мальцева, а также отказ от пестицидов наше будуще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5:00Z</dcterms:created>
  <dc:creator>Сан Саныч</dc:creator>
  <dc:description/>
  <cp:keywords/>
  <dc:language>en-US</dc:language>
  <cp:lastModifiedBy>Mage</cp:lastModifiedBy>
  <cp:lastPrinted>2008-03-18T05:45:00Z</cp:lastPrinted>
  <dcterms:modified xsi:type="dcterms:W3CDTF">2011-10-09T08:55:00Z</dcterms:modified>
  <cp:revision>2</cp:revision>
  <dc:subject/>
  <dc:title>МИНИСТЕРСТВО ОБРАЗОВАНИЯ И НАУКИ РОССИЙСКОЙ ФЕДЕРАЦИИИ</dc:title>
</cp:coreProperties>
</file>