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Тема: «</w:t>
      </w:r>
      <w:r>
        <w:rPr>
          <w:rStyle w:val="Longtext"/>
          <w:b/>
          <w:sz w:val="28"/>
          <w:szCs w:val="28"/>
          <w:shd w:fill="FFFFFF" w:val="clear"/>
          <w:lang w:val="ru-RU"/>
        </w:rPr>
        <w:t>А</w:t>
      </w:r>
      <w:r>
        <w:rPr>
          <w:rStyle w:val="Longtext"/>
          <w:b/>
          <w:sz w:val="28"/>
          <w:szCs w:val="28"/>
          <w:shd w:fill="FFFFFF" w:val="clear"/>
        </w:rPr>
        <w:t>гроекосистеми майбутнього - фантазія чи реальність?»</w:t>
      </w:r>
    </w:p>
    <w:p>
      <w:pPr>
        <w:pStyle w:val="Normal"/>
        <w:spacing w:lineRule="auto" w:line="360"/>
        <w:ind w:firstLine="709"/>
        <w:jc w:val="center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Зміст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1. Сільське господарство без хімії</w:t>
      </w:r>
    </w:p>
    <w:p>
      <w:pPr>
        <w:pStyle w:val="Normal"/>
        <w:spacing w:lineRule="auto" w:line="360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2. Органічне сільське господарство</w:t>
      </w:r>
    </w:p>
    <w:p>
      <w:pPr>
        <w:pStyle w:val="Normal"/>
        <w:spacing w:lineRule="auto" w:line="360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3. Агротехнічні прийоми</w:t>
      </w:r>
    </w:p>
    <w:p>
      <w:pPr>
        <w:pStyle w:val="Normal"/>
        <w:spacing w:lineRule="auto" w:line="360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4. Від монокультури - до полікультури</w:t>
      </w:r>
    </w:p>
    <w:p>
      <w:pPr>
        <w:pStyle w:val="Normal"/>
        <w:spacing w:lineRule="auto" w:line="360"/>
        <w:jc w:val="both"/>
        <w:rPr/>
      </w:pPr>
      <w:r>
        <w:rPr>
          <w:rStyle w:val="Longtext"/>
          <w:sz w:val="28"/>
          <w:szCs w:val="28"/>
          <w:shd w:fill="FFFFFF" w:val="clear"/>
        </w:rPr>
        <w:t>5. Природні пестициди</w:t>
      </w:r>
    </w:p>
    <w:p>
      <w:pPr>
        <w:pStyle w:val="Normal"/>
        <w:spacing w:lineRule="auto" w:line="360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В</w:t>
      </w:r>
      <w:r>
        <w:rPr>
          <w:rStyle w:val="Longtext"/>
          <w:sz w:val="28"/>
          <w:szCs w:val="28"/>
          <w:shd w:fill="FFFFFF" w:val="clear"/>
          <w:lang w:val="ru-RU"/>
        </w:rPr>
        <w:t>исновок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1. Сільське господарство - без "хімії"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Особи, мало знайомі з досягненнями сучасної біології, та й з різноманітністю локальних форм сільського господарства, часто стверджують, що в сучасному сільськогосподарському виробництві немає альтернативи пестицидів і що хімізація є синонімом інтенсифікації сільського госпо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Це невірно. Наведу типовий приклад. В одному з районів Перу в 1949 р. для захисту бавовнику були застосовані ДДТ та Токсафен. У 1950 р. урожай склав тут 494 кг / га, в 1954 - 728 кг / га. Проте вже в 1952 р. ДДТ перестав пригнічувати чисельність рослинної тлі, а до 1956 р. на бавовняних полях з'явилися 6 нових видів, що вражають бавовник. У 1956 р. Урожай впав до 332 кг / га (при 4-кратному збільшенні застосування пестицид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З 1957 р. застосування пестицидів було припинено і стали використовувати біологічні методи захисту. У 1970-і роки врожай знову виріс і склав 724-1036 кг /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Твердження про безальтернативність пестицидів помилкові. На відміну від пестицидів, які дають лише короткострокове рішення проблеми збереження врожаю і створюють більше проблем, ніж вирішують, існує чимало способів стримування чисельності шкідників об'єктів на прийнятному рівні і без негативних наслідків для навколишнього середовища та здоров'я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Підкреслимо, є одна суттєва обставина. Вище вже йшлося про зацікавленість великих транснаціональних хімічних концернів у розширенні виробництва пестицидів. Ця зацікавленість, підкріплена дуже значними матеріальними ресурсами (нагадаємо, що щорічно в світі виробляється пестицидів на суму не менше 15 млрд. доларів), що в значній мірі перешкоджає широкому розвитку альтернативних засобів захисту рос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ижче коротко розглядаються деякі з можливих напрямів екологізації сільського господарства, що виключають або різко знижують використання пестицидів. Перед розглядом цих напрямків торкнемося результатів реальних дослідів ведення сільського господарства без хімізації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2. Органічне сільське господарство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Порівняємо ефективність традиційного і "органічного" господарства при вирощуванні озимої пшениці (у 30 км від г.Спокана, штат Вашингтон, США). При "органічному" господарстві виключалися всі мінеральні добрива, а пестициди застосовувалися лише в зелених огородженнях поля, але не на самому полі. Навесні і восени на полі висівався весняний і зимовий зелений горошок в якості зеленого добрива. "Органічне" поле потрібно менше орати, ніж звича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середньому за 5 років врожаї на "органічній" фермі (45 ц / га) і на сусідніх фермах, із застосуванням пестицидів (49 і 39,9 ц / га), мало розрізнялися. Важливо зауважити, що на "органічній" фермі вміст гумусу був вище, було більше полісахаридів в ґрунті і значно менше розвивалася ероз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Починаючи з 1980 р. у США щорічно проводяться національні конференції з екологічного сільського господарства, а починаючи з 1988 р. міністерство сільського господарства США виділяє кілька мільйонів доларів на розробку нехімічних шляхів ведення сільського господарства (organic farming). У цій же позиції потрібно розглядати і помітне скорочення використання мінеральних добрив у США (загальний їх продаж скорочується починаючи з середини 1980-х рр.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априкінці 1980-х рр.. в США існувало більше 30 тис. ферм, які не застосовували не тільки пестициди, але й мінеральні добрива. Обсяг продажів органічних сільських продуктів зріс у США з 1989 по 1994 р. в 4 рази і продовжує швидко зростати. Особливо помітно зміну ситуації при вирощуванні бавовни: площі під органічним господарством зросли в 1990-1994 рр.. більше ніж у 2000 разів - з 60 га в 1990 р.до 13 000 га). Скорочення застосування пестицидів на бавовні особливо важливо, тому що в світі для бавовни використовується близько 25% всіх вироблених пестици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Європейському співтоваристві в 1987-1993 рр.. продукція органічного сільського господарства в цілому зросла в 4 рази при подвоєнні числа "органічних" фе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результаті великих урядових субсидій у Німеччині тільки в 1989-1992 рр.. число органічних ферм збільшилася в 6 разів, при збільшенні площ під органічним господарством у 10 разів. Вони виробили в 1993 р. 1,3% всієї сільгосппродукції і за прогнозами справлять до 8% у 2000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Тисячі ферм у Франції також ведуть "альтернативне сільське господарство", що виключає застосування будь-яких хімічних засобів. Поки що таких господарств порівняно з традиційними трохи, але яке безперервно зростає. Зростає число таких ферм і в Англ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Опитування показують, що кожен п'ятий данський фермер хотів би перейти до органічного господарства. Ця обставина була переплавлено у відповідні організаційні та економічні форми. Данія виявилася першою з країн з високорозвиненим сільським господарством, яка поставила завдання повністю припинити використання в сільському господарстві пестицидів до 2005 р. - зробити своє сільське господарство тільки органіч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Бажання отримувати здорову їжу призвело до розвитку своєрідних кооперативів з виробництва екологічно чистої продукції в США. Прикладом такої форми служить громадська ферма в Анн-Арбор: учасники кооперативу за 150 доларів отримують протягом року близько 100 кг екологічно чистих овочів. Ферма процвіт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Потужні сільськогосподарські об'єднання в Мексиці і США на замовлення американських великих фірм відбуваються органічні продукти - кава, сезам, соєві боби, банани, ванілін, виноград і ово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Схожа система постачання органічними продуктами виникла в Японії в 1990 р. За інноваційній системі "тейкей" вже в 1990 р. мільйон споживачів уклав прямі договори на постійне органічних продуктів, минаючи магазини. У 1995 р. в Японії, за розрахунками, регулярно купували органічні продукти до 5 млн. чолов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Зазвичай вважається, що вартість продукції, одержуваної в таких господарствах, помітно вище (у ФРН - у 3-4 рази: центнер "чистої" пшениці коштував у 1980-ті рр.. 150 марок, звичайної - 40 марок; в Англії - на 30 - 50% вище). Проте у ряді випадків відмова від використання пестицидів призводить, як показав досвід Асоціації фермерів штату Карнатака (Індія), не до подорожчання, а здешевлення кінцевого проду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Деякі спеціальні дослідження економіки "органічних" ферм у США показали, що реальна вартість продукції у них може бути нижче, ніж при традиційному господарстві з мінеральними добривами і пестицидами. Якщо ж враховувати приховану вартість, пов'язану із збереженням середовища і здоров'я людей, то загальний прибуток від таких ферм істотно вище, ніж від традиційних. У США, як свідчить статистика, "органічне" господарство ведуть в основному досвідчені фермери: 80% із них зайняті в сільському господарстві більше 8 років, а 44% більше 30 років. Правда, відомо, що такі фермери стикаються зі значними фінансовими труднощами, пов'язаними, по-перше, з низькою вартістю продукції сільського господарства, одержуваної в проміжках між високоприбутковими культурами (проміжні культури необхідно вводити в ротацію), і, по-друге, з трудністю виконання стандартів, введених в США на харчові проду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Крім того, переклад звичайних ферм на "органічні" пов'язаний приблизно з п'ятирічним перехідним періодом, протягом якого економічна ефективність ферм зниж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За деякими оцінками, потенціал органічного сільського господарства лімітований лише обсягами органіки, що йде на добриво. Тому без докорінної реконструкції сільськогосподарського виробництва він не зможе перевищити більше 10%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Одним з достоїнств "екологічно чистих" продуктів є те, що вони довше зберігають свої харчові як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Після аналізу, який показав неефективність застосування пестицидів, Пакистан ще в 1980 р. відмовився від урядових субсидій на поширення пестицидів. У наступні роки продаж пестицидів скоротилася в 2-3,5 рази без помітного збитку для врож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 Угорщині широко розвинене ведення високопродуктивного сільського господарства (50-100 ц / га) без застосування пестицидів. По крайній мірі в трьох західноєвропейських країнах є національні програми з різкого скорочення застосування пестицидів - Данії, Нідерландах, Шве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Росії та інших країнах СНД є приклади тривалого успішного ведення екологічно чистого сільського госпо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Муромському районі Омської області ще у 1980-ті рр.. всі 16 господарств відмовилися від застосування пестицидів. У результаті середній урожай у них склав 22 ц / га, що було вище середнього по Омській області, а в двох господарствах вирощений в 1986 р. найвищий в області урожай зернових: 31,7 і 32,7 ц / га. При цьому виявилося, що собівартість центнера зерна, отриманого без застосування гербіцидів, на держплемзаводі "Ніжнеіртишській" була в 1985 р. - в 2,1 рази нижче, ніж у сусідньому радгоспі, із застосуванням гербіцидів. У 1984 р. відмовилися від застосування пестицидів і всі господарства об'єднання "Омський бекон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Білоріченському районі Краснодарського краю в 1980-і рр.. багато господарств працювали без пестицидів, вирощуючи рис і гречку. Кубанським сільськогосподарським інститутом були розроблені і впроваджені в практику методи вирощування рису з різким скороченням витрат води та без гербіцидів. Протягом ряду років деякі господарства в Білоріченської, Червоноармійському, Слов'янському районах Краснодарського краю успішно працювали за цією технологією, отримуючи середні врожаї 75-76 ц / га. Зокрема, у Красноармійському районі в колгоспі ім. Мічуріна при вирощуванні рису в 1987 р. на площі більш ніж 1000 га були отримані врожаї більше, ніж при використанні пестицидів. У цілому на 40 тис. га Краснодарського краю безпестицидне вирощування рису давало в середині 1980-х рр.. врожаї по 40 ц /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Розроблені та застосовуються безгербіцидні технології при вирощуванні кукурудзи в Краснодарському краї. Врожаї зерна і зеленої маси при цьому виявляються не меншими, а прямі витрати скорочуються на 25-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Широко відомий багаторічний досвід ведення екологічно чистого сільського господарства в колгоспі "Ленінська іскра" Ядрінського району Чувашії під керівництвом А. П. Айдака. У Чувашії, одному з найбільш густонаселених регіонів Росії, це господарство виділяється великою кількістю збереглася і дбайливо оберігається живої природи - перелісками, ставками, живими огорожами, зупиненими в зростанні ярами та балками. Все це різко збільшує біорозмаїття території. Навіть у важкі роки реформ господарство стійко розвив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Новгородському сільськогосподарському інституті на початку 1980-х рр.. розроблена ефективна агро технологія обробітку зернових культур без застосування мінеральних добрив і пестици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 колгоспі "Орджонікідзе" Полтавської області України в 1976-1980 рр.. при широкому використанні гербіцидів врожайність зернових була 24 ц / га, а за наступні 8 років, без використання гербіцидів, вона різко збільшилася і склала 32-52 ц / га (у господарствах, де при тих же технологіях застосовували гербіциди, врожайність була на 12 - 14 ц менше). Тут же отримували 33 ц / га соняшнику і близько 340 ц / га цукрових буряків, що майже вдвічі вище, ніж у господарствах цієї ж зони, але із застосуванням гербіцидів. Основою всієї цієї роботи з'явився високий рівень агротехніки, культура землероб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всіх регіонах колишнього Радянського Союзу в 1980-х рр.. були вогнища безперспективного високопродуктивного землероб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а завершення цього розділу підкреслимо, що органічне сільське господарство - це не тільки спосіб одержання екологічно чистої продукції, а й ефективний шлях до відновлення природних біоценозів, до збагачення природного біорізноманіття, втрачається через захоплення пестицидами. Зовсім недавно в Шрі Ланці було виявлено повернення жаб в район тих чайних плантацій, де люди звернулися до органічного (безгербіцидного) вирощування чаю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3.</w:t>
      </w:r>
      <w:r>
        <w:rPr>
          <w:rStyle w:val="Longtext"/>
          <w:b/>
          <w:sz w:val="28"/>
          <w:szCs w:val="28"/>
          <w:shd w:fill="FFFFFF" w:val="clear"/>
          <w:lang w:val="ru-RU"/>
        </w:rPr>
        <w:t xml:space="preserve"> </w:t>
      </w:r>
      <w:r>
        <w:rPr>
          <w:rStyle w:val="Longtext"/>
          <w:b/>
          <w:sz w:val="28"/>
          <w:szCs w:val="28"/>
          <w:shd w:fill="FFFFFF" w:val="clear"/>
        </w:rPr>
        <w:t>Агротехнічні прийоми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Різко обмежено застосування хімічних засобів захисту рослин при різних варіантах основного обробітку ґру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Широко відомий багаторічний успішний досвід ведення господарства без пестицидів Т. С. Мальцевим - рільників колгоспу "Заповіти Ілліча" Курганської області. Їм була запропонована принципово нова система обробітку ґрунту для районів Зауралля і Західному Сибі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Подібний досвід поширився в Полтавській області України. Вміст гумусу на полях збільшувалася, кількість "бур'янів" зменшувалося, фондовіддача в Полтавській області була найвищою в республіці. Це єдина область України, де в дуже посушливий період 1981-1985 рр.. середній врожай не зменшився, а збільшився. Урожайність зернових у Полтавській області була вищою за середню по Україні і становила в 1986 р. 37,3 ц / га. У Шишацькому, Миргородському та інших районах цієї області багато господарств у 1980-х рр.. повністю відмовилися від використання пестици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Широко визнається, що застосування пестицидів може бути виправдано тільки в тих випадках, коли використані всі інші можливості. Звичайно ж ці "інші можливості" навіть не розглядаються, хоча багато з них відносяться до ефективних і часто дуже простим агротехнічним засоб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Одним з найбільш небезпечних ворогів зернових культур в лісостепу Західного Сибіру виявляється водяна полівка. До 1980-х рр.. при захисті посівів від неї в основному використовувався авіахімічний метод. Фосфідом цинку, а потім гліфтором оброблялися сотні тисяч гектарів (у тому числі і площі, вільні від посівів, на яких шкідник в даний сезон не чинив ушкоджуючої дії!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Отруєні принади охоче поїдають не стільки полівки, скільки тетерева, журавлями, качками, гусями. У результаті відбулося різке скорочення чисельності цих видів на величезних площ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Біологічним інститутом СО РАН була розроблена і впродовж багатьох років успішно застосовується в Новосибірській області модель ефективного захисту врожаю від водяної полівки - на основі перебудови структури посівів відповідно до прогнозованої чисельністю полівок. Організаційно-агротехнічні заходи при цьому виступають не як доповнення, а як альтернатива винищенню звірка хімічни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трати врожаю буряка через бурякову листову попелицю в посушливі роки можна знизити з 81 до 6% простим дощуванням, без застосування будь-яких хімічних засобів захисту. В одному з великих господарств Канади було встановлено, що ця попелиця нападає на капусту тільки тоді, коли вона висаджується розсадою. Коли капуста вирощується на поле з самого початку вегетації, попелиць на ній не буває. Передбачається, що стрес, що викликається у рослин пересадкою в нові умови, призводить до зміни біохімічних особливостей, що і привертає попелиць. Так, гранично прості агротехнічні прийоми дозволили повністю усунути необхідність хімічного захи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Суворе дотримання всіх рекомендованих агротехнічних прийомів здавна забезпечувало і забезпечує захист рослин в умовах полезахисних та зрошуваного землеробства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 xml:space="preserve">Один з напрямків екологізації землеробства - збереження біоти ґрунтів, регулювання її життєдіяльності, організація біологічного контролю всіх агротехнічних заходів, підтримання певного гомеостазу ґрунтового населення (у тому числі складу і чисельності населяють </w:t>
      </w:r>
      <w:r>
        <w:rPr>
          <w:rStyle w:val="Longtext"/>
          <w:sz w:val="28"/>
          <w:szCs w:val="28"/>
          <w:shd w:fill="FFFFFF" w:val="clear"/>
          <w:lang w:val="ru-RU"/>
        </w:rPr>
        <w:t>ґ</w:t>
      </w:r>
      <w:r>
        <w:rPr>
          <w:rStyle w:val="Longtext"/>
          <w:sz w:val="28"/>
          <w:szCs w:val="28"/>
          <w:shd w:fill="FFFFFF" w:val="clear"/>
        </w:rPr>
        <w:t>рунт мікроорганізм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 xml:space="preserve">У сучасному екологічно орієнтованому сільському господарстві приймаються енергійні заходи з відновлення біологічного родючості ґрунтів, зруйнованих масованої хімізацією: у промисловому масштабі випускаються препарати, що збагачують </w:t>
      </w:r>
      <w:r>
        <w:rPr>
          <w:rStyle w:val="Longtext"/>
          <w:sz w:val="28"/>
          <w:szCs w:val="28"/>
          <w:shd w:fill="FFFFFF" w:val="clear"/>
          <w:lang w:val="ru-RU"/>
        </w:rPr>
        <w:t>ґ</w:t>
      </w:r>
      <w:r>
        <w:rPr>
          <w:rStyle w:val="Longtext"/>
          <w:sz w:val="28"/>
          <w:szCs w:val="28"/>
          <w:shd w:fill="FFFFFF" w:val="clear"/>
        </w:rPr>
        <w:t>рунт грибами, бактеріями, водоростями (наприклад, препарат "Біоорган-Форте" містить більше 500 млрд мікроорганізмів у одному грамі) . З'явилися і спеціальні биоорганические добрива, збагачені не тільки мікроорганізмами, але і біокаталізаторами. Йдеться по суті про розвиток нової галузі агрономічної науки - біотехнології гум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а завершення цього розділу відзначимо, що й агротехніка не стоїть на місці: поширюються спеціальні екологічно нешкідливі засоби відлякування (а не знищення) небажаних видів з певних територій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b/>
          <w:b/>
          <w:sz w:val="28"/>
          <w:szCs w:val="28"/>
          <w:shd w:fill="FFFFFF" w:val="clear"/>
        </w:rPr>
      </w:pPr>
      <w:r>
        <w:rPr>
          <w:rStyle w:val="Longtext"/>
          <w:b/>
          <w:sz w:val="28"/>
          <w:szCs w:val="28"/>
          <w:shd w:fill="FFFFFF" w:val="clear"/>
        </w:rPr>
        <w:t>4. Від монокультури - до полікультури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сі без винятку штучні агроценози нестійкі в часі. Підтримання їх стійкості на основі монокультур обходиться людині все більш дорожче. Видатний ботанік нашого часу і клітковину прийшов до висновку, що перемога квіткових рослин у боротьбі за існування була забезпечена їх здатністю утворювати складні багатоярусні спільноти. Якщо це так, то, підтримуючи монокультури, ми йдемо проти еволюційних традицій живої природи. Перехід до полікультурі і щадить почвообработке, використання при цьому всіх органічних залишків на полі, навпаки, відповідало б тенденції розвитку природних біосферних проце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Агроекосистеми майбутнього мають бути багатокомпонентними (полікультурі), що забезпечують крім високої продуктивності максимальну щільність зеленого покриву план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Іноді кажуть, що монокультури в сільському господарстві більш продуктивні, оскільки вони здатні продукувати біомасу вдвічі більшу з одиниці площі, ніж природні екосистеми. При цьому, однак, не враховується, що виробництво біомаси в природних екосистемах не пов'язане з витратами енергії людиною, тоді як енергетична ефективність агроценозів може бути близькою до нуля або навіть негатив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Широке поширення монокультур у сучасному сільському господарстві тісно пов'язано з практично повсюдним застосуванням хімічних засобів захисту рослин (так само як і з збільшеними дозами мінеральних добри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Створюючи поля монокультур, людина сама створює "шкідників" і всі подальші проблеми боротьби з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Є чимало експериментів, що показують переваги вирощування кількох культур спільно (так званий intercropping). З усіх вирощуваних культур відомо застосування змішаних посівів. Наприклад, яра пшениця добре поєднується з вівсом, ячменем, ярої житом, гірчицею, горохом, чиною, сочевицею, бобами, Вікою, сераделою, льоном, морквою та іншими видами. У багатьох випадках у таких посівах підвищується загальний збір продукції, підвищується цінність кормів, поліпшується структура ґрунту, зменшується кількість "бур'янів", знижується поразка хворобами і "шкідниками". У агрофітоценології розроблений ряд ефективних способів застосування разновидових посівів для самих різних зон. Ось деякі прикл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середній смузі європейської частини Росії полікультури кукурудзи, вівса і соняшнику давала 415 ц / га кормової маси при врожаї чистого посіву кукурудзи 327 ц / га. При посіві кукурудзи з кормовими бобами було отримано підвищення врожаю кормової маси на 40-80 ц / га при додатковому зборі протеїну 1,4 ц / га. У Білорусії підсівши люпину до кукурудзи дозволяв додатково отримувати до 150 ц / га кормової ма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Спільне вирощування кукурудзи та сої збільшувало врожай зеленої маси на 126-136 ц / га, збільшило збір сирого протеїну, підвищувало поживну цінність кормів. Спільні посіви овсяниці, канареєчника та жита давали п'ятикратне збільшення врожаю в порівнянні з чистими посівами. У дослідах по спільному вирощування арахісу, сорго, проса і кукурудзи середній урожай арахісу виявлявся менше на 18%, але загальна вартість продукції з полікультурного поля збільшувалася до 154%, а кукурудзяний метелик як вид перестав тут бути "шкіднико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Здавна в різних районах країни відома суміш пшениці з житом ("Суржа"), яка завжди, за будь-яких погодних умовах, дає гарантований врожай, у якому переважає то пшениця, то жито - залежно від конкретних умов даного сезону вегетації. У передгір'ях Кавказу тоді була популярною суміш кукурудзи й квасолі, сумарний врожай від висівання якою був у 1,5 рази вище, ніж монокультури. Виявилося, що при спільних посівах зимуючих гороху з пшеницею загальний урожай зерна був вище на 3-5 ц / га, і при цьому різко зростала вміст білка в зерні пшени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 умовах Підмосков'я трьохвидові агроценози (горох-гірчиця-соняшник, вика-гірчиця-соняшник) не тільки давали більш високі і стійкі врожаї кормової маси, але ступінь їхньої засміченості знижувалася в 3-4 рази, що робило непотрібним використання гербіци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Серед прикладів інших полікультур, успішно здійснених в різних експериментах: кукурудза-ячмінь; кукурудза-люпин; кукурудза-гірчиця; кукурудза-соняшник-боби; вика-овес-райграс; бавовник-сорго; льон-конюшина; кукурудза-соя-банан-маніок-кокосова пальма-гевея. Серед популярних полікультур в Центральній Америці нині: маїс-гарбуза (Пепо і пляшкова); маїс-боби; касави-боби; касави-солодка картопля. У Руанді (Африка) використовуються полікультури: боби-маїс-солодкий картопля; соя-сорго-солодка картопля. Можливі різні варіанти полікультур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Іноді вегетаційний активність агроекосистем подовжується підсіюванням додаткових трав між великими рослинами (кукурудзою, соєю і т.д.). Все ширше розповсюджуються суміші з різних сортів одного і того ж виду - з різним будовою і відмінностями у ритміці розвитку, але дозрівають одноча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Ще кілька століть тому сортосуміші застосовувалися в Китаї при обробітку двухсезонного рису: розсада пізнього сорту підсаджувалася в посіви раннього, і загальний врожай підвищувався до 48%. У Перу здавна, протягом багатьох століть, для надійності на поля висівають одночасно по кілька культур (невеликими квадратами), що забезпечує врожай за будь-яких погодних умовах. Змішані посадки сортів рису отримали широке поширення в Японії. Сортосмесі пшениці успішно застосовувалися в ХIХ столітті у Франції та Рос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Численні дані по успішному використанню сортосумішей кукурудзи, бавовника, ярої пшениці, гречки та інши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Звичайно, не всякі суміші і не завжди дають помітне підвищення врожайності: потрібне інтенсивне дослідження прийомів масового посилення відмінностей між рослинами в посівах з розвитку, органоутворенню і росту, віком та тривалості життя, розмноження і розміщення на площі, тобто облік різноманітних взаємовідносин компонентів протягом вегетації. У багаторічних дослідах П. В. Юріна (МДУ) урожай односортових плантацій кукурудзи становив 343 ц / га, а в змішаних посівах з неоднаковою висотою рослин і різними термінами цвітіння - 472 ц / га. На площі 4 тис. га П. В. Юрін отримував урожай пшениці зі змішаних сортів 43,3 ц / га, а при монокультурі - тільки 33,7 ц /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Іноді використання інших культур вигідно не тільки для отримання додаткового врожаю, але і в якості "видів-пасток", що приймають на себе основний тягар поразки "шкідниками". Так, при спільних посівах солодкої картоплі та кукурудзи мурахами уражається виключно картоплю, а кукурудза залишається недоторканою. При вирощуванні кукурудзи тільки вона майже повністю уражається мурах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З іншого боку, за допомогою якихось спеціально підібраних диких рослин-репелентів можна домогтися відлякування небажаних в агросистемах видів. Відомо близько 600 видів рослин, які мають такий відлякує ефектом (наприклад, нагідки, ромашка-піретрум, часник, тютюн та ін.) Підкреслимо ще раз: всі сортосуміші виявляються більш стійкими до "бур'янам", хвороб і "шкідників", ніж чисті посіви тих же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ідмова від монокультур і перехід до полікультур дозволяє забезпечити невразливість полів при впливі комах, кліщів, грибкових і вірусних захворювань у небезпечних для врожаю масшта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таких складних екосистемах взаємозв'язок видів така, що постійно висока чисельність якого-небудь одного виду неможлива. Крім того, в полікультурі практично відсутня грунтовт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Поглиблене вивчення міжвидових взаємовідносин у таких створюваних людиною фітоценозах має розкрити великі резерви підвищення врожайності сільськогосподарських культур без застосування хімічних засобів захисту рослин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Longtext"/>
          <w:b/>
          <w:sz w:val="28"/>
          <w:szCs w:val="28"/>
          <w:shd w:fill="FFFFFF" w:val="clear"/>
        </w:rPr>
        <w:t>5. Природні пестициди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ажливий напрямок сучасного сільського господарства - заміна хімічних пестицидів на природні. У деяких регіонах світу природні нетоксичні пестициди застосовуються зда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У США, наприклад, патент на застосування в якості засобу захисту в сільському господарстві так званої "діатомової землі" - подрібнених скелетів мікроскопічних водоростей діатомей - був зареєстрований більш 150 років тому. Дія таких складів, мабуть, в основному механічне: найдрібніші частинки забивають трахеї комах. Цей же принцип використовують, напевно, і птиці, "які купаються" в дрібного пилу для позбавлення від шкірних і пір'яних паразитів. Дослідженнями Міністерства сільського господарства США в 1970-і рр.. було показано, що додавання 0,5-3,0 кг такого порошку на 1 т зерна охороняє його від поразки комахами (у світі від 20 до 30% зібраного зерна втрачається при зберіганн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а основі кремнієвої пудри зараз зареєстровано чимало засобів боротьби з домашніми комахами. Окрім "діатомової землі" все ширше використовуються неорганічні пестициди типу силіконових аерогелем ("драйуан", "драйдай") і борної кислоти. Число таких прикладів збільшується з кожним роком. Виявлено, що обприскування розчином, отриманим з панцирів ракоподібних (раків, крабів, лобстерів, креветок) і кутикули комах, дозволяє зберігати фрукти свіжими протягом 9 місяців. Тисячі тонн таких панцирів викидаються в море, забруднюючи його. На перших етапах розробки препарату отримали хітозан - на основі розчинення хітину в кислоті, потім знайшли карбоксіметілхітозан, розчинний у в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Доведено факт інсектицидний активності ряду широко поширених і порівняно безпечних речовин. Показано, що ці речовини, внесені в подрібненому вигляді в грунт, сприяють посиленню діяльності мікроорганізмів, які в свою чергу вражають види комах, що розмножуються в масовій кількості, а також нематод. Цим самим відкрито широкі можливості розробки "природних пестицидів", заснованих на природних продуктах, таких, як панцирі крабів та інших ракоподібних і молюсків сту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Своєрідним напрямом біозахисту може вважатися використання пестицидних препаратів, заснованих на природних, найчастіше рослинних, інгредієнти. Відомо, наприклад, що висушені або подрібнені листя картоплі, поміщені з бульбами в сховища, зменшують втрати картоплі при зберіганні до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Існує чимало інсектицидних препаратів, заснованих на рослинних інгредієнтів. З колорадським жуком, багатьма вірусами, в тому числі вірусом тютюнової мозаїки, ефективно борються за допомогою обприскування рослин настоєм зеленого перцю, іноді змішуваного з часником, тютюном або країнами Croton tigleu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астої дерріса в поєднанні з різними іншими рослинами успішно застосовуються для захисту рисових полів в Латинській Америці та Індонезії. Одним з найбільш широко поширених природних пестицидів у Південно-Східній Азії, Африці (Сахара), на Фіджі, на Маврикії і в деяких країнах Центральної Америки є плоди дерева ним, застосовувані у вигляді пудри або розчинів проти попелиць, гусениць, метеликів, кліщів, травоїдних комах, в тому числі проти всіх коників і сарани, жорсткокрилих та інших масових "шкідників". У вигляді пудри, що діє як контактний отрута, широко використовується ромашка піретрум в Центральній Америці та Бразилії також використовуються молоді гілки дерева квассія, а в Індії його близького родича - Picraama excelsa. Широко відомо інсектицидну дію тютюну. На Філіппінах для боротьби з грунтовими "шкідниками" закопують у грунт листя дерева. Пудра з листя папайї охороняє кави від іржі і грибкових захворювань. Чимало рослинних препаратів використовуються для збереження зерна і боб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До середини 1970-х рр.. у світі було відомо в цілому близько 2000 видів рослин з вираженою інсектицидний активністю. Для нашої флори відомі багато десятків рослин з інсектицидний активністю - настоїв, порошків з луків, часнику, живокіст, софори, плоскуха, молочаю, хрону, гірчиці, петрушки, багна, блекоти, дурману, маків і багатьох ін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агадаємо, що вже давно у деяких регіонах світу використовуються природні бактеріальні препарати: збираються трупи загиблих від захворювань комах, розмелюють і розпорошуються по полю для зараження живих "шкідників". Особливо ефективною є ця техніка при захисті овочевих культур.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Longtext"/>
          <w:b/>
          <w:b/>
          <w:sz w:val="28"/>
          <w:szCs w:val="28"/>
          <w:shd w:fill="FFFFFF" w:val="clear"/>
          <w:lang w:val="ru-RU"/>
        </w:rPr>
      </w:pPr>
      <w:r>
        <w:rPr>
          <w:rStyle w:val="Longtext"/>
          <w:b/>
          <w:sz w:val="28"/>
          <w:szCs w:val="28"/>
          <w:shd w:fill="FFFFFF" w:val="clear"/>
          <w:lang w:val="ru-RU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На підставі вищевикладеного, припускаю, що агро - екосистеми майбутнього без хімії можливі. Застосування методів посадки полікультурі, використання методу Мальцева, а також відмова від пестицидів наше майбутнє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eastAsia="ko-KR" w:bidi="ar-SA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uk-UA" w:eastAsia="ko-KR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5:00Z</dcterms:created>
  <dc:creator>ocT1H</dc:creator>
  <dc:description/>
  <cp:keywords/>
  <dc:language>en-US</dc:language>
  <cp:lastModifiedBy>Mage</cp:lastModifiedBy>
  <dcterms:modified xsi:type="dcterms:W3CDTF">2011-10-09T08:55:00Z</dcterms:modified>
  <cp:revision>2</cp:revision>
  <dc:subject/>
  <dc:title/>
</cp:coreProperties>
</file>