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Аграрно-животноводческий комплекс и его влияние на окружающую среду</w:t>
      </w:r>
      <w:r>
        <w:br w:type="page"/>
      </w:r>
    </w:p>
    <w:p>
      <w:pPr>
        <w:pStyle w:val="Style16"/>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Style16"/>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spacing w:lineRule="auto" w:line="360"/>
        <w:ind w:firstLine="709"/>
        <w:jc w:val="both"/>
        <w:rPr/>
      </w:pPr>
      <w:r>
        <w:rPr>
          <w:rFonts w:cs="Times New Roman" w:ascii="Times New Roman" w:hAnsi="Times New Roman"/>
          <w:color w:val="000000"/>
          <w:sz w:val="28"/>
          <w:szCs w:val="28"/>
          <w:lang w:val="en-US" w:eastAsia="en-US"/>
        </w:rPr>
        <w:t>В последние годы в структуре сельскохозяйственных угодий сохраняется устойчивая тенденция к сокращению площади пашни и росту за счет этого площади залежных земель. Утрата значительных площадей продуктивных сельскохозяйственных угодий обусловлена в основном недостатками их хозяйственного использования, сложной экономической ситуацией, не позволяющей в полной мере осуществлять работы по сохранению и повышению плодородия почв и улучшению состояния земель, а также продолжающимся их изъятием для несельскохозяйственных нужд.</w:t>
      </w:r>
    </w:p>
    <w:p>
      <w:pPr>
        <w:pStyle w:val="Style16"/>
        <w:spacing w:lineRule="auto" w:line="360"/>
        <w:ind w:firstLine="709"/>
        <w:jc w:val="both"/>
        <w:rPr/>
      </w:pPr>
      <w:r>
        <w:rPr>
          <w:rFonts w:cs="Times New Roman" w:ascii="Times New Roman" w:hAnsi="Times New Roman"/>
          <w:color w:val="000000"/>
          <w:sz w:val="28"/>
          <w:szCs w:val="28"/>
          <w:lang w:val="en-US" w:eastAsia="en-US"/>
        </w:rPr>
        <w:t>Ухудшение качественного состояния земли - явление тревожное и трудноустранимое. Разрушение плодородного почвенного слоя, истощение, заболачивание, загрязнение, засоление земель, зарастание их сорняками, неправильная распашка в условиях ветровой и водной эрозии могут не только надолго вывести землю из сельскохозяйственного оборота, но и нарушить длительные экологические связи, изменить водный баланс, привести к уничтожению животного мира, истощению лесов, опустыниванию, а в больших масштабах и в перспективе - к частичному изменению климата. Все это вызывает необходимость рационального использования и особой охраны земель, предоставленных для нужд сельского хозяйства, а также предназначенных и вообще пригодных для этих целей.</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развитием рыночных условий выдвигаются на передний план новые задачи: требование пересмотра существующих систем ведения сельского хозяйства и перехода к альтернативному производству, способному увязать хозяйственную деятельность с биологическими законами сельскохозяйственной экосистемы. Введенная в настоящее время частная собственность на землю ставит, по крайней мере, еще проблему: охрана земель, находящихся в частной собственности граждан, и обеспечение их экологического благополучия.</w:t>
      </w:r>
      <w:r>
        <w:br w:type="page"/>
      </w:r>
    </w:p>
    <w:p>
      <w:pPr>
        <w:pStyle w:val="Style16"/>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Аграрно-животноводческий комплекс и его влияние на окружающую среду</w:t>
      </w:r>
    </w:p>
    <w:p>
      <w:pPr>
        <w:pStyle w:val="Style16"/>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spacing w:lineRule="auto" w:line="360"/>
        <w:ind w:firstLine="709"/>
        <w:jc w:val="both"/>
        <w:rPr/>
      </w:pPr>
      <w:r>
        <w:rPr>
          <w:rFonts w:cs="Times New Roman" w:ascii="Times New Roman" w:hAnsi="Times New Roman"/>
          <w:color w:val="000000"/>
          <w:sz w:val="28"/>
          <w:szCs w:val="28"/>
          <w:lang w:val="en-US" w:eastAsia="en-US"/>
        </w:rPr>
        <w:t xml:space="preserve">Никакая другая отрасль общественного производства не связана так с использованием природных ресурсов, как сельское хозяйство. Ведь труд земледельца и животновода - это по существу использование природы, окружающей нас естественной среды для удовлетворения потребностей человека. Сельское хозяйство необходимо рассматривать как огромный, постоянно действующий механизм охраны, культивирования живых природных богатств, и подходить к нему следует еще под одним углом зрения - охраны окружающей среды. Поэтому в условиях аграрного производства использование природных ресурсов и, прежде всего, земли должно сочетаться с мерами по охране окружающей среды. Плоды труда человека на земле - это самая необходимая предпосылка жизни каждого общества, на какой бы ступени развития оно не находилось. В сельском хозяйстве земля выступает не только местом деятельности и территориальной операционной базой, но и, прежде всего, служит в качестве орудия и главного средства производства. </w:t>
      </w:r>
    </w:p>
    <w:p>
      <w:pPr>
        <w:pStyle w:val="Style16"/>
        <w:spacing w:lineRule="auto" w:line="360"/>
        <w:ind w:firstLine="709"/>
        <w:jc w:val="both"/>
        <w:rPr/>
      </w:pPr>
      <w:r>
        <w:rPr>
          <w:rFonts w:cs="Times New Roman" w:ascii="Times New Roman" w:hAnsi="Times New Roman"/>
          <w:color w:val="000000"/>
          <w:sz w:val="28"/>
          <w:szCs w:val="28"/>
          <w:lang w:val="en-US" w:eastAsia="en-US"/>
        </w:rPr>
        <w:t>Аграрно-животноводческий комплекс</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в современных условиях продолжает быть основным загрязнителем земель и других элементов окружающей среды: отходы и сточные воды животноводческих комплексов, ферм и птицефабрик, использование ядохимикатов и пестицидов, перерабатывающая промышленность, ослабление производственной и технологической дисциплины, трудности осуществления контроля на сельскохозяйственных объектах, разбросанных на обширных территориях, - все это приводит к тому, что состояние земли и всей окружающей среды в сельской местности, согласно государственным докладам об охране окружающей среды, остается тревожным, ряд регионов обладают признаками зон чрезвычайной экологической ситуации или экологического бедствия.</w:t>
      </w:r>
    </w:p>
    <w:p>
      <w:pPr>
        <w:pStyle w:val="Style16"/>
        <w:spacing w:lineRule="auto" w:line="360"/>
        <w:ind w:firstLine="709"/>
        <w:jc w:val="both"/>
        <w:rPr/>
      </w:pPr>
      <w:r>
        <w:rPr>
          <w:rFonts w:cs="Times New Roman" w:ascii="Times New Roman" w:hAnsi="Times New Roman"/>
          <w:color w:val="000000"/>
          <w:sz w:val="28"/>
          <w:szCs w:val="28"/>
          <w:lang w:val="en-US" w:eastAsia="en-US"/>
        </w:rPr>
        <w:t xml:space="preserve">Развитие животноводства на промышленной основе, создание прочной кормовой базы, расширение отгонных пастбищ, большая концентрация поголовья скота на ограниченной площади, изменение традиционных форм его содержания обусловливают необходимость использования большого количества воды из рек, озер и других водных объектов, что оказывает существенное влияние на состояние самих водоемов и окружающей среды в целом. Как известно, промышленное животноводство - один из самых крупных водопотребителей. </w:t>
      </w:r>
    </w:p>
    <w:p>
      <w:pPr>
        <w:pStyle w:val="Style16"/>
        <w:spacing w:lineRule="auto" w:line="360"/>
        <w:ind w:firstLine="709"/>
        <w:jc w:val="both"/>
        <w:rPr/>
      </w:pPr>
      <w:r>
        <w:rPr>
          <w:rFonts w:cs="Times New Roman" w:ascii="Times New Roman" w:hAnsi="Times New Roman"/>
          <w:color w:val="000000"/>
          <w:sz w:val="28"/>
          <w:szCs w:val="28"/>
          <w:lang w:val="en-US" w:eastAsia="en-US"/>
        </w:rPr>
        <w:t xml:space="preserve">Высокая концентрация поголовья скота на ограниченных площадях, использование гидравлических систем уборки и удаления экскрементов животных приводят к образованию огромных объемов жидкого навоза, а также связанных с эксплуатацией производственных помещений значительных количеств вредных летучих химических веществ, неприятных запахов, интенсивного шума и др. </w:t>
      </w:r>
    </w:p>
    <w:p>
      <w:pPr>
        <w:pStyle w:val="Style16"/>
        <w:spacing w:lineRule="auto" w:line="360"/>
        <w:ind w:firstLine="709"/>
        <w:jc w:val="both"/>
        <w:rPr/>
      </w:pPr>
      <w:r>
        <w:rPr>
          <w:rFonts w:cs="Times New Roman" w:ascii="Times New Roman" w:hAnsi="Times New Roman"/>
          <w:color w:val="000000"/>
          <w:sz w:val="28"/>
          <w:szCs w:val="28"/>
          <w:lang w:val="en-US" w:eastAsia="en-US"/>
        </w:rPr>
        <w:t>При решении вопросов размещения животноводческих комплексов, выбора систем обработки и использования отходов животноводства специалисты исходили из того, что ведущие компоненты окружающей среды - атмосферный воздух, почва, водоемы - практически неисчерпаемы с экологической точки зрения. Однако опыт эксплуатации первых построенных животноводческих комплексов свидетельствовал об интенсивном загрязнении объектов окружающей среды и неблагоприятном их воздействии на условия проживания населения. В связи с этим охрана окружающей среды от загрязнения, профилактика инфекционных, инвазионных и других заболеваний людей и животных связаны с реализацией мероприятий по созданию эффективных систем сбора, удаления, хранения, обеззараживания и использования навоза и навозных стоков, усовершенствованием и эффективной работой воздухоочистных систем, правильным размещением животноводческих комплексов и сооружений обработки навоза по отношению к населенным пунктам, источникам хозяйственно-питьевого водоснабжения и другим объектам, т.е. с комплексом мероприятий гигиенического, технологического, сельскохозяйственного и архитектурно-строительного профилей.</w:t>
      </w:r>
    </w:p>
    <w:p>
      <w:pPr>
        <w:pStyle w:val="Style16"/>
        <w:spacing w:lineRule="auto" w:line="360"/>
        <w:ind w:firstLine="709"/>
        <w:jc w:val="both"/>
        <w:rPr/>
      </w:pPr>
      <w:r>
        <w:rPr>
          <w:rFonts w:cs="Times New Roman" w:ascii="Times New Roman" w:hAnsi="Times New Roman"/>
          <w:color w:val="000000"/>
          <w:sz w:val="28"/>
          <w:szCs w:val="28"/>
          <w:lang w:val="en-US" w:eastAsia="en-US"/>
        </w:rPr>
        <w:t>Специфика предприятий по выращиванию, откорму и содержанию животных определяется следующим:</w:t>
      </w:r>
    </w:p>
    <w:p>
      <w:pPr>
        <w:pStyle w:val="Style16"/>
        <w:spacing w:lineRule="auto" w:line="360"/>
        <w:ind w:firstLine="709"/>
        <w:jc w:val="both"/>
        <w:rPr/>
      </w:pPr>
      <w:r>
        <w:rPr>
          <w:rFonts w:cs="Times New Roman" w:ascii="Times New Roman" w:hAnsi="Times New Roman"/>
          <w:color w:val="000000"/>
          <w:sz w:val="28"/>
          <w:szCs w:val="28"/>
          <w:lang w:val="en-US" w:eastAsia="en-US"/>
        </w:rPr>
        <w:t>- преобладающее влияние неорганизованных выбросов (пруды - отстойники, навозохранилища, очистные сооружения) - до 99,5% от общей массы выделений;</w:t>
      </w:r>
    </w:p>
    <w:p>
      <w:pPr>
        <w:pStyle w:val="Style16"/>
        <w:spacing w:lineRule="auto" w:line="360"/>
        <w:ind w:firstLine="709"/>
        <w:jc w:val="both"/>
        <w:rPr/>
      </w:pPr>
      <w:r>
        <w:rPr>
          <w:rFonts w:cs="Times New Roman" w:ascii="Times New Roman" w:hAnsi="Times New Roman"/>
          <w:color w:val="000000"/>
          <w:sz w:val="28"/>
          <w:szCs w:val="28"/>
          <w:lang w:val="en-US" w:eastAsia="en-US"/>
        </w:rPr>
        <w:t>- нерегулярный характер процессов выделения и образования загрязняющих веществ, определяющих выбросы как от самих животных, так и от продуктов их жизнедеятельности, связанный с деятельностью микроорганизмов - деструкторов, которая зависит от температурных условий и среды обитания.</w:t>
      </w:r>
    </w:p>
    <w:p>
      <w:pPr>
        <w:pStyle w:val="Style16"/>
        <w:spacing w:lineRule="auto" w:line="360"/>
        <w:ind w:firstLine="709"/>
        <w:jc w:val="both"/>
        <w:rPr/>
      </w:pPr>
      <w:r>
        <w:rPr>
          <w:rFonts w:cs="Times New Roman" w:ascii="Times New Roman" w:hAnsi="Times New Roman"/>
          <w:color w:val="000000"/>
          <w:sz w:val="28"/>
          <w:szCs w:val="28"/>
          <w:lang w:val="en-US" w:eastAsia="en-US"/>
        </w:rPr>
        <w:t>Санитарно-гигиенические условия на фермах также в основном поддерживаются с помощью воды: для мытья животных, очистки помещений и их дезинфекций, подготовки кормов, мытья посуды и аппаратуры, гидросмыва навоза и т.д. Вместе с тем с возрастанием потребления воды для нужд животноводства увеличивается сброс навозосодержащих сточных вод в водоемы, в результате чего они загрязняются и утрачивают свои полезные свойства. Даже сброс небольших доз неочищенных навозосодержащих сточных вод от животноводческих ферм и комплексов вызывает массовые заморы рыбы и причиняет значительный экономический ущерб. Поэтому интенсивное и разностороннее воздействие сельского хозяйства на окружающую среду объясняется не только растущим потреблением природных ресурсов, необходимых для непрерывного роста аграрного производства, но и образованием значительных отходов и сточных вод от животноводческих ферм, комплексов, птицефабрик и других сельскохозяйственных объектов.</w:t>
      </w:r>
    </w:p>
    <w:p>
      <w:pPr>
        <w:pStyle w:val="Style16"/>
        <w:spacing w:lineRule="auto" w:line="360"/>
        <w:ind w:firstLine="709"/>
        <w:jc w:val="both"/>
        <w:rPr/>
      </w:pPr>
      <w:r>
        <w:rPr>
          <w:rFonts w:cs="Times New Roman" w:ascii="Times New Roman" w:hAnsi="Times New Roman"/>
          <w:color w:val="000000"/>
          <w:sz w:val="28"/>
          <w:szCs w:val="28"/>
          <w:lang w:val="en-US" w:eastAsia="en-US"/>
        </w:rPr>
        <w:t>Предприятиями сельского хозяйства выброшено в атмосферу более 25,58 тыс. тонн загрязняющих веществ. Химическому и биологическому загрязнению атмосферного воздуха в значительной мере способствуют также недостаточно отработанные технологии на промышленно-животноводческих комплексах и птицефабриках. Источниками загрязнения атмосферы являются помещения для содержания скота, откормочные площадки, навозохранилища, биологические пруды, пруды-накопители сточных вод, поля фильтрации, поля орошения. В зоне животноводческих комплексов и птицефабрик атмосферный воздух загрязнен микроорганизмами, пылью, аммиаком и другими продуктами жизнедеятельности животных, часто обладающими неприятными запахами (свыше 45 различных веществ). Эти запахи могут распространяться на значительном расстоянии (до 10 км), особенно от свинокомплексов.</w:t>
      </w:r>
    </w:p>
    <w:p>
      <w:pPr>
        <w:pStyle w:val="Style16"/>
        <w:spacing w:lineRule="auto" w:line="360"/>
        <w:ind w:firstLine="709"/>
        <w:jc w:val="both"/>
        <w:rPr/>
      </w:pPr>
      <w:r>
        <w:rPr>
          <w:rFonts w:cs="Times New Roman" w:ascii="Times New Roman" w:hAnsi="Times New Roman"/>
          <w:color w:val="000000"/>
          <w:sz w:val="28"/>
          <w:szCs w:val="28"/>
          <w:lang w:val="en-US" w:eastAsia="en-US"/>
        </w:rPr>
        <w:t>Значительное место в загрязнении окружающей среды в сельском хозяйстве в настоящее время принадлежит химическим соединениям и препаратам, используемым для борьбы с различными вредителями, болезнями и сорняками в сельском хозяйстве. Применение минеральных удобрений и химических средств защиты растений в целях повышения урожайности сельскохозяйственных культур заострили экологическую проблему. Агрохимизация, в отличие от загрязнения природы отходами промышленного производства, является целенаправленной деятельностью.</w:t>
      </w:r>
    </w:p>
    <w:p>
      <w:pPr>
        <w:pStyle w:val="Style16"/>
        <w:spacing w:lineRule="auto" w:line="360"/>
        <w:ind w:firstLine="709"/>
        <w:jc w:val="both"/>
        <w:rPr/>
      </w:pPr>
      <w:r>
        <w:rPr>
          <w:rFonts w:cs="Times New Roman" w:ascii="Times New Roman" w:hAnsi="Times New Roman"/>
          <w:color w:val="000000"/>
          <w:sz w:val="28"/>
          <w:szCs w:val="28"/>
          <w:lang w:val="en-US" w:eastAsia="en-US"/>
        </w:rPr>
        <w:t>Удобрения и пестициды через почву загрязняют продукты питания, что сказывается на здоровье человека. Это в конечном итоге сказывается на состоянии окружающей среды в целом и представляет потенциальную опасность для здоровья людей. Сокращение поставок и объемов применения пестицидов в последние годы привело к существенному снижению загрязнения ими водоисточников, почв и растениеводческой продукции. Однако потенциальную угрозу для окружающей среды представляют запрещенные, непригодные для дальнейшего использования пестициды, объекты хранения и применения ядохимикатов. Складские помещения, используемые для хранения ядохимикатов, в том числе и запрещенных к применению, зачастую находятся в аварийном состоянии либо не приспособлены для этих целей. Свыше 30 % хозяйств в Российской Федерации не располагают специализированными площадками для заправки техники, протравливания семян и мойки транспортных средств. Особую опасность представляет загрязнение окружающей среды в результате нарушения правил хранения, транспортировки и применения минеральных удобрений и пестицидов.</w:t>
      </w:r>
    </w:p>
    <w:p>
      <w:pPr>
        <w:pStyle w:val="Style16"/>
        <w:spacing w:lineRule="auto" w:line="360"/>
        <w:ind w:firstLine="709"/>
        <w:jc w:val="both"/>
        <w:rPr/>
      </w:pPr>
      <w:r>
        <w:rPr>
          <w:rFonts w:cs="Times New Roman" w:ascii="Times New Roman" w:hAnsi="Times New Roman"/>
          <w:color w:val="000000"/>
          <w:sz w:val="28"/>
          <w:szCs w:val="28"/>
          <w:lang w:val="en-US" w:eastAsia="en-US"/>
        </w:rPr>
        <w:t>Актуальность проблемы охраны окружающей среды в сельском хозяйстве усиливается в современных условиях в связи с процессами загрязнения</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en-US" w:eastAsia="en-US"/>
        </w:rPr>
        <w:t>природных ресурсов, используемых в аграрном производстве, промышленными, строительными и другими несельскохозяйственными предприятиями. Эти загрязнения ведут к снижению плодородия почв и их продуктивности, ухудшению качества вод, атмосферы, наносят ущерб растениеводству и животноводству, что влечет недополучение сельскохозяйственной продукции и ухудшение ее качества.</w:t>
      </w:r>
    </w:p>
    <w:p>
      <w:pPr>
        <w:pStyle w:val="Style16"/>
        <w:spacing w:lineRule="auto" w:line="360"/>
        <w:ind w:firstLine="709"/>
        <w:jc w:val="both"/>
        <w:rPr/>
      </w:pPr>
      <w:r>
        <w:rPr>
          <w:rFonts w:cs="Times New Roman" w:ascii="Times New Roman" w:hAnsi="Times New Roman"/>
          <w:color w:val="000000"/>
          <w:sz w:val="28"/>
          <w:szCs w:val="28"/>
          <w:lang w:val="en-US" w:eastAsia="en-US"/>
        </w:rPr>
        <w:t>Таким образом, дальнейшее развитие аграрного производства, его механизация и химизация земель значительно повышают роль охраны окружающей среды в сельском хозяйстве. И тем не менее на практике решение этого кардинального вопроса отодвигается на второй план. Экологические требования столь существенны и принципиально важны, что. не соблюдая их, нельзя говорить об экономической эффективности аграрного производства. Для сельского хозяйства это имеет особо важное значение, поскольку данная отрасль общественного производства, как никакая другая, тесно связана с живыми и неживыми объектами природы. Поэтому мелиорация, химизация, механизация и другие направления развития сельского хозяйства могут приумножить силу земли, повысить ее продуктивность, если проводить их с учетом экологических требований.</w:t>
      </w:r>
    </w:p>
    <w:p>
      <w:pPr>
        <w:pStyle w:val="Style16"/>
        <w:spacing w:lineRule="auto" w:line="360"/>
        <w:ind w:firstLine="709"/>
        <w:jc w:val="both"/>
        <w:rPr/>
      </w:pPr>
      <w:r>
        <w:rPr>
          <w:rFonts w:cs="Times New Roman" w:ascii="Times New Roman" w:hAnsi="Times New Roman"/>
          <w:color w:val="000000"/>
          <w:sz w:val="28"/>
          <w:szCs w:val="28"/>
          <w:lang w:val="en-US" w:eastAsia="en-US"/>
        </w:rPr>
        <w:t>В настоящее время происходит резкое обострение экологической ситуации, которое имеет место, несмотря на продолжающийся спад аграрного производства, что можно объяснить тем, что в сельском хозяйстве игнорируются экологические требования в угоду экономическим интересам, а также ослаблением государственного управления и снижением эффективности работы государственных природоохранных и правоохранительных органов, что ведет к невосполнимым потерям генофонда.</w:t>
      </w:r>
    </w:p>
    <w:p>
      <w:pPr>
        <w:pStyle w:val="Style16"/>
        <w:spacing w:lineRule="auto" w:line="360"/>
        <w:ind w:firstLine="709"/>
        <w:jc w:val="both"/>
        <w:rPr/>
      </w:pPr>
      <w:r>
        <w:rPr>
          <w:rFonts w:cs="Times New Roman" w:ascii="Times New Roman" w:hAnsi="Times New Roman"/>
          <w:color w:val="000000"/>
          <w:sz w:val="28"/>
          <w:szCs w:val="28"/>
          <w:lang w:val="en-US" w:eastAsia="en-US"/>
        </w:rPr>
        <w:t>Важная роль в решении проблем природопользования и охраны окружающей среды в аграрном секторе экономики принадлежит правовому регулированию и научно обоснованному государственному управлению. Задачи рационального природопользования и охраны окружающей среды в процессе современного сельскохозяйственного производства должны объективироваться в праве в четких и конкретных экологических мерах и требованиях. Игнорирование требований экологического законодательства при организации и ведении современного сельскохозяйственного производства как может привести к огромным потерям для самого сельского хозяйства, так и причинить трудновосполнимый ущерб окружающей среде.</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чительное место в решении указанных экологических проблем в сельском хозяйстве принадлежит действующему законодательству. В настоящее время экологические отношения в сельском хозяйстве регулируются многими нормативными актами, инструкциями, положениями, изданными в разное время, в которых регламентируются отдельные их стороны либо содержатся лишь самые общие обязывающие требования по использованию природных ресурсов и охране окружающей среды. Единого нормативного акта в данной области экологических отношений пока нет. В связи с этим цель правового регулирования состоит в обеспечении всех участников аграрного производства комплексом специальных эколого-правовых требований, отражающих специфику всех воздействующих факторов на окружающую среду современной сельскохозяйственной деятельности с учетом уровня развития ее механизации, мелиорации и химизации. Однако в настоящее время необходимо не столько дальнейшее совершенствование экологического законодательства, сколько организация его надлежащего применения и исполнения.</w:t>
      </w:r>
    </w:p>
    <w:p>
      <w:pPr>
        <w:pStyle w:val="Style16"/>
        <w:spacing w:lineRule="auto" w:line="360"/>
        <w:ind w:firstLine="709"/>
        <w:jc w:val="both"/>
        <w:rPr/>
      </w:pPr>
      <w:r>
        <w:rPr>
          <w:rFonts w:cs="Times New Roman" w:ascii="Times New Roman" w:hAnsi="Times New Roman"/>
          <w:color w:val="000000"/>
          <w:sz w:val="28"/>
          <w:szCs w:val="28"/>
          <w:lang w:val="en-US" w:eastAsia="en-US"/>
        </w:rPr>
        <w:t>Правовое регулирование отношений в сфере природопользования и охраны окружающей среды в сельском хозяйстве должно исходить из эколого-экономических основ функционирования общественного производства, объединяющих хозяйственную деятельность и взаимодействующую с ней природу. Поэтому одной из главных задач всех хозяйствующих субъектов является рациональное природопользование и охрана окружающей среды, реализация которой служит необходимым условием, составной частью производственно-хозяйственной деятельности. Любая сельскохозяйственная организация может нормально функционировать лишь при условии соблюдения предусмотренных законом экологических требований. Этому подчинен и правовой режим пользования сельскохозяйственными организациями землей, ее недрами, водами, лесами и другими природными ресурсами.</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ая особенность сельского хозяйства, в отличие от других отраслей материального производства, состоит в непосредственной связи его производственно-хозяйственной деятельности с использованием земли в качестве основного и ничем не заменимого средства производства. В сельском хозяйстве уровень общественного производства зависит главным образом от формы соединения рабочей силы с основным, причем весьма специфичным средством производства - землей. Эта особенность сельского хозяйства - зависимость от природно-климатических факторов - носит постоянный и устойчивый характер. Помимо земли, в процессе сельскохозяйственной деятельности используется и подлежит охране целый комплекс различных природных объектов, составляющих объективные условия аграрного производства недра, воды, растительность, животный мир Поэтому в качестве объекта охраны окружающей среды в сельском хозяйстве необходимо рассматривать целостные природно-территориальные комплексы, состоящие из различных природных объектов, тесно связанных друг с другом и образующих единое целое. </w:t>
      </w:r>
    </w:p>
    <w:p>
      <w:pPr>
        <w:pStyle w:val="Style16"/>
        <w:spacing w:lineRule="auto" w:line="360"/>
        <w:ind w:firstLine="709"/>
        <w:jc w:val="both"/>
        <w:rPr/>
      </w:pPr>
      <w:r>
        <w:rPr>
          <w:rFonts w:cs="Times New Roman" w:ascii="Times New Roman" w:hAnsi="Times New Roman"/>
          <w:color w:val="000000"/>
          <w:sz w:val="28"/>
          <w:szCs w:val="28"/>
          <w:lang w:val="en-US" w:eastAsia="en-US"/>
        </w:rPr>
        <w:t xml:space="preserve">Животноводческие фермы и комплексы являются в настоящее время серьезными источниками загрязнения, особенно водных объектов и атмосферного воздуха. </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условиях современной системы сельского хозяйства можно выделить два направления природоохранительной деятельности: охрану окружающей среды и всех ее элементов от вредного воздействия сельскохозяйственного производства и охрану сельского хозяйства от вредного воздействия антропогенной окружающей среды. </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вое направление предполагает выполнение обязанностей, возложенных на сельскохозяйственные предприятия, акционерные общества, организации и объединения, фермерские хозяйства по охране окружающей среды и рациональному использованию природных ресурсов, в том числе осуществление всех необходимых для этого мероприятий. Их выполнение производится в рамках основных направлений развития сельскохозяйственного производства с индустриализацией сельского хозяйства, мелиорацией земель, химизацией. </w:t>
      </w:r>
    </w:p>
    <w:p>
      <w:pPr>
        <w:pStyle w:val="Style16"/>
        <w:spacing w:lineRule="auto" w:line="360"/>
        <w:ind w:firstLine="709"/>
        <w:jc w:val="both"/>
        <w:rPr/>
      </w:pPr>
      <w:r>
        <w:rPr>
          <w:rFonts w:cs="Times New Roman" w:ascii="Times New Roman" w:hAnsi="Times New Roman"/>
          <w:color w:val="000000"/>
          <w:sz w:val="28"/>
          <w:szCs w:val="28"/>
          <w:lang w:val="en-US" w:eastAsia="en-US"/>
        </w:rPr>
        <w:t xml:space="preserve">Применение системы машин, интенсивных технологий в растениеводстве в целях получения высоких устойчивых урожаев возлагает на агротехническую службу сельскохозяйственных предприятий и объединений обязанности по проведению обязательных мероприятий по сохранению почвенных угодий и повышению плодородия земель. Сооружение животноводческих комплексов и агропромышленных предприятий требует соблюдения установленных правил по обеспечению вводимых объектов очистными устройствами, обезвреживающими сточные воды и Другие отходы, а также проведения мер по утилизации отходов путем их эффективного использования в сельском хозяйстве. </w:t>
      </w:r>
    </w:p>
    <w:p>
      <w:pPr>
        <w:pStyle w:val="Style16"/>
        <w:spacing w:lineRule="auto" w:line="360"/>
        <w:ind w:firstLine="709"/>
        <w:jc w:val="both"/>
        <w:rPr/>
      </w:pPr>
      <w:r>
        <w:rPr>
          <w:rFonts w:cs="Times New Roman" w:ascii="Times New Roman" w:hAnsi="Times New Roman"/>
          <w:color w:val="000000"/>
          <w:sz w:val="28"/>
          <w:szCs w:val="28"/>
          <w:lang w:val="en-US" w:eastAsia="en-US"/>
        </w:rPr>
        <w:t>Для объектов сельского хозяйства,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устанавливаются следующие размеры санитарно-защитных зон:</w:t>
      </w:r>
    </w:p>
    <w:p>
      <w:pPr>
        <w:pStyle w:val="Style16"/>
        <w:spacing w:lineRule="auto" w:line="360"/>
        <w:ind w:firstLine="709"/>
        <w:jc w:val="both"/>
        <w:rPr/>
      </w:pPr>
      <w:r>
        <w:rPr>
          <w:rFonts w:cs="Times New Roman" w:ascii="Times New Roman" w:hAnsi="Times New Roman"/>
          <w:color w:val="000000"/>
          <w:sz w:val="28"/>
          <w:szCs w:val="28"/>
          <w:lang w:val="en-US" w:eastAsia="en-US"/>
        </w:rPr>
        <w:t>Класс I - санитарно-защитная зона 1000 м установлена для свиноводческих комплексов, комплексов крупного рогатого скота.</w:t>
      </w:r>
    </w:p>
    <w:p>
      <w:pPr>
        <w:pStyle w:val="Style16"/>
        <w:spacing w:lineRule="auto" w:line="360"/>
        <w:ind w:firstLine="709"/>
        <w:jc w:val="both"/>
        <w:rPr/>
      </w:pPr>
      <w:r>
        <w:rPr>
          <w:rFonts w:cs="Times New Roman" w:ascii="Times New Roman" w:hAnsi="Times New Roman"/>
          <w:color w:val="000000"/>
          <w:sz w:val="28"/>
          <w:szCs w:val="28"/>
          <w:lang w:val="en-US" w:eastAsia="en-US"/>
        </w:rPr>
        <w:t>Класс II - санитарно-защитная зона 500 м - для ферм звероводческих (норки, лисы и др.), складов для хранения ядохимикатов свыше 500 т., производства по обработке и протравлению семян.</w:t>
      </w:r>
    </w:p>
    <w:p>
      <w:pPr>
        <w:pStyle w:val="Style16"/>
        <w:spacing w:lineRule="auto" w:line="360"/>
        <w:ind w:firstLine="709"/>
        <w:jc w:val="both"/>
        <w:rPr/>
      </w:pPr>
      <w:r>
        <w:rPr>
          <w:rFonts w:cs="Times New Roman" w:ascii="Times New Roman" w:hAnsi="Times New Roman"/>
          <w:color w:val="000000"/>
          <w:sz w:val="28"/>
          <w:szCs w:val="28"/>
          <w:lang w:val="en-US" w:eastAsia="en-US"/>
        </w:rPr>
        <w:t>Класс III - санитарно-защитная зона 300 м - для ферм овцеводческих, складов для хранения ядохимикатов и минеральных удобрений более 50 т., обработки сельскохозяйственных угодий пестицидами с применением тракторов (от границ поля до населенного пункта), кролиководческих ферм.</w:t>
      </w:r>
    </w:p>
    <w:p>
      <w:pPr>
        <w:pStyle w:val="Style16"/>
        <w:spacing w:lineRule="auto" w:line="360"/>
        <w:ind w:firstLine="709"/>
        <w:jc w:val="both"/>
        <w:rPr/>
      </w:pPr>
      <w:r>
        <w:rPr>
          <w:rFonts w:cs="Times New Roman" w:ascii="Times New Roman" w:hAnsi="Times New Roman"/>
          <w:color w:val="000000"/>
          <w:sz w:val="28"/>
          <w:szCs w:val="28"/>
          <w:lang w:val="en-US" w:eastAsia="en-US"/>
        </w:rPr>
        <w:t>Класс IV - санитарно-защитная зона 100 м - для тепличных и парниковых хозяйств, складов сухих минеральных удобрений и химических средств защиты растений (зона устанавливается и для предприятий по переработке и хранению пищевой продукции), мелиоративных объектов с использованием животноводческих стоков.</w:t>
      </w:r>
    </w:p>
    <w:p>
      <w:pPr>
        <w:pStyle w:val="Style16"/>
        <w:spacing w:lineRule="auto" w:line="360"/>
        <w:ind w:firstLine="709"/>
        <w:jc w:val="both"/>
        <w:rPr/>
      </w:pPr>
      <w:r>
        <w:rPr>
          <w:rFonts w:cs="Times New Roman" w:ascii="Times New Roman" w:hAnsi="Times New Roman"/>
          <w:color w:val="000000"/>
          <w:sz w:val="28"/>
          <w:szCs w:val="28"/>
          <w:lang w:val="en-US" w:eastAsia="en-US"/>
        </w:rPr>
        <w:t>Класс V - санитарно-защитная зона 50 м - для хранилищ фруктов, овощей, картофеля, зерна, материальных складов, хозяйств с содержанием животных (свинарники, коровники, питомники, конюшни, зверофермы) до 50 голов.</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 46 Закона «Об охране окружающей природной среды» закреплены экологические требования в сельском хозяйстве. Так, предприятия, объединения, организации и граждане, ведущие сельское хозяйство, обязаны выполнять комплекс мер по охране почв, водоемов, лесов и иной расти-тельности, животного мира от вредного воздействия стихийных сил при-роды, побочных последствий применения сложной сельскохозяйственной техники, химических веществ, мелиоративных работ и других факторов, ухудшающих состояние окружающей природной среды, причиняющих вред здоровью человека.</w:t>
      </w:r>
    </w:p>
    <w:p>
      <w:pPr>
        <w:pStyle w:val="Style16"/>
        <w:spacing w:lineRule="auto" w:line="360"/>
        <w:ind w:firstLine="709"/>
        <w:jc w:val="both"/>
        <w:rPr/>
      </w:pPr>
      <w:r>
        <w:rPr>
          <w:rFonts w:cs="Times New Roman" w:ascii="Times New Roman" w:hAnsi="Times New Roman"/>
          <w:color w:val="000000"/>
          <w:sz w:val="28"/>
          <w:szCs w:val="28"/>
          <w:lang w:val="en-US" w:eastAsia="en-US"/>
        </w:rPr>
        <w:t>Животноводческие фермы и комплексы, предприятия, перерабатывающие сельскохозяйственную продукцию, должны иметь необходимые санитарно-защитные зоны и очистные сооружения, исключающие загрязнение почв, поверхностных и подземных вод, поверхности водосборов водоемов и атмосферного воздуха. Нарушение указанных требований вытечет за собой ограничение, приостановление либо прекращение экологически вредной деятельности сельскохозяйственных и иных объектов по предписанию специально уполномоченных на то государственных органов Российской Федерации в области охраны окружающей природной среды, санитарно-эпидемиологического надзора.</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ейшим направлением повышения урожая сельскохозяйственных культур является сбалансированная химизация нашего сельского хозяйства, ставшая по сути врагом номер один для земель сельскохозяйственного назначения. Под химизацией сельского хозяйства понимается совокупность организационно-технических мер, направленных на применение в сельском хозяйстве химических препаратов агрохимикатов (минеральных удобрений, ядохимикатов, пестицидов), предназначенных для борьбы с сорняками, болезнями и вредителями растений. Цель химизации — повышение урожайности и увеличение производства продукции сельского хозяйства. Негативная сторона химизации в том, что она обуславливает химическое загрязнение почвы, то есть изменение ее химического состава, способное вызвать ухудшение качества почвы, причинить вред здоровью человека, лесной растительности, животному миру.</w:t>
      </w:r>
    </w:p>
    <w:p>
      <w:pPr>
        <w:pStyle w:val="Style16"/>
        <w:spacing w:lineRule="auto" w:line="360"/>
        <w:ind w:firstLine="709"/>
        <w:jc w:val="both"/>
        <w:rPr/>
      </w:pPr>
      <w:r>
        <w:rPr>
          <w:rFonts w:cs="Times New Roman" w:ascii="Times New Roman" w:hAnsi="Times New Roman"/>
          <w:color w:val="000000"/>
          <w:sz w:val="28"/>
          <w:szCs w:val="28"/>
          <w:lang w:val="en-US" w:eastAsia="en-US"/>
        </w:rPr>
        <w:t>Для повышения плодородия земли человек использует химические удобрения, для уничтожения нежелательных растений и животных — химические пестициды. Термин «пестициды» охватывает все химические соединения, используемые человеком для уничтожения растений и животных или контроля за ними, включая гербициды, используемые для уничтожения сорняков. Все пестициды, а их используется около 2000 различных видов, имеют некоторые общие характеристики. Они высокотоксичны и имеют двойное действие: непосредственно убивают живой организм и в то же время уничтожают источник пищи для другого. Важным фактором использования гербицидов и пестицидов является их влияние на почву. Эти химические вещества под воздействием почвенных микроорганизмов способны трансформироваться в другие, но могут также и оказывать влияние на состав почвы.</w:t>
      </w:r>
    </w:p>
    <w:p>
      <w:pPr>
        <w:pStyle w:val="Style16"/>
        <w:spacing w:lineRule="auto" w:line="360"/>
        <w:ind w:firstLine="709"/>
        <w:jc w:val="both"/>
        <w:rPr/>
      </w:pPr>
      <w:r>
        <w:rPr>
          <w:rFonts w:cs="Times New Roman" w:ascii="Times New Roman" w:hAnsi="Times New Roman"/>
          <w:color w:val="000000"/>
          <w:sz w:val="28"/>
          <w:szCs w:val="28"/>
          <w:lang w:val="en-US" w:eastAsia="en-US"/>
        </w:rPr>
        <w:t>Удобрения и пестициды через почву загрязняют продукты питания, что сказывается на здоровье человека.</w:t>
      </w:r>
    </w:p>
    <w:p>
      <w:pPr>
        <w:pStyle w:val="Style16"/>
        <w:spacing w:lineRule="auto" w:line="360"/>
        <w:ind w:firstLine="709"/>
        <w:jc w:val="both"/>
        <w:rPr/>
      </w:pPr>
      <w:r>
        <w:rPr>
          <w:rFonts w:cs="Times New Roman" w:ascii="Times New Roman" w:hAnsi="Times New Roman"/>
          <w:color w:val="000000"/>
          <w:sz w:val="28"/>
          <w:szCs w:val="28"/>
          <w:lang w:val="en-US" w:eastAsia="en-US"/>
        </w:rPr>
        <w:t xml:space="preserve">По Закону РСФСР «Об охране окружающей природной среды» за превышение норм содержания химических веществ в продуктах питания виновные лица привлекаются к административной ответственности в виде штрафа. </w:t>
      </w:r>
    </w:p>
    <w:p>
      <w:pPr>
        <w:pStyle w:val="Style16"/>
        <w:spacing w:lineRule="auto" w:line="360"/>
        <w:ind w:firstLine="709"/>
        <w:jc w:val="both"/>
        <w:rPr/>
      </w:pPr>
      <w:r>
        <w:rPr>
          <w:rFonts w:cs="Times New Roman" w:ascii="Times New Roman" w:hAnsi="Times New Roman"/>
          <w:color w:val="000000"/>
          <w:sz w:val="28"/>
          <w:szCs w:val="28"/>
          <w:lang w:val="en-US" w:eastAsia="en-US"/>
        </w:rPr>
        <w:t xml:space="preserve">В целях охраны здоровья человека и окружающей среды от вредного воздействия химических средств Закон об охране здоровья граждан от 12 июля 1993 г. запрещает без соответствующего разрешения Минздрава РФ применение новых химических средств и стимуляторов роста. </w:t>
      </w:r>
    </w:p>
    <w:p>
      <w:pPr>
        <w:pStyle w:val="Style16"/>
        <w:spacing w:lineRule="auto" w:line="360"/>
        <w:ind w:firstLine="709"/>
        <w:jc w:val="both"/>
        <w:rPr/>
      </w:pPr>
      <w:r>
        <w:rPr>
          <w:rFonts w:cs="Times New Roman" w:ascii="Times New Roman" w:hAnsi="Times New Roman"/>
          <w:color w:val="000000"/>
          <w:sz w:val="28"/>
          <w:szCs w:val="28"/>
          <w:lang w:val="en-US" w:eastAsia="en-US"/>
        </w:rPr>
        <w:t>Действующее законодательство предусматривает целый ряд правовых мер охраны сельского хозяйства от вредного воздействия окружающей среды. Тем самым обеспечивается ее охрана от тех негативных изменений, которые возникают в результате деятельности промышленных, строительных и иных предприятий.</w:t>
      </w:r>
    </w:p>
    <w:p>
      <w:pPr>
        <w:pStyle w:val="Style16"/>
        <w:spacing w:lineRule="auto" w:line="360"/>
        <w:ind w:firstLine="709"/>
        <w:jc w:val="both"/>
        <w:rPr/>
      </w:pPr>
      <w:r>
        <w:rPr>
          <w:rFonts w:cs="Times New Roman" w:ascii="Times New Roman" w:hAnsi="Times New Roman"/>
          <w:color w:val="000000"/>
          <w:sz w:val="28"/>
          <w:szCs w:val="28"/>
          <w:lang w:val="en-US" w:eastAsia="en-US"/>
        </w:rPr>
        <w:t>Так, в соответствии с водным законодательством сельхозпредприятия имеют право на предъявление иска о возмещении ущерба, причиненного посевам, почвам загрязнением окружающей среды сточными неочищенными водами и другими отходами производства; в соответствии с Законом об охране атмосферного воздуха — о возмещении потерь в урожае сельскохозяйственных культур, происшедших в результате загрязнения сельхозугодий неочищенными и необезвреженными выбросами промышленных предприятий. Земельный кодекс РФ предусматривает обязанность предприятий, деятельность которых связана с нарушением почвенного покрова, снимать, хранить и наносить плодородный слой почвы на рекультивируемые земли или малопродуктивные угодья, а также по окончании необходимых работ приводить земельные участки в состояние, пригодное для их использования по назначению. Важной мерой, направленной на охрану сельскохозяйственных угодий, является возмещение потерь сельскохозяйственного производства при изъятии земель сельскохозяйственного назначения для несельскохозяйственных надобностей. Большое значение имеет также требование, касающееся недопущения нанесения ущерба сельскохозяйственному производству потравой посевов дикими животными.</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ли несельскохозяйственные объекты оказывают лишь индустриальное давление на экосистемы, находящиеся в сфере их воздействия, то сельскохозяйственное производство имеет более глубинные последствия как для окружающей среды, так и для общества. </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ервых, сельскохозяйственный фон не менее экологически агрессивен для природы, чем промышленный. Поэтому вокруг животноводческих комплексов и ферм устанавливаются санитарные зоны шириной от 1,5 до 2 км.</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вторых, современное сельскохозяйственное производство сопровождается применением значительного количества агрохимикатов. </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ретьих, функционирование сельскохозяйственных производственных систем не замыкается в себе, как это происходит в промышленных системах, а вторгается в функционирование природных процессов. Так, земледелие изменяет природные процессы в почвах, находящихся в сфере хозяйственной эксплуатации, заставляя их давать положительные или отрицательные результаты (повышение или снижение почвенного плодородия, пресечение или развитие эрозионных процессов и т.п.).В силу этого сельскохозяйственное производство при неправильной его организации может привести к значительным негативным процессам в функционировании экологических систем, находящихся в сфере воздействия агропромышленного комплекса.</w:t>
      </w:r>
    </w:p>
    <w:p>
      <w:pPr>
        <w:pStyle w:val="Style16"/>
        <w:spacing w:lineRule="auto" w:line="360"/>
        <w:ind w:firstLine="709"/>
        <w:jc w:val="both"/>
        <w:rPr/>
      </w:pPr>
      <w:r>
        <w:rPr>
          <w:rFonts w:cs="Times New Roman" w:ascii="Times New Roman" w:hAnsi="Times New Roman"/>
          <w:color w:val="000000"/>
          <w:sz w:val="28"/>
          <w:szCs w:val="28"/>
          <w:lang w:val="en-US" w:eastAsia="en-US"/>
        </w:rPr>
        <w:t xml:space="preserve">В-четвертых, нарушение взаимодействия общества и природы в сфере сельхозпроизводства в конечном счете может значительно сказаться на здоровье населения. Так, химизация земледелия приводит к нарушению ряда естественных геохимических и биохимических процессов, поскольку рост урожайности сельскохозяйственных культур сопровождается выносом из почв все большего количества минеральных веществ, прежде всего калия, фосфора, азота и металлов. </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одательством предусмотрены три основных вида требований к объектам сельскохозяйственного производства:</w:t>
      </w:r>
    </w:p>
    <w:p>
      <w:pPr>
        <w:pStyle w:val="Style16"/>
        <w:spacing w:lineRule="auto" w:line="360"/>
        <w:ind w:firstLine="709"/>
        <w:jc w:val="both"/>
        <w:rPr/>
      </w:pPr>
      <w:r>
        <w:rPr>
          <w:rFonts w:cs="Times New Roman" w:ascii="Times New Roman" w:hAnsi="Times New Roman"/>
          <w:color w:val="000000"/>
          <w:sz w:val="28"/>
          <w:szCs w:val="28"/>
          <w:lang w:val="en-US" w:eastAsia="en-US"/>
        </w:rPr>
        <w:t xml:space="preserve">а) они должны быть экологически безопасны сами по себе; </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технологии и приемы сельскохозяйственных работ должны быть максимально экологизированы, вплетены в естественные процессы эксплуатируемых природных объектов;</w:t>
      </w:r>
    </w:p>
    <w:p>
      <w:pPr>
        <w:pStyle w:val="Style16"/>
        <w:spacing w:lineRule="auto" w:line="360"/>
        <w:ind w:firstLine="709"/>
        <w:jc w:val="both"/>
        <w:rPr/>
      </w:pPr>
      <w:r>
        <w:rPr>
          <w:rFonts w:cs="Times New Roman" w:ascii="Times New Roman" w:hAnsi="Times New Roman"/>
          <w:color w:val="000000"/>
          <w:sz w:val="28"/>
          <w:szCs w:val="28"/>
          <w:lang w:val="en-US" w:eastAsia="en-US"/>
        </w:rPr>
        <w:t>в) производимая сельскохозяйственная продукция должна быть безопасной для человеческого здоровья. Производство ее, а также транспортировка и хранение разрешаются при соблюдении санитарно-гигиенических правил и норм.</w:t>
      </w:r>
    </w:p>
    <w:p>
      <w:pPr>
        <w:pStyle w:val="Style16"/>
        <w:spacing w:lineRule="auto" w:line="360"/>
        <w:ind w:firstLine="709"/>
        <w:jc w:val="both"/>
        <w:rPr/>
      </w:pPr>
      <w:r>
        <w:rPr>
          <w:rFonts w:cs="Times New Roman" w:ascii="Times New Roman" w:hAnsi="Times New Roman"/>
          <w:color w:val="000000"/>
          <w:sz w:val="28"/>
          <w:szCs w:val="28"/>
          <w:lang w:val="en-US" w:eastAsia="en-US"/>
        </w:rPr>
        <w:t>Наряду с указанными требованиями законодательством установлена правовая защита:</w:t>
      </w:r>
    </w:p>
    <w:p>
      <w:pPr>
        <w:pStyle w:val="Style16"/>
        <w:spacing w:lineRule="auto" w:line="360"/>
        <w:ind w:firstLine="709"/>
        <w:jc w:val="both"/>
        <w:rPr/>
      </w:pPr>
      <w:r>
        <w:rPr>
          <w:rFonts w:cs="Times New Roman" w:ascii="Times New Roman" w:hAnsi="Times New Roman"/>
          <w:color w:val="000000"/>
          <w:sz w:val="28"/>
          <w:szCs w:val="28"/>
          <w:lang w:val="en-US" w:eastAsia="en-US"/>
        </w:rPr>
        <w:t>а) природных объектов — от вреда, получаемого в результате сельскохозяйственной деятельности. Так, органам, осуществляющим государственный контроль за использованием земель, дано право приостанавливать те агротехнические работы сельхозпредприятия, которые могут привести к процессам, снижающим плодородие почв; права сельскохозяйственных предприятий и других пользователей земли как землепользователей могут быть ограничены, если их производство наносит вред природным объектам и т.п.;</w:t>
      </w:r>
    </w:p>
    <w:p>
      <w:pPr>
        <w:pStyle w:val="Style16"/>
        <w:spacing w:lineRule="auto" w:line="360"/>
        <w:ind w:firstLine="709"/>
        <w:jc w:val="both"/>
        <w:rPr/>
      </w:pPr>
      <w:r>
        <w:rPr>
          <w:rFonts w:cs="Times New Roman" w:ascii="Times New Roman" w:hAnsi="Times New Roman"/>
          <w:color w:val="000000"/>
          <w:sz w:val="28"/>
          <w:szCs w:val="28"/>
          <w:lang w:val="en-US" w:eastAsia="en-US"/>
        </w:rPr>
        <w:t>б) самой сельскохозяйственной деятельности — от вреда, причиняемого несельскохозяйственной сферой производства. Например, предприятия, причинившие сельскохозяйственным угодьям вред в результате загрязнения атмосферного воздуха производственными выбросами, обязаны возместить хозяйствам — собственникам, землевладельцам и землепользователям стоимость причиненных убытков (ст. 26 Закона РСФСР «Об охране атмосферного воздуха»).</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е требования к нормированию качества окружающей среды предусматриваются в ст.19-31 гл. V «Нормирование в области окружающей среды» Федерального закона от 10 января 2002 г. «Об охране окружающей среды», где регулируются: основы природоохранного нормирования, требования к разработке нормативов в области охраны окружающей среды, нормативы - качества окружающей среды, допустимого воздействия на нее, допустимых выбросов и сбросов веществ и микроорганизмов, образования отходов производства и потребления и лимитов на их размещение, допустимых физических воздействий на окружающую среду, допустимого изъятия компонентов природной среды, допустимой антропогенной нагрузки на окружающую среду. </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ормирование качества окружающей природной среды производится с целью установления предельно допустимых норм воздействия на окружающую природную среду, гарантирующих экологическую безопасность населения и сохранение генетического фонда, обеспечивающих рациональное использование и воспроизводство природных ресурсов в условиях устойчивого развития хозяйственной деятельности. </w:t>
      </w:r>
    </w:p>
    <w:p>
      <w:pPr>
        <w:pStyle w:val="Style16"/>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арушении требований нормативов качества окружающей среды выброс, сброс вредных веществ или иные виды воздействия на окружающую природную среду могут быть ограничены, приостановлены или прекращены по предписанию федеральных органов исполнительной власти в области охраны окружающей среды, санитарно-эпидемиологического надзора.</w:t>
      </w:r>
      <w:r>
        <w:br w:type="page"/>
      </w:r>
    </w:p>
    <w:p>
      <w:pPr>
        <w:pStyle w:val="Style16"/>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Style16"/>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spacing w:lineRule="auto" w:line="360"/>
        <w:ind w:firstLine="709"/>
        <w:jc w:val="both"/>
        <w:rPr/>
      </w:pPr>
      <w:r>
        <w:rPr>
          <w:rFonts w:cs="Times New Roman" w:ascii="Times New Roman" w:hAnsi="Times New Roman"/>
          <w:color w:val="000000"/>
          <w:sz w:val="28"/>
          <w:szCs w:val="28"/>
          <w:lang w:val="en-US" w:eastAsia="en-US"/>
        </w:rPr>
        <w:t xml:space="preserve">Экологическая безопасность, равно как и продовольственная безопасность, наиважнейшая составляющая агропродовольственной политики современного российского государства, ибо они напрямую отражаются на качестве жизни и здоровье населения. </w:t>
      </w:r>
    </w:p>
    <w:p>
      <w:pPr>
        <w:pStyle w:val="Style16"/>
        <w:spacing w:lineRule="auto" w:line="360"/>
        <w:ind w:firstLine="709"/>
        <w:jc w:val="both"/>
        <w:rPr/>
      </w:pPr>
      <w:r>
        <w:rPr>
          <w:rFonts w:cs="Times New Roman" w:ascii="Times New Roman" w:hAnsi="Times New Roman"/>
          <w:color w:val="000000"/>
          <w:sz w:val="28"/>
          <w:szCs w:val="28"/>
          <w:lang w:val="en-US" w:eastAsia="en-US"/>
        </w:rPr>
        <w:t xml:space="preserve">Экологические требования столь существенны и принципиально важны, что, не соблюдая их, нельзя говорить об экономической эффективности аграрного производства. Эффективность сельскохозяйственного производства, темпы его роста зависят от состояния почв, а также от правильной организации мероприятий по их охране. Однако в настоящее время состояние земель Российской Федерации, находящихся в сфере сельскохозяйственной деятельности, остается неудовлетворительным. Осуществляемые преобразования, изменение форм собственности и хозяйствования в агропромышленном комплексе не сопровождались в последние годы расширением применения природоохранных и ресурсосберегающих технологий. В результате основные показатели, характеризующие воздействие отрасли на окружающую среду, за последние годы существенно не улучшились, экологическая обстановка в ряде регионов остается неблагополучной, а загрязнение окружающей среды - высоким. </w:t>
      </w:r>
    </w:p>
    <w:p>
      <w:pPr>
        <w:pStyle w:val="Style16"/>
        <w:spacing w:lineRule="auto" w:line="360"/>
        <w:ind w:firstLine="709"/>
        <w:jc w:val="both"/>
        <w:rPr/>
      </w:pPr>
      <w:r>
        <w:rPr>
          <w:rFonts w:cs="Times New Roman" w:ascii="Times New Roman" w:hAnsi="Times New Roman"/>
          <w:color w:val="000000"/>
          <w:sz w:val="28"/>
          <w:szCs w:val="28"/>
          <w:lang w:val="en-US" w:eastAsia="en-US"/>
        </w:rPr>
        <w:t xml:space="preserve">К сожалению, экологическое мировоззрение у многих руководителей и специалистов аграрной сферы пока не сформировалось, и по этой причине продолжается ведение сельскохозяйственного производства с грубыми нарушениями норм экологического законодательства. Экологический правопорядок, экологическая культура, этика природопользования и другие категории должны получить прописку в отечественном аграрном секторе экономики. </w:t>
      </w:r>
      <w:r>
        <w:br w:type="page"/>
      </w:r>
    </w:p>
    <w:p>
      <w:pPr>
        <w:pStyle w:val="Style16"/>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уемой литературы</w:t>
      </w:r>
    </w:p>
    <w:p>
      <w:pPr>
        <w:pStyle w:val="Style16"/>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6"/>
        <w:spacing w:lineRule="auto" w:line="360"/>
        <w:jc w:val="both"/>
        <w:rPr/>
      </w:pPr>
      <w:r>
        <w:rPr>
          <w:rFonts w:cs="Times New Roman" w:ascii="Times New Roman" w:hAnsi="Times New Roman"/>
          <w:color w:val="000000"/>
          <w:sz w:val="28"/>
          <w:szCs w:val="28"/>
          <w:lang w:val="en-US" w:eastAsia="en-US"/>
        </w:rPr>
        <w:t xml:space="preserve">1. О состоянии окружающей природной среды Российской Федерации в 1997 году: Государственный доклад // Зеленый мир. - 1998. - № 25. - С. 9 </w:t>
      </w:r>
    </w:p>
    <w:p>
      <w:pPr>
        <w:pStyle w:val="Style16"/>
        <w:spacing w:lineRule="auto" w:line="360"/>
        <w:jc w:val="both"/>
        <w:rPr/>
      </w:pPr>
      <w:r>
        <w:rPr>
          <w:rFonts w:cs="Times New Roman" w:ascii="Times New Roman" w:hAnsi="Times New Roman"/>
          <w:color w:val="000000"/>
          <w:sz w:val="28"/>
          <w:szCs w:val="28"/>
          <w:lang w:val="en-US" w:eastAsia="en-US"/>
        </w:rPr>
        <w:t xml:space="preserve">2. Земля и право: Пособие для российских землевладельцев / Под ред. проф. Боголюбова С.А. - М.: Норма-Инфра, 1998. - С. 37 </w:t>
      </w:r>
    </w:p>
    <w:p>
      <w:pPr>
        <w:pStyle w:val="Style16"/>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равовая охрана окружающей среды в сельском хозяйстве/под. ред.: Колбасов О.С.-М.: Наука, 1989.- 188с.</w:t>
      </w:r>
    </w:p>
    <w:p>
      <w:pPr>
        <w:pStyle w:val="Style16"/>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Ральдин Б.Б. Геоэкологические аспекты землепользования в Республике Бурятия / Б.Б. Ральдин, Л.Л. Убугунов, В.Н. Хертуев, К.Ш. Шагжиев. – Улан-Удэ, 2003. – С. 109-126</w:t>
      </w:r>
    </w:p>
    <w:p>
      <w:pPr>
        <w:pStyle w:val="Style16"/>
        <w:spacing w:lineRule="auto" w:line="360"/>
        <w:jc w:val="both"/>
        <w:rPr/>
      </w:pPr>
      <w:r>
        <w:rPr>
          <w:rFonts w:cs="Times New Roman" w:ascii="Times New Roman" w:hAnsi="Times New Roman"/>
          <w:color w:val="000000"/>
          <w:sz w:val="28"/>
          <w:szCs w:val="28"/>
          <w:lang w:val="en-US" w:eastAsia="en-US"/>
        </w:rPr>
        <w:t xml:space="preserve">5. Гигиена животноводческих комплексов и охрана окружающей среды / Н. П. Вашкулат, Е. И. Гончарук, Я. И. Костовецкий.- Киев: Здоровье, 1985.- 87 с.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SimSun;Arial Unicode MS" w:cs="Arial"/>
      <w:b/>
      <w:bCs/>
      <w:kern w:val="2"/>
      <w:sz w:val="32"/>
      <w:szCs w:val="32"/>
      <w:lang w:eastAsia="zh-CN"/>
    </w:rPr>
  </w:style>
  <w:style w:type="character" w:styleId="Style13">
    <w:name w:val="Основной шрифт абзаца"/>
    <w:qFormat/>
    <w:rPr/>
  </w:style>
  <w:style w:type="character" w:styleId="1">
    <w:name w:val="Заголовок 1 Знак"/>
    <w:qFormat/>
    <w:rPr>
      <w:rFonts w:ascii="Arial" w:hAnsi="Arial" w:eastAsia="SimSun;Arial Unicode MS" w:cs="Arial"/>
      <w:b/>
      <w:bCs/>
      <w:kern w:val="2"/>
      <w:sz w:val="32"/>
      <w:szCs w:val="32"/>
      <w:lang w:val="en-US" w:eastAsia="zh-CN"/>
    </w:rPr>
  </w:style>
  <w:style w:type="character" w:styleId="21">
    <w:name w:val="Заголовок 2 Знак1"/>
    <w:qFormat/>
    <w:rPr>
      <w:rFonts w:ascii="Arial" w:hAnsi="Arial" w:eastAsia="SimSun;Arial Unicode MS" w:cs="Arial"/>
      <w:b/>
      <w:bCs/>
      <w:i/>
      <w:iCs/>
      <w:sz w:val="28"/>
      <w:szCs w:val="28"/>
      <w:lang w:val="ru-RU" w:eastAsia="zh-CN"/>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5:00Z</dcterms:created>
  <dc:creator>Элен</dc:creator>
  <dc:description/>
  <cp:keywords/>
  <dc:language>en-US</dc:language>
  <cp:lastModifiedBy>Mage</cp:lastModifiedBy>
  <dcterms:modified xsi:type="dcterms:W3CDTF">2011-10-09T08:55:00Z</dcterms:modified>
  <cp:revision>2</cp:revision>
  <dc:subject/>
  <dc:title>Содержание</dc:title>
</cp:coreProperties>
</file>