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Тема: Алгебра матр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дание: Выполнить действия над матр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3157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9165" cy="61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 С=3</w:t>
      </w:r>
      <w:r>
        <w:rPr>
          <w:sz w:val="28"/>
          <w:szCs w:val="28"/>
          <w:lang w:val="en-US"/>
        </w:rPr>
        <w:t>A-(A+2B)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89400" cy="711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449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73700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826000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689600" cy="142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) D=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4E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918200" cy="213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25825" cy="764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50510" cy="743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46065" cy="142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: Обращение матр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ратить матрицу по определ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98600" cy="91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тель матр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914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ходим матрицу алгебраических дополнений (союзную матрицу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59025" cy="1054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ую матрицу наход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0" cy="914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обратной матр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267200" cy="1854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: решение матричных урав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: Решить матричное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711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столбца Х сводится к умножению матрицы на обратн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70100" cy="736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коэффициентов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711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обратную матриц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ль матриц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23820" cy="5829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ие допол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1215" cy="3930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74345" cy="178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3550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1610" cy="411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6080" cy="172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4505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855" cy="205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4970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2120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нированная матрица алгебраических допол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711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выражение для обратной матр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3600" cy="838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ыполняем умножение матриц и находим матрицу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1041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44600" cy="1041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: Решить систему уравнений матричным способ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711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чная запись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711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коэффициентов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711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обратную матриц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ль матриц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8660" cy="5829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ие допол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9710" cy="3930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4810" cy="379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1615" cy="3886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6410" cy="396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8885" cy="3657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59560" cy="3797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7350" cy="4114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78610" cy="3797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85240" cy="3797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нированная матрица алгебраических дополнений (союзная матриц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711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выражение для обратной матр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965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толбец неизвест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3300" cy="1270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: Решение систем линейных уравнений методом Крамера и Гаусса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: Исследовать и решить систему по формулам Крам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939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решение системы уравнений по методу Кра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методу Крамера, если определитель матрицы системы ненулевой, то система из 4-х уравнении имеет одно решение, при этом значение корн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609600" cy="4057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96900" cy="405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89" r="-6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609600" cy="4057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914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ель матрицы коэффициентов – ненуле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914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ель матрицы полученной путем замены первого столбца матрицы коэффициентов на столбец свободных чл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914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ель матрицы полученной заменой второго столбца матрицы коэффициентов на столбец свободных чл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914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ель матрицы полученной заменой третьего столбца матрицы коэффициентов на столбец свободных чл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914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ель матрицы полученной заменой четвертого столбца матрицы коэффициентов на столбец свободных чл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057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05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8600" cy="405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057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: Решить эту систему по методу Гау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939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Гаусса заключается в сведении системы к треугольному ви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6700" cy="939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1295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7320" cy="1406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15951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4740" cy="10763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939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939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38" r="-5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м, что решение системы по методу Гаусса совпадает с решением по методу Крамера.</w:t>
      </w:r>
    </w:p>
    <w:sectPr>
      <w:footerReference w:type="default" r:id="rId74"/>
      <w:footerReference w:type="first" r:id="rId7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51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58:00Z</dcterms:created>
  <dc:creator>ЗвЁзДочКа</dc:creator>
  <dc:description/>
  <cp:keywords/>
  <dc:language>en-US</dc:language>
  <cp:lastModifiedBy>Mage</cp:lastModifiedBy>
  <dcterms:modified xsi:type="dcterms:W3CDTF">2011-10-09T08:58:00Z</dcterms:modified>
  <cp:revision>2</cp:revision>
  <dc:subject/>
  <dc:title>Вариант 6</dc:title>
</cp:coreProperties>
</file>