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ятие адсорбции. Автоадсорбция. Адсорбент и адсорбат. Абсолютная и Гиббсовская адсорбция. Единицы измерения адсорбции. Зависимость величины адсорбции от концентрации, давления и температуры. Изотерма, изобара, изопикна, изостера адсорб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сорбция - процесс самопроизвольного перераспределения компонентов системы между поверхностным слоем и объемом фаз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сорбция может наблюдаться в многокомпонентных системах и при перераспределении в поверхностный слой уходит тот компонент, который сильнее понижает поверхностное натяжение. В однокомпонентной системе при формировании поверхностного слоя происходит изменение его структуры - уплотнение, которое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адсорбцие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случае адсорбция может происходить не только благодаря стремлению поверхностной энергии к уменьшению, но и за счет химической реакции компонентов с поверхностью вещества. В этом случае поверхностная энергия может даже увеличиваться на фоне снижения энергии все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о, на поверхности которого происходит адсорбция,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сорбентом</w:t>
      </w:r>
      <w:r>
        <w:rPr>
          <w:rFonts w:cs="Times New Roman" w:ascii="Times New Roman" w:hAnsi="Times New Roman"/>
          <w:sz w:val="28"/>
          <w:szCs w:val="28"/>
        </w:rPr>
        <w:t xml:space="preserve">, а вещество, которое перераспределяется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сорбатом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ный процесс перехода вещества с поверхности в объем фазы - </w:t>
      </w:r>
      <w:r>
        <w:rPr>
          <w:rFonts w:cs="Times New Roman" w:ascii="Times New Roman" w:hAnsi="Times New Roman"/>
          <w:i/>
          <w:iCs/>
          <w:sz w:val="28"/>
          <w:szCs w:val="28"/>
        </w:rPr>
        <w:t>десорбция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агрегатного состояния фаз различают адсорбцию газа на твердых адсорбентах, твердое тело – жидкость, жидкость - жидкость, жидкость - газ. Для количественного описания адсорбции применяют две величины: первая измеряется числом молей или граммами, приходящимися на единицу поверхности или массы адсорбен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бсолютная адсорбци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, определяемая избытком вещества в поверхностном слое, также отнесенным к единице площади поверхности или массы адсорбента,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Гиббсовско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относительной адсорбцией</w:t>
      </w:r>
      <w:r>
        <w:rPr>
          <w:rFonts w:cs="Times New Roman" w:ascii="Times New Roman" w:hAnsi="Times New Roman"/>
          <w:sz w:val="28"/>
          <w:szCs w:val="28"/>
        </w:rPr>
        <w:t xml:space="preserve"> (Г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7375</wp:posOffset>
                </wp:positionH>
                <wp:positionV relativeFrom="paragraph">
                  <wp:posOffset>72390</wp:posOffset>
                </wp:positionV>
                <wp:extent cx="1584325" cy="1677035"/>
                <wp:effectExtent l="0" t="0" r="0" b="4114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676880"/>
                          <a:chOff x="0" y="0"/>
                          <a:chExt cx="1584360" cy="1676880"/>
                        </a:xfrm>
                      </wpg:grpSpPr>
                      <wps:wsp>
                        <wps:cNvSpPr/>
                        <wps:spPr>
                          <a:xfrm>
                            <a:off x="291960" y="106812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320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42640"/>
                            <a:ext cx="74808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2594">
                                <a:moveTo>
                                  <a:pt x="0" y="2594"/>
                                </a:moveTo>
                                <a:cubicBezTo>
                                  <a:pt x="362" y="1719"/>
                                  <a:pt x="724" y="844"/>
                                  <a:pt x="1086" y="422"/>
                                </a:cubicBezTo>
                                <a:cubicBezTo>
                                  <a:pt x="1448" y="0"/>
                                  <a:pt x="1991" y="120"/>
                                  <a:pt x="2172" y="6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61960"/>
                            <a:ext cx="76572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1810">
                                <a:moveTo>
                                  <a:pt x="0" y="1810"/>
                                </a:moveTo>
                                <a:cubicBezTo>
                                  <a:pt x="362" y="1327"/>
                                  <a:pt x="724" y="845"/>
                                  <a:pt x="1086" y="543"/>
                                </a:cubicBezTo>
                                <a:cubicBezTo>
                                  <a:pt x="1448" y="241"/>
                                  <a:pt x="1810" y="120"/>
                                  <a:pt x="2172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896040"/>
                            <a:ext cx="765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543">
                                <a:moveTo>
                                  <a:pt x="0" y="543"/>
                                </a:moveTo>
                                <a:cubicBezTo>
                                  <a:pt x="271" y="407"/>
                                  <a:pt x="543" y="272"/>
                                  <a:pt x="905" y="181"/>
                                </a:cubicBezTo>
                                <a:cubicBezTo>
                                  <a:pt x="1267" y="90"/>
                                  <a:pt x="1719" y="45"/>
                                  <a:pt x="2172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960" y="127080"/>
                            <a:ext cx="297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434880"/>
                            <a:ext cx="297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738000"/>
                            <a:ext cx="297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3150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906120"/>
                            <a:ext cx="266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4640"/>
                            <a:ext cx="15843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2.2.1.1. Серия изотерм, полученных при различных температу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5.7pt;width:124.75pt;height:132.05pt" coordorigin="925,114" coordsize="2495,2641">
                <v:line id="shape_0" from="1385,1796" to="3006,179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362,182" to="1362,180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shape id="shape_0" coordsize="2172,2594" path="m0,2594c362,1719,724,844,1086,422c1448,0,1991,120,2172,60e" stroked="t" o:allowincell="f" style="position:absolute;left:1362;top:496;width:1177;height:1309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shape id="shape_0" coordsize="2172,1810" path="m0,1810c362,1327,724,845,1086,543c1448,241,1810,120,2172,0e" stroked="t" o:allowincell="f" style="position:absolute;left:1372;top:999;width:1205;height:782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shape id="shape_0" coordsize="2172,543" path="m0,543c271,407,543,272,905,181c1267,90,1719,45,2172,0e" stroked="t" o:allowincell="f" style="position:absolute;left:1372;top:1525;width:1205;height:271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8;top:314;width:46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3;top:799;width:46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4;top:1276;width:46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0;top:114;width:49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4;top:1541;width:41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5;top:1885;width:249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2.2.1.1. Серия изотерм, полученных при различных температур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я зависит от концентрации компонентов и темпе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- жидк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- га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зличают следующие виды зависимостей: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3"/>
        <w:gridCol w:w="2363"/>
      </w:tblGrid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зотерма (рис. 8)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зобар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остера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c)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T)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T)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P)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T)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=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T)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ундаментальное уравнение Гиббса. Определение Гиббсовской адсорбции. Адсорбционное уравнение Гиббса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читаем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верхности раздела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d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нтегрировав, получим: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position w:val="-6"/>
          <w:sz w:val="28"/>
          <w:szCs w:val="28"/>
          <w:lang w:val="en-US"/>
        </w:rPr>
        <w:t>S</w:t>
      </w:r>
      <w:r>
        <w:rPr>
          <w:position w:val="-6"/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ный дифференциал от этого уравн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dU = TdS + SdT 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 xml:space="preserve">dS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50292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 xml:space="preserve"> + S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52768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ляя знач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из (6) в (7) и сократив одинаковые члены правой и левой части, получ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d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>Sd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52768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зделив правую и левую часть на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олучим </w:t>
      </w:r>
      <w:r>
        <w:rPr>
          <w:i/>
          <w:iCs/>
          <w:sz w:val="28"/>
          <w:szCs w:val="28"/>
        </w:rPr>
        <w:t>фундаментальное адсорбционное уравнение Гиббса</w:t>
      </w:r>
      <w:r>
        <w:rPr>
          <w:sz w:val="28"/>
          <w:szCs w:val="28"/>
        </w:rPr>
        <w:t xml:space="preserve">: 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зависимости поверхностного натяжения от адсорбции одного компонента, при постоянстве химических потенциалов других компон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26770" cy="467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(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равновесный и стандартный химический потенциал компоне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логарифм активнос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го компонента). Тогда уравнение Гиббса будет выглядеть так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49475" cy="9448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сть связана с концентрацией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Предположим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</w:rPr>
        <w:t xml:space="preserve"> (при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0). Тогд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5840" cy="8458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жидкости и газа</w:t>
        <w:tab/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</wp:posOffset>
                </wp:positionH>
                <wp:positionV relativeFrom="paragraph">
                  <wp:posOffset>37465</wp:posOffset>
                </wp:positionV>
                <wp:extent cx="1998980" cy="1713865"/>
                <wp:effectExtent l="0" t="0" r="0" b="2628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1713960"/>
                          <a:chOff x="0" y="0"/>
                          <a:chExt cx="1999080" cy="17139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800" cy="139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943">
                                <a:moveTo>
                                  <a:pt x="0" y="2943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94640"/>
                            <a:ext cx="160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3680"/>
                            <a:ext cx="115776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3" h="2353">
                                <a:moveTo>
                                  <a:pt x="0" y="2353"/>
                                </a:moveTo>
                                <a:cubicBezTo>
                                  <a:pt x="256" y="1644"/>
                                  <a:pt x="513" y="935"/>
                                  <a:pt x="905" y="543"/>
                                </a:cubicBezTo>
                                <a:cubicBezTo>
                                  <a:pt x="1297" y="151"/>
                                  <a:pt x="1825" y="75"/>
                                  <a:pt x="235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8000"/>
                            <a:ext cx="1284120" cy="94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1995">
                                <a:moveTo>
                                  <a:pt x="0" y="0"/>
                                </a:moveTo>
                                <a:cubicBezTo>
                                  <a:pt x="20" y="45"/>
                                  <a:pt x="65" y="170"/>
                                  <a:pt x="120" y="270"/>
                                </a:cubicBezTo>
                                <a:cubicBezTo>
                                  <a:pt x="175" y="370"/>
                                  <a:pt x="260" y="497"/>
                                  <a:pt x="330" y="600"/>
                                </a:cubicBezTo>
                                <a:cubicBezTo>
                                  <a:pt x="400" y="703"/>
                                  <a:pt x="472" y="807"/>
                                  <a:pt x="540" y="885"/>
                                </a:cubicBezTo>
                                <a:cubicBezTo>
                                  <a:pt x="608" y="963"/>
                                  <a:pt x="570" y="940"/>
                                  <a:pt x="735" y="1065"/>
                                </a:cubicBezTo>
                                <a:cubicBezTo>
                                  <a:pt x="900" y="1190"/>
                                  <a:pt x="1218" y="1480"/>
                                  <a:pt x="1530" y="1635"/>
                                </a:cubicBezTo>
                                <a:cubicBezTo>
                                  <a:pt x="1842" y="1790"/>
                                  <a:pt x="2385" y="1920"/>
                                  <a:pt x="2610" y="19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736560"/>
                            <a:ext cx="428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i/>
                                  <w:iCs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i/>
                                  <w:iCs/>
                                  <w:rFonts w:eastAsia="Symbol" w:cs="Symbol" w:ascii="Calibri" w:hAnsi="Calibri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i/>
                                  <w:iCs/>
                                  <w:rFonts w:eastAsia="Symbol" w:cs="Symbol" w:ascii="Calibri" w:hAnsi="Calibri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zCs w:val="20"/>
                                  <w:i/>
                                  <w:iCs/>
                                  <w:rFonts w:eastAsia="Symbol" w:cs="Symbol" w:ascii="Calibri" w:hAnsi="Calibri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1374840"/>
                            <a:ext cx="2433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600"/>
                            <a:ext cx="2433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89360"/>
                            <a:ext cx="383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Г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1247040"/>
                            <a:ext cx="243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9040"/>
                            <a:ext cx="191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2.2.2.1. Схема графического расчета изотермы адсорб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26800"/>
                            <a:ext cx="59004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234440"/>
                            <a:ext cx="2653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270080"/>
                            <a:ext cx="2944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249200"/>
                            <a:ext cx="3391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1226160"/>
                            <a:ext cx="243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Calibri" w:hAnsi="Calibri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404640"/>
                            <a:ext cx="114372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2.95pt;width:157.4pt;height:134.95pt" coordorigin="810,59" coordsize="3148,2699">
                <v:shape id="shape_0" coordsize="4,2943" path="m0,2943l4,0e" stroked="t" o:allowincell="f" style="position:absolute;left:1170;top:59;width:2;height:2191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square"/>
                </v:shape>
                <v:line id="shape_0" from="1170,2255" to="3693,225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2353,2353" path="m0,2353c256,1644,513,935,905,543c1297,151,1825,75,2353,0e" stroked="t" o:allowincell="f" style="position:absolute;left:1170;top:506;width:1822;height:175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610,1995" path="m0,0c20,45,65,170,120,270c175,370,260,497,330,600c400,703,472,807,540,885c608,963,570,940,735,1065c900,1190,1218,1480,1530,1635c1842,1790,2385,1920,2610,1995e" stroked="t" o:allowincell="f" style="position:absolute;left:1173;top:371;width:2021;height:148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35;top:1219;width:67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i/>
                            <w:iCs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i/>
                            <w:iCs/>
                            <w:rFonts w:eastAsia="Symbol" w:cs="Symbol" w:ascii="Calibri" w:hAnsi="Calibri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i/>
                            <w:iCs/>
                            <w:rFonts w:eastAsia="Symbol" w:cs="Symbol" w:ascii="Calibri" w:hAnsi="Calibri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position w:val="-6"/>
                            <w:szCs w:val="20"/>
                            <w:i/>
                            <w:iCs/>
                            <w:rFonts w:eastAsia="Symbol" w:cs="Symbol" w:ascii="Calibri" w:hAnsi="Calibri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5;top:2224;width:38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;top:79;width:38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7;top:357;width:60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Г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3;top:2023;width:38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;top:2278;width:30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2.2.2.1. Схема графического расчета изотермы адсорб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73,416" to="2101,2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975;top:2003;width:417;height:26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2754;top:2059;width:463;height:21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2707;top:2026;width:533;height:2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94;top:1990;width:38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Calibri" w:hAnsi="Calibri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73,696" to="2973,2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уравнение Гиббса применяют для растворов. Растворителем может быть не только индивидуальное вещество, но и смесь. В разбавленных растворах гиббсовская адсорбция очень мала, а его химический потенциал меняется очень мало с изменением концентрации растворенного вещества, т.е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rFonts w:cs="Times New Roman" w:ascii="Times New Roman" w:hAnsi="Times New Roman"/>
          <w:position w:val="-4"/>
          <w:sz w:val="28"/>
          <w:szCs w:val="28"/>
          <w:lang w:val="en-US"/>
        </w:rPr>
        <w:t></w:t>
      </w:r>
      <w:r>
        <w:rPr>
          <w:rFonts w:cs="Times New Roman" w:ascii="Times New Roman" w:hAnsi="Times New Roman"/>
          <w:sz w:val="28"/>
          <w:szCs w:val="28"/>
        </w:rPr>
        <w:t>= 0. Поэтому для разбавленного раствора фундаментальное уравнение Гиббса выглядит так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9940" cy="4267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этих уравнений следует, что зная зависимость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С)</w:t>
      </w:r>
      <w:r>
        <w:rPr>
          <w:rFonts w:cs="Times New Roman" w:ascii="Times New Roman" w:hAnsi="Times New Roman"/>
          <w:sz w:val="28"/>
          <w:szCs w:val="28"/>
        </w:rPr>
        <w:t xml:space="preserve"> (где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нцентрация растворенного вещества), можно рассчитать изотерму адсорбции, пользуясь адсорбционным уравнением Гиббса. Схема графического расчета показана на рис. 2.2.2.1: Т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ангенс угла наклона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значениям производн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695" cy="3346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  <w:t>в этих точ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  <w:t>Зная эти производ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</w:rPr>
        <w:t>уравнения Гиббса, можно рассчитать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, что позволяет построить 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зависимость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Г =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>(С)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. Уравнение Гиббса </w:t>
      </w:r>
      <w:r>
        <w:rPr>
          <w:rFonts w:cs="Times New Roman" w:ascii="Times New Roman" w:hAnsi="Times New Roman"/>
          <w:sz w:val="28"/>
          <w:szCs w:val="28"/>
        </w:rPr>
        <w:t xml:space="preserve">показывает, что единица измерения гиббсовской адсорбции не зависит от 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единицы измерений концентрации, а зависит от размерности величины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. Так как величина 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4"/>
          <w:sz w:val="28"/>
          <w:szCs w:val="28"/>
        </w:rPr>
        <w:t xml:space="preserve"> отнесена к молю вещества, а </w:t>
      </w:r>
      <w:r>
        <w:rPr>
          <w:rFonts w:eastAsia="Symbol" w:cs="Symbol" w:ascii="Symbol" w:hAnsi="Symbol"/>
          <w:i/>
          <w:iCs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i/>
          <w:iCs/>
          <w:position w:val="-4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к единице площади, то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>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= [моль/ единица площади]. Если </w:t>
      </w:r>
      <w:r>
        <w:rPr>
          <w:rFonts w:eastAsia="Symbol" w:cs="Symbol" w:ascii="Symbol" w:hAnsi="Symbol"/>
          <w:i/>
          <w:iCs/>
          <w:position w:val="-4"/>
          <w:sz w:val="28"/>
          <w:szCs w:val="28"/>
        </w:rPr>
        <w:t>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выразить в [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], то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нужно подставлять: 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 xml:space="preserve"> = </w:t>
      </w:r>
      <w:r>
        <w:rPr>
          <w:rFonts w:cs="Times New Roman" w:ascii="Times New Roman" w:hAnsi="Times New Roman"/>
          <w:position w:val="-6"/>
          <w:sz w:val="28"/>
          <w:szCs w:val="28"/>
        </w:rPr>
        <w:t>8,314 Дж/моль</w:t>
      </w:r>
      <w:r>
        <w:rPr>
          <w:rFonts w:eastAsia="Symbol" w:cs="Symbol" w:ascii="Symbol" w:hAnsi="Symbol"/>
          <w:position w:val="-6"/>
          <w:sz w:val="28"/>
          <w:szCs w:val="28"/>
        </w:rPr>
        <w:t></w:t>
      </w:r>
      <w:r>
        <w:rPr>
          <w:rFonts w:cs="Times New Roman" w:ascii="Times New Roman" w:hAnsi="Times New Roman"/>
          <w:position w:val="-6"/>
          <w:sz w:val="28"/>
          <w:szCs w:val="28"/>
        </w:rPr>
        <w:t>К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верхностная активность. Поверхностно-активные и поверхностно-инактивные вещества. Анализ уравнения Гиббса. ПАВ. Эффект Ребиндера. Правило Дюкло-Трауб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равнении Гиббса влияние природы вещества на адсорбцию отражается производной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" cy="3581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Эта производная определяет и знак гиббсовской адсорбции, и может служить характеристикой вещества при адсорбции. Чтобы исключить влияние концентрации на производную берут ее предельные значения, т.е. при стремлении концентрации к нулю. Эту величину Ребиндер назвал </w:t>
      </w:r>
      <w:r>
        <w:rPr>
          <w:rFonts w:cs="Times New Roman" w:ascii="Times New Roman" w:hAnsi="Times New Roman"/>
          <w:i/>
          <w:iCs/>
          <w:sz w:val="28"/>
          <w:szCs w:val="28"/>
        </w:rPr>
        <w:t>поверхностной актив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8450" cy="3911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[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м/моль] = [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моль]; [эрг см/моль] = [Гиббс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показывает, что чем сильнее сниж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 увеличением концентрации, тем больше поверхностная активность этого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зический смысл поверхност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она представля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лу, удерживающую вещество на поверхности и отнесенную к единице гиббсовской адсорб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ную активность можно представить как отрицательный тангенс угла наклона к касательной, проведенной к кривой Г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точке пересечения с осью ординат. Поверхностная активность может быть положительной и отрицательной. Значение и знак ее зависят от природы растворенного вещества и раствор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&lt;0 и Г&gt;0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&gt;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с увеличением концентрации поверхностное натяжение на границе раздела фаз убывает и вещест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ерхностно-а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position w:val="-6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&lt;0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 xml:space="preserve"> &lt;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вещест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ерхностно-ина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0, Г = 0</w:t>
      </w:r>
      <w:r>
        <w:rPr>
          <w:rFonts w:cs="Times New Roman" w:ascii="Times New Roman" w:hAnsi="Times New Roman"/>
          <w:sz w:val="28"/>
          <w:szCs w:val="28"/>
        </w:rPr>
        <w:t xml:space="preserve"> - адсорбции нет, т.е. вещест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дифферен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верхностно-активными веществами</w:t>
      </w:r>
      <w:r>
        <w:rPr>
          <w:rFonts w:cs="Times New Roman" w:ascii="Times New Roman" w:hAnsi="Times New Roman"/>
          <w:sz w:val="28"/>
          <w:szCs w:val="28"/>
        </w:rPr>
        <w:t xml:space="preserve"> являются органические вещества, состоящие из углеводородного радикала и функциональной группы. Неорганические соли яв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оверхностно-инактивными</w:t>
      </w:r>
      <w:r>
        <w:rPr>
          <w:rFonts w:cs="Times New Roman" w:ascii="Times New Roman" w:hAnsi="Times New Roman"/>
          <w:sz w:val="28"/>
          <w:szCs w:val="28"/>
        </w:rPr>
        <w:t xml:space="preserve"> веществами. Ребиндер и Щукин в своих работах показали, что развитие микротрещин в твердых телах при деформации может происходить гораздо легче при адсорбции веществ из среды, в которой ведется деформирование: адсорбироваться могут как ионы электролитов, так и молекулы поверхностно-активного вещества (ПАВ), образуя на адсорбирующей поверхности их двумерный газ в результате нелокализованной адсорбции. Молекулы под давлением этого газа проникают в устье трещин и стремятся раздвинуть их, таким образом содействуя внешним силам, т.е. наблюд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адсорбционное понижение твердости твердого тела</w:t>
      </w:r>
      <w:r>
        <w:rPr>
          <w:rFonts w:cs="Times New Roman" w:ascii="Times New Roman" w:hAnsi="Times New Roman"/>
          <w:sz w:val="28"/>
          <w:szCs w:val="28"/>
        </w:rPr>
        <w:t xml:space="preserve">, что получило наз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эффекта Ребинде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ерхностная активность в гомологическом ряду поверхностно-активных веществ (ПАВ) повышается в среднем в 3,2 раза на каждую группу С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в водных растворах)</w:t>
      </w:r>
      <w:r>
        <w:rPr>
          <w:rFonts w:cs="Times New Roman" w:ascii="Times New Roman" w:hAnsi="Times New Roman"/>
          <w:i/>
          <w:iCs/>
          <w:sz w:val="28"/>
          <w:szCs w:val="28"/>
        </w:rPr>
        <w:t>– правило Дюкло – Трауб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орбционные равновес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сорбционное равновесие в системе «газ – жидкость». Закон Генри. Мономолекулярная адсорбция в системах «газ – жидкость», «жидкость – жидкость», «газ – твердое». Изотерма адсорбции Ленгмюра. Уравнение Фрейндлиха. Теория полимолекулярной адсорбции БЭТ. Уравнение БЭТ</w:t>
      </w:r>
    </w:p>
    <w:p>
      <w:pPr>
        <w:pStyle w:val="33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ложим, что имеются компоненты-неэлектролиты. Будем считать, что адсорбат образует на поверхности адсорбента мономолекулярный слой. Мономолекулярная адсорбция с точки зрения термодинамики процесса выражается химическим потенциалом в адсорбционном слое и объемной фазе: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85850" cy="221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9345" cy="2292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" cy="2057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химический потенциал вещества в адсорбционном сло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имический потенциал вещества в объемной фазе.</w:t>
      </w:r>
    </w:p>
    <w:p>
      <w:pPr>
        <w:pStyle w:val="Style13"/>
        <w:widowControl w:val="false"/>
        <w:tabs>
          <w:tab w:val="clear" w:pos="720"/>
          <w:tab w:val="left" w:pos="426" w:leader="none"/>
        </w:tabs>
        <w:spacing w:lineRule="auto" w:line="360"/>
        <w:ind w:firstLine="709"/>
        <w:rPr/>
      </w:pPr>
      <w:r>
        <w:rPr/>
        <w:t xml:space="preserve">При равновесии потенциалы равны: </w:t>
      </w:r>
      <w:r>
        <w:rPr/>
        <w:drawing>
          <wp:inline distT="0" distB="0" distL="0" distR="0">
            <wp:extent cx="1755140" cy="2292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80465" cy="428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адсорбция;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9975" cy="4102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190" cy="4584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аспред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1220" cy="53086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нстанта Генри. Она не зависит от концентрации, определяется при постоянной температуре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=а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акон Генри, т.е. при разбавлении системы коэффициент распределения стремится к постоянному значению, равному константе Генри. Если концентрация в сорбционном слое стремится к нулю, 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eastAsia="Symbol" w:cs="Symbol" w:ascii="Symbol" w:hAnsi="Symbol"/>
          <w:i/>
          <w:iCs/>
          <w:sz w:val="28"/>
          <w:szCs w:val="28"/>
        </w:rPr>
        <w:t>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i/>
          <w:iCs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. Поэтому на практике закон Генри используют в следующем виде: </w:t>
      </w:r>
      <w:r>
        <w:rPr>
          <w:rFonts w:cs="Times New Roman" w:ascii="Times New Roman" w:hAnsi="Times New Roman"/>
          <w:i/>
          <w:iCs/>
          <w:sz w:val="28"/>
          <w:szCs w:val="28"/>
        </w:rPr>
        <w:t>а=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Если одна из фаз – газ, то имеем следующий вид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i/>
          <w:iCs/>
          <w:sz w:val="28"/>
          <w:szCs w:val="28"/>
        </w:rPr>
        <w:t>= 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5325</wp:posOffset>
                </wp:positionH>
                <wp:positionV relativeFrom="paragraph">
                  <wp:posOffset>130175</wp:posOffset>
                </wp:positionV>
                <wp:extent cx="2277110" cy="1828165"/>
                <wp:effectExtent l="0" t="0" r="0" b="22034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1828080"/>
                          <a:chOff x="0" y="0"/>
                          <a:chExt cx="2277000" cy="1828080"/>
                        </a:xfrm>
                      </wpg:grpSpPr>
                      <wps:wsp>
                        <wps:cNvSpPr txBox="1"/>
                        <wps:spPr>
                          <a:xfrm>
                            <a:off x="1343160" y="0"/>
                            <a:ext cx="352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7920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293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60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725040"/>
                            <a:ext cx="91440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40644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64080"/>
                            <a:ext cx="6897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633">
                                <a:moveTo>
                                  <a:pt x="0" y="543"/>
                                </a:moveTo>
                                <a:cubicBezTo>
                                  <a:pt x="181" y="588"/>
                                  <a:pt x="362" y="633"/>
                                  <a:pt x="543" y="543"/>
                                </a:cubicBezTo>
                                <a:cubicBezTo>
                                  <a:pt x="724" y="453"/>
                                  <a:pt x="996" y="90"/>
                                  <a:pt x="1086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80808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64360"/>
                            <a:ext cx="804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211">
                                <a:moveTo>
                                  <a:pt x="0" y="211"/>
                                </a:moveTo>
                                <a:cubicBezTo>
                                  <a:pt x="256" y="135"/>
                                  <a:pt x="513" y="60"/>
                                  <a:pt x="724" y="30"/>
                                </a:cubicBezTo>
                                <a:cubicBezTo>
                                  <a:pt x="935" y="0"/>
                                  <a:pt x="1101" y="15"/>
                                  <a:pt x="1267" y="3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575280"/>
                            <a:ext cx="5745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633">
                                <a:moveTo>
                                  <a:pt x="0" y="633"/>
                                </a:moveTo>
                                <a:cubicBezTo>
                                  <a:pt x="15" y="406"/>
                                  <a:pt x="30" y="180"/>
                                  <a:pt x="181" y="90"/>
                                </a:cubicBezTo>
                                <a:cubicBezTo>
                                  <a:pt x="332" y="0"/>
                                  <a:pt x="618" y="45"/>
                                  <a:pt x="905" y="9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80808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35600"/>
                            <a:ext cx="6897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362">
                                <a:moveTo>
                                  <a:pt x="0" y="0"/>
                                </a:moveTo>
                                <a:cubicBezTo>
                                  <a:pt x="271" y="60"/>
                                  <a:pt x="543" y="121"/>
                                  <a:pt x="724" y="181"/>
                                </a:cubicBezTo>
                                <a:cubicBezTo>
                                  <a:pt x="905" y="241"/>
                                  <a:pt x="995" y="301"/>
                                  <a:pt x="1086" y="362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352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"/>
                            <a:ext cx="352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011600"/>
                            <a:ext cx="466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592560"/>
                            <a:ext cx="352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428040"/>
                            <a:ext cx="352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835560"/>
                            <a:ext cx="352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303200"/>
                            <a:ext cx="226692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2.3.1.1. Изотерма адсорбции Генри (отрицательные и положительные отклонения от закона Генр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56080"/>
                            <a:ext cx="352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52000"/>
                            <a:ext cx="352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0.25pt;width:179.25pt;height:144pt" coordorigin="1095,205" coordsize="3585,2880">
                <v:shape id="shape_0" stroked="f" o:allowincell="f" style="position:absolute;left:3210;top:205;width:55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56,330" to="1456,2240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471,2242" to="4206,224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56,930" to="4047,9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71,1347" to="2910,22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36,845" to="2236,1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086,633" path="m0,543c181,588,362,633,543,543c724,453,996,90,1086,0e" stroked="t" o:allowincell="f" style="position:absolute;left:2239;top:306;width:1085;height:645;mso-wrap-style:none;v-text-anchor:middle">
                  <v:fill o:detectmouseclick="t" on="false"/>
                  <v:stroke color="gray" weight="22320" dashstyle="dash" joinstyle="round" endcap="flat"/>
                  <w10:wrap type="square"/>
                </v:shape>
                <v:shape id="shape_0" coordsize="1267,211" path="m0,211c256,135,513,60,724,30c935,0,1101,15,1267,30e" stroked="t" o:allowincell="f" style="position:absolute;left:2239;top:1566;width:1266;height:215;mso-wrap-style:none;v-text-anchor:middle">
                  <v:fill o:detectmouseclick="t" on="false"/>
                  <v:stroke color="black" weight="22320" dashstyle="shortdot" joinstyle="round" endcap="flat"/>
                  <w10:wrap type="square"/>
                </v:shape>
                <v:shape id="shape_0" coordsize="905,633" path="m0,633c15,406,30,180,181,90c332,0,618,45,905,90e" stroked="t" o:allowincell="f" style="position:absolute;left:2254;top:1111;width:904;height:645;mso-wrap-style:none;v-text-anchor:middle">
                  <v:fill o:detectmouseclick="t" on="false"/>
                  <v:stroke color="gray" weight="22320" dashstyle="dash" joinstyle="round" endcap="flat"/>
                  <w10:wrap type="square"/>
                </v:shape>
                <v:shape id="shape_0" coordsize="1086,362" path="m0,0c271,60,543,121,724,181c905,241,995,301,1086,362e" stroked="t" o:allowincell="f" style="position:absolute;left:2269;top:891;width:1085;height:369;mso-wrap-style:none;v-text-anchor:middle">
                  <v:fill o:detectmouseclick="t" on="false"/>
                  <v:stroke color="black" weight="22320" dashstyle="shortdot" joinstyle="round" endcap="flat"/>
                  <w10:wrap type="square"/>
                </v:shape>
                <v:shape id="shape_0" stroked="f" o:allowincell="f" style="position:absolute;left:1095;top:265;width:5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9;top:709;width:5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0;top:1798;width:73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 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1138;width:5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5;top:879;width:55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1521;width:5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1;top:2258;width:356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2.3.1.1. Изотерма адсорбции Генри (отрицательные и положительные отклонения от закона Генр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0;top:1553;width:55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5;top:602;width:5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уравнения представляют собой уравнения изотермы адсорбции при малых концентрациях. В соответствии с этими уравнениями можно по другому сформулировать закон Генр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личина адсорбции при малых давлениях газа (малых концентрациях вещества в растворе) прямо пропорциональна давлению (концентрации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 зависимости показаны на рисунке 2.3.1.1. При адсорбции на твердых телах область действия закона мала из-за неоднородности поверхности, но даже на однородной поверхности при увеличении концентрации обнаруживается отклонение от закона. При малых концентрациях распределенного вещества отклонения обусловлены в основном соотношением между взаимодействием молекул друг с другом и с поверхностью адсорбента. Если когезионные взаимодействия адсорбата больше, то отклонение от закона отрицательно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lt;1</w:t>
      </w:r>
      <w:r>
        <w:rPr>
          <w:rFonts w:cs="Times New Roman" w:ascii="Times New Roman" w:hAnsi="Times New Roman"/>
          <w:sz w:val="28"/>
          <w:szCs w:val="28"/>
        </w:rPr>
        <w:t xml:space="preserve">, и коэффициент распределения увеличивается (кривая 1 на рис. 2.3.1.1). Если сильнее взаимодействие «адсорбат – адсорбент», то отклонение положительно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уменьшается (кривая 2 на рис. 2.3.1.1). При дальнейшем увеличении концентрации происходит уменьшение свободной поверхности, снижается реакционная способность и кривые загибаются к оси абсцисс. Константу Генри получают экстраполяцией коэффициента распределения на нулевую концентрацию. В соответствии с правилом фаз Гиббса в гетерогенных системах равновесные параметры зависят от дисперсности или удельной поверхности. Для адсорбционных систем эта зависимость выражается в уменьшенных концентрациях вещества в объемной фазе с увеличением удельной поверхности адсорбента. Если в такой системе содержание распределяемого вещества постоянно, 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уд </w:t>
      </w:r>
      <w:r>
        <w:rPr>
          <w:rFonts w:cs="Times New Roman" w:ascii="Times New Roman" w:hAnsi="Times New Roman"/>
          <w:i/>
          <w:iCs/>
          <w:sz w:val="28"/>
          <w:szCs w:val="28"/>
        </w:rPr>
        <w:t>+ с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а адсорб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- удельная поверхность адсорб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ъем фазы, из которой извлекается веще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 – постоянное количество вещества в сист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620520" cy="40259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разделим второй член н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аспредел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7730" cy="4254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соотношения следует, что с увеличением удельной поверхности при постоянной концентрации адсорбата концентрация уменьшается и тем сильнее, чем больше константа Генри и меньше объем фазы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Теория Ленгмюра</w:t>
      </w:r>
      <w:r>
        <w:rPr>
          <w:sz w:val="28"/>
          <w:szCs w:val="28"/>
        </w:rPr>
        <w:t xml:space="preserve"> позволяет учесть наиболее сильные отклонения от закона Генри, что связано с ограничением адсорбционного объема или поверхности адсорбента. Ограниченность этого параметра приводит к адсорбционному насыщению поверхности адсорбента по мере увеличения концентрации распределяемого вещества. Это положение уточняется следующими утверждени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я локализована на отдельных адсорбционных центрах, каждый из которых взаимодействует только с одной молекулой адсорбента - образуется мономолекулярный сл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ционные центры энергетически эквивалентны - поверхность адсорбента эквипотенциаль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сорбированные молекулы не взаимодействуют друг с другом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нгмюр предположил, что при адсорбции происходит квазихимическая реакция между распределяемым компонентом и адсорбционными центрами поверх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410</wp:posOffset>
                </wp:positionH>
                <wp:positionV relativeFrom="paragraph">
                  <wp:posOffset>4445</wp:posOffset>
                </wp:positionV>
                <wp:extent cx="11874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0.35pt" to="27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 - адсорбционые центры поверхност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065</wp:posOffset>
                </wp:positionH>
                <wp:positionV relativeFrom="paragraph">
                  <wp:posOffset>150495</wp:posOffset>
                </wp:positionV>
                <wp:extent cx="178435" cy="1143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11.85pt" to="34.95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 - распределенное веще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- образующийся комплекс на поверх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а равновесия процесс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в </w:t>
      </w:r>
      <w:r>
        <w:rPr>
          <w:rFonts w:cs="Times New Roman" w:ascii="Times New Roman" w:hAnsi="Times New Roman"/>
          <w:i/>
          <w:iCs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</w:rPr>
        <w:t xml:space="preserve"> - величина адсорб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szCs w:val="28"/>
        </w:rPr>
        <w:t>= 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i/>
          <w:iCs/>
          <w:sz w:val="28"/>
          <w:szCs w:val="28"/>
        </w:rPr>
        <w:t>= 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 - емкость адсорбционного монослоя или число адсорбционных центров, приходящихся на единицу поверхности или единицу массы адсорбента;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- число оставшихся свободных адсорбционных центров, приходящихся на единицу площади или единицу массы адсорбента;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распределенного вещества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величину концентрации в уравнение константы, получим выра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 = 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</w:rPr>
        <w:t>Кс – АКс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жидкост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г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выражения – уравнения изотермы адсорбции Ленгмюра.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уравнении характеризуют энергию взаимодействия адсорбента с адсорбатом. Адсорбционное уравнение часто представляют относительно степени заполнения поверхности, т.е. как отнош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А/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периментальные результаты по определению изотермы адсорбции обычно обрабатывают с помощью уравнения, записанного в линейной форм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уравнение тип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ая линейная зависимость позволяет графически определить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. Зная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</w:rPr>
        <w:t>, можно определить удельную поверхность адсорбента (поверхность единицы массы адсорбента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 - предельная адсорбция, выражаемая числом молей адсорбата на единицу массы адсорбент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число Авогадро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площадь, занимаемая одной молекулой адсорбат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0, тогда уравнение примет вид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=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А = 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, </w:t>
        <w:tab/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К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при с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0 уравнение Ленгмюра переходит в уравнение Генр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i/>
          <w:iCs/>
          <w:sz w:val="28"/>
          <w:szCs w:val="28"/>
        </w:rPr>
        <w:t>А = 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, А/А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>1. Это случай предельной адсорб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адсорбция идет из смеси компонентов, в этом случае уравнение Ленгмюра записывается следующим образо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892175" cy="57086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се рассмотренные выше уравнения справедливы для мономолекулярной адсорбции на адсорбенте с энергетически эквивалентными адсорбционными центрами. Однако реальные поверхности этим свойством не обладают. Приближенной к реальности является возможность распределения адсорбционных центров по энергии. Приняв линейное распределение, </w:t>
      </w:r>
      <w:r>
        <w:rPr>
          <w:b/>
          <w:bCs/>
          <w:i/>
          <w:iCs/>
          <w:sz w:val="28"/>
          <w:szCs w:val="28"/>
        </w:rPr>
        <w:t>Темкин</w:t>
      </w:r>
      <w:r>
        <w:rPr>
          <w:sz w:val="28"/>
          <w:szCs w:val="28"/>
        </w:rPr>
        <w:t xml:space="preserve"> использовал формулу уравнения Ленгмюра и получил уравнение для средних степеней заполнения адсорб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4595" cy="35814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   - константа, характеризующая линейное распреде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константа уравнения Ленгмюра, отвечающая максимальной теплоте адсорбции.</w:t>
      </w:r>
    </w:p>
    <w:p>
      <w:pPr>
        <w:pStyle w:val="3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следует, что увеличение парциального давления (из-за увеличения концентрации) одного компонента подавляет адсорбцию другого и тем сильнее, чем больше его адсорбционная константа равновесия. Уравнение часто называют логарифмической изотермой адсорбции. Если принять экспоненциальное распределение центров по поверхности, то в области средних заполнений получается ранее найденное эмпирическим путем </w:t>
      </w:r>
      <w:r>
        <w:rPr>
          <w:i/>
          <w:iCs/>
          <w:sz w:val="28"/>
          <w:szCs w:val="28"/>
        </w:rPr>
        <w:t>уравнение Фрейндлих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огарифмировав, получим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1265" cy="3937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остоян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равнения Фрейндлиха в логарифмической форме позволяет определить константу уравнения.</w:t>
      </w:r>
    </w:p>
    <w:p>
      <w:pPr>
        <w:pStyle w:val="3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Ленгмюра можно использовать только при адсорбции в мономолекулярном слое. Это условие выполняется при хемосорбции, физической адсорбции газов при меньшем давлении и температуре выше критической. Однако в большинстве случаев мономолекулярный адсорбционный слой не компенсирует полностью избыточную поверхностную энергию и поэтому остается возможность влияния поверхностных сил на второй и т.д. адсорбционные слои. Это реализуется в том случае, когда газы и пары адсорбируются при температуре ниже критической, т.е. образуются полимолекулярные слои на поверхности адсорбента, что можно представить как вынужденную конденсацию (рис. 2.3.1.2 и 2.3.1.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647190" cy="2969895"/>
                <wp:effectExtent l="0" t="635" r="635" b="17335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2970000"/>
                          <a:chOff x="0" y="0"/>
                          <a:chExt cx="1647360" cy="2970000"/>
                        </a:xfrm>
                      </wpg:grpSpPr>
                      <wps:wsp>
                        <wps:cNvSpPr/>
                        <wps:spPr>
                          <a:xfrm>
                            <a:off x="56520" y="2072160"/>
                            <a:ext cx="15908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9560" cy="195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0" cy="128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27764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4336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231120"/>
                              <a:ext cx="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245880"/>
                              <a:ext cx="95256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8" h="1448">
                                  <a:moveTo>
                                    <a:pt x="0" y="1448"/>
                                  </a:moveTo>
                                  <a:cubicBezTo>
                                    <a:pt x="75" y="1237"/>
                                    <a:pt x="193" y="1046"/>
                                    <a:pt x="362" y="905"/>
                                  </a:cubicBezTo>
                                  <a:cubicBezTo>
                                    <a:pt x="531" y="764"/>
                                    <a:pt x="831" y="753"/>
                                    <a:pt x="1012" y="602"/>
                                  </a:cubicBezTo>
                                  <a:cubicBezTo>
                                    <a:pt x="1193" y="451"/>
                                    <a:pt x="1357" y="125"/>
                                    <a:pt x="144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7560"/>
                              <a:ext cx="44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1238400"/>
                              <a:ext cx="476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Р/Р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Calibri" w:hAnsi="Calibri" w:eastAsia="Calibri" w:cs="Calibri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7320"/>
                              <a:ext cx="1609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Р и с. 2.3.1.2. Изотерма полимолекулярной ад-сорб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680" y="1944360"/>
                            <a:ext cx="1504800" cy="102564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349920"/>
                              <a:ext cx="13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349200"/>
                              <a:ext cx="1195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040" y="349200"/>
                              <a:ext cx="1188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520" y="349200"/>
                              <a:ext cx="1188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349200"/>
                              <a:ext cx="1195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74320"/>
                              <a:ext cx="118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118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5600"/>
                              <a:ext cx="118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51920"/>
                              <a:ext cx="118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7432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15192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27432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7560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7560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151920"/>
                              <a:ext cx="11952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640" y="349200"/>
                              <a:ext cx="1195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120" y="349200"/>
                              <a:ext cx="1195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349200"/>
                              <a:ext cx="1195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3040"/>
                              <a:ext cx="150480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Р и с. 2.3.1.3. Схема полимолекулярной адсорбции по теории БЭ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2.8pt;width:129.7pt;height:233.85pt" coordorigin="1080,456" coordsize="2594,4677">
                <v:shape id="shape_0" stroked="f" o:allowincell="f" style="position:absolute;left:1169;top:3719;width:2504;height:1124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80;top:456;width:2535;height:3072">
                  <v:line id="shape_0" from="1620,456" to="1620,247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629,2468" to="3503,24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1620,839" to="3494,8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0,820" to="3120,243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 id="shape_0" coordsize="1448,1448" path="m0,1448c75,1237,193,1046,362,905c531,764,831,753,1012,602c1193,451,1357,125,1448,0e" stroked="t" o:allowincell="f" style="position:absolute;left:1636;top:843;width:1499;height:1618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1088;top:468;width:701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34;top:2406;width:7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Р/Р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Calibri" w:hAnsi="Calibri" w:eastAsia="Calibri" w:cs="Calibri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0;top:2688;width:253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Р и с. 2.3.1.2. Изотерма полимолекулярной ад-сорб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201;top:3518;width:2370;height:1615">
                  <v:line id="shape_0" from="1411,4069" to="3466,40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11,4068" to="1598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4,4068" to="2160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7,4068" to="2723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99,4068" to="3286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599;top:3950;width:186;height:19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599;top:3518;width:186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599;top:3637;width:186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599;top:3757;width:186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161;top:3950;width:187;height:19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161;top:3757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724;top:3950;width:187;height:19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161;top:3518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161;top:3637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724;top:3518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724;top:3637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724;top:3757;width:187;height:1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844,4068" to="3031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9,4068" to="2446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4,4068" to="1891,42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01;top:4263;width:2369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Р и с. 2.3.1.3. Схема полимолекулярной адсорбции по теории БЭ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этих представлений была выведена следующая форму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81153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уравнение полимолекулярной адсорбции БЭ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i/>
          <w:iCs/>
          <w:sz w:val="28"/>
          <w:szCs w:val="28"/>
        </w:rPr>
        <w:t>/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нстанта конденсации па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ж </w:t>
      </w:r>
      <w:r>
        <w:rPr>
          <w:rFonts w:cs="Times New Roman" w:ascii="Times New Roman" w:hAnsi="Times New Roman"/>
          <w:sz w:val="28"/>
          <w:szCs w:val="28"/>
        </w:rPr>
        <w:t>- активность вещества в жидк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- активность вещества в состоянии насыщенного па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iCs/>
          <w:sz w:val="28"/>
          <w:szCs w:val="28"/>
        </w:rPr>
        <w:t>= 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зический смысл С: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разность энергии Гиббса в процессах чистой адсорбции и конденсации. Это уравнение получило название БЭТ (</w:t>
      </w:r>
      <w:r>
        <w:rPr>
          <w:rFonts w:cs="Times New Roman" w:ascii="Times New Roman" w:hAnsi="Times New Roman"/>
          <w:b/>
          <w:bCs/>
          <w:sz w:val="28"/>
          <w:szCs w:val="28"/>
        </w:rPr>
        <w:t>Бранауэр-Эммет- Телле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р/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&lt;&lt;1</w:t>
      </w:r>
      <w:r>
        <w:rPr>
          <w:rFonts w:cs="Times New Roman" w:ascii="Times New Roman" w:hAnsi="Times New Roman"/>
          <w:sz w:val="28"/>
          <w:szCs w:val="28"/>
        </w:rPr>
        <w:t>, уравнение БЭТ превращается в уравнение Легмюра, которое при дальнейшем уменьшении давления (Р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0) переходит в закон Генр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6005" cy="74168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ботке экспериментальных данных уравнение БЭТ используют в линейной форме (рис. 2.3.1.4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2088515" cy="197929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1979280"/>
                          <a:chOff x="0" y="0"/>
                          <a:chExt cx="2088360" cy="1979280"/>
                        </a:xfrm>
                      </wpg:grpSpPr>
                      <wps:wsp>
                        <wps:cNvSpPr/>
                        <wps:spPr>
                          <a:xfrm>
                            <a:off x="618480" y="65520"/>
                            <a:ext cx="720" cy="141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35">
                                <a:moveTo>
                                  <a:pt x="0" y="0"/>
                                </a:moveTo>
                                <a:lnTo>
                                  <a:pt x="0" y="2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99080"/>
                            <a:ext cx="89640" cy="371520"/>
                          </a:xfrm>
                          <a:custGeom>
                            <a:avLst/>
                            <a:gdLst>
                              <a:gd name="textAreaLeft" fmla="*/ 32400 w 50760"/>
                              <a:gd name="textAreaRight" fmla="*/ 51120 w 50760"/>
                              <a:gd name="textAreaTop" fmla="*/ 5400 h 210600"/>
                              <a:gd name="textAreaBottom" fmla="*/ 205200 h 21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74"/>
                                </a:lnTo>
                                <a:cubicBezTo>
                                  <a:pt x="10800" y="9874"/>
                                  <a:pt x="5400" y="10774"/>
                                  <a:pt x="0" y="10774"/>
                                </a:cubicBezTo>
                                <a:cubicBezTo>
                                  <a:pt x="5400" y="10774"/>
                                  <a:pt x="10800" y="11674"/>
                                  <a:pt x="10800" y="1257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71320"/>
                            <a:ext cx="117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6">
                                <a:moveTo>
                                  <a:pt x="0" y="0"/>
                                </a:moveTo>
                                <a:lnTo>
                                  <a:pt x="1853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02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94120"/>
                            <a:ext cx="71136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869">
                                <a:moveTo>
                                  <a:pt x="0" y="869"/>
                                </a:moveTo>
                                <a:lnTo>
                                  <a:pt x="1120" y="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653400"/>
                            <a:ext cx="1238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67320" y="1071720"/>
                            <a:ext cx="4960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686600" y="1242000"/>
                            <a:ext cx="402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5120" y="544320"/>
                            <a:ext cx="314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8680"/>
                            <a:ext cx="20574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Р и с. 2.3.1.4. Линейная форма изотермы адсорбции БЭ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798120"/>
                            <a:ext cx="4280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510">
                                <a:moveTo>
                                  <a:pt x="674" y="0"/>
                                </a:moveTo>
                                <a:lnTo>
                                  <a:pt x="0" y="5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836280"/>
                            <a:ext cx="7239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64440" y="940320"/>
                            <a:ext cx="7164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320" y="0"/>
                            <a:ext cx="70344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2pt;width:164.45pt;height:155.85pt" coordorigin="720,24" coordsize="3289,3117">
                <v:shape id="shape_0" coordsize="1,2235" path="m0,0l0,2235e" stroked="t" o:allowincell="f" style="position:absolute;left:1694;top:127;width:0;height:2234;mso-wrap-style:none;v-text-anchor:middle">
                  <v:fill o:detectmouseclick="t" on="false"/>
                  <v:stroke color="black" weight="9360" startarrow="classic" startarrowwidth="narrow" startarrowlength="long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538;top:1755;width:140;height:584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coordsize="1853,6" path="m0,0l1853,6e" stroked="t" o:allowincell="f" style="position:absolute;left:1706;top:2341;width:1852;height:5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square"/>
                </v:shape>
                <v:line id="shape_0" from="1691,973" to="1691,1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20,869" path="m0,869l1120,0e" stroked="t" o:allowincell="f" style="position:absolute;left:2239;top:487;width:1119;height:868;mso-wrap-style:none;v-text-anchor:middle">
                  <v:fill o:detectmouseclick="t" on="false"/>
                  <v:stroke color="black" weight="22320" joinstyle="round" endcap="flat"/>
                  <w10:wrap type="square"/>
                </v:shape>
                <v:rect id="shape_0" coordsize="10800,10800" path="l0,21600xee" stroked="t" o:allowincell="f" style="position:absolute;left:2609;top:1053;width:194;height:28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6;top:1712;width:780;height:711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3376;top:1980;width:632;height:617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2728;top:881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;top:2526;width:32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Р и с. 2.3.1.4. Линейная форма изотермы адсорбции БЭ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74,510" path="m674,0l0,510e" stroked="t" o:allowincell="f" style="position:absolute;left:1670;top:1281;width:673;height:509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254,1341" to="3393,1341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shape id="shape_0" stroked="f" o:allowincell="f" style="position:absolute;left:2239;top:1505;width:1127;height:616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727;top:24;width:1107;height:1561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48790" cy="82042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70560" cy="37592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графически находят обе константы уравнения А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rFonts w:cs="Times New Roman" w:ascii="Times New Roman" w:hAnsi="Times New Roman"/>
          <w:sz w:val="28"/>
          <w:szCs w:val="28"/>
        </w:rPr>
        <w:t xml:space="preserve"> и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;Palatino Linotype" w:hAnsi="Cambria;Palatino Linotype" w:eastAsia="Times New Roman" w:cs="Cambria;Palatino Linotype"/>
      <w:b/>
      <w:bCs/>
      <w:sz w:val="26"/>
      <w:szCs w:val="26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9.wmf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06:00Z</dcterms:created>
  <dc:creator>xxxxx</dc:creator>
  <dc:description/>
  <cp:keywords/>
  <dc:language>en-US</dc:language>
  <cp:lastModifiedBy>Mage</cp:lastModifiedBy>
  <dcterms:modified xsi:type="dcterms:W3CDTF">2011-10-09T09:06:00Z</dcterms:modified>
  <cp:revision>2</cp:revision>
  <dc:subject/>
  <dc:title>Адсорбция</dc:title>
</cp:coreProperties>
</file>