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09.wmf" ContentType="image/x-wmf"/>
  <Override PartName="/word/media/image5.wmf" ContentType="image/x-wmf"/>
  <Override PartName="/word/media/image41.wmf" ContentType="image/x-wmf"/>
  <Override PartName="/word/media/image138.wmf" ContentType="image/x-wmf"/>
  <Override PartName="/word/media/image8.png" ContentType="image/png"/>
  <Override PartName="/word/media/image42.wmf" ContentType="image/x-wmf"/>
  <Override PartName="/word/media/image139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127.wmf" ContentType="image/x-wmf"/>
  <Override PartName="/word/media/image30.wmf" ContentType="image/x-wmf"/>
  <Override PartName="/word/media/image3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9.png" ContentType="image/png"/>
  <Override PartName="/word/media/image43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7.wmf" ContentType="image/x-wmf"/>
  <Override PartName="/word/media/image85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ферат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ВВЕДЕНИ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sz w:val="28"/>
          <w:szCs w:val="28"/>
        </w:rPr>
        <w:t xml:space="preserve"> ОБЩАЯ ЧАСТЬ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 Способы очистки промышленных газов от газообразных примесей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 Физические основы процесса абсорбции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 </w:t>
      </w:r>
      <w:r>
        <w:rPr>
          <w:sz w:val="28"/>
          <w:szCs w:val="28"/>
        </w:rPr>
        <w:t>Схема абсорбционной установки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4 Устройство абсорберов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5 Выбор рабочих условий процесс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ТЕХНОЛОГИЧЕСКИЙ РАСЧЕТ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 Материальный баланс установ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 Расчет средней движущей силы процесс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СТРУКТИВНЫЙ РАСЧЕТ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1 </w:t>
      </w:r>
      <w:r>
        <w:rPr>
          <w:sz w:val="28"/>
          <w:szCs w:val="28"/>
        </w:rPr>
        <w:t>Расчет скорости газа и диаметра абсорбе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Расчет высоты светлого слоя жидкости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асчет коэффициентов массоотдачи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асчет числа тарелок абсорбе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Выбор расстояния между тарелками и определение высоты абсорбе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 ГИДРАВЛИЧЕСКИЙ РАСЧЕТ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 Расчет гидравлического сопротивления тарелок абсорбе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2</w:t>
      </w:r>
      <w:r>
        <w:rPr>
          <w:sz w:val="28"/>
          <w:szCs w:val="28"/>
        </w:rPr>
        <w:t xml:space="preserve"> Расчет и выбор штуцеров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>. ЛИТЕРАТУ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1.</w:t>
      </w:r>
      <w:r>
        <w:rPr>
          <w:sz w:val="28"/>
          <w:szCs w:val="32"/>
        </w:rPr>
        <w:t>РЕФЕРА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ючевые слова:</w:t>
      </w:r>
      <w:r>
        <w:rPr>
          <w:sz w:val="28"/>
          <w:szCs w:val="32"/>
        </w:rPr>
        <w:t xml:space="preserve"> УСТАНОВКА, АБСОРБЦИЯ, КОЛОННА, РАСЧЕТ, ТЕХНОЛОГИЯ, АММИАК, ТАРЕЛ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бщей части обсуждены современные методы извлечения компонентов из газовых смесей. Принята абсорбционная установка непрерывного действия для очистки воздуха от аммиака производительностью 1.916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с. С начальным содержанием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8.7% об. Выбраны основные технологические параметры процесса. Принята конструкция тарельчатой абсорбционной колонны с ситчатыми тарел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хнологическом расчете определены материальные потоки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структивном расчете определены основные конструктивные размеры колонны, обеспечивающие заданную степень разд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гидравлическом расчете определено гидравлическое сопротивление колон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2.</w:t>
      </w:r>
      <w:r>
        <w:rPr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курсовом проекте происходит абсорбция аммиака, из воздушной смеси, водой. В результате, на выходе из абсорбера, получается так называемый нашатырный спирт (аммиачная вода), широко используемый как в промышленности, так и в народном хозяй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К (от греч. hals ammoniakos — нашатырь), 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бесцветный газ с резким удушливым запахом; плотность 0,681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-33,35 °С), t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= –77,7 °С, t</w:t>
      </w:r>
      <w:r>
        <w:rPr>
          <w:sz w:val="28"/>
          <w:szCs w:val="28"/>
          <w:vertAlign w:val="subscript"/>
        </w:rPr>
        <w:t>кип</w:t>
      </w:r>
      <w:r>
        <w:rPr>
          <w:sz w:val="28"/>
          <w:szCs w:val="28"/>
        </w:rPr>
        <w:t xml:space="preserve"> = –33,35 °С, ∆Н</w:t>
      </w:r>
      <w:r>
        <w:rPr>
          <w:sz w:val="28"/>
          <w:szCs w:val="28"/>
        </w:rPr>
        <w:drawing>
          <wp:inline distT="0" distB="0" distL="0" distR="0">
            <wp:extent cx="226695" cy="292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3,27 кДж/моль, ∆Н</w:t>
      </w:r>
      <w:r>
        <w:rPr>
          <w:sz w:val="28"/>
          <w:szCs w:val="28"/>
        </w:rPr>
        <w:drawing>
          <wp:inline distT="0" distB="0" distL="0" distR="0">
            <wp:extent cx="179070" cy="292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5,94 кДж/моль, ∆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drawing>
          <wp:inline distT="0" distB="0" distL="0" distR="0">
            <wp:extent cx="226695" cy="292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92,66 Дж/моль∙К,при давлении 0,9 МПа сжижается при комнатной температуре. Хорошо растворим в воде; водный раствор — нашатырный спирт. Получают каталитическим синтезом из азота и водорода под давл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ой промышленный способ получения </w:t>
      </w:r>
      <w:r>
        <w:rPr>
          <w:sz w:val="28"/>
          <w:szCs w:val="28"/>
          <w:lang w:val="en-US"/>
        </w:rPr>
        <w:t>NH</w:t>
      </w:r>
      <w:r>
        <w:rPr>
          <w:sz w:val="28"/>
          <w:szCs w:val="16"/>
        </w:rPr>
        <w:t>3</w:t>
      </w:r>
      <w:r>
        <w:rPr>
          <w:sz w:val="28"/>
          <w:szCs w:val="28"/>
        </w:rPr>
        <w:t>- по реа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/2</w:t>
      </w:r>
      <w:r>
        <w:rPr>
          <w:sz w:val="28"/>
          <w:szCs w:val="28"/>
          <w:lang w:val="en-US"/>
        </w:rPr>
        <w:t>N</w:t>
      </w:r>
      <w:r>
        <w:rPr>
          <w:sz w:val="28"/>
          <w:szCs w:val="16"/>
        </w:rPr>
        <w:t xml:space="preserve">2 </w:t>
      </w:r>
      <w:r>
        <w:rPr>
          <w:sz w:val="28"/>
          <w:szCs w:val="28"/>
        </w:rPr>
        <w:t>+ 3/2Н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→</w:t>
      </w:r>
      <w:r>
        <w:rPr>
          <w:sz w:val="28"/>
          <w:szCs w:val="28"/>
          <w:lang w:val="en-US"/>
        </w:rPr>
        <w:t>NH</w:t>
      </w:r>
      <w:r>
        <w:rPr>
          <w:sz w:val="28"/>
          <w:szCs w:val="16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виг равновесия вправо способствует повышение давления и понижения температуры. Тепловой эффект реакции при 29,4 МПа составляет 52,38 кДж/моль. Процесс проводят в присутствии катализатора –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, активированного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Al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16"/>
        </w:rPr>
        <w:t>3</w:t>
      </w:r>
      <w:r>
        <w:rPr>
          <w:sz w:val="28"/>
          <w:szCs w:val="28"/>
        </w:rPr>
        <w:t>;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итические яды – сернистые и кислородосодержащие соединения. Для извесных катализаторов скорость реакции описывается уравнением Темкина Пыже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2720" cy="341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- наблюдаемая скорость процесса, равная разности скоростей оюразования и разложения </w:t>
      </w:r>
      <w:r>
        <w:rPr>
          <w:sz w:val="28"/>
          <w:szCs w:val="28"/>
          <w:lang w:val="en-US"/>
        </w:rPr>
        <w:t>NH</w:t>
      </w:r>
      <w:r>
        <w:rPr>
          <w:sz w:val="28"/>
          <w:szCs w:val="16"/>
        </w:rPr>
        <w:t>3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k</w:t>
      </w:r>
      <w:r>
        <w:rPr>
          <w:sz w:val="28"/>
          <w:szCs w:val="16"/>
        </w:rPr>
        <w:t>2</w:t>
      </w:r>
      <w:r>
        <w:rPr>
          <w:sz w:val="28"/>
          <w:szCs w:val="28"/>
        </w:rPr>
        <w:t xml:space="preserve"> – константы скорости образования и разложения аммиа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540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556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667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арциальное давление соответствующих газов α=0,5 для большинства промышленных катализа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аммиак в производстве </w:t>
      </w:r>
      <w:r>
        <w:rPr>
          <w:sz w:val="28"/>
          <w:szCs w:val="28"/>
          <w:lang w:val="en-US"/>
        </w:rPr>
        <w:t>HNO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, мочевины, </w:t>
      </w:r>
      <w:r>
        <w:rPr>
          <w:sz w:val="28"/>
          <w:szCs w:val="28"/>
          <w:lang w:val="en-US"/>
        </w:rPr>
        <w:t>NH</w:t>
      </w:r>
      <w:r>
        <w:rPr>
          <w:sz w:val="28"/>
          <w:szCs w:val="16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16"/>
        </w:rPr>
        <w:t>3</w:t>
      </w:r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NH</w:t>
      </w:r>
      <w:r>
        <w:rPr>
          <w:sz w:val="28"/>
          <w:szCs w:val="16"/>
        </w:rPr>
        <w:t>4</w:t>
      </w:r>
      <w:r>
        <w:rPr>
          <w:sz w:val="28"/>
          <w:szCs w:val="28"/>
        </w:rPr>
        <w:t>)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16"/>
        </w:rPr>
        <w:t>3</w:t>
      </w:r>
      <w:r>
        <w:rPr>
          <w:sz w:val="28"/>
          <w:szCs w:val="28"/>
        </w:rPr>
        <w:t>; (</w:t>
      </w:r>
      <w:r>
        <w:rPr>
          <w:sz w:val="28"/>
          <w:szCs w:val="28"/>
          <w:lang w:val="en-US"/>
        </w:rPr>
        <w:t>NH</w:t>
      </w:r>
      <w:r>
        <w:rPr>
          <w:sz w:val="28"/>
          <w:szCs w:val="16"/>
        </w:rPr>
        <w:t>4</w:t>
      </w:r>
      <w:r>
        <w:rPr>
          <w:sz w:val="28"/>
          <w:szCs w:val="28"/>
        </w:rPr>
        <w:t>)</w:t>
      </w:r>
      <w:r>
        <w:rPr>
          <w:sz w:val="28"/>
          <w:szCs w:val="16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16"/>
        </w:rPr>
        <w:t>4.</w:t>
      </w:r>
      <w:r>
        <w:rPr>
          <w:sz w:val="28"/>
          <w:szCs w:val="28"/>
        </w:rPr>
        <w:t xml:space="preserve">, аммофоса, уротропина, как жидкие удобрения, в качестве хладагента. Мировое производство </w:t>
      </w:r>
      <w:r>
        <w:rPr>
          <w:sz w:val="28"/>
          <w:szCs w:val="28"/>
          <w:lang w:val="en-US"/>
        </w:rPr>
        <w:t>NH</w:t>
      </w:r>
      <w:r>
        <w:rPr>
          <w:sz w:val="28"/>
          <w:szCs w:val="16"/>
        </w:rPr>
        <w:t>3</w:t>
      </w:r>
      <w:r>
        <w:rPr>
          <w:sz w:val="28"/>
          <w:szCs w:val="28"/>
        </w:rPr>
        <w:t xml:space="preserve"> составило в 1982 около 89 млн. т, в СССР 17.76, США 14.06. СРР 3.14, Франции 1.9, Японии 2.01, ФРГ 1.92 млн.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миачная вода –– раствор аммиака в воде. Прозрачная (иногда с желтоватым оттенком) жидкость с резким запахом, плотность 18,5–25%-ного раствора 0,930–0,910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15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; парциальное давление паров аммиака 0,1 МПа (4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; температура выделения твёрдой фазы от–31,3 до –53,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С возрастанием давления растворимость аммиака увеличивается, с повышением температуры уменьш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т аммиачную воду в производстве азотной кислоты, мочевины, солей аммония, аммофоса, уротропина и т.д.. Жидкий аммиак — хладагент, высококонцентрированное удобр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держании в воздухе 0,5% по объёму аммиак сильно раздражает слизистые оболочки. При остром отравлении поражаются глаза и дыхательные пути, при хронических отравлениях наблюдаются расстройство пищеварения, катар верхних дыхательных путей, ослабление слуха. Жидкий аммиак вызывает сильные ожоги кожи. ПДК=20 мл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Смесь аммиака с воздухом взрывоопасна, КПВ=15–28%; для воздушно–аммиачных смесей, содержащих 9–57% по объёму аммиа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3</w:t>
      </w:r>
      <w:r>
        <w:rPr>
          <w:sz w:val="28"/>
          <w:szCs w:val="32"/>
        </w:rPr>
        <w:t>. ОБЩАЯ ЧА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 Способы очистки промышленных газов от газообразных примес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си, содержащиеся в отходящих промышленных газах в газо- или парообразном состоянии, извлекаются путем поглощения их жидкостями (абсорбция</w:t>
        <w:tab/>
        <w:t>) или твердыми поглотителями (адсорбция), а также путем каталитического окисления или сжиг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не требуется особо тонкой очистки промышленного газа от примесей, то, как правило, используют абсорбцию. Абсорбцией называется процесс поглощения газа или пара жидким поглотителем (абсорбентом). Обратный процесс – выделение поглощенного газа из поглотителя – называется десорбцией. В промышленности абсорбция с последующей десорбцией широко применяется для выделения из газовых смесей ценных компонентов, для очистки технологических и горючих газов от вредных примесей, для санитарной очистки газов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екоторых случаях десорбцию не проводят, если извлекаемый компонент и поглотитель являются дешевыми или отбросными продуктами или если в результате абсорбции получается готовый продукт (например, соляная кислота при абсорбции 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вод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 Физические основы процесса абсорб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творимость газов зависит от свойств газа и жидкости, от температуры и парциального давления растворяющегося газа в газовой смеси. Зависимость между растворимостью газа и его парциальным давлением характеризуется законом Генри, согласно которому равновесное парциальное давление Р пропорционально содержанию растворенного газа в растворе Х (мольн. доля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= ЕХ,</w:t>
        <w:tab/>
        <w:t>[3.2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- парциальное давление газа над раствором мм. Рт. Ст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- концентрация газа в мольных дол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- коэффициент Генри, зависящий от температуры и от природы газа и жидк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Р и Х удовлетворяющее уравнениям имеют место при достижении равновесия между фазами, эти следует рассматривать как равновесные. Коэффициент Е зависит от природы растворяющегося вещества и температур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nE</w:t>
      </w:r>
      <w:r>
        <w:rPr>
          <w:sz w:val="28"/>
          <w:szCs w:val="28"/>
        </w:rPr>
        <w:t xml:space="preserve"> = 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T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 [3.2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 теплота растворения газа, кДж/км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универсальная газовая постоянная, кДж/кмоль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- температура растворения,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постоянная зависящая от природы газа и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з равенства [3.2.2] видно, что с ростом температуры растворимость уменьшается, рис 1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ис.1 Зависимость между растворимостью газа в жидкости и парциальным дав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38400" cy="2137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рциальное давление растворяемого газа, соответствующее равновесию, может быть заменено равновесной концентрацией. Согласно закону Дальтона парциальное давление компонентов в газовой смеси равно общему давлению, умноженному на мольную долю этого компонента в смеси, т. 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= Пу; у=Р/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- общее давление газовой смес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концентрация разделяемого компон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поставляя уравнения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=Р/П=Е/Р*Х или у=</w:t>
      </w:r>
      <w:r>
        <w:rPr>
          <w:sz w:val="28"/>
          <w:szCs w:val="28"/>
          <w:lang w:val="en-US"/>
        </w:rPr>
        <w:t>mx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Е/Р - константа фазового равнове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имической технике используют следующие принципиальные схемы абсорбционных установок:- прямоточные, противоточные, одноступенчатые с рециркуляцией и много ступенчатые с рециркуляц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звлечения аммиака из воздуха используем противоточную схему (рис.2.) по этой схеме в одном конце аппарата приводится в контакт газ и жидкость, имеющие большие концентрации распределяемого вещества, а в противоположном конце меньш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drawing>
          <wp:inline distT="0" distB="0" distL="0" distR="0">
            <wp:extent cx="2409825" cy="1562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Рис.2 Противоточная схема абсорбци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3 Схема абсорбционной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ая схема процесса абсорбции водой представлена на рис.3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32"/>
        </w:rPr>
      </w:pPr>
      <w:r>
        <w:rPr>
          <w:bCs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683895</wp:posOffset>
                </wp:positionH>
                <wp:positionV relativeFrom="paragraph">
                  <wp:posOffset>295275</wp:posOffset>
                </wp:positionV>
                <wp:extent cx="3599815" cy="3433445"/>
                <wp:effectExtent l="0" t="0" r="0" b="635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9640" cy="3433320"/>
                          <a:chOff x="0" y="0"/>
                          <a:chExt cx="3599640" cy="343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99640" cy="34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87520" y="25452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254520"/>
                            <a:ext cx="0" cy="15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75896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254520"/>
                            <a:ext cx="0" cy="15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42156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7248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505440"/>
                            <a:ext cx="167040" cy="83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589320"/>
                            <a:ext cx="83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589320"/>
                            <a:ext cx="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589320"/>
                            <a:ext cx="8388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37680"/>
                            <a:ext cx="824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37680"/>
                            <a:ext cx="838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337680"/>
                            <a:ext cx="8244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1960" y="337680"/>
                            <a:ext cx="838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56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33768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672480"/>
                            <a:ext cx="824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672480"/>
                            <a:ext cx="1670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67248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920" y="672480"/>
                            <a:ext cx="33408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67248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672480"/>
                            <a:ext cx="5011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755640"/>
                            <a:ext cx="5011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840240"/>
                            <a:ext cx="5011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922680"/>
                            <a:ext cx="5011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006560"/>
                            <a:ext cx="5011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090440"/>
                            <a:ext cx="41796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173600"/>
                            <a:ext cx="33408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25676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340640"/>
                            <a:ext cx="1670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424160"/>
                            <a:ext cx="8316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67248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672480"/>
                            <a:ext cx="1670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67248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672480"/>
                            <a:ext cx="33408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672480"/>
                            <a:ext cx="41796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755640"/>
                            <a:ext cx="5011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750600"/>
                            <a:ext cx="41796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671760"/>
                            <a:ext cx="824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840240"/>
                            <a:ext cx="5011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922680"/>
                            <a:ext cx="50112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520" y="1006560"/>
                            <a:ext cx="50112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0680" y="109044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920" y="1173600"/>
                            <a:ext cx="33408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360" y="1340640"/>
                            <a:ext cx="170640" cy="15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125676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424160"/>
                            <a:ext cx="82440" cy="8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505440"/>
                            <a:ext cx="66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505440"/>
                            <a:ext cx="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5893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58932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589320"/>
                            <a:ext cx="0" cy="50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09044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7248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0065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672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672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672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67248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7320" y="108972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159120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73600"/>
                            <a:ext cx="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17360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84212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5480" y="1173600"/>
                            <a:ext cx="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25676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175824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25676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125676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125676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8440" y="125676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25676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254160"/>
                            <a:ext cx="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70640"/>
                            <a:ext cx="41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70640"/>
                            <a:ext cx="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70640"/>
                            <a:ext cx="0" cy="116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1340640"/>
                            <a:ext cx="41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880" y="1340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340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880" y="142416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42416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424160"/>
                            <a:ext cx="0" cy="50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880" y="192528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507320"/>
                            <a:ext cx="58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61240" y="159120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184212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159120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1842120"/>
                            <a:ext cx="501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591200"/>
                            <a:ext cx="25092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1674360"/>
                            <a:ext cx="2509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50732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175824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16750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67508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175824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175824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720" y="16750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3440" y="142416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6400" y="142416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1424160"/>
                            <a:ext cx="0" cy="75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2176200"/>
                            <a:ext cx="41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176200"/>
                            <a:ext cx="0" cy="66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844720"/>
                            <a:ext cx="91944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2520" y="292788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301176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30117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30117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309564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3095640"/>
                            <a:ext cx="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317880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26268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32626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6600" y="3345840"/>
                            <a:ext cx="250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0" y="31788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4760" y="14241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424160"/>
                            <a:ext cx="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90880" y="234324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95640"/>
                            <a:ext cx="167040" cy="167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1400" y="2342520"/>
                            <a:ext cx="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2343240"/>
                            <a:ext cx="25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560" y="3178800"/>
                            <a:ext cx="41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844720"/>
                            <a:ext cx="1001520" cy="58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5912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59120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184212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040" y="150732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50804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1508040"/>
                            <a:ext cx="0" cy="133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2927880"/>
                            <a:ext cx="100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30117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0" y="30117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301176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01176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317880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09564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17880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920" y="3262680"/>
                            <a:ext cx="8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960" y="32626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334584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34584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095640"/>
                            <a:ext cx="167040" cy="167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7320" y="317880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7520" y="2176200"/>
                            <a:ext cx="0" cy="100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17620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1842120"/>
                            <a:ext cx="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2343240"/>
                            <a:ext cx="167040" cy="1670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2640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1590840"/>
                            <a:ext cx="0" cy="83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440" y="159120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871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000" y="75564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3280" y="9226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254520"/>
                            <a:ext cx="165240" cy="82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505440"/>
                            <a:ext cx="41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720" y="254520"/>
                            <a:ext cx="33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5280" y="254520"/>
                            <a:ext cx="66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0480" y="421560"/>
                            <a:ext cx="8388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42156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421560"/>
                            <a:ext cx="8244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506160"/>
                            <a:ext cx="16704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506160"/>
                            <a:ext cx="24948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590040"/>
                            <a:ext cx="41724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50544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67248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757080"/>
                            <a:ext cx="41724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840240"/>
                            <a:ext cx="41724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9760" y="92448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3640" y="1007640"/>
                            <a:ext cx="33336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27520" y="1090440"/>
                            <a:ext cx="24948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504720"/>
                            <a:ext cx="33408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0480" y="505440"/>
                            <a:ext cx="838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760" y="1172880"/>
                            <a:ext cx="1663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94200" y="125676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4200" y="505440"/>
                            <a:ext cx="8316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760" y="505440"/>
                            <a:ext cx="16632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0" y="505440"/>
                            <a:ext cx="333360" cy="33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58932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880" y="50544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50544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67248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75564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840240"/>
                            <a:ext cx="41724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922680"/>
                            <a:ext cx="41724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006560"/>
                            <a:ext cx="33408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090440"/>
                            <a:ext cx="25092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173600"/>
                            <a:ext cx="1670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480" y="1256760"/>
                            <a:ext cx="83880" cy="8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7880" y="324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2260080"/>
                            <a:ext cx="41724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9560" y="3095640"/>
                            <a:ext cx="4172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07320" y="2760480"/>
                            <a:ext cx="16632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5280" y="2760480"/>
                            <a:ext cx="16632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8080" y="2927880"/>
                            <a:ext cx="417240" cy="33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1960" y="1256040"/>
                            <a:ext cx="3340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760" y="589320"/>
                            <a:ext cx="50112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1760" y="170280"/>
                            <a:ext cx="4172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8440" y="839520"/>
                            <a:ext cx="33336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7320" y="337680"/>
                            <a:ext cx="1663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170640"/>
                            <a:ext cx="4172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922680"/>
                            <a:ext cx="41724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8800" y="170640"/>
                            <a:ext cx="501120" cy="41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833760"/>
                            <a:ext cx="501120" cy="50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0846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084680"/>
                            <a:ext cx="8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00080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100008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0846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168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1496520"/>
                            <a:ext cx="1670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149652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1496520"/>
                            <a:ext cx="1670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49652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520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360" y="1580400"/>
                            <a:ext cx="1670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1880" y="16635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496520"/>
                            <a:ext cx="25020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580400"/>
                            <a:ext cx="16704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16635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42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1680" y="242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5200" y="242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720" y="242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2600" y="242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5000" y="24264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433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433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1680" y="2433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2433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720" y="2433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43360"/>
                            <a:ext cx="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243360"/>
                            <a:ext cx="831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77320" y="183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0560" y="183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2280" y="183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5pt;margin-top:23.25pt;width:283.45pt;height:270.35pt" coordorigin="1077,465" coordsize="5669,5407">
                <v:rect id="shape_0" stroked="f" o:allowincell="f" style="position:absolute;left:1077;top:465;width:5668;height:5406;mso-wrap-style:none;v-text-anchor:middle">
                  <v:fill o:detectmouseclick="t" on="false"/>
                  <v:stroke color="#3465a4" joinstyle="round" endcap="flat"/>
                  <w10:wrap type="topAndBottom"/>
                </v:rect>
                <v:line id="shape_0" from="2002,866" to="2790,86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3,866" to="2003,3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3235" to="2791,32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2,866" to="2792,3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129" to="2791,112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524" to="2791,15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266;top:1261;width:262;height:131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33,1393" to="2263,152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98,1393" to="2398,15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9,1393" to="2660,152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61,997" to="2790,11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9,997" to="2660,11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8,997" to="2528,11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6,997" to="2396,11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34,997" to="2264,11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997" to="2133,112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61,997" to="2790,11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529,997" to="2660,11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97,997" to="2527,11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65,997" to="2395,11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33,997" to="2263,11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2,997" to="2132,112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61,1524" to="2790,1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9,1524" to="2791,17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8,1524" to="2791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6,1524" to="2791,2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34,1524" to="2790,2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524" to="2791,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655" to="2791,244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788" to="2791,2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918" to="2791,2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2050" to="2791,2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2182" to="2660,283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2313" to="2528,2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2444" to="2396,2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2576" to="2265,2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2708" to="2133,28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2,1524" to="2132,165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2,1524" to="2264,178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524" to="2396,19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524" to="2528,204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3,1524" to="2660,218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2,1655" to="2790,244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8,1647" to="2655,23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61,1523" to="2790,165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002,1788" to="2790,25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2,1918" to="2790,270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002,2050" to="2790,28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33,2182" to="2789,283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266,2313" to="2791,28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523,2576" to="2791,282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98,2444" to="2791,28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61,2708" to="2790,283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97,1261" to="3449,12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51,1261" to="3451,13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1393" to="3712,13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1393" to="3187,2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3,1393" to="3713,2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2182" to="3712,21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1524" to="3712,15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2050" to="3712,205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1524" to="3187,2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19,1524" to="3319,2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1,1524" to="3451,2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82,1524" to="3582,2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51,2181" to="3451,29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451,2971" to="3712,29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3,2313" to="3713,33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3,2313" to="4501,231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3,3366" to="4501,33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3,2313" to="4503,33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13,2444" to="4501,2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13,3234" to="4501,3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45,2444" to="3845,32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77,2444" to="3977,32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9,2444" to="4109,32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40,2444" to="4240,32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71,2444" to="4371,323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9,865" to="4109,23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24,734" to="6080,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734" to="5424,2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82,734" to="6082,2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3,2576" to="6079,257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91,2576" to="5421,270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082,2576" to="6212,27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91,2708" to="6211,27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92,2708" to="5292,3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14,2708" to="6214,34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91,3497" to="6211,34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292,2839" to="6212,2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13,2971" to="6475,29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14,3366" to="6476,33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23,2971" to="6211,29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3366" to="6211,336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4,2971" to="5818,31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3102" to="5818,336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24,2839" to="5555,283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50,3234" to="6080,3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82,3103" to="6212,3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3103" to="5555,31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8,3234" to="5818,3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92,3234" to="5422,32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60,3103" to="5290,310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161,2708" to="5161,31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898,2708" to="5159,270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898,2708" to="4898,3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8,3892" to="5554,3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56,3892" to="5556,4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4766;top:4945;width:1447;height:9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766,5076" to="6212,5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30,5208" to="5159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5208" to="5686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50,5208" to="6080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61,5340" to="5423,5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0,5340" to="5949,5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56,5471" to="5818,54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8,5603" to="5291,5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50,5603" to="6080,5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92,5734" to="5686,5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98,5471" to="5028,54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502,2708" to="4632,27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635,2708" to="4635,41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370,4155" to="4632,415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3977;top:5340;width:262;height:262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977,4154" to="3977,54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977,4155" to="4370,41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8,5471" to="4764,547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1872;top:4945;width:1576;height:920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792,2971" to="2922,29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4,2971" to="2924,33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4,3366" to="3054,33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55,2839" to="3055,336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055,2840" to="3185,28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2840" to="3187,4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872,5076" to="3450,5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5208" to="2133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8,5208" to="2528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2,5208" to="2922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5208" to="3449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34,5471" to="2396,54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9,5340" to="2791,53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4,5471" to="3054,547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87,5603" to="3318,5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9,5603" to="2791,560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03,5734" to="2133,5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24,5734" to="3054,573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3582;top:5340;width:262;height:262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3451,5471" to="3712,5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845,3892" to="3845,546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845,3892" to="4107,3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09,3366" to="4109,38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213;top:4155;width:262;height:262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82,4286" to="1343,4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76,2970" to="1476,428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76,2971" to="2001,297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398,602" to="2398,86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13,1655" to="3975,16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12,1918" to="3974,191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556;top:866;width:259;height:129;mso-wrap-style:none;v-text-anchor:middle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424,1261" to="6080,12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60,866" to="5686,86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109,866" to="5159,8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24,1129" to="5555,125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688,1129" to="5688,1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0,1129" to="5949,12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262" to="5685,152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262" to="5815,165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394" to="6079,204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261" to="6079,191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524" to="6079,2180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657" to="6079,231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788" to="6079,244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3,1921" to="6079,25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555,2052" to="6079,25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687,2182" to="6079,257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260" to="5949,17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261" to="5555,13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820,2312" to="6081,25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50,2444" to="6080,257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50,1261" to="6080,13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20,1261" to="6081,152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556,1261" to="6080,17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393" to="6080,20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8,1261" to="6081,165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261" to="6080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524" to="6080,21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655" to="6080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788" to="6080,24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1918" to="6080,257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2050" to="5949,2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2182" to="5818,2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2313" to="5686,2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24,2444" to="5555,257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88,470" to="5688,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76,4024" to="2132,428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344,5340" to="2000,5733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3451,4812" to="3712,546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4109,4812" to="4370,546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082,5076" to="6738,560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6214,2443" to="6739,270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820,1393" to="6608,17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820,733" to="6476,99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240,1787" to="4764,231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451,997" to="3712,152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476,734" to="2132,112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6,1918" to="2132,2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8,734" to="3186,13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998;top:1778;width:788;height:788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998,2173" to="2128,2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56,2173" to="2786,2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1,2041" to="2261,23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24,2040" to="2524,23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261,2173" to="2523,217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1,2822" to="2654,32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29,2822" to="2522,32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8,2822" to="2391,32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7,2822" to="2259,308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7,2822" to="2127,295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129,2822" to="2522,3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1,2822" to="2654,3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2,2822" to="2785,3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4,2822" to="2786,308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56,2822" to="2786,29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2,2822" to="2785,32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523,2954" to="2785,3216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655,3085" to="2785,32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998,2822" to="2391,3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98,2954" to="2260,32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98,3085" to="2128,32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29,847" to="2259,9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261,847" to="2391,9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392,847" to="2522,9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524,847" to="2654,9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656,847" to="2786,9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98,847" to="2128,97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998,848" to="2128,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29,848" to="2259,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261,848" to="2391,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92,848" to="2522,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24,848" to="2654,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87,848" to="2787,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56,848" to="2786,9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876;top:334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3881;top:334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  <v:shape id="shape_0" stroked="t" o:allowincell="f" style="position:absolute;left:4010;top:3348;width:0;height:0" type="_x0000_t32">
                  <v:stroke color="black" weight="9360" joinstyle="miter" endcap="flat"/>
                  <v:fill o:detectmouseclick="t" on="false"/>
                  <w10:wrap type="topAndBottom"/>
                </v:shape>
              </v:group>
            </w:pict>
          </mc:Fallback>
        </mc:AlternateContent>
      </w:r>
      <w:r>
        <w:rPr>
          <w:sz w:val="28"/>
          <w:szCs w:val="28"/>
        </w:rPr>
        <w:t>рис.3</w:t>
      </w:r>
      <w:r>
        <w:rPr>
          <w:bCs/>
          <w:sz w:val="28"/>
          <w:szCs w:val="32"/>
        </w:rPr>
        <w:t xml:space="preserve"> ТЕХНОЛОГИЧЕСКАЯ СХЕМА УСТАНОВ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- вентилятор (газодувк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- абсорб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- брызгоотбой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6.- оросите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- холодильни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- десорбе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- куб абсорб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, 13- емкость для абсорб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,12- насосы;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- теплообменник-рекуператор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 на абсорбцию подается газодувкой (или компрессором) 1 в нижнюю часть абсорбера 2, где равномерно распределяется. Абсорбент из промежуточной емкости 9 насосом 10 подается в верхнюю часть колонны и равномерно распределяется по поперечному сечению абсорбера с помощью оросителя 4,6. В колонне осуществляется противоточное взаимодействие газа и жидкости. Газ после абсорбции выходит из колонны. Абсорбент стекает в промежуточную емкость 13, откуда насосом 12 направляется на регенерацию в десорбер 7 после предварительного подогрева в теплообменнике рекуператоре 11. Десорбция абсорбента производится в кубе 8. Перед подачей на орошение колонны абсорбент, пройдя теплообменник-рекуператор 11, дополнительно охлаждается в холодильнике 5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uk-UA"/>
        </w:rPr>
        <w:t>3</w:t>
      </w:r>
      <w:r>
        <w:rPr>
          <w:iCs/>
          <w:sz w:val="28"/>
          <w:szCs w:val="28"/>
        </w:rPr>
        <w:t xml:space="preserve">.4 </w:t>
      </w:r>
      <w:r>
        <w:rPr>
          <w:sz w:val="28"/>
          <w:szCs w:val="28"/>
        </w:rPr>
        <w:t>Устройство абсорбер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бсорбции процесс массопередачи протекает на поверхности раздела фаз. Поэтому в аппаратах для поглощения газов жидкостями (абсорберах) должна быть создана развитая поверхность соприкосновения между газом и жидк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образования этой поверхности абсорбционные аппараты можно разделить на поверхностные, барботажные и распиливающие. При выборе типа абсорбера необходимо в каждом конкретном случае исходить из физико-химических условий проведения процесса с учетом технико-экономических фак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агрессивности среды, можно выбрать сетчатый тип тарелок. Область применения таких тарелок для процессов, протекающих при любом давлении и стабильных режимах. Диапазон устойчивости тарелок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ы с тарелками без сливных устрой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релки без сливных устройств газ и жидкость проходят через одни и те же отверстия или щели. На тарелке одновременно с взаимодействием жидкости и газа путем барботажа происходит сток части жидкости на нижерасположенную тарелку – "проваливание" жидкости. Поэтому тарелки такого типа обычно называются провальными. К ним относятся дырчатые, решетчатые, трубчатые и волнистые тарел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динамический режим работы провальных тар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режимы можно на основе зависимости их гидравлического сопротивления от скорости газа при постоянной плотности орошения. При малых ω жидкость на тарелке не задерживается, так как мала сила трения между фазами. С увеличением скорости газа жидкость начинает накапливаться на тарелке и газ барбатирует сквозь жидкость. В интервале скорости газа, тарела работает в нормальном режиме. При этом газ и жидкость попеременно проходят через одни и теже отверстия. Если скорость газа еще больше возрастает, то, в следствии увеличения трения между газом и жидкостью, резко увеличивается накопление жидкости на тарелке и соответственно – ее гидравлическое сопротивление, что способствует наступлению состояния захлеб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5 Выбор рабочих условий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поглотителя для данного процесса используем воду данный поглотитель не агрессивный, хорошо подвергается регенерации путем нагревания, поэтому нет необходимости использовать ингибиторы для предотвращения кор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глощения аммиака водой можно использовать давление 1,013∙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Па [6] так, как аммиак очень хорошо растворим в воде. Поэтому при данном давлении происходит полное улавливание аммиака, уменьшаются геометрические размеры аппаратов и оно является наиболее оптимальным, т.е. затраты на его создание эквивалентны степени очистки и количеству полученного в ходе процесса аммиака. Тогда при 18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и Р=1,013∙10 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Па или 1 атм. Коэффициент распределения состави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84400" cy="4572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34365" cy="203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системы -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при 33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давление процесса, П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4</w:t>
      </w:r>
      <w:r>
        <w:rPr>
          <w:sz w:val="28"/>
          <w:szCs w:val="32"/>
        </w:rPr>
        <w:t>. ТЕХНОЛОГИЧЕСКИ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 Материальный Балан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м пересчет концентраций и нагрузок по фазам в выбранную для расчета размерность[4.1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6580" cy="5778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4.1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74320" cy="27432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мольная доля аммиака в газе на входе в абсорбер, </w:t>
      </w:r>
      <w:r>
        <w:rPr>
          <w:sz w:val="28"/>
          <w:szCs w:val="28"/>
        </w:rPr>
        <w:drawing>
          <wp:inline distT="0" distB="0" distL="0" distR="0">
            <wp:extent cx="8890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" cy="29908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льная масса аммиака, 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8330" cy="30607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мольная масса воздуха,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17716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5448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5760" cy="54483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ая концентрация аммиака в газе рассчитывается из регламентированной степени улавливания по формуле[4.1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34965" cy="40576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технико-экономических расчетов коэффициент избытка поглотителя принимают равным:[4.1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987290" cy="104902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455" cy="2927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оэффициент избытка поглот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заданной степени регенерации абсорбера </w:t>
      </w:r>
      <w:r>
        <w:rPr>
          <w:sz w:val="28"/>
          <w:szCs w:val="28"/>
        </w:rPr>
        <w:drawing>
          <wp:inline distT="0" distB="0" distL="0" distR="0">
            <wp:extent cx="280670" cy="28067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пределим концентрацию аммиака в регенерированном поглотителе по Ур-нию:[4.1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080000" cy="3765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4" r="-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>Проверим, не противоречат выбранные условия параметрам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57300" cy="2286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drawing>
          <wp:inline distT="0" distB="0" distL="0" distR="0">
            <wp:extent cx="1219200" cy="2286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304800" cy="228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 движущая сила процесса низа колонны, 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4820920" cy="4184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2921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движущая сила процесса верха колонны, 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55490" cy="37973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Рассчитаем массовый расход инертной части газа.[4.1.5]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1667510" cy="29718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[4.1.5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</w:rPr>
        <w:t>- массовый расход инертной части газа, к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en-US"/>
        </w:rPr>
        <w:t>V</w:t>
      </w:r>
      <w:r>
        <w:rPr>
          <w:sz w:val="28"/>
          <w:szCs w:val="32"/>
          <w:vertAlign w:val="subscript"/>
        </w:rPr>
        <w:t>о</w:t>
      </w:r>
      <w:r>
        <w:rPr>
          <w:sz w:val="28"/>
          <w:szCs w:val="32"/>
        </w:rPr>
        <w:t>- объемный расход газа, 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413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средняя плотность инертной части газа,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им плотность инертной части газа.[4.1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1188720" cy="34671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[4.1.6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190500" cy="2286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плотность воздуха при нормальных условиях,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66700" cy="254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142" r="-1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 объемная массовая концентрация аммиака в воздухе,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иделим массовую концентрацию в воздухе:[4.1.7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273300" cy="711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[4.1.7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2514600" cy="4191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здесь </w:t>
      </w:r>
      <w:r>
        <w:rPr>
          <w:sz w:val="28"/>
          <w:szCs w:val="32"/>
        </w:rPr>
        <w:drawing>
          <wp:inline distT="0" distB="0" distL="0" distR="0">
            <wp:extent cx="609600" cy="2286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гда</w:t>
      </w:r>
      <w:r>
        <w:rPr>
          <w:sz w:val="28"/>
          <w:szCs w:val="32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548765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drawing>
          <wp:inline distT="0" distB="0" distL="0" distR="0">
            <wp:extent cx="2159000" cy="3937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оизводительность абсорбера по поглощаемому компоненту:[4.1.8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327400" cy="2286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/с; [4.1.8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Определим расход поглотителя:[4.1.9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2717800" cy="4318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/с; [4.1.9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Тогда соотношение расходов фаз или удельный расход поглотителя определяется</w:t>
      </w:r>
      <w:r>
        <w:rPr>
          <w:sz w:val="28"/>
          <w:szCs w:val="32"/>
          <w:lang w:val="uk-UA"/>
        </w:rPr>
        <w:t>:</w:t>
      </w:r>
      <w:r>
        <w:rPr>
          <w:sz w:val="28"/>
          <w:szCs w:val="32"/>
        </w:rPr>
        <w:t>[4.1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397000" cy="3937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/кг [4.1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Расходы поглощающей смеси на входе и выходе абсорбера, соответственно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см.н</w:t>
      </w:r>
      <w:r>
        <w:rPr>
          <w:sz w:val="28"/>
          <w:szCs w:val="32"/>
        </w:rPr>
        <w:t xml:space="preserve"> </w:t>
      </w:r>
      <w:r>
        <w:rPr>
          <w:sz w:val="28"/>
          <w:szCs w:val="32"/>
          <w:lang w:val="en-US"/>
        </w:rPr>
        <w:t>L</w:t>
      </w:r>
      <w:r>
        <w:rPr>
          <w:sz w:val="28"/>
          <w:szCs w:val="32"/>
          <w:vertAlign w:val="subscript"/>
        </w:rPr>
        <w:t>см.к</w:t>
      </w:r>
      <w:r>
        <w:rPr>
          <w:sz w:val="28"/>
          <w:szCs w:val="32"/>
        </w:rPr>
        <w:t>, определяются выражения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882900" cy="2413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 смеси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691765" cy="2413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 смеси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сходы газовой смеси на входе и выходе абсорбера, соответственно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  <w:vertAlign w:val="subscript"/>
        </w:rPr>
        <w:t>см.н</w:t>
      </w:r>
      <w:r>
        <w:rPr>
          <w:sz w:val="28"/>
          <w:szCs w:val="32"/>
        </w:rPr>
        <w:t xml:space="preserve"> и </w:t>
      </w:r>
      <w:r>
        <w:rPr>
          <w:sz w:val="28"/>
          <w:szCs w:val="32"/>
          <w:lang w:val="en-US"/>
        </w:rPr>
        <w:t>G</w:t>
      </w:r>
      <w:r>
        <w:rPr>
          <w:sz w:val="28"/>
          <w:szCs w:val="32"/>
          <w:vertAlign w:val="subscript"/>
        </w:rPr>
        <w:t>см.к</w:t>
      </w:r>
      <w:r>
        <w:rPr>
          <w:sz w:val="28"/>
          <w:szCs w:val="32"/>
        </w:rPr>
        <w:t>, будут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705100" cy="2413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 смеси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691765" cy="2413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 смеси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 Расчет средней движущей силы процес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Движущую силу процесса определяем по формуле:[4.2.1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1295400" cy="6731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53" r="-2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[4.2.1]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где </w:t>
      </w:r>
      <w:r>
        <w:rPr>
          <w:sz w:val="28"/>
          <w:szCs w:val="32"/>
        </w:rPr>
        <w:drawing>
          <wp:inline distT="0" distB="0" distL="0" distR="0">
            <wp:extent cx="342900" cy="2413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 средняя движущая сила процесса, к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634365" cy="2286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- большая и меньшая движущие силы процесса соответственно, 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рисваиваем 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12954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кг/кг; </w:t>
      </w:r>
      <w:r>
        <w:rPr>
          <w:sz w:val="28"/>
          <w:szCs w:val="32"/>
        </w:rPr>
        <w:drawing>
          <wp:inline distT="0" distB="0" distL="0" distR="0">
            <wp:extent cx="1308100" cy="2286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кг/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044700" cy="6096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/кг;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5</w:t>
      </w:r>
      <w:r>
        <w:rPr>
          <w:sz w:val="28"/>
          <w:szCs w:val="32"/>
        </w:rPr>
        <w:t>. КОНСТРУКТИВН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 Расчет скорости газа и диаметра абсорб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корость газа в интервале устойчивости раборы провальных тарелок может быть оприделена с помощью уравнения [5.1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0350" cy="1256665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сетчатую провальную тарелку со свободным сеч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0,2 </w:t>
      </w:r>
      <w:r>
        <w:rPr>
          <w:sz w:val="28"/>
          <w:szCs w:val="32"/>
          <w:lang w:val="en-US"/>
        </w:rPr>
        <w:drawing>
          <wp:inline distT="0" distB="0" distL="0" distR="0">
            <wp:extent cx="482600" cy="2032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ширенной щели δ=6мм; при этом </w:t>
      </w:r>
      <w:r>
        <w:rPr>
          <w:sz w:val="28"/>
          <w:szCs w:val="32"/>
          <w:lang w:val="en-US"/>
        </w:rPr>
        <w:t>d</w:t>
      </w:r>
      <w:r>
        <w:rPr>
          <w:sz w:val="28"/>
          <w:szCs w:val="16"/>
          <w:lang w:val="uk-UA"/>
        </w:rPr>
        <w:t>є</w:t>
      </w:r>
      <w:r>
        <w:rPr>
          <w:sz w:val="28"/>
          <w:szCs w:val="28"/>
        </w:rPr>
        <w:t>=2δ=2*0,006=0,01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эффициент, равный 2,95 для нижнего и 10 верхнего пределов работы тарелки. Наиболее интенсивный режим работы тарелок соответствует верхнему пределу, когда В=10 однако с учетом возможного колебания нагрузок по газу принимают В=6-8. Приняв коэффициент В=8,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030" cy="1983105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03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лотность газа при условиях в абсорбере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32"/>
        </w:rPr>
        <w:drawing>
          <wp:inline distT="0" distB="0" distL="0" distR="0">
            <wp:extent cx="2844800" cy="4318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>кг/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1815" cy="30607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–</w:t>
      </w:r>
      <w:r>
        <w:rPr>
          <w:sz w:val="28"/>
          <w:szCs w:val="28"/>
        </w:rPr>
        <w:t xml:space="preserve">плотности газа и жидкости соответственно, </w:t>
      </w:r>
      <w:r>
        <w:rPr>
          <w:sz w:val="28"/>
          <w:szCs w:val="28"/>
        </w:rPr>
        <w:drawing>
          <wp:inline distT="0" distB="0" distL="0" distR="0">
            <wp:extent cx="431800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1,16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абсорбера рассчитывают из уравнения расхода газа[5.1.2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700" cy="835025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56" r="-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32"/>
          <w:lang w:val="en-US"/>
        </w:rPr>
        <w:t>V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производительность по газу при нормальных условиях, </w:t>
      </w:r>
      <w:r>
        <w:rPr>
          <w:sz w:val="28"/>
        </w:rPr>
        <w:drawing>
          <wp:inline distT="0" distB="0" distL="0" distR="0">
            <wp:extent cx="419100" cy="2032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температура при стандартных условиях, 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температура процесса, 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</w:rPr>
        <w:t xml:space="preserve">0 </w:t>
      </w:r>
      <w:r>
        <w:rPr>
          <w:sz w:val="28"/>
          <w:szCs w:val="28"/>
        </w:rPr>
        <w:t>– давление при стандартных условиях, 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- давление газа поступающее на установку,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8705" cy="81788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57" r="-1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стандартный диаметр обечайки абсорбе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1,2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. При этом действительная скорость газа в абсорбере равна[5.1.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67460" cy="556895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9155" cy="606425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массопередачи тарельчатых абсорберов проводят по модификационному уравнению массопередачи для жидкой и газовой относят к единице рабочей площади тарелки.[5.1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0960" cy="343535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960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[5.1.4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Масса передаваемого вещества через поверхность массопередачи в еденицу времени, кг/с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Суммарная рабочая площадь тарелок в абсорбере,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необходимое число тарелок определяют делением суммарной площади тарелок на рабочую площадь одной тарел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тарелок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- рабочая площадь одной тарелки, </w:t>
      </w:r>
      <w:r>
        <w:rPr>
          <w:sz w:val="28"/>
        </w:rPr>
        <w:drawing>
          <wp:inline distT="0" distB="0" distL="0" distR="0">
            <wp:extent cx="215900" cy="203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ссопередачи находят по уравнению аддитивности фазовых диффузионных сопротивлений:[5.1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5230" cy="835025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56" r="-3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5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69875" cy="29273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69875" cy="30861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–– коэффициенты массопередачи, отнесенные к единице рабочей площади тарелки для жидкой и газовой фаз соответственно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8280" cy="18161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8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 </w:t>
      </w:r>
      <w:r>
        <w:rPr>
          <w:sz w:val="28"/>
          <w:szCs w:val="28"/>
        </w:rPr>
        <w:t xml:space="preserve">коэффициент распределения, </w:t>
      </w:r>
      <w:r>
        <w:rPr>
          <w:sz w:val="28"/>
          <w:szCs w:val="28"/>
        </w:rPr>
        <w:drawing>
          <wp:inline distT="0" distB="0" distL="0" distR="0">
            <wp:extent cx="1231265" cy="2032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065" cy="49149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– </w:t>
      </w:r>
      <w:r>
        <w:rPr>
          <w:sz w:val="28"/>
          <w:szCs w:val="28"/>
        </w:rPr>
        <w:t xml:space="preserve">коэффициенты массоотдачи, отнесенные к единице рабочей площади тарелки для жидкой и газовой фаз соответственно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ользуемся обобщенным критериальным уравнением [5.1.6], применимое для различных конструкций барботажных тарел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5240" cy="70358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66" r="-1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6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жидкой ф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8220" cy="556895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10640" cy="556895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газовой фа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5365" cy="606425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6" t="-77" r="-4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031875" cy="55689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А –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x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y</w:t>
      </w:r>
      <w:r>
        <w:rPr>
          <w:sz w:val="28"/>
          <w:szCs w:val="28"/>
        </w:rPr>
        <w:t xml:space="preserve"> – коэффициенты молекулярной диффузии распределяемого компонента соответственно в жидкости и газе,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93700" cy="2032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ие скорости жидкости и газа в барботажном слое, м/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ε</w:t>
      </w:r>
      <w:r>
        <w:rPr>
          <w:sz w:val="28"/>
          <w:szCs w:val="28"/>
        </w:rPr>
        <w:t xml:space="preserve"> – газосодержание барботажного слоя </w:t>
      </w:r>
      <w:r>
        <w:rPr>
          <w:sz w:val="28"/>
        </w:rPr>
        <w:drawing>
          <wp:inline distT="0" distB="0" distL="0" distR="0">
            <wp:extent cx="482600" cy="2032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с=</w:t>
      </w:r>
      <w:r>
        <w:rPr>
          <w:sz w:val="28"/>
          <w:szCs w:val="28"/>
        </w:rPr>
        <w:drawing>
          <wp:inline distT="0" distB="0" distL="0" distR="0">
            <wp:extent cx="545465" cy="4445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гидравлического сопротивления, х-щий относительную величину удельной поверхности массопередачи на тарел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P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ρgh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гидравлическое сопротивление барботажного газо-жидкостного слоя (пены) на тарелке, 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высота слоя светлой жидкости на тарелке, 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характерный линейный размер,(средний диаметр пузырька) газовой струи в барботажном слое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нтенсивных гидродинамических режимах лин. Размер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становится практически постоянным. Тогда критериальные уравнения массоотдачи, приводится в этом случае к удобному для расчета ви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5588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>[5.1.7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558800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8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сетчатую провальную тарелку со свободным сечение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0,2 </w:t>
      </w:r>
      <w:r>
        <w:rPr>
          <w:sz w:val="28"/>
          <w:szCs w:val="32"/>
          <w:lang w:val="en-US"/>
        </w:rPr>
        <w:drawing>
          <wp:inline distT="0" distB="0" distL="0" distR="0">
            <wp:extent cx="482600" cy="2032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и ширенной щели δ=6мм; при этом </w:t>
      </w:r>
      <w:r>
        <w:rPr>
          <w:sz w:val="28"/>
          <w:szCs w:val="32"/>
          <w:lang w:val="en-US"/>
        </w:rPr>
        <w:t>d</w:t>
      </w:r>
      <w:r>
        <w:rPr>
          <w:sz w:val="28"/>
          <w:szCs w:val="16"/>
          <w:lang w:val="uk-UA"/>
        </w:rPr>
        <w:t>є</w:t>
      </w:r>
      <w:r>
        <w:rPr>
          <w:sz w:val="28"/>
          <w:szCs w:val="28"/>
        </w:rPr>
        <w:t>=2δ=2*0,006=0,012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гидравлическое сопротивление барботажного газожидкостного слоя на тарелки, Па:[5.1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286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5.1.9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16"/>
          <w:lang w:val="en-US"/>
        </w:rPr>
        <w:t>n</w:t>
      </w:r>
      <w:r>
        <w:rPr>
          <w:sz w:val="28"/>
          <w:szCs w:val="28"/>
        </w:rPr>
        <w:t xml:space="preserve"> – высота газожидкостного барботажного слоя (пены) на тарелке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газожидкостного слоя для провальных тарелок определяют по уравнению:[5.1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457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10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622300" cy="4572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8" t="-79" r="-5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ритерий Фру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16"/>
        </w:rPr>
        <w:t>0</w:t>
      </w:r>
      <w:r>
        <w:rPr>
          <w:sz w:val="28"/>
          <w:szCs w:val="28"/>
        </w:rPr>
        <w:t xml:space="preserve"> – скорость газа в свободном сечении (щелях) тарелки, 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коэффициент, равный 2,95 для нижнего и 10 верхнего пределов работы тарелки. Наиболее интенсивный режим работы тарелок соответствует верхнему пределу, когда В=10 однако с учетом возможного колебания нагрузок по газу принимают В=6-8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5080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0" t="-71" r="-3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1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лотность орошения,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ускорение свободного падения,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– поверхностное натяжение жидкости, Н/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орошения для провальных тарелок, не имеющих переливных устройств, найдем по уравнению:[5.1.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[5.1.1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расход поглотителя воды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лотность орош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3937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3500" cy="5080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81300" cy="5080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читаем величину коэффициента В, которая была принята равной 8, с учетом действительности скорости газа в колоне:[5.1.13]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69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5.1.13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 Расчет высоты светлого слоя жидк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светлого слоя жидкости на тарелке находят из соотношения:[5.2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901700" cy="254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5.2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16"/>
        </w:rPr>
        <w:t xml:space="preserve">п </w:t>
      </w:r>
      <w:r>
        <w:rPr>
          <w:sz w:val="28"/>
          <w:szCs w:val="28"/>
        </w:rPr>
        <w:t>– высота газожидкостного барботажного слоя (пены) на тарелке,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ритерий Ф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3937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находим высоту газожидкостного сл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572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осодержание барботажного слоя находят по уравн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318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ысота светлого слоя жидк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асчет коэффициентов массоот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коэффициента массоотдачи, найдем значения коэффициентов молекулярной диффузии по уравнению:[5.3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диффузии компонента газовой фазы А в газе В можно рассчитать, пользуясь полуэмпирической зависимостью [5.3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2090" cy="64389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>[5.3.1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16"/>
          <w:lang w:val="en-US"/>
        </w:rPr>
        <w:t>B</w:t>
      </w:r>
      <w:r>
        <w:rPr>
          <w:sz w:val="28"/>
          <w:szCs w:val="28"/>
        </w:rPr>
        <w:t xml:space="preserve"> – мольные объемы газов А и В соответственно в жидком состоянии при нормальной температуре кипения, </w:t>
      </w:r>
      <w:r>
        <w:rPr>
          <w:sz w:val="28"/>
        </w:rPr>
        <w:drawing>
          <wp:inline distT="0" distB="0" distL="0" distR="0">
            <wp:extent cx="203200" cy="2032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км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16"/>
        </w:rPr>
        <w:t>А</w:t>
      </w:r>
      <w:r>
        <w:rPr>
          <w:sz w:val="28"/>
          <w:szCs w:val="28"/>
        </w:rPr>
        <w:t xml:space="preserve"> и М</w:t>
      </w:r>
      <w:r>
        <w:rPr>
          <w:sz w:val="28"/>
          <w:szCs w:val="16"/>
        </w:rPr>
        <w:t>В</w:t>
      </w:r>
      <w:r>
        <w:rPr>
          <w:sz w:val="28"/>
          <w:szCs w:val="28"/>
        </w:rPr>
        <w:t xml:space="preserve"> – мольные массы газов А и В соответственно кг/км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давление в абсорбере, П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емпература газа, К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723900" cy="2413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 xml:space="preserve">/кмоль; </w:t>
      </w:r>
      <w:r>
        <w:rPr>
          <w:sz w:val="28"/>
          <w:szCs w:val="32"/>
        </w:rPr>
        <w:drawing>
          <wp:inline distT="0" distB="0" distL="0" distR="0">
            <wp:extent cx="800100" cy="2413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м</w:t>
      </w:r>
      <w:r>
        <w:rPr>
          <w:sz w:val="28"/>
          <w:szCs w:val="32"/>
          <w:vertAlign w:val="superscript"/>
        </w:rPr>
        <w:t>3</w:t>
      </w:r>
      <w:r>
        <w:rPr>
          <w:sz w:val="28"/>
          <w:szCs w:val="32"/>
        </w:rPr>
        <w:t>/км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им </w:t>
      </w: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y</w:t>
      </w:r>
      <w:r>
        <w:rPr>
          <w:sz w:val="28"/>
          <w:szCs w:val="28"/>
        </w:rPr>
        <w:t xml:space="preserve"> для рассматриваемого случа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16985" cy="67691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98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диффузии </w:t>
      </w:r>
      <w:r>
        <w:rPr>
          <w:sz w:val="28"/>
          <w:szCs w:val="28"/>
          <w:lang w:val="en-US"/>
        </w:rPr>
        <w:t>D</w:t>
      </w:r>
      <w:r>
        <w:rPr>
          <w:sz w:val="28"/>
          <w:szCs w:val="16"/>
          <w:lang w:val="en-US"/>
        </w:rPr>
        <w:t>x</w:t>
      </w:r>
      <w:r>
        <w:rPr>
          <w:sz w:val="28"/>
          <w:szCs w:val="28"/>
        </w:rPr>
        <w:t xml:space="preserve"> в разбавленных растворах можем вычислить по уравнению [4.4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77110" cy="59436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5.3.2]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М – мольная масса растворителя, кг/кмо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емпература растворителя, 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16"/>
        </w:rPr>
        <w:t>А</w:t>
      </w:r>
      <w:r>
        <w:rPr>
          <w:sz w:val="28"/>
          <w:szCs w:val="28"/>
        </w:rPr>
        <w:t xml:space="preserve"> – мольный объем поглощаемого компонента, </w:t>
      </w:r>
      <w:r>
        <w:rPr>
          <w:sz w:val="28"/>
          <w:szCs w:val="28"/>
          <w:lang w:val="en-US"/>
        </w:rPr>
        <w:drawing>
          <wp:inline distT="0" distB="0" distL="0" distR="0">
            <wp:extent cx="884555" cy="26416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оправочный компонент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2.6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воды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095750" cy="61087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в значения коэффициентов молекулярной диффузии, вычисляем коэффициенты массоот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3155" cy="46736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15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5800" cy="4699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м/с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</w:rPr>
        <w:t xml:space="preserve">Выразим </w:t>
      </w:r>
      <w:r>
        <w:rPr>
          <w:sz w:val="28"/>
        </w:rPr>
        <w:drawing>
          <wp:inline distT="0" distB="0" distL="0" distR="0">
            <wp:extent cx="228600" cy="2413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241300" cy="2413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32"/>
        </w:rPr>
        <w:t>в выбранной для расчета размерности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009900" cy="2540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  <w:szCs w:val="32"/>
        </w:rPr>
        <w:t>кг/(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·с)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55800" cy="2413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кг/(м</w:t>
      </w:r>
      <w:r>
        <w:rPr>
          <w:sz w:val="28"/>
          <w:szCs w:val="32"/>
          <w:vertAlign w:val="superscript"/>
        </w:rPr>
        <w:t>2</w:t>
      </w:r>
      <w:r>
        <w:rPr>
          <w:sz w:val="28"/>
          <w:szCs w:val="32"/>
        </w:rPr>
        <w:t>·с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ассопере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3555" cy="572135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62" r="-2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4</w:t>
      </w:r>
      <w:r>
        <w:rPr>
          <w:sz w:val="28"/>
          <w:szCs w:val="28"/>
        </w:rPr>
        <w:t xml:space="preserve"> Расчет числа тарелок абсорбе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поверхность тарелок абсорбера находиться из модифицированного уравнения массопередачи[5.4.1]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[5.4.1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уемое число тарелок [5.4.1]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191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5.4.2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5</w:t>
      </w:r>
      <w:r>
        <w:rPr>
          <w:sz w:val="28"/>
          <w:szCs w:val="28"/>
        </w:rPr>
        <w:t xml:space="preserve"> Выбор расстояния между тарелками и определение высоты абсорбе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между тарелками барботажного типа принимают равными или несколько большими суммы высот барботажного слоя и сепарационного пространства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369060" cy="27432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расстояние между тарелками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ысота барботажного слоя, м;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высота сепарационного пространства, м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у сепарационного пространства вычисляют, исходя из допустимой величиной брызгоуноса с тарелки, принимаемой равной 0,1 кг жидкости на 1 кг газ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для провальных тарелок рассчитывают по уравнению[5.5.1]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413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5" t="-149" r="-4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[5.5.1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поправочный множитель, учитывающий свойства жидкости и равный 0,0565 (ρ</w:t>
      </w:r>
      <w:r>
        <w:rPr>
          <w:sz w:val="28"/>
          <w:szCs w:val="16"/>
        </w:rPr>
        <w:t>х</w:t>
      </w:r>
      <w:r>
        <w:rPr>
          <w:sz w:val="28"/>
          <w:szCs w:val="28"/>
        </w:rPr>
        <w:t xml:space="preserve"> /σ)1,1; σ – в </w:t>
      </w:r>
      <w:r>
        <w:rPr>
          <w:sz w:val="28"/>
          <w:szCs w:val="28"/>
          <w:lang w:val="en-US"/>
        </w:rPr>
        <w:t>m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коэффициент А и показатели степени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риведены ниже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</w:t>
      </w:r>
      <w:r>
        <w:rPr>
          <w:sz w:val="28"/>
          <w:szCs w:val="28"/>
        </w:rPr>
        <w:drawing>
          <wp:inline distT="0" distB="0" distL="0" distR="0">
            <wp:extent cx="533400" cy="20320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 2.5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 2.56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</w:t>
      </w:r>
      <w:r>
        <w:rPr>
          <w:sz w:val="28"/>
          <w:szCs w:val="28"/>
        </w:rPr>
        <w:drawing>
          <wp:inline distT="0" distB="0" distL="0" distR="0">
            <wp:extent cx="757555" cy="212725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6" t="-203" r="-5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верхностное натяжение жидкой фазы, Н/м будет равна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175000" cy="4318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гда решая это уравнение относительно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будет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0,101м,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расстояние между тарелками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,035+0,101=0,136м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выбираем стандартное значени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200 мм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тарельчатой части абсорбера определяется по формуле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02690" cy="269875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2286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;</w:t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тояние между днищем абсорбера и насадк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определяется необходимостью равномерного распределения газа по поперечному сечению колонны. Расстояние от верха насадки до крышки абсорбер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зависит от размеров распределительного устройства для орошения насадки и от высоты сепарационного пространства (в котором часто устанавливают каплеотбойные устройства для предотвращения брызгоуноса из колонны). Примем эти расстояния равными соответственно 1,4 и 2,5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>. Тогда общая высота одного абсорбера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=Н</w:t>
      </w:r>
      <w:r>
        <w:rPr>
          <w:sz w:val="28"/>
          <w:szCs w:val="16"/>
        </w:rPr>
        <w:t>н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16"/>
        </w:rPr>
        <w:t>в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16"/>
        </w:rPr>
        <w:t>н</w:t>
      </w:r>
      <w:r>
        <w:rPr>
          <w:sz w:val="28"/>
          <w:szCs w:val="28"/>
        </w:rPr>
        <w:t>=6,2+1,4+2,5=10,1 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32"/>
          <w:lang w:val="uk-UA"/>
        </w:rPr>
        <w:t>6</w:t>
      </w:r>
      <w:r>
        <w:rPr>
          <w:sz w:val="28"/>
          <w:szCs w:val="32"/>
        </w:rPr>
        <w:t>. ГИДРАВЛИЧЕСКИЙ РАСЧЕТ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.1 Расчет гидравлического сопротивления тарелок абсорбе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я тарелок абсорбера определяют по формуле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8515" cy="344805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5760" cy="285115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лное гидравлическое сопротивление одной тарелки, П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ное гидравлическое сопротивление одной тарелки </w:t>
      </w:r>
      <w:r>
        <w:rPr>
          <w:sz w:val="28"/>
          <w:szCs w:val="28"/>
        </w:rPr>
        <w:drawing>
          <wp:inline distT="0" distB="0" distL="0" distR="0">
            <wp:extent cx="365760" cy="285115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кладывается из трех слагаемых:[5.1.1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63345" cy="269875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[6.1.1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361950" cy="264795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04800" cy="235585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гидравлическое сопротивление сухой (неорошаемой) тарелки, газожидкостного слоя (пены) на тарелке сопротивление, вызванное силами поверхностного натяжения, П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80185" cy="54864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6.1.2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05510" cy="254000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сопротивления сухой тарелки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79600" cy="419100"/>
            <wp:effectExtent l="0" t="0" r="0" b="0"/>
            <wp:docPr id="14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идравлическое сопротивление газожидкостного слоя (пены) на тарелке[5.1.3]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4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6.1.3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55800" cy="228600"/>
            <wp:effectExtent l="0" t="0" r="0" b="0"/>
            <wp:docPr id="14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П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идравлическое сопротивление, обусловленное силами поверхностного натяжения, равно [5.1.4]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6910" cy="457200"/>
            <wp:effectExtent l="0" t="0" r="0" b="0"/>
            <wp:docPr id="14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а [6.1.4]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аметр отверстия для ситчатой тарелк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є</w:t>
      </w:r>
      <w:r>
        <w:rPr>
          <w:sz w:val="28"/>
          <w:szCs w:val="28"/>
        </w:rPr>
        <w:t>=12, мм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олное гидравлическое сопротивление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41650" cy="269875"/>
            <wp:effectExtent l="0" t="0" r="0" b="0"/>
            <wp:docPr id="14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авлическое сопротивление всех тарелок абсорбера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844800" cy="228600"/>
            <wp:effectExtent l="0" t="0" r="0" b="0"/>
            <wp:docPr id="14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6.2</w:t>
      </w:r>
      <w:r>
        <w:rPr>
          <w:sz w:val="28"/>
          <w:szCs w:val="28"/>
        </w:rPr>
        <w:t xml:space="preserve"> Расчет и выбор штуцеров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соединение трубопроводов к сосудам и аппаратам осуществляется с помощью труб и штуцеров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Штуцера не рассчитывают на прочность, а выбирают исходя из оптимального диаметра и давления среды. Для каждого случая необходимо исходить из оптимального значения скорост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туцеров для ввода и вывода абсорбента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ерем 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для абсорбента, равное 1 м/с. Тогда диаметр штуцера будет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43200" cy="469900"/>
            <wp:effectExtent l="0" t="0" r="0" b="0"/>
            <wp:docPr id="15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штуцеров для ввода и вывода газовой смеси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начени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для газовой смеси выберем равной 40 м/с, тогд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0" cy="469900"/>
            <wp:effectExtent l="0" t="0" r="0" b="0"/>
            <wp:docPr id="15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Т 261404-76 определим основные параметры патрубков стандартных стальных фланцевых тонкостенных штуцеров: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08200" cy="469900"/>
            <wp:effectExtent l="0" t="0" r="0" b="0"/>
            <wp:docPr id="152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данном расхо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и скорости принимаем в напорных трубопроводах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/>
        <w:t>ОСНОВНЫЕ РАЗМЕРЫ ШТУЦЕРОВ</w:t>
      </w:r>
    </w:p>
    <w:tbl>
      <w:tblPr>
        <w:tblW w:w="31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749"/>
        <w:gridCol w:w="760"/>
        <w:gridCol w:w="79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Dy,</w:t>
            </w:r>
            <w:r>
              <w:rPr>
                <w:sz w:val="20"/>
                <w:szCs w:val="28"/>
              </w:rPr>
              <w:t xml:space="preserve"> мм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</w:rPr>
              <w:t>, м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H</w:t>
            </w:r>
            <w:r>
              <w:rPr>
                <w:sz w:val="20"/>
                <w:szCs w:val="28"/>
                <w:vertAlign w:val="subscript"/>
                <w:lang w:val="en-US"/>
              </w:rPr>
              <w:t>T</w:t>
            </w:r>
            <w:r>
              <w:rPr>
                <w:sz w:val="20"/>
                <w:szCs w:val="28"/>
              </w:rPr>
              <w:t>, мм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6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5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60" w:leader="none"/>
              </w:tabs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210</w:t>
            </w:r>
          </w:p>
        </w:tc>
      </w:tr>
    </w:tbl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условном давлении до 1 МП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  <w:lang w:val="uk-UA"/>
        </w:rPr>
        <w:t>7</w:t>
      </w:r>
      <w:r>
        <w:rPr>
          <w:sz w:val="28"/>
          <w:szCs w:val="32"/>
        </w:rPr>
        <w:t>.ЛИТЕРАТУРА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sz w:val="28"/>
          <w:szCs w:val="28"/>
        </w:rPr>
        <w:t>1. Павлов К.Ф., Романков П.Г., Носков А.А. Примеры и задачи по курсу процессов и аппаратов химической технологии .- Л: Химия,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976.-552 с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sz w:val="28"/>
          <w:szCs w:val="28"/>
        </w:rPr>
        <w:t>2. Плановский А.Н., Рамм В.М., Каган С.З. Процессы и аппараты химической технологии.- М.: Химия,1968.-847с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sz w:val="28"/>
          <w:szCs w:val="28"/>
        </w:rPr>
        <w:t>3.Плановский А.Н., Николаев П.И. Процессы и аппараты химической и нефтехимической технологии.- М.: Химия,1972.-496с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sz w:val="28"/>
          <w:szCs w:val="28"/>
        </w:rPr>
        <w:t>4.Касаткин А.Г. Основные процессы и аппараты химической технологии. -М.: Химия, 1971.-750с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ытнерский Ю.И. Основные процессы и аппараты химической технологии. Пособие по проектированию .-М.: Химия,1991.- 496с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sz w:val="28"/>
          <w:szCs w:val="28"/>
        </w:rPr>
        <w:t>6. Лащинский А.А. Конструирование сварных химических аппаратов. Справочник . -Л.: Машиностроение,1981.-382с.</w:t>
      </w:r>
    </w:p>
    <w:p>
      <w:pPr>
        <w:pStyle w:val="Normal"/>
        <w:tabs>
          <w:tab w:val="clear" w:pos="708"/>
          <w:tab w:val="left" w:pos="8460" w:leader="none"/>
        </w:tabs>
        <w:spacing w:lineRule="auto" w:line="360"/>
        <w:rPr/>
      </w:pPr>
      <w:r>
        <w:rPr>
          <w:sz w:val="28"/>
          <w:szCs w:val="28"/>
        </w:rPr>
        <w:t>7. Лащинский А.А., Толчинский А.Р. Основы конструирования и расчета химической аппаратуры. Справочник . -Л.: Машиностроение,1970.-752с.</w:t>
      </w:r>
    </w:p>
    <w:p>
      <w:pPr>
        <w:pStyle w:val="Normal"/>
        <w:tabs>
          <w:tab w:val="clear" w:pos="708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7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68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3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57.wmf"/><Relationship Id="rId93" Type="http://schemas.openxmlformats.org/officeDocument/2006/relationships/image" Target="media/image88.wmf"/><Relationship Id="rId94" Type="http://schemas.openxmlformats.org/officeDocument/2006/relationships/image" Target="media/image89.wmf"/><Relationship Id="rId95" Type="http://schemas.openxmlformats.org/officeDocument/2006/relationships/image" Target="media/image90.wmf"/><Relationship Id="rId96" Type="http://schemas.openxmlformats.org/officeDocument/2006/relationships/image" Target="media/image91.wmf"/><Relationship Id="rId97" Type="http://schemas.openxmlformats.org/officeDocument/2006/relationships/image" Target="media/image92.wmf"/><Relationship Id="rId98" Type="http://schemas.openxmlformats.org/officeDocument/2006/relationships/image" Target="media/image93.wmf"/><Relationship Id="rId99" Type="http://schemas.openxmlformats.org/officeDocument/2006/relationships/image" Target="media/image94.wmf"/><Relationship Id="rId100" Type="http://schemas.openxmlformats.org/officeDocument/2006/relationships/image" Target="media/image95.wmf"/><Relationship Id="rId101" Type="http://schemas.openxmlformats.org/officeDocument/2006/relationships/image" Target="media/image96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100.wmf"/><Relationship Id="rId106" Type="http://schemas.openxmlformats.org/officeDocument/2006/relationships/image" Target="media/image101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105.wmf"/><Relationship Id="rId111" Type="http://schemas.openxmlformats.org/officeDocument/2006/relationships/image" Target="media/image106.wmf"/><Relationship Id="rId112" Type="http://schemas.openxmlformats.org/officeDocument/2006/relationships/image" Target="media/image107.wmf"/><Relationship Id="rId113" Type="http://schemas.openxmlformats.org/officeDocument/2006/relationships/image" Target="media/image108.wmf"/><Relationship Id="rId114" Type="http://schemas.openxmlformats.org/officeDocument/2006/relationships/image" Target="media/image109.wmf"/><Relationship Id="rId115" Type="http://schemas.openxmlformats.org/officeDocument/2006/relationships/image" Target="media/image110.wmf"/><Relationship Id="rId116" Type="http://schemas.openxmlformats.org/officeDocument/2006/relationships/image" Target="media/image111.wmf"/><Relationship Id="rId117" Type="http://schemas.openxmlformats.org/officeDocument/2006/relationships/image" Target="media/image112.wmf"/><Relationship Id="rId118" Type="http://schemas.openxmlformats.org/officeDocument/2006/relationships/image" Target="media/image113.wmf"/><Relationship Id="rId119" Type="http://schemas.openxmlformats.org/officeDocument/2006/relationships/image" Target="media/image114.wmf"/><Relationship Id="rId120" Type="http://schemas.openxmlformats.org/officeDocument/2006/relationships/image" Target="media/image115.wmf"/><Relationship Id="rId121" Type="http://schemas.openxmlformats.org/officeDocument/2006/relationships/image" Target="media/image116.wmf"/><Relationship Id="rId122" Type="http://schemas.openxmlformats.org/officeDocument/2006/relationships/image" Target="media/image117.wmf"/><Relationship Id="rId123" Type="http://schemas.openxmlformats.org/officeDocument/2006/relationships/image" Target="media/image118.wmf"/><Relationship Id="rId124" Type="http://schemas.openxmlformats.org/officeDocument/2006/relationships/image" Target="media/image119.wmf"/><Relationship Id="rId125" Type="http://schemas.openxmlformats.org/officeDocument/2006/relationships/image" Target="media/image120.wmf"/><Relationship Id="rId126" Type="http://schemas.openxmlformats.org/officeDocument/2006/relationships/image" Target="media/image121.wmf"/><Relationship Id="rId127" Type="http://schemas.openxmlformats.org/officeDocument/2006/relationships/image" Target="media/image122.wmf"/><Relationship Id="rId128" Type="http://schemas.openxmlformats.org/officeDocument/2006/relationships/image" Target="media/image123.wmf"/><Relationship Id="rId129" Type="http://schemas.openxmlformats.org/officeDocument/2006/relationships/image" Target="media/image124.wmf"/><Relationship Id="rId130" Type="http://schemas.openxmlformats.org/officeDocument/2006/relationships/image" Target="media/image125.wmf"/><Relationship Id="rId131" Type="http://schemas.openxmlformats.org/officeDocument/2006/relationships/image" Target="media/image126.wmf"/><Relationship Id="rId132" Type="http://schemas.openxmlformats.org/officeDocument/2006/relationships/image" Target="media/image127.wmf"/><Relationship Id="rId133" Type="http://schemas.openxmlformats.org/officeDocument/2006/relationships/image" Target="media/image128.wmf"/><Relationship Id="rId134" Type="http://schemas.openxmlformats.org/officeDocument/2006/relationships/image" Target="media/image129.wmf"/><Relationship Id="rId135" Type="http://schemas.openxmlformats.org/officeDocument/2006/relationships/image" Target="media/image130.wmf"/><Relationship Id="rId136" Type="http://schemas.openxmlformats.org/officeDocument/2006/relationships/image" Target="media/image131.wmf"/><Relationship Id="rId137" Type="http://schemas.openxmlformats.org/officeDocument/2006/relationships/image" Target="media/image131.wmf"/><Relationship Id="rId138" Type="http://schemas.openxmlformats.org/officeDocument/2006/relationships/image" Target="media/image132.wmf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fontTable" Target="fontTable.xml"/><Relationship Id="rId1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08:00Z</dcterms:created>
  <dc:creator>BB</dc:creator>
  <dc:description/>
  <cp:keywords/>
  <dc:language>en-US</dc:language>
  <cp:lastModifiedBy>Mage</cp:lastModifiedBy>
  <cp:lastPrinted>2008-10-11T23:46:00Z</cp:lastPrinted>
  <dcterms:modified xsi:type="dcterms:W3CDTF">2011-10-09T09:08:00Z</dcterms:modified>
  <cp:revision>2</cp:revision>
  <dc:subject/>
  <dc:title>МИНИСТЕРСТВО ОБРАЗОВАНИЯ И НАУКИ УКРАИНЫ</dc:title>
</cp:coreProperties>
</file>