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Table of contents</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Introduction</w:t>
      </w:r>
    </w:p>
    <w:p>
      <w:pPr>
        <w:pStyle w:val="Contents2"/>
        <w:rPr>
          <w:caps w:val="false"/>
          <w:smallCaps w:val="false"/>
          <w:sz w:val="24"/>
          <w:szCs w:val="24"/>
          <w:lang w:val="en-US" w:eastAsia="en-US"/>
        </w:rPr>
      </w:pPr>
      <w:r>
        <w:rPr>
          <w:rStyle w:val="InternetLink"/>
          <w:lang w:val="en-US" w:eastAsia="en-US"/>
        </w:rPr>
        <w:t>1. Theoretical aspects of efficiency of development of advertising activity</w:t>
      </w:r>
    </w:p>
    <w:p>
      <w:pPr>
        <w:pStyle w:val="Contents2"/>
        <w:rPr>
          <w:caps w:val="false"/>
          <w:smallCaps w:val="false"/>
          <w:sz w:val="24"/>
          <w:szCs w:val="24"/>
          <w:lang w:val="en-US" w:eastAsia="en-US"/>
        </w:rPr>
      </w:pPr>
      <w:r>
        <w:rPr>
          <w:rStyle w:val="InternetLink"/>
          <w:lang w:val="en-US" w:eastAsia="en-US"/>
        </w:rPr>
        <w:t>1.1 The place and the role of advertising activity in marketing system</w:t>
      </w:r>
    </w:p>
    <w:p>
      <w:pPr>
        <w:pStyle w:val="Contents2"/>
        <w:rPr>
          <w:caps w:val="false"/>
          <w:smallCaps w:val="false"/>
          <w:sz w:val="24"/>
          <w:szCs w:val="24"/>
          <w:lang w:val="en-US" w:eastAsia="en-US"/>
        </w:rPr>
      </w:pPr>
      <w:r>
        <w:rPr>
          <w:rStyle w:val="InternetLink"/>
          <w:lang w:val="en-US" w:eastAsia="en-US"/>
        </w:rPr>
        <w:t>1.2 Development of advertising activity and its value for manufacturers and consumers</w:t>
      </w:r>
    </w:p>
    <w:p>
      <w:pPr>
        <w:pStyle w:val="Contents2"/>
        <w:rPr>
          <w:caps w:val="false"/>
          <w:smallCaps w:val="false"/>
          <w:sz w:val="24"/>
          <w:szCs w:val="24"/>
          <w:lang w:val="en-US" w:eastAsia="en-US"/>
        </w:rPr>
      </w:pPr>
      <w:r>
        <w:rPr>
          <w:rStyle w:val="InternetLink"/>
          <w:lang w:val="en-US" w:eastAsia="en-US"/>
        </w:rPr>
        <w:t>1.3 The economic indicators characterizing importance of advertising activity</w:t>
      </w:r>
    </w:p>
    <w:p>
      <w:pPr>
        <w:pStyle w:val="Contents2"/>
        <w:rPr>
          <w:caps w:val="false"/>
          <w:smallCaps w:val="false"/>
          <w:sz w:val="24"/>
          <w:szCs w:val="24"/>
          <w:lang w:val="en-US" w:eastAsia="en-US"/>
        </w:rPr>
      </w:pPr>
      <w:r>
        <w:rPr>
          <w:rStyle w:val="InternetLink"/>
          <w:lang w:val="en-US" w:eastAsia="en-US"/>
        </w:rPr>
        <w:t>2. Research of the advertising campaign of the new goods in open company nataly</w:t>
      </w:r>
    </w:p>
    <w:p>
      <w:pPr>
        <w:pStyle w:val="Contents2"/>
        <w:rPr>
          <w:caps w:val="false"/>
          <w:smallCaps w:val="false"/>
          <w:sz w:val="24"/>
          <w:szCs w:val="24"/>
          <w:lang w:val="en-US" w:eastAsia="en-US"/>
        </w:rPr>
      </w:pPr>
      <w:r>
        <w:rPr>
          <w:rStyle w:val="InternetLink"/>
          <w:lang w:val="en-US" w:eastAsia="en-US"/>
        </w:rPr>
        <w:t>2.1 The program of investment maintenance of the advertising campaign</w:t>
      </w:r>
    </w:p>
    <w:p>
      <w:pPr>
        <w:pStyle w:val="Contents2"/>
        <w:rPr>
          <w:caps w:val="false"/>
          <w:smallCaps w:val="false"/>
          <w:sz w:val="24"/>
          <w:szCs w:val="24"/>
          <w:lang w:val="en-US" w:eastAsia="en-US"/>
        </w:rPr>
      </w:pPr>
      <w:r>
        <w:rPr>
          <w:rStyle w:val="InternetLink"/>
          <w:lang w:val="en-US" w:eastAsia="en-US"/>
        </w:rPr>
        <w:t>2.2 The estimation and the analysis of indicators of efficiency of the advertising campaign</w:t>
      </w:r>
    </w:p>
    <w:p>
      <w:pPr>
        <w:pStyle w:val="Contents2"/>
        <w:rPr>
          <w:caps w:val="false"/>
          <w:smallCaps w:val="false"/>
          <w:sz w:val="24"/>
          <w:szCs w:val="24"/>
          <w:lang w:val="en-US" w:eastAsia="en-US"/>
        </w:rPr>
      </w:pPr>
      <w:r>
        <w:rPr>
          <w:rStyle w:val="InternetLink"/>
          <w:lang w:val="en-US" w:eastAsia="en-US"/>
        </w:rPr>
        <w:t>3. Ways of increase of efficiency of advertising activity to open company nataly</w:t>
      </w:r>
    </w:p>
    <w:p>
      <w:pPr>
        <w:pStyle w:val="Contents2"/>
        <w:rPr>
          <w:caps w:val="false"/>
          <w:smallCaps w:val="false"/>
          <w:sz w:val="24"/>
          <w:szCs w:val="24"/>
          <w:lang w:val="en-US" w:eastAsia="en-US"/>
        </w:rPr>
      </w:pPr>
      <w:r>
        <w:rPr>
          <w:rStyle w:val="InternetLink"/>
          <w:lang w:val="en-US" w:eastAsia="en-US"/>
        </w:rPr>
        <w:t>3.1 Methods of rational use of possibilities of advertising agencies</w:t>
      </w:r>
    </w:p>
    <w:p>
      <w:pPr>
        <w:pStyle w:val="Contents2"/>
        <w:rPr>
          <w:caps w:val="false"/>
          <w:smallCaps w:val="false"/>
          <w:sz w:val="24"/>
          <w:szCs w:val="24"/>
          <w:lang w:val="en-US" w:eastAsia="en-US"/>
        </w:rPr>
      </w:pPr>
      <w:r>
        <w:rPr>
          <w:rStyle w:val="InternetLink"/>
          <w:lang w:val="en-US" w:eastAsia="en-US"/>
        </w:rPr>
        <w:t>3.2 Methods of increase of efficiency of advertising activity</w:t>
      </w:r>
    </w:p>
    <w:p>
      <w:pPr>
        <w:pStyle w:val="Contents2"/>
        <w:rPr>
          <w:caps w:val="false"/>
          <w:smallCaps w:val="false"/>
          <w:sz w:val="24"/>
          <w:szCs w:val="24"/>
          <w:lang w:val="en-US" w:eastAsia="en-US"/>
        </w:rPr>
      </w:pPr>
      <w:r>
        <w:rPr>
          <w:rStyle w:val="InternetLink"/>
          <w:lang w:val="en-US" w:eastAsia="en-US"/>
        </w:rPr>
        <w:t>3.3 Use of methods of optimization in advertising activity</w:t>
      </w:r>
    </w:p>
    <w:p>
      <w:pPr>
        <w:pStyle w:val="Contents2"/>
        <w:rPr>
          <w:caps w:val="false"/>
          <w:smallCaps w:val="false"/>
          <w:sz w:val="24"/>
          <w:szCs w:val="24"/>
          <w:lang w:val="en-US" w:eastAsia="en-US"/>
        </w:rPr>
      </w:pPr>
      <w:r>
        <w:rPr>
          <w:rStyle w:val="InternetLink"/>
          <w:lang w:val="en-US" w:eastAsia="en-US"/>
        </w:rPr>
        <w:t>The conclusion</w:t>
      </w:r>
    </w:p>
    <w:p>
      <w:pPr>
        <w:pStyle w:val="Contents2"/>
        <w:rPr>
          <w:caps w:val="false"/>
          <w:smallCaps w:val="false"/>
          <w:sz w:val="24"/>
          <w:szCs w:val="24"/>
          <w:lang w:val="en-US" w:eastAsia="en-US"/>
        </w:rPr>
      </w:pPr>
      <w:r>
        <w:rPr>
          <w:rStyle w:val="InternetLink"/>
          <w:lang w:val="en-US" w:eastAsia="en-US"/>
        </w:rPr>
        <w:t>The</w:t>
      </w:r>
      <w:r>
        <w:rPr>
          <w:rStyle w:val="InternetLink"/>
          <w:lang w:val="en-US" w:eastAsia="en-US"/>
        </w:rPr>
        <w:t xml:space="preserve"> </w:t>
      </w:r>
      <w:r>
        <w:rPr>
          <w:rStyle w:val="InternetLink"/>
          <w:lang w:val="en-US" w:eastAsia="en-US"/>
        </w:rPr>
        <w:t>bibliographic</w:t>
      </w:r>
      <w:r>
        <w:rPr>
          <w:rStyle w:val="InternetLink"/>
          <w:lang w:val="en-US" w:eastAsia="en-US"/>
        </w:rPr>
        <w:t xml:space="preserve"> </w:t>
      </w:r>
      <w:r>
        <w:rPr>
          <w:rStyle w:val="InternetLink"/>
          <w:lang w:val="en-US" w:eastAsia="en-US"/>
        </w:rPr>
        <w:t>list</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en-US"/>
        </w:rPr>
      </w:pPr>
      <w:r>
        <w:rPr>
          <w:lang w:val="en-US"/>
        </w:rPr>
        <w:t>Introduction</w:t>
      </w:r>
    </w:p>
    <w:p>
      <w:pPr>
        <w:pStyle w:val="Normal"/>
        <w:ind w:firstLine="709"/>
        <w:rPr>
          <w:lang w:val="en-US"/>
        </w:rPr>
      </w:pPr>
      <w:r>
        <w:rPr>
          <w:lang w:val="en-US"/>
        </w:rPr>
      </w:r>
    </w:p>
    <w:p>
      <w:pPr>
        <w:pStyle w:val="Normal"/>
        <w:ind w:firstLine="709"/>
        <w:rPr/>
      </w:pPr>
      <w:r>
        <w:rPr>
          <w:lang w:val="en-US"/>
        </w:rPr>
        <w:t>Now the economy of Russia is in a transition state from planned system to the market. And if earlier the enterprises had not to reflect especially on production sale, the state now in the conditions of the market each enterprise at own risk independently solves was engaged in it what exactly it will make and how to market, what will be thus used means. As in present conditions any businessman can make that considers it necessary also possible the number of manufacturers of similar production becomes very big. And everyone them them to aspire to win the market. It also induces the organisations to undertake the various actions promoting realisation of production. To these actions carry improvement of quality of production and efficiency of advertising activity. Advertising is a significant part of marketing communications and serves as the tool of creation of external competitive advantage. It is impossible to present work of the modern enterprise without advertising activity. The company should declare the existence in the market, about the goods, involve the potential buyer and create an image of the reliable partner. The control system base the modern enterprise is the marketing transforming the purposes of firm in strategy of its behaviour in the market. A visual embodiment in direct continuation of marketing strategy? It also is advertising activity of the enterprise which is turned directly on the consumer and is a basis of a complex of marketing communications. Thus advertising activity, as well as any another, should develop continuously within the limits of strategic planning of the enterprise. As practice shows, frequently planning of advertising activity of the enterprise is conducted without marketing strategy, in a separation from marketing activity of the enterprise. It leads to that publicity expenses increase, and its efficiency decreases. Considering all aforesaid, it is obvious, what a diploma theme? Efficiency of development of advertising activity? It is rather actual. Besides, in the course of performance of degree work recommendations which allow to raise essentially efficiency of advertising activity in modern conditions of managing have been developed. As a whole the advertising efficiency estimation allows to receive the information on expediency of advertising and productivity of its separate means, to define conditions of optimum influence of advertising on potential buyers, to make the decision on change of advertising strategy, flexibly to react to actions of competitors. Especially sharply there is an advertising question at release of the new goods. After all there is a danger that the product will not be accepted by the market. Therefore it is very important in advance even prior to the beginning of manufacture process to find out, whether the market requires a similar product. And later, during an advertising campaign to stimulate sale of production by influence on potential buyers, showing utility of the goods, its best characteristics. In the given work the advertising campaign on advancement of the new goods which is for today is developed faster the goods of industrial appointment, than consumer goods. Owing to what, the emphasis at advertising of these goods is made on the businessmen who are engaged in business (mainly heads). It causes the advertising campaign maintenance (from the channel of placing to the maintenance of the advertising message). Object of researches is the industrial enterprise of Open Company Nataly, engaged in manufacturing of an aluminium profile and products. A subject of researches? Advertising activity of the enterprise. The purpose of degree work is research of an advertising campaign of the new goods in Open Company Nataly and definition of ways of increase of efficiency of advertising activity for the enterprise as a whole. The primary goals of degree work are:</w:t>
      </w:r>
    </w:p>
    <w:p>
      <w:pPr>
        <w:pStyle w:val="Normal"/>
        <w:ind w:firstLine="709"/>
        <w:rPr>
          <w:lang w:val="en-US"/>
        </w:rPr>
      </w:pPr>
      <w:r>
        <w:rPr>
          <w:lang w:val="en-US"/>
        </w:rPr>
        <w:t>1) research of theoretical aspects of efficiency of development of advertising activity; ordering of a theoretical material according to efficiency of the advertising activity, available in the scientific literature;</w:t>
      </w:r>
    </w:p>
    <w:p>
      <w:pPr>
        <w:pStyle w:val="Normal"/>
        <w:ind w:firstLine="709"/>
        <w:rPr>
          <w:lang w:val="en-US"/>
        </w:rPr>
      </w:pPr>
      <w:r>
        <w:rPr>
          <w:lang w:val="en-US"/>
        </w:rPr>
        <w:t>2) a substantiation of an advertising campaign of the new goods in Open Company Nataly, including: planning, investment maintenance and an estimation quantitative and quality indicators of efficiency of an advertising campaign;</w:t>
      </w:r>
    </w:p>
    <w:p>
      <w:pPr>
        <w:pStyle w:val="Normal"/>
        <w:ind w:firstLine="709"/>
        <w:rPr>
          <w:lang w:val="en-US"/>
        </w:rPr>
      </w:pPr>
      <w:r>
        <w:rPr>
          <w:lang w:val="en-US"/>
        </w:rPr>
        <w:t>3) definition of ways of increase of efficiency of advertising activity in Open Company Nataly.</w:t>
      </w:r>
    </w:p>
    <w:p>
      <w:pPr>
        <w:pStyle w:val="Normal"/>
        <w:ind w:firstLine="709"/>
        <w:rPr>
          <w:lang w:val="en-US"/>
        </w:rPr>
      </w:pPr>
      <w:r>
        <w:rPr>
          <w:lang w:val="en-US"/>
        </w:rPr>
        <w:t>Structurally work is presented by three heads. In chapter 1 of degree work the theoretical material on research of efficiency of development of advertising activity is presented and systematised. Here the place and a role of advertising activity in marketing system, development of advertising activity and its value for manufacturers and consumers are considered. And also the economic indicators, characterising the important advertising activity are resulted. In the second chapter of work research of an advertising campaign of the new goods is carried out Open Company Nataly in which its planning and a substantiation of investment maintenance is carried out. Here the estimation quantitative and quality indicators of efficiency of an advertising campaign is made. In the final, third chapter of work ways of increase of efficiency of advertising activity to Open Company are defined Nataly.</w:t>
      </w:r>
    </w:p>
    <w:p>
      <w:pPr>
        <w:pStyle w:val="Normal"/>
        <w:ind w:firstLine="709"/>
        <w:rPr>
          <w:lang w:val="en-US"/>
        </w:rPr>
      </w:pPr>
      <w:r>
        <w:rPr>
          <w:lang w:val="en-US"/>
        </w:rPr>
        <w:t>In particular methods of rational use of possibilities of advertising agencies, methods of increase of efficiency of advertising activity are considered, and also optimisation methods in advertising activity are considered.</w:t>
      </w:r>
      <w:r>
        <w:br w:type="page"/>
      </w:r>
    </w:p>
    <w:p>
      <w:pPr>
        <w:pStyle w:val="Heading2"/>
        <w:ind w:hanging="0"/>
        <w:rPr>
          <w:lang w:val="en-US"/>
        </w:rPr>
      </w:pPr>
      <w:r>
        <w:rPr>
          <w:lang w:val="en-US"/>
        </w:rPr>
        <w:t>1. Theoretical aspects of efficiency of development of advertising activity</w:t>
      </w:r>
    </w:p>
    <w:p>
      <w:pPr>
        <w:pStyle w:val="Normal"/>
        <w:ind w:firstLine="709"/>
        <w:rPr>
          <w:lang w:val="en-US"/>
        </w:rPr>
      </w:pPr>
      <w:r>
        <w:rPr>
          <w:lang w:val="en-US"/>
        </w:rPr>
      </w:r>
    </w:p>
    <w:p>
      <w:pPr>
        <w:pStyle w:val="Heading2"/>
        <w:ind w:hanging="0"/>
        <w:rPr/>
      </w:pPr>
      <w:r>
        <w:rPr>
          <w:lang w:val="en-US"/>
        </w:rPr>
        <w:t>1.1 The place and the role of advertising activity in marketing system</w:t>
      </w:r>
    </w:p>
    <w:p>
      <w:pPr>
        <w:pStyle w:val="Normal"/>
        <w:ind w:firstLine="709"/>
        <w:rPr>
          <w:lang w:val="en-US"/>
        </w:rPr>
      </w:pPr>
      <w:r>
        <w:rPr>
          <w:lang w:val="en-US"/>
        </w:rPr>
      </w:r>
    </w:p>
    <w:p>
      <w:pPr>
        <w:pStyle w:val="Normal"/>
        <w:ind w:firstLine="709"/>
        <w:rPr/>
      </w:pPr>
      <w:r>
        <w:rPr>
          <w:lang w:val="en-US"/>
        </w:rPr>
        <w:t>Last years the attention has increased in Russia to advertising. This results from the fact that economic conditions have changed, and absence of accurate planning has forced the enterprises to depart from habitual stereotypes in business relations and to search for new nonconventional ways of attraction of attention to itself, the activity from outside consumers. Skilfully made advertising allows to overcome faster barriers between the manufacturer and the consumer. The manufacturer is the advertiser. And the consumer? This on whom the advertising message on purpose is directed to induce it to make certain action in which the advertiser is interested. The product does not become the goods while it will not sell. That it has occurred, the consumer is necessary for interesting and preparing for purchase fulfilment, to give it the sufficient information which would induce it to action. This role is carried out by advertising. Besides, in the conditions of saturation of the market by the goods advertising acts as struggle means between competitors for the share of the market, as a way of formation of demand, its developments, deduction or expansion of a share of the market, maintenance of effective work of the enterprise [3, с.142]. There are many definitions of the advertising which essence depends on the approach to the given concept. Advertising? The paid form of representation and advancement of the goods and services with accurately specified source of financing [3, с.142]. Advertising? The impersonal forms of communications which are carried out by means of paid means of distribution of the information, with accurately specified source of financing [13, с.473]. Advertising? Attention attraction to the goods, service of the concrete manufacturer, the dealer, the intermediary and the distributor at their expense and under their mark of offers, appeals, councils, recommendations to buy these goods or services [30, with.331]. In the Federal law "About advertising" following definition of advertising activity is made. Advertising? Specific area of a mass communication in the conditions of a market competition between advertisers and various audiences for the purpose of active influence on these audiences which should promote the decision of certain marketing problems of the advertiser. It is a component of marketing communications [17, с.22]. Hence, an advertising subject? It that is advertised, and a vehicle for advertising - a channel of information on which the advertising message reaches consumers. Thus the system of marketing communications is the uniform complex uniting participants of advertising, channels and the communications receptions, directed on an establishment and maintenance of the mutual relations planned by the given organisation with addressees within the limits of achievement of the marketing purposes (fig.1.1 see) [22, s.11-12]. Advertising is only a part of advancement of the goods at which the firm can carry out contacts to the consumer through the trading personnel (direct sales), popularisation or public relations, and also to use various receptions of stimulation of sale. Advertising as a communication medium allows to transfer the message to potential buyers direct contact with which is not established. Therefore advertising is the cash form of communications. But there is also a direct marketing which includes a direct mail advertising (direct a mail), telemarketing, advertising of the direct response (direct response) on TV, radio, in other mass-media. This kind of marketing communications apply, when the advertising message is aimed at generation of reciprocal action. Direct marketing has two basic advantages, distinguishing it from usual mass advertising:</w:t>
      </w:r>
    </w:p>
    <w:p>
      <w:pPr>
        <w:pStyle w:val="Normal"/>
        <w:ind w:firstLine="709"/>
        <w:rPr/>
      </w:pPr>
      <w:r>
        <w:rPr>
          <w:lang w:val="en-US"/>
        </w:rPr>
        <w:t>1) possibility of the individual reference to the concrete consumer with offer specially prepared for it;</w:t>
      </w:r>
    </w:p>
    <w:p>
      <w:pPr>
        <w:pStyle w:val="Normal"/>
        <w:ind w:firstLine="709"/>
        <w:rPr>
          <w:lang w:val="en-US"/>
        </w:rPr>
      </w:pPr>
      <w:r>
        <w:rPr>
          <w:lang w:val="en-US"/>
        </w:rPr>
        <w:t>2) direct registration of its answer.</w:t>
      </w:r>
    </w:p>
    <w:p>
      <w:pPr>
        <w:pStyle w:val="Normal"/>
        <w:ind w:firstLine="709"/>
        <w:rPr/>
      </w:pPr>
      <w:r>
        <w:rPr>
          <w:lang w:val="en-US"/>
        </w:rPr>
        <w:t>The role of advertising activity reveals in its functions [18, с.33]:</w:t>
      </w:r>
    </w:p>
    <w:p>
      <w:pPr>
        <w:pStyle w:val="Normal"/>
        <w:ind w:firstLine="709"/>
        <w:rPr>
          <w:lang w:val="en-US"/>
        </w:rPr>
      </w:pPr>
      <w:r>
        <w:rPr>
          <w:lang w:val="en-US"/>
        </w:rPr>
        <w:t>1. Economic function. Advertising stimulates sale of the goods and promotes growth of profit of the enterprise.</w:t>
      </w:r>
    </w:p>
    <w:p>
      <w:pPr>
        <w:pStyle w:val="Normal"/>
        <w:ind w:firstLine="709"/>
        <w:rPr>
          <w:lang w:val="en-US"/>
        </w:rPr>
      </w:pPr>
      <w:r>
        <w:rPr>
          <w:lang w:val="en-US"/>
        </w:rPr>
        <w:t>2. Information function. Advertising forms an information field about the goods, services, their basic characteristics and features. About the new goods consumers learn mainly from advertising messages.</w:t>
      </w:r>
    </w:p>
    <w:p>
      <w:pPr>
        <w:pStyle w:val="Normal"/>
        <w:ind w:firstLine="709"/>
        <w:rPr>
          <w:lang w:val="en-US"/>
        </w:rPr>
      </w:pPr>
      <w:r>
        <w:rPr>
          <w:lang w:val="en-US"/>
        </w:rPr>
        <w:t>3.communicative function. Advertising creates image of commodity producers, forming activity of consumers to the certain goods (services).</w:t>
      </w:r>
    </w:p>
    <w:p>
      <w:pPr>
        <w:pStyle w:val="Normal"/>
        <w:ind w:firstLine="709"/>
        <w:rPr>
          <w:lang w:val="en-US"/>
        </w:rPr>
      </w:pPr>
      <w:r>
        <w:rPr>
          <w:lang w:val="en-US"/>
        </w:rPr>
        <w:t>4. Supervising function. Advertising supervises processes of creation of preferences of groups of consumers to the goods of regular assortment.</w:t>
      </w:r>
    </w:p>
    <w:p>
      <w:pPr>
        <w:pStyle w:val="Normal"/>
        <w:ind w:firstLine="709"/>
        <w:rPr>
          <w:lang w:val="en-US"/>
        </w:rPr>
      </w:pPr>
      <w:r>
        <w:rPr>
          <w:lang w:val="en-US"/>
        </w:rPr>
        <w:t>5. Correcting function. Advertising changes stereotypes of perception of these or those goods.</w:t>
      </w:r>
    </w:p>
    <w:p>
      <w:pPr>
        <w:pStyle w:val="Normal"/>
        <w:ind w:firstLine="709"/>
        <w:rPr>
          <w:lang w:val="en-US"/>
        </w:rPr>
      </w:pPr>
      <w:r>
        <w:rPr>
          <w:lang w:val="en-US"/>
        </w:rPr>
        <w:t>6. Demand management function. The volume of the advertising information and a drawing of its giving can change demand in the necessary direction. The essence of advertising consists in the following its basic functions and properties: the impersonal form of communications; It is characterised by uncertainty of target audience; creates an information field about the goods and services and promotes observance of interests of the advertiser. Advertising acts as one of levers in a complex of marketing communications (fig.1.2) [18, с.44].</w:t>
      </w:r>
    </w:p>
    <w:p>
      <w:pPr>
        <w:pStyle w:val="Normal"/>
        <w:ind w:firstLine="709"/>
        <w:rPr/>
      </w:pPr>
      <w:r>
        <w:rPr>
          <w:lang w:val="en-US"/>
        </w:rPr>
        <w:t>Advertising is a specific kind of communications. It is possible to allocate three its basic distinctive features:</w:t>
      </w:r>
    </w:p>
    <w:p>
      <w:pPr>
        <w:pStyle w:val="Normal"/>
        <w:ind w:firstLine="709"/>
        <w:rPr/>
      </w:pPr>
      <w:r>
        <w:rPr>
          <w:lang w:val="en-US"/>
        </w:rPr>
        <w:t>1) advertising always has a unilateral orientation: from the seller to the buyer;</w:t>
      </w:r>
    </w:p>
    <w:p>
      <w:pPr>
        <w:pStyle w:val="Normal"/>
        <w:ind w:firstLine="709"/>
        <w:rPr/>
      </w:pPr>
      <w:r>
        <w:rPr>
          <w:lang w:val="en-US"/>
        </w:rPr>
        <w:t>2) the result of advertising is not defined, as the feedback from buyers practically is absent;</w:t>
      </w:r>
    </w:p>
    <w:p>
      <w:pPr>
        <w:pStyle w:val="Normal"/>
        <w:ind w:firstLine="709"/>
        <w:rPr>
          <w:lang w:val="en-US"/>
        </w:rPr>
      </w:pPr>
      <w:r>
        <w:rPr>
          <w:lang w:val="en-US"/>
        </w:rPr>
        <w:t>3) the result of advertising communications comes not at once, and after certain time.</w:t>
      </w:r>
    </w:p>
    <w:p>
      <w:pPr>
        <w:pStyle w:val="Normal"/>
        <w:ind w:firstLine="709"/>
        <w:rPr>
          <w:lang w:val="en-US"/>
        </w:rPr>
      </w:pPr>
      <w:r>
        <w:rPr>
          <w:lang w:val="en-US"/>
        </w:rPr>
        <w:t>Thus, advertising has public character, promotes distribution of the information on the goods and services, is depersonalized and экспрессивна. It not only the tool, but also considerable sector of economy. Economic function is reduced basically to informing of the consumer on the goods or services, their popularisation, demand and goods turnover increase. Advertising itself is business sphere where are occupied hundred thousand professional experts, and brings in the big incomes to the manufacturers. Advertising? A source of economic well-being of commercial mass media. It provides with it financial support and mutually advantageous communications with trade and economic and other spheres of a public life. Advertising develops economy, influences increase of a standard of living of people and promotes effectiveness of a market mechanism.</w:t>
      </w:r>
    </w:p>
    <w:p>
      <w:pPr>
        <w:pStyle w:val="Normal"/>
        <w:ind w:firstLine="709"/>
        <w:rPr>
          <w:lang w:val="en-US"/>
        </w:rPr>
      </w:pPr>
      <w:r>
        <w:rPr>
          <w:lang w:val="en-US"/>
        </w:rPr>
      </w:r>
    </w:p>
    <w:p>
      <w:pPr>
        <w:pStyle w:val="Heading2"/>
        <w:ind w:hanging="0"/>
        <w:rPr>
          <w:lang w:val="en-US"/>
        </w:rPr>
      </w:pPr>
      <w:r>
        <w:rPr>
          <w:lang w:val="en-US"/>
        </w:rPr>
        <w:t>1.2 Development of advertising activity and its value for manufacturers and consumers</w:t>
      </w:r>
    </w:p>
    <w:p>
      <w:pPr>
        <w:pStyle w:val="Normal"/>
        <w:ind w:firstLine="709"/>
        <w:rPr>
          <w:lang w:val="en-US"/>
        </w:rPr>
      </w:pPr>
      <w:r>
        <w:rPr>
          <w:lang w:val="en-US"/>
        </w:rPr>
      </w:r>
    </w:p>
    <w:p>
      <w:pPr>
        <w:pStyle w:val="Normal"/>
        <w:ind w:firstLine="709"/>
        <w:rPr>
          <w:lang w:val="en-US"/>
        </w:rPr>
      </w:pPr>
      <w:r>
        <w:rPr>
          <w:lang w:val="en-US"/>
        </w:rPr>
        <w:t>The commodity market formed in Russia and services all demands attraction and advertising use more persistently. Its roots leave in deep olden time and are connected by that manufacturers always needed to inform people on the goods sold by them, about spent fairs [25, с.4].</w:t>
      </w:r>
    </w:p>
    <w:p>
      <w:pPr>
        <w:pStyle w:val="Normal"/>
        <w:ind w:firstLine="709"/>
        <w:rPr>
          <w:lang w:val="en-US"/>
        </w:rPr>
      </w:pPr>
      <w:r>
        <w:rPr>
          <w:lang w:val="en-US"/>
        </w:rPr>
        <w:t>Except informative function, advertising acts and as the communications form between sphere of the reference and manufacture sphere as formation of new requirements of the buyers, stimulated advertising, gives a new impulse to manufacture, defines directions and rates of its development. That is, advertising will organise dialogue between manufacture and consumption. It finds the expression in orientation of manufacture to the market [25, с.11].</w:t>
      </w:r>
    </w:p>
    <w:p>
      <w:pPr>
        <w:pStyle w:val="Normal"/>
        <w:ind w:firstLine="709"/>
        <w:rPr>
          <w:lang w:val="en-US"/>
        </w:rPr>
      </w:pPr>
      <w:r>
        <w:rPr>
          <w:lang w:val="en-US"/>
        </w:rPr>
        <w:t>For 550 years advertising has passed a way of development from the labour-consuming print advertising (publishing) limited to region, before interactive global advertising. The first handbill has appeared in 1472, printed by William Kokstonom and containing the information on prayer book sale. The first weekly newspaper has started to be published in Strasbourg in 1609. In 1920 the first commercial radio station KDKA in Pittsburgh, the State of Pennsylvania starts to work. Now advertising is applied not only in trade, but also such spheres of a public life, as: the finance (for advertising of services), a policy (persons, parties, the unions), religion (spiritual culture), ecology (at occurrence of any natural and social situations), culture (persons, events), a science (workings out, technologies, innovations), services (medicine, tourism, etc).</w:t>
      </w:r>
    </w:p>
    <w:p>
      <w:pPr>
        <w:pStyle w:val="Normal"/>
        <w:ind w:firstLine="709"/>
        <w:rPr>
          <w:lang w:val="en-US"/>
        </w:rPr>
      </w:pPr>
      <w:r>
        <w:rPr>
          <w:lang w:val="en-US"/>
        </w:rPr>
        <w:t>From this it is possible to draw a conclusion that advertising is the special form of communications. It realises the most general problems, such, for example, how to inform on events and the facts of a public life, to develop contacts between people, to operate dialogue process. Besides it, advertising solves also the private problems: creates the set images, convinces the consumer of necessity and possibilities to get these or those goods, forms at it desire to buy the advertised goods, unostentatiously and effectively, thereby turning to the tool of the organisation of sale of production of the enterprises and the organisations.</w:t>
      </w:r>
    </w:p>
    <w:p>
      <w:pPr>
        <w:pStyle w:val="Normal"/>
        <w:ind w:firstLine="709"/>
        <w:rPr>
          <w:lang w:val="en-US"/>
        </w:rPr>
      </w:pPr>
      <w:r>
        <w:rPr>
          <w:lang w:val="en-US"/>
        </w:rPr>
        <w:t>As communication channels between the advertiser and consumers various audiovisual means which represent advertising media act. Advertising media classify on the basic and additional. All mass media and the outdoor advertising concern the basic means.</w:t>
      </w:r>
    </w:p>
    <w:p>
      <w:pPr>
        <w:pStyle w:val="Normal"/>
        <w:ind w:firstLine="709"/>
        <w:rPr>
          <w:lang w:val="en-US"/>
        </w:rPr>
      </w:pPr>
      <w:r>
        <w:rPr>
          <w:lang w:val="en-US"/>
        </w:rPr>
        <w:t>Advertising in (newspaper) press possesses such advantages, as: timeliness, frequent periodicity, the big coverage of the local market. She allows to make changes to an advertising appeal operatively. At the same time it has such lacks, as: short duration of existence, poor quality of reproduction, a small audience? The secondary? Readers, thus advertising of one firm is in a direct environment of advertising of competitors. Advertising on TV unlike advertising in newspapers possesses high degree of attraction of attention at the expense of a combination of the image, a sound, movement. However it has high cost, fugacity of advertising contact, thus perception of the information of an advertising appeal is imposed on irritation from an advertising overabundance on TV. Radio is presented only by sound means, advertising contact thus also is very short on time. However at the given advertising medium coverage of an audience and smaller cost. Unlike advertising in newspapers, advertising in magazines has sharp selectivity, prestigiousness, better quality of reproduction and the big coverage of a secondary audience.</w:t>
      </w:r>
    </w:p>
    <w:p>
      <w:pPr>
        <w:pStyle w:val="Normal"/>
        <w:ind w:firstLine="709"/>
        <w:rPr>
          <w:lang w:val="en-US"/>
        </w:rPr>
      </w:pPr>
      <w:r>
        <w:rPr>
          <w:lang w:val="en-US"/>
        </w:rPr>
        <w:t>Also advertising here differs duration of existence. At the same time at the advertising publication in magazine there can be a big rupture in time between representation of materials in edition and its exit to the public, i. e. effect? Advertising obsolescence?. The outdoor advertising has powerful emotional influence, high frequency of repeated contacts, however at its application there is no selectivity of an audience.</w:t>
      </w:r>
    </w:p>
    <w:p>
      <w:pPr>
        <w:pStyle w:val="Normal"/>
        <w:ind w:firstLine="709"/>
        <w:rPr>
          <w:lang w:val="en-US"/>
        </w:rPr>
      </w:pPr>
      <w:r>
        <w:rPr>
          <w:lang w:val="en-US"/>
        </w:rPr>
        <w:t>Exhibitions and fairs thus that demand heavy expenses and preliminary preparation of stands, give the chance personal contacts to consumers and partners, and also possibility to show the goods in operation.</w:t>
      </w:r>
    </w:p>
    <w:p>
      <w:pPr>
        <w:pStyle w:val="Normal"/>
        <w:ind w:firstLine="709"/>
        <w:rPr/>
      </w:pPr>
      <w:r>
        <w:rPr>
          <w:lang w:val="en-US"/>
        </w:rPr>
        <w:t>But what advertising medium would not be chosen, it is necessary to note following general negative aspects of advertising [18, с. 20]:</w:t>
      </w:r>
    </w:p>
    <w:p>
      <w:pPr>
        <w:pStyle w:val="Normal"/>
        <w:ind w:firstLine="709"/>
        <w:rPr>
          <w:lang w:val="en-US"/>
        </w:rPr>
      </w:pPr>
      <w:r>
        <w:rPr>
          <w:lang w:val="en-US"/>
        </w:rPr>
        <w:t>1) the advertising message is standard, nonflexible, limited in time (advertising on radio, TV) and on the area (advertising in newspapers and magazines);</w:t>
      </w:r>
    </w:p>
    <w:p>
      <w:pPr>
        <w:pStyle w:val="Normal"/>
        <w:ind w:firstLine="709"/>
        <w:rPr>
          <w:lang w:val="en-US"/>
        </w:rPr>
      </w:pPr>
      <w:r>
        <w:rPr>
          <w:lang w:val="en-US"/>
        </w:rPr>
        <w:t>2) in the advertising message there is no possibility to emphasise individual requirements of the client;</w:t>
      </w:r>
    </w:p>
    <w:p>
      <w:pPr>
        <w:pStyle w:val="Normal"/>
        <w:ind w:firstLine="709"/>
        <w:rPr>
          <w:lang w:val="en-US"/>
        </w:rPr>
      </w:pPr>
      <w:r>
        <w:rPr>
          <w:lang w:val="en-US"/>
        </w:rPr>
        <w:t>3) the advertising message often is in an environment of advertising of competitors;</w:t>
      </w:r>
    </w:p>
    <w:p>
      <w:pPr>
        <w:pStyle w:val="Normal"/>
        <w:ind w:firstLine="709"/>
        <w:rPr>
          <w:lang w:val="en-US"/>
        </w:rPr>
      </w:pPr>
      <w:r>
        <w:rPr>
          <w:lang w:val="en-US"/>
        </w:rPr>
        <w:t>4) all kinds of advertising demand the big investments;</w:t>
      </w:r>
    </w:p>
    <w:p>
      <w:pPr>
        <w:pStyle w:val="Normal"/>
        <w:ind w:firstLine="709"/>
        <w:rPr>
          <w:lang w:val="en-US"/>
        </w:rPr>
      </w:pPr>
      <w:r>
        <w:rPr>
          <w:lang w:val="en-US"/>
        </w:rPr>
        <w:t>5) advertising lays down heavy burden on consumers, increasing the prices for the goods and services;</w:t>
      </w:r>
    </w:p>
    <w:p>
      <w:pPr>
        <w:pStyle w:val="Normal"/>
        <w:ind w:firstLine="709"/>
        <w:rPr>
          <w:lang w:val="en-US"/>
        </w:rPr>
      </w:pPr>
      <w:r>
        <w:rPr>
          <w:lang w:val="en-US"/>
        </w:rPr>
        <w:t>6) quotations from year to year increase by advertising placing in a press that leads to reduction of the advertising areas and advertising efficiency decrease;</w:t>
      </w:r>
    </w:p>
    <w:p>
      <w:pPr>
        <w:pStyle w:val="Normal"/>
        <w:ind w:firstLine="709"/>
        <w:rPr>
          <w:lang w:val="en-US"/>
        </w:rPr>
      </w:pPr>
      <w:r>
        <w:rPr>
          <w:lang w:val="en-US"/>
        </w:rPr>
        <w:t>7) advertising causes irritation that too often interrupts translation of telecasts. Nevertheless, at all its lacks, advertising helps to achieve decrease in time spent by trading workers on purchase and sale of the goods, partially releases them from personal participation in advancement of the advertised goods that also conducts to decrease in distribution costs. [19, с.91].</w:t>
      </w:r>
    </w:p>
    <w:p>
      <w:pPr>
        <w:pStyle w:val="Normal"/>
        <w:ind w:firstLine="709"/>
        <w:rPr>
          <w:lang w:val="en-US"/>
        </w:rPr>
      </w:pPr>
      <w:r>
        <w:rPr>
          <w:lang w:val="en-US"/>
        </w:rPr>
        <w:t>Advertising promotes constant perfection of let out production. It use as the competition tool. Without advertising there is no possibility actively to influence the market, to fix the position on it [25, с.12]. Advertising as the communication medium, gives the chance large attendance attraction, thus to use the various mass media most suitable to the chosen target segment of the market. Thus it is possible to supervise the maintenance of advertising messages, its registration and exit time, to correct or change the message depending on reaction of a target segment. Advertising creates additional workplaces for managers, designers, artists, experts. Besides, advertising positively influences a consumer society as a whole, forming a powerful information field about the new goods and services.</w:t>
      </w:r>
    </w:p>
    <w:p>
      <w:pPr>
        <w:pStyle w:val="Normal"/>
        <w:ind w:firstLine="709"/>
        <w:rPr>
          <w:lang w:val="en-US"/>
        </w:rPr>
      </w:pPr>
      <w:r>
        <w:rPr>
          <w:lang w:val="en-US"/>
        </w:rPr>
        <w:t>There are the aspects explaining the negative relation to advertising:</w:t>
      </w:r>
    </w:p>
    <w:p>
      <w:pPr>
        <w:pStyle w:val="Normal"/>
        <w:ind w:firstLine="709"/>
        <w:rPr>
          <w:lang w:val="en-US"/>
        </w:rPr>
      </w:pPr>
      <w:r>
        <w:rPr>
          <w:lang w:val="en-US"/>
        </w:rPr>
        <w:t>1.russia it is not generated the positive relation to commercial activity. In consciousness of many people business Fraud.</w:t>
      </w:r>
    </w:p>
    <w:p>
      <w:pPr>
        <w:pStyle w:val="Normal"/>
        <w:ind w:firstLine="709"/>
        <w:rPr>
          <w:lang w:val="en-US"/>
        </w:rPr>
      </w:pPr>
      <w:r>
        <w:rPr>
          <w:lang w:val="en-US"/>
        </w:rPr>
        <w:t>2. Advertising is directed till now on the limited circle of people? An average? The consumer is left indifferent by messages on computers, cars, trips abroad. The reason - in low level of incomes.</w:t>
      </w:r>
    </w:p>
    <w:p>
      <w:pPr>
        <w:pStyle w:val="Normal"/>
        <w:ind w:firstLine="709"/>
        <w:rPr>
          <w:lang w:val="en-US"/>
        </w:rPr>
      </w:pPr>
      <w:r>
        <w:rPr>
          <w:lang w:val="en-US"/>
        </w:rPr>
        <w:t>3. An insufficient social orientation of advertisements at which there is a problem of protection of environment, love, sports.</w:t>
      </w:r>
    </w:p>
    <w:p>
      <w:pPr>
        <w:pStyle w:val="Normal"/>
        <w:ind w:firstLine="709"/>
        <w:rPr>
          <w:lang w:val="en-US"/>
        </w:rPr>
      </w:pPr>
      <w:r>
        <w:rPr>
          <w:lang w:val="en-US"/>
        </w:rPr>
        <w:t>4. Many announcements are given a little reason, persuasive and do not represent the facts.</w:t>
      </w:r>
    </w:p>
    <w:p>
      <w:pPr>
        <w:pStyle w:val="Normal"/>
        <w:ind w:firstLine="709"/>
        <w:rPr>
          <w:lang w:val="en-US"/>
        </w:rPr>
      </w:pPr>
      <w:r>
        <w:rPr>
          <w:lang w:val="en-US"/>
        </w:rPr>
        <w:t>5. Preview trailers are inexpressive, suffer bad aesthetic taste, in them there are no elements of a corporate style of the enterprise.</w:t>
      </w:r>
    </w:p>
    <w:p>
      <w:pPr>
        <w:pStyle w:val="Normal"/>
        <w:ind w:firstLine="709"/>
        <w:rPr>
          <w:lang w:val="en-US"/>
        </w:rPr>
      </w:pPr>
      <w:r>
        <w:rPr>
          <w:lang w:val="en-US"/>
        </w:rPr>
        <w:t>Advertising is favourable to any enterprise And, many cases when the manufacturer of advertising specially gave negative advertising by means of which became known almost more than those who used only an advertising positive side are known. Nevertheless, the author considers, what finally similar advertising does not bring advantage to anybody?</w:t>
      </w:r>
    </w:p>
    <w:p>
      <w:pPr>
        <w:pStyle w:val="Normal"/>
        <w:ind w:firstLine="709"/>
        <w:rPr>
          <w:lang w:val="en-US"/>
        </w:rPr>
      </w:pPr>
      <w:r>
        <w:rPr>
          <w:lang w:val="en-US"/>
        </w:rPr>
        <w:t>To the manufacturer as on subconsciousness there is an opinion on its firm as about something pushing away; to the consumer, owing to that after similar advertising there is an unpleasant deposit. With assistance of advertising the market becomes clearer and accessible to buyers with different tastes and requirements, with different level of monetary incomes, with unequal traditions concerning consumption. Carrying out contacts to the consumer, the advertising message at first forms awareness at the person - the consumer remembers mark. The positive relation to the goods is then formed, that is the consumer remembers the goods as one of the best in the given category.</w:t>
      </w:r>
    </w:p>
    <w:p>
      <w:pPr>
        <w:pStyle w:val="Normal"/>
        <w:ind w:firstLine="709"/>
        <w:rPr>
          <w:lang w:val="en-US"/>
        </w:rPr>
      </w:pPr>
      <w:r>
        <w:rPr>
          <w:lang w:val="en-US"/>
        </w:rPr>
        <w:t>The next portion of contacts moves it to the first purchase [9, s. 20-22]. Unfortunately, not any advertising is perceived positively and consequently not any goods are got. But advertising is necessary for the consumer, as about existence of many goods we never would learn, if not advertising activity of manufacturers. That is advertising is necessary to all: and that who advertises the goods, wishing it to advance, and that who looks advertising and thus receives the information on the goods.</w:t>
      </w:r>
    </w:p>
    <w:p>
      <w:pPr>
        <w:pStyle w:val="Normal"/>
        <w:ind w:firstLine="709"/>
        <w:rPr>
          <w:lang w:val="en-US"/>
        </w:rPr>
      </w:pPr>
      <w:r>
        <w:rPr>
          <w:lang w:val="en-US"/>
        </w:rPr>
        <w:t>Advertising not only the tool, but also considerable sector of economy. Advertising itself is business sphere where are occupied hundred thousand professional experts, and brings in the big incomes to the manufacturers. Advertising? A source of economic well-being of commercial mass media. It provides with it financial support and mutually advantageous communications with trade and economic and other spheres of a public life. Thus, advertising develops economy, influences increase of a standard of living of people and promotes competition development.</w:t>
      </w:r>
    </w:p>
    <w:p>
      <w:pPr>
        <w:pStyle w:val="Normal"/>
        <w:ind w:firstLine="709"/>
        <w:rPr>
          <w:lang w:val="en-US"/>
        </w:rPr>
      </w:pPr>
      <w:r>
        <w:rPr>
          <w:lang w:val="en-US"/>
        </w:rPr>
      </w:r>
    </w:p>
    <w:p>
      <w:pPr>
        <w:pStyle w:val="Heading2"/>
        <w:ind w:hanging="0"/>
        <w:rPr>
          <w:lang w:val="en-US"/>
        </w:rPr>
      </w:pPr>
      <w:r>
        <w:rPr>
          <w:lang w:val="en-US"/>
        </w:rPr>
        <w:t>1.3 The economic indicators characterizing importance of advertising activity</w:t>
      </w:r>
    </w:p>
    <w:p>
      <w:pPr>
        <w:pStyle w:val="Normal"/>
        <w:ind w:firstLine="709"/>
        <w:rPr>
          <w:lang w:val="en-US"/>
        </w:rPr>
      </w:pPr>
      <w:r>
        <w:rPr>
          <w:lang w:val="en-US"/>
        </w:rPr>
      </w:r>
    </w:p>
    <w:p>
      <w:pPr>
        <w:pStyle w:val="Normal"/>
        <w:ind w:firstLine="709"/>
        <w:rPr>
          <w:lang w:val="en-US"/>
        </w:rPr>
      </w:pPr>
      <w:r>
        <w:rPr>
          <w:lang w:val="en-US"/>
        </w:rPr>
        <w:t>Expenses on advertising? A powerful part of the budget of foreign industrial firms. They show the tendency of development of advertising activity. In the USA on advertising in mass media 5% from total expenses on manufacture and realisation of the goods leave approximately. At manufacturers of consumer goods this share still above: medicines? 20%; spirits, cosmetics? 13,8%; kitchen accessories? 12,8%; spirits? 11,9% and so on [30, с.332].</w:t>
      </w:r>
    </w:p>
    <w:p>
      <w:pPr>
        <w:pStyle w:val="Normal"/>
        <w:ind w:firstLine="709"/>
        <w:rPr>
          <w:lang w:val="en-US"/>
        </w:rPr>
      </w:pPr>
      <w:r>
        <w:rPr>
          <w:lang w:val="en-US"/>
        </w:rPr>
        <w:t>According to the Russian legislation expenses on advertising include following positions [15, s.13-23]:? On working out, manufacturing and distribution of ad publications;? On working out, manufacturing and distribution of sketches, labels, samples of original and firm packages, packings, acquisition, manufacturing and distribution of advertising souvenirs, samples;? On publicity through mass media;? On illuminated signs;? Manufacturing of stands, models, publicity boards, indexes;? Storage and экспедирование advertising materials;? Participation in exhibitions, fairs, window dressing;? On уценку the goods which in full or in part have lost the quality at exhibiting in show-windows. Expenses join in the actual cost price of production in full. The limiting sizes of expenses on advertising are estimated according to the rates from goods turnover volume, including the value-added tax. The account of expenses on advertising helps to estimate productivity of advertising activity of the enterprise.</w:t>
      </w:r>
    </w:p>
    <w:p>
      <w:pPr>
        <w:pStyle w:val="Normal"/>
        <w:ind w:firstLine="709"/>
        <w:rPr/>
      </w:pPr>
      <w:r>
        <w:rPr>
          <w:lang w:val="en-US"/>
        </w:rPr>
        <w:t>The general estimate of expenses for carrying out of marketing researches of the market and carrying out of the advertising company includes the following articles [1, с.86]:</w:t>
      </w:r>
    </w:p>
    <w:p>
      <w:pPr>
        <w:pStyle w:val="Normal"/>
        <w:ind w:firstLine="709"/>
        <w:rPr>
          <w:lang w:val="en-US"/>
        </w:rPr>
      </w:pPr>
      <w:r>
        <w:rPr>
          <w:lang w:val="en-US"/>
        </w:rPr>
        <w:t>cost of marketing researches;</w:t>
      </w:r>
    </w:p>
    <w:p>
      <w:pPr>
        <w:pStyle w:val="Normal"/>
        <w:ind w:firstLine="709"/>
        <w:rPr>
          <w:lang w:val="en-US"/>
        </w:rPr>
      </w:pPr>
      <w:r>
        <w:rPr>
          <w:lang w:val="en-US"/>
        </w:rPr>
        <w:t>cost of working out of a page in the Internet;</w:t>
      </w:r>
    </w:p>
    <w:p>
      <w:pPr>
        <w:pStyle w:val="Normal"/>
        <w:ind w:firstLine="709"/>
        <w:rPr>
          <w:lang w:val="en-US"/>
        </w:rPr>
      </w:pPr>
      <w:r>
        <w:rPr>
          <w:lang w:val="en-US"/>
        </w:rPr>
        <w:t>cost information not advertising article; - cost of placing of advertising messages in mass media.</w:t>
      </w:r>
    </w:p>
    <w:p>
      <w:pPr>
        <w:pStyle w:val="Normal"/>
        <w:ind w:firstLine="709"/>
        <w:rPr>
          <w:lang w:val="en-US"/>
        </w:rPr>
      </w:pPr>
      <w:r>
        <w:rPr>
          <w:lang w:val="en-US"/>
        </w:rPr>
        <w:t>Absolutely precisely to define efficiency of separate advertising media, in most cases it is not obviously possible to an advertising campaign. There are two approaches to an estimation of efficiency of advertising activity of the enterprise [28, с.41]: and #61607; quantitative (economic efficiency) which shows degree of increase in sales volumes under the influence of advertising; and #61607; qualitative (efficiency of psychological influence) which allows to estimate degree of popularity, trust and adherence of consumers to the goods or the company. In practice use both quantitative, and qualitative approaches which allow to obtain the objective given estimations of advertising activity of the enterprise. Experts define also some kinds of an advertising efficiency, to be exact social, psychological and economic efficiency [19, с.118].</w:t>
      </w:r>
    </w:p>
    <w:p>
      <w:pPr>
        <w:pStyle w:val="Normal"/>
        <w:ind w:firstLine="709"/>
        <w:rPr/>
      </w:pPr>
      <w:r>
        <w:rPr>
          <w:lang w:val="en-US"/>
        </w:rPr>
        <w:t>Social efficiency is defined by degree of satisfaction of inquiries and needs of consumers, its ability to formulate certain skills, requirements, tastes to raise the general level of culture, culture of a life, a food. Psychological influence of advertising is shown in change of public opinion concerning any subject, the phenomenon, concept. To define the given influence it is possible only by means of supervision, interrogation or experiment. Economic efficiency of advertising is estimated on degree of its influence on goods turnover volume. It shows additional profit as a result of advertising influence. There is no uniform approach to advertising efficiency definition. The most simple way? This comparison of goods turnover before advertising campaign carrying out. Thus compare goods turnovers for the periods (months, quarters), equal to the period during which the goods [19, с.118] were advertised. Some experts offer methods of an estimation of economic efficiency of advertising. Following methods concern them [23, с.402]:</w:t>
      </w:r>
    </w:p>
    <w:p>
      <w:pPr>
        <w:pStyle w:val="Normal"/>
        <w:ind w:firstLine="709"/>
        <w:rPr>
          <w:lang w:val="en-US"/>
        </w:rPr>
      </w:pPr>
      <w:r>
        <w:rPr>
          <w:lang w:val="en-US"/>
        </w:rPr>
        <w:t>1) Robinsona,</w:t>
      </w:r>
    </w:p>
    <w:p>
      <w:pPr>
        <w:pStyle w:val="Normal"/>
        <w:ind w:firstLine="709"/>
        <w:rPr>
          <w:lang w:val="en-US"/>
        </w:rPr>
      </w:pPr>
      <w:r>
        <w:rPr>
          <w:lang w:val="en-US"/>
        </w:rPr>
        <w:t>2)? Hiding places?, which consists that the present advertisements from which marks, names of firms-manufacturers are withdrawn are used; the interrogated should specify goods mark, having read the announcement text.</w:t>
      </w:r>
    </w:p>
    <w:p>
      <w:pPr>
        <w:pStyle w:val="Normal"/>
        <w:ind w:firstLine="709"/>
        <w:rPr>
          <w:lang w:val="en-US"/>
        </w:rPr>
      </w:pPr>
      <w:r>
        <w:rPr>
          <w:lang w:val="en-US"/>
        </w:rPr>
        <w:t>Besides, there are also other methods of definition of efficiency of advertisements. To them carry:</w:t>
      </w:r>
    </w:p>
    <w:p>
      <w:pPr>
        <w:pStyle w:val="Normal"/>
        <w:ind w:firstLine="709"/>
        <w:rPr/>
      </w:pPr>
      <w:r>
        <w:rPr>
          <w:lang w:val="en-US"/>
        </w:rPr>
        <w:t>1) a method of supervision, experiment (is applied on the published announcement the coupon which it is required to fill and send to the specified address, or the coupon at which presentation at goods purchase, the discount is given; by calculation of the sent or shown coupons it is defined, сколькими the given announcement has been noticed by people),</w:t>
      </w:r>
    </w:p>
    <w:p>
      <w:pPr>
        <w:pStyle w:val="Normal"/>
        <w:ind w:firstLine="709"/>
        <w:rPr>
          <w:lang w:val="en-US"/>
        </w:rPr>
      </w:pPr>
      <w:r>
        <w:rPr>
          <w:lang w:val="en-US"/>
        </w:rPr>
        <w:t>2) an interrogation or questioning method. Economic efficiency is better to judge by result which has been reached by means of advertising.</w:t>
      </w:r>
    </w:p>
    <w:p>
      <w:pPr>
        <w:pStyle w:val="Normal"/>
        <w:ind w:firstLine="709"/>
        <w:rPr>
          <w:lang w:val="en-US"/>
        </w:rPr>
      </w:pPr>
      <w:r>
        <w:rPr>
          <w:lang w:val="en-US"/>
        </w:rPr>
        <w:t>The economic result is defined by a parity between profit on the additional goods turnover received under the influence of advertising, and expenses on it. In this case from carrying out of publicity the effect is compared with expenses for its realisation.</w:t>
      </w:r>
    </w:p>
    <w:p>
      <w:pPr>
        <w:pStyle w:val="Normal"/>
        <w:ind w:firstLine="709"/>
        <w:rPr>
          <w:lang w:val="en-US"/>
        </w:rPr>
      </w:pPr>
      <w:r>
        <w:rPr>
          <w:lang w:val="en-US"/>
        </w:rPr>
        <w:t>Following variants are possible: - the effect from publicity is equal to expenses for its carrying out; - the effect from publicity is more than expenses; - the effect from publicity is less than expenses. However still it is not enough received data for comparison of economic efficiency of expenses for carrying out of various publicity. More precisely efficiency of publicity expenses characterises its profitability. Profitability? This relation of the received profit to expenses (in percentage).</w:t>
      </w:r>
    </w:p>
    <w:p>
      <w:pPr>
        <w:pStyle w:val="Normal"/>
        <w:ind w:firstLine="709"/>
        <w:rPr>
          <w:lang w:val="en-US"/>
        </w:rPr>
      </w:pPr>
      <w:r>
        <w:rPr>
          <w:lang w:val="en-US"/>
        </w:rPr>
        <w:t>In the present work we will consider that the concept of an advertising efficiency comprises two components: communicative and economic efficiency.communicative efficiency concerns quality indicators of an estimation of efficiency of advertising activity, economic efficiency? To quantity indicators. Such indicators concern quantity indicators, as an advertising rating, a share of coverage of a potential audience also.</w:t>
      </w:r>
    </w:p>
    <w:p>
      <w:pPr>
        <w:pStyle w:val="Normal"/>
        <w:ind w:firstLine="709"/>
        <w:rPr>
          <w:lang w:val="en-US"/>
        </w:rPr>
      </w:pPr>
      <w:r>
        <w:rPr>
          <w:lang w:val="en-US"/>
        </w:rPr>
        <w:t>Efficiency of psychological influence of advertising means is characterised by number of coverage of consumers, brightness and depth of the impression, which these means leave in memory of the person, degree of attraction of attention. For definition of degree of attraction of attention of consumers to advertising the number of the people who have paid attention to advertising is necessary and remembered it during the certain period to divide into total number of people which have seen advertising during this period. In mass media it is possible to estimate degree of effectiveness of the publication of advertisements with some degree of convention, having divided number of purchases during the defined period of time for total of visitors during the defined period of time.</w:t>
      </w:r>
    </w:p>
    <w:p>
      <w:pPr>
        <w:pStyle w:val="Normal"/>
        <w:ind w:firstLine="709"/>
        <w:rPr>
          <w:lang w:val="en-US"/>
        </w:rPr>
      </w:pPr>
      <w:r>
        <w:rPr>
          <w:lang w:val="en-US"/>
        </w:rPr>
        <w:t>That it is correct to estimate efficiency of the created advertising, it is necessary to spend accurately border between the communication and commercial (trading) purposes of firm (fig.1.6). Advertising as it was marked earlier, is aimed not only at achievement of competitive advantages (a share of the market, profit, a sales volume), but on achievement of certain results of communications with a target segment of the market.</w:t>
      </w:r>
    </w:p>
    <w:p>
      <w:pPr>
        <w:pStyle w:val="Normal"/>
        <w:ind w:firstLine="709"/>
        <w:rPr>
          <w:lang w:val="en-US"/>
        </w:rPr>
      </w:pPr>
      <w:r>
        <w:rPr>
          <w:lang w:val="en-US"/>
        </w:rPr>
        <w:t>In advertising practice distinguish four cores of an indicator of a communicative advertising efficiency: recognizability; запоминаемость; attractiveness; propaganda force. Recognizability of advertising? It is criterion on which recognition symbols or external attributes of the trade mark are estimated first of all? A trade mark, a logo, the firm name. More highly on this parametre those recognition symbols, which are estimated: demand less time for recognition; are perceived in wider spatial range.</w:t>
      </w:r>
    </w:p>
    <w:p>
      <w:pPr>
        <w:pStyle w:val="Normal"/>
        <w:ind w:firstLine="709"/>
        <w:rPr>
          <w:lang w:val="en-US"/>
        </w:rPr>
      </w:pPr>
      <w:r>
        <w:rPr>
          <w:lang w:val="en-US"/>
        </w:rPr>
        <w:t>By this criterion are estimated not only recognition symbols, but also the advertisement as a whole memory. One of the basic criteria both communicative, and a trading advertising efficiency. At the heart of use of this criterion the hypothesis formulated by classics of an advertising of R. Rivsom and A. Polittsem and divided by a number of modern writers lies: the person will choose that mark, which name and data about which it has better remembered. This feature of human behaviour of A. Politts (1990) has formulated in the form of a principle? Familiar mark?. He has established that expansion of knowledge of mark increases trust to it and raises its rank of quality in perception of consumers. Even the simple knowledge of the name of mark raises trust to it in comparison with absolutely unfamiliar mark [22, с.72].</w:t>
      </w:r>
    </w:p>
    <w:p>
      <w:pPr>
        <w:pStyle w:val="Normal"/>
        <w:ind w:firstLine="709"/>
        <w:rPr>
          <w:lang w:val="en-US"/>
        </w:rPr>
      </w:pPr>
      <w:r>
        <w:rPr>
          <w:lang w:val="en-US"/>
        </w:rPr>
        <w:t>Attractiveness of advertising in many respects depends on togas, how much successfully and in an original way creative decision embodied in a real advertising product. But the creative decision, more truly, its efficiency, it is the most difficult to estimate. The preference of mark seldom is based only on a rationale. That mark which advertising causes emotional participation will be seductive. Propaganda force? It is ability of advertising to force consumer to wish to get the goods. As indicators of propaganda force (on A. Polittsu) the following complex of properties can serve: The subjective importance of a theme, plausibility of the basic statement about the goods, uniqueness of the statement. Not in any advertising possessing propaganda force, all three properties, but presence at least two are presented it is necessary. Thus, it is possible to allocate four basic properties, defining propaganda force of an advertising appeal (properties are presented in decreasing order of the importance): the subjective importance; plausibility; uniqueness; integrity.</w:t>
      </w:r>
    </w:p>
    <w:p>
      <w:pPr>
        <w:pStyle w:val="Normal"/>
        <w:ind w:firstLine="709"/>
        <w:rPr>
          <w:lang w:val="en-US"/>
        </w:rPr>
      </w:pPr>
      <w:r>
        <w:rPr>
          <w:lang w:val="en-US"/>
        </w:rPr>
        <w:t>The primary goal of an estimation of a communicative advertising efficiency consists in indirectly to predict its influence on sale. And though outright to judge a trading advertising efficiency by its communicative efficiency it is difficult, nevertheless correlation between these concepts exists. The modern advertising and marketing companies aspire to find special formulas (using different combinations of indicators of communicative influence) on which it would be possible to predict a trading advertising efficiency.</w:t>
      </w:r>
    </w:p>
    <w:p>
      <w:pPr>
        <w:pStyle w:val="Normal"/>
        <w:ind w:firstLine="709"/>
        <w:rPr>
          <w:lang w:val="en-US"/>
        </w:rPr>
      </w:pPr>
      <w:r>
        <w:rPr>
          <w:lang w:val="en-US"/>
        </w:rPr>
        <w:t>The advertising efficiency is expressed in studying of degree of acquaintance of target audience with the information on investigated firm and its goods, and also what about them is known, what image of firm and the goods was generated also what relation to them. To create representation about the goods and firm, and furthermore to generate the good relation to them not always easily. It demands time and certain strategy. Relations in the market? It, first of all, human relations. Advertising allows to form the necessary representations about investigated firm at a wide audience on which basis it is easier to build relations. So, in conclusion of the head we will tell the following.</w:t>
      </w:r>
    </w:p>
    <w:p>
      <w:pPr>
        <w:pStyle w:val="Normal"/>
        <w:ind w:firstLine="709"/>
        <w:rPr>
          <w:lang w:val="en-US"/>
        </w:rPr>
      </w:pPr>
      <w:r>
        <w:rPr>
          <w:lang w:val="en-US"/>
        </w:rPr>
        <w:t>Now the economy of Russia is in a transition state from planned system to the market. And if earlier the industrial enterprises had not to reflect on production sale, the state now in the conditions of the market each enterprise at own risk independently solves was engaged in it what exactly it will make and how to market, what will be thus used means. As in present conditions any businessman can make that considers it necessary also possible the number of manufacturers of similar production becomes very big. And everyone them them to aspire to win the market. It also induces the organisations to undertake the various actions promoting realisation of production. To these actions carry improvement of quality of production and use of various advertising receptions: appeal of packing, послепродажное service, the offer of the accompanying goods and services.</w:t>
      </w:r>
    </w:p>
    <w:p>
      <w:pPr>
        <w:pStyle w:val="Normal"/>
        <w:ind w:firstLine="709"/>
        <w:rPr>
          <w:lang w:val="en-US"/>
        </w:rPr>
      </w:pPr>
      <w:r>
        <w:rPr>
          <w:lang w:val="en-US"/>
        </w:rPr>
        <w:t>It is necessary to approach to research and an estimation of efficiency of advertising activity in a complex, thus to use both quantitative, and quality indicators to estimate both trading, and a communicative advertising efficiency. In conclusion of chapter 1 we will draw following conclusions.1. Advertising? It is any paid form of impersonal representation and stimulation of sale of ideas, the goods and services by the certain sponsor.</w:t>
      </w:r>
    </w:p>
    <w:p>
      <w:pPr>
        <w:pStyle w:val="Normal"/>
        <w:ind w:firstLine="709"/>
        <w:rPr>
          <w:lang w:val="en-US"/>
        </w:rPr>
      </w:pPr>
      <w:r>
        <w:rPr>
          <w:lang w:val="en-US"/>
        </w:rPr>
        <w:t>2. Advertising is the most significant making system of marketing communications which allows the enterprises to achieve long-term competitive advantage, and also serves as the basic tool of positioning of the enterprise in consciousness of a target segment of the market.</w:t>
      </w:r>
    </w:p>
    <w:p>
      <w:pPr>
        <w:pStyle w:val="Normal"/>
        <w:ind w:firstLine="709"/>
        <w:rPr>
          <w:lang w:val="en-US"/>
        </w:rPr>
      </w:pPr>
      <w:r>
        <w:rPr>
          <w:lang w:val="en-US"/>
        </w:rPr>
        <w:t>3. The essence of advertising consists in an ohm that it hands over by means of mass media the information on consumer properties of the goods for the purpose of creation of demand for it.</w:t>
      </w:r>
    </w:p>
    <w:p>
      <w:pPr>
        <w:pStyle w:val="Normal"/>
        <w:ind w:firstLine="709"/>
        <w:rPr>
          <w:lang w:val="en-US"/>
        </w:rPr>
      </w:pPr>
      <w:r>
        <w:rPr>
          <w:lang w:val="en-US"/>
        </w:rPr>
        <w:t>4. The advertising purpose consists in systematic influence on mentality of the person to cause in it desire to get the known blessings.</w:t>
      </w:r>
    </w:p>
    <w:p>
      <w:pPr>
        <w:pStyle w:val="Normal"/>
        <w:ind w:firstLine="709"/>
        <w:rPr>
          <w:lang w:val="en-US"/>
        </w:rPr>
      </w:pPr>
      <w:r>
        <w:rPr>
          <w:lang w:val="en-US"/>
        </w:rPr>
        <w:t>5. Advertising became the integral and active part of a communication complex of marketing. And its level of development defines quality and efficiency advertising-information work the manufacturer and its conformity to new requirements of the world market.</w:t>
      </w:r>
      <w:r>
        <w:br w:type="page"/>
      </w:r>
    </w:p>
    <w:p>
      <w:pPr>
        <w:pStyle w:val="Heading2"/>
        <w:ind w:hanging="0"/>
        <w:rPr>
          <w:lang w:val="en-US"/>
        </w:rPr>
      </w:pPr>
      <w:r>
        <w:rPr>
          <w:lang w:val="en-US"/>
        </w:rPr>
        <w:t>2. Research of the advertising campaign of the new goods in open company nataly</w:t>
      </w:r>
    </w:p>
    <w:p>
      <w:pPr>
        <w:pStyle w:val="Normal"/>
        <w:ind w:firstLine="709"/>
        <w:rPr>
          <w:lang w:val="en-US"/>
        </w:rPr>
      </w:pPr>
      <w:r>
        <w:rPr>
          <w:lang w:val="en-US"/>
        </w:rPr>
      </w:r>
    </w:p>
    <w:p>
      <w:pPr>
        <w:pStyle w:val="Heading2"/>
        <w:ind w:hanging="0"/>
        <w:rPr/>
      </w:pPr>
      <w:r>
        <w:rPr>
          <w:lang w:val="en-US"/>
        </w:rPr>
        <w:t>2.1 The program of investment maintenance of the advertising campaign</w:t>
      </w:r>
    </w:p>
    <w:p>
      <w:pPr>
        <w:pStyle w:val="Normal"/>
        <w:ind w:firstLine="709"/>
        <w:rPr>
          <w:lang w:val="en-US"/>
        </w:rPr>
      </w:pPr>
      <w:r>
        <w:rPr>
          <w:lang w:val="en-US"/>
        </w:rPr>
      </w:r>
    </w:p>
    <w:p>
      <w:pPr>
        <w:pStyle w:val="Normal"/>
        <w:ind w:firstLine="709"/>
        <w:rPr>
          <w:lang w:val="en-US"/>
        </w:rPr>
      </w:pPr>
      <w:r>
        <w:rPr>
          <w:lang w:val="en-US"/>
        </w:rPr>
        <w:t>Let's consider development of advertising activity in Open Company "Nataly". Assortment of production which is let out by Open Company Nataly, constantly extends. After the formation the enterprise made only an aluminium profile. This profile was a different configuration, that is the assortment of made production was rather wide, nevertheless anything except a profile in manufacture was not. Now only a building profile it is made over two tens names. Later, having risen on feet, the enterprise has decided to expand assortment of production, and, hence, and commodity markets. By this time it let out an aluminium profile not only a different configuration, but also with a different covering. The enterprise at will of the customer makes a profile with the anodized covering, with a polymeric covering or without a covering. Then heads have paid attention that the profile with a polymeric covering can be used as eaves for curtains. Then the enterprise began to let out eaves for curtains. The novelty has involved not only manufacturers of building branch, but also wholesale buyers who got eaves for sale to retail shops. Sometimes in firm the private persons addressed, wishing to get eaves for a private use. Such expansion of assortment of production has helped firm to enter the market of the private consumer. Though still the basic share in gain volume occupied and wholesale consumers, owners of various manufactures occupy. Then from this an aluminium profile began to collect the trading-exhibition equipment. It did different colour at will of the customer and a different configuration. Now Open Company Nataly. Makes for shops counters, racks, show-windows. Considering that recently there is a set of small little shops and shops where a variety of the goods demands use of the trading equipment of a various configuration, the sizes and colours, Open Company "Nataly" firm has been compelled to develop set of kinds of an aluminium profile for manufacturing from it the necessary equipment. Further the enterprise assortment has extended at the expense of manufacture of office partitions and aluminium doors. It has allowed to win one more segment of the market? Small private businessmen whom, beginning the enterprise activity, the offices aspire to equip. For today firm Nataly. Makes the certificated aluminium profile for trading, trading-exhibition and a refrigerating machinery; a building profile for stained-glass windows, doors, office partitions, facing; profiles for manufacturing protective, eaves for curtains and vertical jalousie; For manufacturing of cases-compartments, a special purpose profile. Recently the company has developed special designs of a profile for manufacturing of balcony and sliding). Besides the company makes installation of the finished articles executed at the enterprise. Aluminium windows became the next novelty. To prove an advertising campaign on advancement of these goods, at first it is necessary to describe the goods. It is necessary to distinguish the goods of industrial appointment and consumer goods. The first are intended for industrial needs or resale, and the second? For individual consumption. Between these kinds of the goods there is a big difference. It is impossible to advertise the goods of industrial appointment, as the goods of individual consumption. Business not only in the name, but also in an essence, in that audience to which the advertising action will be turned. If advertising for the goods of individual consumption can be based on feelings, emotional perception in advertising of the goods of industrial appointment of emotional factors can and not to be. Certainly, there are goods which can be used both private consumers, and manufacturers. Aluminium windows can be carried as to the goods of industrial appointment, and the goods of individual consumption. But while for apartment they the expensive. Therefore aluminium windows are used by a management of the enterprises. Hence, it is necessary to emphasise in advertising one segment of the market, on a commodity market of industrial appointment. The competition to aluminium windows is made by plastic windows. Any production has certain merits and demerits. The basic advantage of aluminium windows which draws attention of buyers, their ecological compatibility is. On the contrary, the relation of many production workers to plastic windows the negative. This results from the fact that under the influence of the big differences of ambient temperatures of plastic arts starts to evaporate harmful substances. At the same time, the basic lack of aluminium windows in comparison with plastic is their price. It a little above, as limits a circle of consumers. But this temporary phenomenon. In the near future the price for aluminium windows becomes same, as well as on plastic. For an advertising campaign of aluminium windows money resources be required on following actions: on placing of advertising messages in printing editions, for creation and outdoor advertising placing, for fee of the photographer. The volume of necessary investments is defined in our case by calculation of the estimate on the basis of quotations on marketing researches, services of the photographer, advertising agencies and duration of advertising of the goods. Before to start working out and release of the new goods, it is desirable to find out, whether has sense it to do. For any industrial enterprise manufacturing something is understood as reception of profit on realisation of the given product. And the profit at realisation will be received in the event that the obtained sum of means will exceed expenses for manufacture and realisation of this production. To get prospective profit and in general to sell a product to the enterprise it will be possible only if consumers in the market are ready to buy the goods that is if these goods are necessary for them. Therefore, in the beginning it is necessary to find out, whether exists in the market so-called? A niche?, which could? To fill? These goods. Marketing researches are for this purpose carried out. In rare instances the enterprise is engaged in it? The manufacturer. Usually for it address in specialised agencies.</w:t>
      </w:r>
    </w:p>
    <w:p>
      <w:pPr>
        <w:pStyle w:val="Normal"/>
        <w:ind w:firstLine="709"/>
        <w:rPr>
          <w:lang w:val="en-US"/>
        </w:rPr>
      </w:pPr>
      <w:r>
        <w:rPr>
          <w:lang w:val="en-US"/>
        </w:rPr>
        <w:t>In our case such agency is? Media Soft?. The estimate of the basic expenses on marketing researches is resulted in tab.2.3.9547 rbl. will be necessary For agency fee These means расходованы on the writing goods: pens, a paper, paper clips; on communication payment (from calculation of 450 roubles for communication on a city and 1077 roubles for 5 hours of conversations with other cities); attraction for research of five persons which will be engaged in audience interrogation (potential consumers) and miscellaneous costs.</w:t>
      </w:r>
    </w:p>
    <w:p>
      <w:pPr>
        <w:pStyle w:val="Normal"/>
        <w:ind w:firstLine="709"/>
        <w:rPr>
          <w:lang w:val="en-US"/>
        </w:rPr>
      </w:pPr>
      <w:r>
        <w:rPr>
          <w:lang w:val="en-US"/>
        </w:rPr>
        <w:t>Interrogation of potential consumers? It is a method of gathering of the information. There is a version of interrogation which is called deep interrogation. It is applied to professional consumers, that is to experts of certain area. It consists in long conversation interrogated and the interviewer in which course it is found out, the requirement for what goods for today is available at interrogated, and also the information on knowledge, preferences and belief of people, on degree of their satisfaction [27, с.150] turns out. But this method, unfortunately, in our case is not present possibility to use. It speaks too a large attendance (presumably, Siberian region, is more exact heads of the various enterprises in Siberian region) and complexity of carrying out (duration of conversation is supposed till two o'clock). Naturally, to lead such discussion by phone it is rather difficult, and to provide personal meeting of the interviewer and interrogated it is almost impossible because of their big number. At an advertising campaign estimation simple interrogation of potential consumers will be used. For this purpose employees of Open Company "Натали" develop the questionnaire which questions it is offered to answer consumers at "the Siberian Fair" during an exhibition and in specialised shops on sale of window, door blocks, building materials, and also in halls of the trading equipment. Services of the photographer will manage in the following sum. Cost of one photo in the size 10 and #61620; 15см. It is equal 50 roubles,20 and #61620; 30 see - 200 roubles. Departure of the photographer costs 300 roubles. To be necessary 3 photos in the size 10 and #61620; 15 see Hence, expenses on services of the photographer make 3 * 50 + 300 = 450 roubles. Advertising messages in printing editions will be executed in colour. Printing editions give quotations on the publication of the advertising information or counting on one square centimetre, or for one module which comprises some square centimetres. Thus modules happen a different configuration: extended on width (for example, 8 see and #61620; 4 see or 12,8 and #61620; 8,1 sm), extended on height (12,8 and #61620; 37,7 see). Each edition independently defines the size of modules. Magazine? Supply and sale? For the colour advertisement offers the module equal of the one eighth strip that will make 58,5 sq. This module see there are 1980 rbl. for one exit. Hence, considering, what the magazine leaves twice a month, expenses will make 2* 1980 = 3960 rbl. the Newspaper? Offers? Suggests to print the colour advertising message in the form of the module which dimension 33 sq. see, and its cost 920 rbl. There is a newspaper four times a month. Thus, on the announcement publication in the newspaper? Offers? It is necessary to spend 920 rbl. * 4 = 3680 rbl. a month. A weekly journal? The Siberian advertising? Suggests to print the colour announcement of any size. Cost of square centimetre of its area / sq. see the second colour page 39 of rbl.; 26 rbl. / sq. see the third colour page (it is penultimate page); 23 rbl. / sq. see the fourth colour page (it is last page) the area of the advertisement and in that, and other edition it is supposed 7*7 = 49 sq. see Hence, for the edition? The Siberian advertising? In a month 49* 39* 4 =7644 rbl. (on 2 page) are required; 26 *49 *4 = 5096 rbl. (on 3 page); 23 *49 *4 = 4508 rbl. (on 4 page). Considering that new, it is necessary to force to turn the advertised goods on it as much as possible potential consumers, that is it is expedient to place the advertising message on the second page.</w:t>
      </w:r>
    </w:p>
    <w:p>
      <w:pPr>
        <w:pStyle w:val="Normal"/>
        <w:ind w:firstLine="709"/>
        <w:rPr>
          <w:lang w:val="en-US"/>
        </w:rPr>
      </w:pPr>
      <w:r>
        <w:rPr>
          <w:lang w:val="en-US"/>
        </w:rPr>
        <w:t>For manufacturing of one separate poster with the metal basis in the size of 1,2 m and #61620; 1,8 m are necessary 6000 rbl. It is supposed to use such two posters. Hence, Except manufacturing, posters it is necessary to place 6000*2 =12000 rbl. on city streets. For this purpose it is necessary to conclude the contract, to issue rent and to obtain the permit in city administration. It the advertising agency is engaged in all, and these services will cost about 7000 rbl. in the first month. The next months it will be necessary to pay only rent of the earth which will make about 200 roubles a month depending on a city district.</w:t>
      </w:r>
    </w:p>
    <w:p>
      <w:pPr>
        <w:pStyle w:val="Normal"/>
        <w:ind w:firstLine="709"/>
        <w:rPr>
          <w:lang w:val="en-US"/>
        </w:rPr>
      </w:pPr>
      <w:r>
        <w:rPr>
          <w:lang w:val="en-US"/>
        </w:rPr>
        <w:t>The total sum which needs to be spent for goods advancement makes more than 45 thousand rbl. the Russian legislation provides reference of advertising expenses on production cost price, but within certain specifications. For the given enterprise with volume of goods turnover to 30 million roubles this specification is equal 7,5% that in money terms makes 741,8 thousand roubles. Expenses on our advertising campaign do not exceed the given specification.</w:t>
      </w:r>
      <w:r>
        <w:br w:type="page"/>
      </w:r>
    </w:p>
    <w:p>
      <w:pPr>
        <w:pStyle w:val="Heading2"/>
        <w:ind w:hanging="0"/>
        <w:rPr/>
      </w:pPr>
      <w:r>
        <w:rPr>
          <w:lang w:val="en-US"/>
        </w:rPr>
        <w:t>2.2 The estimation and the analysis of indicators of efficiency of the advertising campaign</w:t>
      </w:r>
    </w:p>
    <w:p>
      <w:pPr>
        <w:pStyle w:val="Normal"/>
        <w:ind w:firstLine="709"/>
        <w:rPr>
          <w:lang w:val="en-US"/>
        </w:rPr>
      </w:pPr>
      <w:r>
        <w:rPr>
          <w:lang w:val="en-US"/>
        </w:rPr>
      </w:r>
    </w:p>
    <w:p>
      <w:pPr>
        <w:pStyle w:val="Normal"/>
        <w:ind w:firstLine="709"/>
        <w:rPr>
          <w:lang w:val="en-US"/>
        </w:rPr>
      </w:pPr>
      <w:r>
        <w:rPr>
          <w:lang w:val="en-US"/>
        </w:rPr>
        <w:t>Speaking about an advertising efficiency, assume, what profit will be brought by this action, how much a gain will exceed the means spent for its carrying out. In the given paragraph the question of efficiency of an advertising campaign on advancement of the new goods (aluminium windows) Open Company companies is considered Nataly. Are thus analyzed quantitative and quality indicators of efficiency of an advertising campaign. How it was already marked, quality indicators characterise mainly communicative advertising efficiency, quantitative? Mainly economic (trading) efficiency.</w:t>
      </w:r>
    </w:p>
    <w:p>
      <w:pPr>
        <w:pStyle w:val="Normal"/>
        <w:ind w:firstLine="709"/>
        <w:rPr/>
      </w:pPr>
      <w:r>
        <w:rPr>
          <w:lang w:val="en-US"/>
        </w:rPr>
        <w:t>Calculation of requirement for investments for realisation of this advertising campaign is spent for 12 months during which it should pay off. Calculation is made according to technique ЮНИДО. Since 1999 operate? Methodical recommendations about estimations of efficiency of investment projects?, confirmed by the Ministry of Finance and Gosstroy of Russia. Some advertising agencies believe that placing of the advertising message can bring to the enterprise increase in a gain at 50%. In our opinion from realisation of publicity the enterprise expects gain increase approximately for 20 percent. By the current moment time level the gain without the tax to the added cost makes 8242569 roubles. Hence, expected level of a gain will be equal 9891082,8 roubles. The increase in a gain from production realisation will make 1648513,8 roubles a year. Proceeding from former level of industrial expenses, it is supposed that the new volume of expenses will be equal 7938067,2 rbl. That is expenses will increase for 1323011,2 rbl. a year. For calculation of norm of discount the percent of inflation at a rate of 14%, bank percent - 15%, a risk level for the new goods - 13% is accepted. As a result of calculation the norm of discount will make 42% a year. In the given technique concepts of capital investments are used, which will make for the zero period of 44681 roubles (is the requirement for money for contract and rent registration on the earth; creation of a poster and photos; carrying out of marketing researches) and 15684 roubles for the following period. Methodical recommendations is provided to estimate efficiency of the project as a whole and efficiency of participation in the project. The estimation of efficiency of the project is assumed as a whole by definition of potential appeal of the project for possible participants and searches of sources of financing. Efficiency of participation in the project is defined for check of a realizability of the project and interest in it of all its participants. The choice of the investment project is based on calculation of economic indicators of efficiency in which quality it is recommended to define:</w:t>
      </w:r>
    </w:p>
    <w:p>
      <w:pPr>
        <w:pStyle w:val="Normal"/>
        <w:ind w:firstLine="709"/>
        <w:rPr/>
      </w:pPr>
      <w:r>
        <w:rPr>
          <w:lang w:val="en-US"/>
        </w:rPr>
        <w:t>1) the net profit;</w:t>
      </w:r>
    </w:p>
    <w:p>
      <w:pPr>
        <w:pStyle w:val="Normal"/>
        <w:ind w:firstLine="709"/>
        <w:rPr/>
      </w:pPr>
      <w:r>
        <w:rPr>
          <w:lang w:val="en-US"/>
        </w:rPr>
        <w:t>2) the pure discounted income;</w:t>
      </w:r>
    </w:p>
    <w:p>
      <w:pPr>
        <w:pStyle w:val="Normal"/>
        <w:ind w:firstLine="709"/>
        <w:rPr/>
      </w:pPr>
      <w:r>
        <w:rPr>
          <w:lang w:val="en-US"/>
        </w:rPr>
        <w:t>3) internal norm of profitableness;</w:t>
      </w:r>
    </w:p>
    <w:p>
      <w:pPr>
        <w:pStyle w:val="Normal"/>
        <w:ind w:firstLine="709"/>
        <w:rPr/>
      </w:pPr>
      <w:r>
        <w:rPr>
          <w:lang w:val="en-US"/>
        </w:rPr>
        <w:t>4) requirement for additional financing;</w:t>
      </w:r>
    </w:p>
    <w:p>
      <w:pPr>
        <w:pStyle w:val="Normal"/>
        <w:ind w:firstLine="709"/>
        <w:rPr/>
      </w:pPr>
      <w:r>
        <w:rPr>
          <w:lang w:val="en-US"/>
        </w:rPr>
        <w:t>5) indexes of profitableness of expenses and investments;</w:t>
      </w:r>
    </w:p>
    <w:p>
      <w:pPr>
        <w:pStyle w:val="Normal"/>
        <w:ind w:firstLine="709"/>
        <w:rPr>
          <w:lang w:val="en-US"/>
        </w:rPr>
      </w:pPr>
      <w:r>
        <w:rPr>
          <w:lang w:val="en-US"/>
        </w:rPr>
        <w:t>6) a time of recovery of outlay; group of the indicators characterising a financial condition of the enterprise? The participant of the project. The indicators of efficiency set forth above pay off on the basis of definition of a monetary stream of the project. Any project represents the operation connected with reception of incomes and of expenses, that is it generates monetary streams. As monetary streams understand dependence on time of monetary receipts and payments at realisation of the project generating it, defined for all settlement period. The settlement period covers an interval from the beginning of the project before its end. At a project estimation use also the saved up monetary stream. Its characteristics? The saved up inflow, the saved up outflow and the saved up balance are defined on each step of the settlement period as the sum for flowing and all previous steps. At definition of efficiency of the given project capital investments concern outflows (the expense of money resources); expenses for working capital increase. And as inflows receipts of money resources act. We will define the basic indicators of efficiency of advertising activity.1. The net profit (ЧД)? It is the saved up effect (balance of a monetary stream) for all settlement period: ЧД = and #931; фт, (2.1) where фт? A monetary stream, thousand rbl.2. The pure discounted stream (ЧДД)? The saved up discounted effect for the settlement period: ЧДД = and #931; фт * and # 945; т * (), (2.2) where and #945; т? Discounting factor (reduction of monetary values of monetary streams occurring at different times to value for the certain moment of time? The reduction moment), it pays off under the formula 2.3 Е? Norm of discount; it is set by investors or participants of the project for a year. In this case it includes the amendment on the risk, 13% equal for a new product, also it includes bank percent (15%) and inflation percent (13%); Е = 41%; and #913; т = 1/[ (1+Е) ^tt-t0], (2.3) where tт? The moment of the termination or the beginning of t that step; t0? The reduction moment, gets out any way. ЧД and ЧДД characterise excess of total monetary receipts over total expenses for the project. Difference (CHD-CHDD) name project discount. For a project recognition effective it is necessary, that ЧДД was positive.3. Internal to profitableness holes (ВНД)? Eve's this such positive number at which equality to norm of discount (Е=Ев) ЧДД it is equal to zero. At Е and #61502; Eves ЧДД it is negative, at Е and # 61500; Eves? It is positive. Hence, for an estimation of efficiency of the project it is necessary to compare Eves with norm of discount Е. If Eves&gt; Е, we have positive ЧДД and consequently the project is effective.4. A time of recovery of outlay? It is duration of the period from the initial moment till the recoupment moment. The recoupment moment considers that moment of time after which the current net profit becomes and further remains non-negative.5. A time of recovery of outlay taking into account discounting? It is duration of the period from the initial moment till the moment of a recoupment taking into account discounting which is defined as time moment after which the current net profit becomes and further remains non-negative.6. Requirement for additional financing (ПФ)? This maximum value of absolute size of negative memory balance from investment activity. Size ПФ shows the minimum volume of external financing of the project, necessary for maintenance of its financial realizability.7. Requirement for additional financing taking into account discount (ДПФ)? The maximum value of absolute size of the negative memory discounted balance from investment activity. Size ДПФ shows the minimum discounted volume of external financing of the project, necessary for maintenance of its financial realizability.8. Profitableness indexes characterise? Project return? On the means enclosed in it. At an efficiency estimation are often used:? An index of profitableness of expenses? The relation of the sum of monetary inflows to the sum of monetary outflows;? An index of profitableness of the discounted expenses? The relation of the sum of the discounted monetary streams to the sum of the discounted monetary outflows;? An index of profitableness of investments (ИД)? The relation of the sum of elements of a monetary stream from operational activity to absolute size of the sum of elements of a monetary stream from investment activity. ИД it is equal to relation ЧД increased by unit to memory volume of investments;? An index of profitableness of the discounted investments (ИДД)? The relation of the sum of the discounted elements of a monetary stream from operational activity to absolute size of the discounted sum of elements of a monetary stream from investment activity. ИДД it is equal increased by unit relation ЧДД to the memory discounted volume of investments. At calculation ИД and ИДД can be considered or all capital investments for the settlement period, or only initial capital investments.</w:t>
      </w:r>
    </w:p>
    <w:p>
      <w:pPr>
        <w:pStyle w:val="Normal"/>
        <w:ind w:firstLine="709"/>
        <w:rPr>
          <w:lang w:val="en-US"/>
        </w:rPr>
      </w:pPr>
      <w:r>
        <w:rPr>
          <w:lang w:val="en-US"/>
        </w:rPr>
        <w:t>Calculations show that the project pays off for three months both taking into account discounting and without it. So small time of recovery of outlay is received because the volume of financial investments was not great. Project discount is equal to 45,9 thousand rbl. project Discount? It is time aspect. He says that during realisation of the project cost of means of the investor has decreased on this size that in percentage terms from initial cost makes 20%. Indexes of profitableness of expenses and profitableness of the discounted expenses there is more than unit. It speaks about excess of the sums of monetary inflows over the sums of monetary outflows (taking into account discounting and without it). But their value not much more unit that speaks high norm of discount (42%). Positive value of the net profit says what the investment project? The advertising campaign - is capable to make profit, but this fact does not answer a question? Whether the project in time taking into account inflation and risk factors is effective. The answer to this question can give value of the pure discounted income. Efficiency of the project from the point of view of the investor according to a technique is defined, proceeding from positivity of value of the pure discounted income. In this case ЧДД&gt; 0. Hence, the project is economically effective. Estimate communicative efficiency we can only after release of an advertising campaign of the new goods and after certain time. Thus the primary information on which basis the efficiency analysis will be made is required to us. There are three basic methods of gathering of the primary information: supervision, experiment, interrogation. The supervision method is used, when researchers directly trace actions of the studied person. The experimental method serves for measurement of cause and effect relations. It is used at trial marketing of new production in geographically isolated area and for trial carrying out of advertising campaigns more often. The most widespread way of gathering of the primary information is? Interrogation. By interrogation of real or potential buyers the researcher receives the information on their relation to purchase, learns their opinion on the goods and motives of carrying out. Specific methods are applied to an estimation of a communicative advertising efficiency: - studying the relation of consumers to the goods; - tests for storing; - psychophysical methods; - feedback methods. We will estimate indicators of the communicative advertising efficiency which maintenance will be published in printing editions. Developed by employees of Open Company "Натали" advertising also is presented in the appendix 4. The primary information for the advertising analysis is necessary for receiving from results of the spent trial advertising campaign with use of psychometric methods. The trial advertising campaign is informative enough method of advertising researches, does not require unlike other methods extrapolation on a real life. Its lack consists that it does not establish the reason of tearing away of advertising by the buyer. For liquidation of this lack, results of a trial advertising campaign are necessary for combining with psychometric research. Psychometric research is one of the most widespread and effective ways of testing of static advertising when the total impression of the seen advertising material is exposed to the analysis. It is based on drawing up of "perception cards". Answering special questionnaires, people estimate the seen message. Such testing of advertising is spent to two stages: to its exit on the market and after (in the course of carrying out of an advertising campaign and on its results). At the first stage tentative estimations of quality of advertising and its ability to execute tasks in view are given. By results of the first stage of testing it is possible to predict efficiency of influence of advertising on the consumer, to reveal its strong and weak places and if it is necessary, to correct the advertising message. At the second stage when the advertising message is let already out on the market and has passed certain time, sufficient for acquaintance with target audience advertising, testing allows to bring intermediate or an adjusted total. Testing held by us is aimed at forecasting of efficiency of influence of advertising for the consumer. It is the first stage of testing of advertising. In the third chapter we will define ways of increase of efficiency of an advertising campaign. They will be necessary for us to raise indicators of economic and communicative efficiency in the present paragraph. At carrying out of a trial advertising campaign in Open Company "Натали" the special advertising leaflets containing various advertisements, and also the questionnaire for an advertising estimation have been prepared. The questionnaire developed by employees of Open Company "Натали" for interrogations, is presented in the appendix 5. Interrogation was made: - at "the Siberian Fair" during exhibitions; - in specialised shops on sale of window, door blocks, building materials, and also in halls of the trading equipment. In total 350 respondents have been interrogated. From them nearby 300? Employees of the various companies of Novosibirsk, the others? Visitors of shops of the building materials, getting production for a private use. Interrogation was made as follows. The interrogated person was offered to see the booklet, and then to answer questionnaire questions.</w:t>
      </w:r>
    </w:p>
    <w:p>
      <w:pPr>
        <w:pStyle w:val="Normal"/>
        <w:ind w:firstLine="709"/>
        <w:rPr/>
      </w:pPr>
      <w:r>
        <w:rPr>
          <w:lang w:val="en-US"/>
        </w:rPr>
        <w:t>The answer of respondents to the first question has shown that they in the majority positively concern a print advertising if the advertiser bears a maintenance responsibility of advertising and if it is executed qualitatively. Answers to questions 2, 3 show level of awareness the consumer about Open Company "Натали" firm. The answer to a question 4 characterises Open Company "Натали" advertisement. As we see, 28% (98 of 350 persons) have remembered advertising of aluminium windows. This indicator is at high enough level, i. e. advertising of new production of the enterprise is remembered. On the basis of it it is already possible to tell that advertising possesses certain level of efficiency as even the simple knowledge of mark of a product raises trust to it in comparison with absolutely unfamiliar mark. The answer to a question 5 characterises attractiveness of advertising of Open Company "Натали", and the answer to a question 6? Its recognizability. More than 40% of respondents have paid attention to advertising of aluminium windows, have noticed in it some unique lines. It once again proves, what Open Company advertising? Натали? Is attractive for consumers. However from paid attention to the given advertising, only 15% have remembered a firm trade mark. It means, what Open Company advertising? Натали? Has low level of recognizability. Low level of recognizability means, in turn, that the advertisement demands considerable time for recognition and is perceived in less wide spatial range. Answers to the remained questions of 7-11 questionnaires characterise propaganda force of the advertisement of Open Company "Натали". We have received following results on components of the given indicator:</w:t>
      </w:r>
    </w:p>
    <w:p>
      <w:pPr>
        <w:pStyle w:val="Normal"/>
        <w:ind w:firstLine="709"/>
        <w:rPr/>
      </w:pPr>
      <w:r>
        <w:rPr>
          <w:lang w:val="en-US"/>
        </w:rPr>
        <w:t>1) the subjective importance of production? Have positively answered 154 of 350 persons (44%);</w:t>
      </w:r>
    </w:p>
    <w:p>
      <w:pPr>
        <w:pStyle w:val="Normal"/>
        <w:ind w:firstLine="709"/>
        <w:rPr/>
      </w:pPr>
      <w:r>
        <w:rPr>
          <w:lang w:val="en-US"/>
        </w:rPr>
        <w:t>2) uniqueness of advertising? 35 from 98 persons (35,7%);</w:t>
      </w:r>
    </w:p>
    <w:p>
      <w:pPr>
        <w:pStyle w:val="Normal"/>
        <w:ind w:firstLine="709"/>
        <w:rPr/>
      </w:pPr>
      <w:r>
        <w:rPr>
          <w:lang w:val="en-US"/>
        </w:rPr>
        <w:t>3) integrity? 28 from 98 persons (28,6%);</w:t>
      </w:r>
    </w:p>
    <w:p>
      <w:pPr>
        <w:pStyle w:val="Normal"/>
        <w:ind w:firstLine="709"/>
        <w:rPr>
          <w:lang w:val="en-US"/>
        </w:rPr>
      </w:pPr>
      <w:r>
        <w:rPr>
          <w:lang w:val="en-US"/>
        </w:rPr>
        <w:t>4) plausibility? 25 from 98 persons (25,5%). By these results of interrogation it is possible to draw a conclusion what though Open Company production? Натали? Has the high subjective importance for consumers and it is unique enough, it is not for them enough complete and plausible. Nevertheless, at 12% of the interrogated, aluminium windows which have paid attention to advertising of Open Company? Натали?, there was a desire get given production. On this indicator it is possible to judge enough high communicative advertising efficiency of Open Company? Натали?. Thus, it is possible to predict a high economic and communicative advertising efficiency of Open Company? Натали?. However she demands some completions in communicative sphere for increase of its efficiency. In conclusion of the second chapter we will draw following conclusions.1. In carrying out of an advertising campaign of the new goods in Open Company "Натали" is engaged has dressed sale. For advertising of the new goods it has been decided to use printing and the outdoor advertising.2. For outdoor advertising placing advertising agency "Agama", for a print advertising has been chosen? Agency "Duet" and "Region a press", for marketing researches? Agency "Media Soft".3. For an estimation of economic efficiency of an advertising campaign the comparison method at which the effect from publicity carrying out has been compared with expenses for its realisation was used. The estimation has shown that expenses for goods advancement will pay off within three months and as a whole the project is economically effective, that is is profitable.4. The estimation of communicative efficiency of an advertising campaign, that is an estimation of its quality indicators, was made on an example of a print advertising of the new goods with use of a method of testing. Advertising leaflets, and also the questionnaire for an estimation of advertising have been prepared by consumers. Results of testing of advertising have shown that advertising is remembered and attractive for consumers, however it is insufficiently distinguished. Advertising has the high subjective importance for consumers and is unique enough, but it is not for them enough complete and plausible.5. At 12% of the interrogated respondents who have paid attention to advertising of aluminium windows of Open Company? Натали?, there was a desire get given production. Therefore it is possible to predict high economic and communicative efficiency of the given advertising campaign.</w:t>
      </w:r>
      <w:r>
        <w:br w:type="page"/>
      </w:r>
    </w:p>
    <w:p>
      <w:pPr>
        <w:pStyle w:val="Heading2"/>
        <w:ind w:hanging="0"/>
        <w:rPr>
          <w:lang w:val="en-US"/>
        </w:rPr>
      </w:pPr>
      <w:r>
        <w:rPr>
          <w:lang w:val="en-US"/>
        </w:rPr>
        <w:t>3. Ways of increase of efficiency of advertising activity to open company nataly</w:t>
      </w:r>
    </w:p>
    <w:p>
      <w:pPr>
        <w:pStyle w:val="Normal"/>
        <w:ind w:firstLine="709"/>
        <w:rPr>
          <w:lang w:val="en-US"/>
        </w:rPr>
      </w:pPr>
      <w:r>
        <w:rPr>
          <w:lang w:val="en-US"/>
        </w:rPr>
      </w:r>
    </w:p>
    <w:p>
      <w:pPr>
        <w:pStyle w:val="Heading2"/>
        <w:ind w:hanging="0"/>
        <w:rPr/>
      </w:pPr>
      <w:r>
        <w:rPr>
          <w:lang w:val="en-US"/>
        </w:rPr>
        <w:t>3.1 Methods of rational use of possibilities of advertising agencies</w:t>
      </w:r>
    </w:p>
    <w:p>
      <w:pPr>
        <w:pStyle w:val="Normal"/>
        <w:ind w:firstLine="709"/>
        <w:rPr>
          <w:lang w:val="en-US"/>
        </w:rPr>
      </w:pPr>
      <w:r>
        <w:rPr>
          <w:lang w:val="en-US"/>
        </w:rPr>
      </w:r>
    </w:p>
    <w:p>
      <w:pPr>
        <w:pStyle w:val="Normal"/>
        <w:ind w:firstLine="709"/>
        <w:rPr>
          <w:lang w:val="en-US"/>
        </w:rPr>
      </w:pPr>
      <w:r>
        <w:rPr>
          <w:lang w:val="en-US"/>
        </w:rPr>
        <w:t>Advertising can be developed for clients or the people who are not employees of agency, or clients. The space and time in mass media are usually got through the special companies by directly clients, and market research is carried out by the special research companies. So advertising agencies what for are necessary? Agencies are necessary for planning and carrying out in a life of advertising efforts of the client [29, with.127]. The world of advertising agencies is so wide that, most likely not any advertiser (especially beginning) knows what kinds of advertising agencies there are also what services they give. Therefore rational use of possibilities of advertising agencies acts on the foreground.</w:t>
      </w:r>
    </w:p>
    <w:p>
      <w:pPr>
        <w:pStyle w:val="Normal"/>
        <w:ind w:firstLine="709"/>
        <w:rPr/>
      </w:pPr>
      <w:r>
        <w:rPr>
          <w:lang w:val="en-US"/>
        </w:rPr>
        <w:t>In advertising? Agency of a full cycle? Is the organisation which is carrying out four basic functions:</w:t>
      </w:r>
    </w:p>
    <w:p>
      <w:pPr>
        <w:pStyle w:val="Normal"/>
        <w:ind w:firstLine="709"/>
        <w:rPr/>
      </w:pPr>
      <w:r>
        <w:rPr>
          <w:lang w:val="en-US"/>
        </w:rPr>
        <w:t>1) management of the account;</w:t>
      </w:r>
    </w:p>
    <w:p>
      <w:pPr>
        <w:pStyle w:val="Normal"/>
        <w:ind w:firstLine="709"/>
        <w:rPr/>
      </w:pPr>
      <w:r>
        <w:rPr>
          <w:lang w:val="en-US"/>
        </w:rPr>
        <w:t>2) creative services;</w:t>
      </w:r>
    </w:p>
    <w:p>
      <w:pPr>
        <w:pStyle w:val="Normal"/>
        <w:ind w:firstLine="709"/>
        <w:rPr/>
      </w:pPr>
      <w:r>
        <w:rPr>
          <w:lang w:val="en-US"/>
        </w:rPr>
        <w:t>3) planning and area acquisition in mass media;</w:t>
      </w:r>
    </w:p>
    <w:p>
      <w:pPr>
        <w:pStyle w:val="Normal"/>
        <w:ind w:firstLine="709"/>
        <w:rPr>
          <w:lang w:val="en-US"/>
        </w:rPr>
      </w:pPr>
      <w:r>
        <w:rPr>
          <w:lang w:val="en-US"/>
        </w:rPr>
        <w:t>4) researches. Such advertising agency usually has own service on conducting the account of the client, the department of movement performing work on internal tracing of realisation of projects, division for working out broadcasting both a printed matter and a staff department. As a rule, the contract between? Agency of a full cycle? And the client defines that the agency for commission fee or other co-ordinated fee makes the analysis of the data of the market, offers strategy, prepares recommendations, develops advertising, places it in in advance co-ordinated mass media, checks advertising on conformity to requirements of the customer, exposes the invoice to the client within the limits of the voted budget, receives money resources of the client into the accounts and pays services of mass-media and suppliers. Besides, the agency can incur the functions which are not included in the contract and not paid separately: it is work on public relations, research projects, direct marketing, marketing of actions and stimulation of sales. Some agencies offer specific services through the divisions or branches. Clients can use specialised agencies also.? Agencies of a full cycle? In Novosibirsk while is not present. It most likely is connected with that, for the effective organisation of works of such agency the big material inputs and coverage of great volume of manufacture and the information are required. Work of specialised agencies differs works of "agency of a full cycle". They specialise or in performance of certain functions, or in certain branches (public health services, computers, agriculture), or in a certain kind of works (for example, marketing researches, placing of advertising messages in mass-media, TV advertising placing, outdoor advertising placing and so on). Specialised agencies work in different areas of marketing: direct marketing, stimulation of sale, public relation, marketing through public and sports actions, design of packing, design of corporate symbolics and so on. Exist such business of agency which specialise in trading communications. Along with business? Such agencies are engaged in advertising in trade advancement, trading exhibitions and presentations. Such agencies in Novosibirsk the set and appears every day more and more. Specialised agencies need to be used in all cases when the enterprise has no possibility to take advantage of services of "agency of a full cycle" and independently spends an advertising campaign. In the present state of affairs services various specialised agencies will be necessary for it: for carrying out of marketing researches, for creation external, a print advertising, advertising on radio and TV. In our case of Open Company "Натали" addresses in specialised agencies ("Media the Software", "Agama", "Duet", "Region a press"). But when there is a choice? To address in "agency of a full cycle" or in specialised agency, it is more rational to address in the last when the advertised goods or service demand the special approach, and "the agency of a full cycle" cannot provide such approach. In specialised agency it is necessary to address and when the enterprise cannot take advantage of services of "agency of a full cycle" owing to limitation of incomes. Virtual agencies? It is recently arisen phenomenon of the agency working like group of people of liberal professions. The tendency of occurrence of virtual agencies sees as well that there is no necessity for habitual office. Many managing directors of advertising agencies assert that from third to half of offices of any agency are empty, as experts work on a call of clients or are on office affairs. In virtual agency employees have no constant office, they work at home, in cars or offices of the clients. Modern computer technologies provide members of such command with all necessary for work out of office. Their meetings will be organised by a principle of videoconferences or by means of an exchange of e-mail. When it is necessary for members of team to gather at office, they can to include the computer in a suitable place.compact multipurpose racks with things necessary for work can be resulted on a current workplace. Within the limits of the virtual concept the space divided into parts, is replaced with free space for employees, computers, faxes, phones and all that members of team bring with themselves. Now virtual agencies are the most rational for using for carrying out of marketing researches, the analysis of the market, carrying out of interrogations, that is for reception of information services, and also for advertising placing in the Internet. Agencies take the incomes from two main sources? Commission fee and fees [29, с.163].commission system. Right at the beginning advertising agents operated more likely on behalf of mass-media, instead of in interests of the client. In the nineteenth century advertising agents represented itself as representatives of newspapers, magazines and printers of posters. If the agent brought advertising to the publisher, that paid to it commission fee which were defined, proceeding from volume of the work executed by the agent for the blessing of business of the publisher and by preparation of advertising to the publication. The agent could write the advertising text, think up a breadboard model, type the text and mark a place for drawings and the photos which were a part of advertising. These efforts of the agent saved to the publisher time and reduced volume of its basic work. In process of growth of the importance of advertising advertisers aspired to employ as less as possible people. In 1901 Klarens Kurtis from Curtis Publishing has established 15% of commission fee for advertising agencies? 10% for preparation of materials and 5% for maintenance of immediate payment [29, с.163]. Introduction of such practice has changed all advertising industry. Instead of granting one mass-media to many advertisers now the agent operated in interests of one client, placing its advertising in many mass-media. However the commission system remained hardly probable not the unique form of compensation.commission fee at a rate of 15% long time were considered as a certain absolute standard though the great number of exceptions of this practice is already observed.</w:t>
      </w:r>
    </w:p>
    <w:p>
      <w:pPr>
        <w:pStyle w:val="Normal"/>
        <w:ind w:firstLine="709"/>
        <w:rPr>
          <w:lang w:val="en-US"/>
        </w:rPr>
      </w:pPr>
      <w:r>
        <w:rPr>
          <w:lang w:val="en-US"/>
        </w:rPr>
        <w:t>The note: the sum of figures can be below 100 percent as answers of some advertisers do not get under one of these systems of compensation or answers have not been received. The rate is defined in the course of negotiations between the client and agency. As a result of these negotiations it is established, what work will be carried out by agency under the contractual rate of commission fee and that should be paid separately. The alternative form of commission fee is гонорарная the system. This system is equivalent that for which advertisers pay work of the lawyers. Clients of agency agree on the hourly fee or the tariff. This fee can change depending on employed divisions and level of wages in each division. The uniform hourly fee for all work, irrespective of level of actual earnings of executors is in certain cases co-ordinated. These payments also join expense accounts, payment of moving and all articles which are usually paid at commission system. Payment is made in the pure state without any extra charges or commission percent. Mass-media also expose accounts to clients in the pure state without increase at the size of commission fee. A solving element in гонорарной to system is the trust. The client should be assured that each employee of agency conducts the strict account of working hours and correctly distributes its expenses on concrete commodity marks or projects. Besides, the client should know that the hourly tariff of agency fairly reflects wages, an overhead charge and the established rate of return [29, with.169]. How the agency estimates the fee? It defines expenses on a wages, rent, telephone conversations, mail, internal operations, equipment rent, taxes and other costs, and then establishes, what hour tariff in a condition to cover all these costs, and also to provide to agency profit. Widespread practice is the fee establishment as private from division of the trebled mid-annual wages of the worker of agency into average quantity of working hours in a year [29, with.169]. In any case for the enterprise which spends an advertising campaign and addresses to advertising agency services, it is more rational to use commission system of payment. The matter is that at use of commission system, reducing expenses on advertising, the client really achieves economy, in whatever volume the advertising budget was reduced. In case of application гонорарной systems the same client will receive economy on reduction of schedules of an advertising campaign, but will continue to pay to agency the working hours connected with contact to mass-media, revision of plans of use of mass-media and alteration of exposed accounts? Invoices [29, с.170]. From the aforesaid the conclusion arises what easier to deal with the advertising agency using commission system of payment. As to an advertising agency kind the advertiser solves this question independently. Arguments in favour of this or that kind of advertising agency should develop depending on what amount of works should be executed to the agency, what advertising purposes are pursued by the advertiser, it has what volume of means. It is obvious that services of "agency of a full cycle" will manage to the client expensively. In our case we advertise the new goods, therefore it is more expedient to employ agency of a full cycle that it has carried out market research, has offered strategy, has executed advertising and has placed it in mass media. But, considering impossibility of use of that kind of agency (in the absence of them in the market of advertising services of Novosibirsk), it is necessary to address to services of specialised agency, is more true even to several. They are already listed: - "Media the Software" (for carrying out of marketing researches); - "Agama" (for outdoor advertising working out); - "Duet", "Region a press" (for print advertising working out). Thus, the given agencies have been chosen because "agencies of a full cycle" in Novosibirsk while are not present. Besides, advertised production of Open Company "Натали"? The goods-novelty, - demand the special approach at advertising campaign carrying out. As payment system the commission system of fee of agency as it is to more flexible and adequate results from an advertising campaign is chosen.</w:t>
      </w:r>
    </w:p>
    <w:p>
      <w:pPr>
        <w:pStyle w:val="Normal"/>
        <w:ind w:firstLine="709"/>
        <w:rPr>
          <w:lang w:val="en-US"/>
        </w:rPr>
      </w:pPr>
      <w:r>
        <w:rPr>
          <w:lang w:val="en-US"/>
        </w:rPr>
      </w:r>
    </w:p>
    <w:p>
      <w:pPr>
        <w:pStyle w:val="Heading2"/>
        <w:ind w:hanging="0"/>
        <w:rPr>
          <w:lang w:val="en-US"/>
        </w:rPr>
      </w:pPr>
      <w:r>
        <w:rPr>
          <w:lang w:val="en-US"/>
        </w:rPr>
        <w:t>3.2 Methods of increase of efficiency of advertising activity</w:t>
      </w:r>
    </w:p>
    <w:p>
      <w:pPr>
        <w:pStyle w:val="Normal"/>
        <w:ind w:firstLine="709"/>
        <w:rPr>
          <w:lang w:val="en-US"/>
        </w:rPr>
      </w:pPr>
      <w:r>
        <w:rPr>
          <w:lang w:val="en-US"/>
        </w:rPr>
      </w:r>
    </w:p>
    <w:p>
      <w:pPr>
        <w:pStyle w:val="Normal"/>
        <w:ind w:firstLine="709"/>
        <w:rPr/>
      </w:pPr>
      <w:r>
        <w:rPr>
          <w:lang w:val="en-US"/>
        </w:rPr>
        <w:t>Advertising not only gives the information on the goods, but also forms its image, gives it the socially-psychological importance, defines its position among the competing goods. At the heart of any competent advertising two components lie: the thought over concept (strategy) of advertising and the interesting creative decision. The most difficult in advertising? To find the base concept of advertising inducing to purchase, allocating the goods from a number of the competing goods or a commodity category. The creative decision should be inseparable from the chosen concept. Any creative decision which strengthens the concept, helps to apprehend it, does more evident, clear or more convincing, strengthens effect of advertising. Therefore it is necessary to develop advertising idea and strategy of advertising of the goods (service) for increase of efficiency of an advertising campaign. Advertising strategy answers a question how to construct an advertising campaign, to realise marketing problems. In wider plan value of advertising strategy consists in, that: - to define, what sense advertising should give to the given goods that the potential buyer has given it preference; - to inform to the consumer concrete benefit, the permission of a problem or other advantage of material or psychological property which gives goods acquisition. Thus it is necessary to take into consideration that there are only two base reasons on which people buy the goods:</w:t>
      </w:r>
    </w:p>
    <w:p>
      <w:pPr>
        <w:pStyle w:val="Normal"/>
        <w:ind w:firstLine="709"/>
        <w:rPr/>
      </w:pPr>
      <w:r>
        <w:rPr>
          <w:lang w:val="en-US"/>
        </w:rPr>
        <w:t>1) the goods can solve any existing problem or a problem which can arise;</w:t>
      </w:r>
    </w:p>
    <w:p>
      <w:pPr>
        <w:pStyle w:val="Normal"/>
        <w:ind w:firstLine="709"/>
        <w:rPr/>
      </w:pPr>
      <w:r>
        <w:rPr>
          <w:lang w:val="en-US"/>
        </w:rPr>
        <w:t>2) the possession the goods allows the person to join psychologically something that it is pleasant to it or he considers for itself (himself) important. At a choice of strategy of advertising a number of factors should be considered:</w:t>
      </w:r>
    </w:p>
    <w:p>
      <w:pPr>
        <w:pStyle w:val="Normal"/>
        <w:ind w:firstLine="709"/>
        <w:rPr>
          <w:lang w:val="en-US"/>
        </w:rPr>
      </w:pPr>
      <w:r>
        <w:rPr>
          <w:lang w:val="en-US"/>
        </w:rPr>
        <w:t>1. Specificity of a commodity category (there are such commodity categories where the consumer gives a great attention to utilitarian properties, and such where for it the emotional background is more important).2. Specificity of the goods and possibility to allocate and inform on its significant properties for the consumer.3. Actions (advertising) of competitors. Often the market is overflowed by advertising of one type and it irritates people. Then it is necessary for it to oppose advertising of other type.4. Moods of target audience.</w:t>
      </w:r>
    </w:p>
    <w:p>
      <w:pPr>
        <w:pStyle w:val="Normal"/>
        <w:ind w:firstLine="709"/>
        <w:rPr>
          <w:lang w:val="en-US"/>
        </w:rPr>
      </w:pPr>
      <w:r>
        <w:rPr>
          <w:lang w:val="en-US"/>
        </w:rPr>
        <w:t>1. Specificity of a commodity category (there are such commodity categories where the consumer gives a great attention to utilitarian properties, and such where for it the emotional background is more important).2. Specificity of the goods and possibility to allocate and inform on its significant properties for the consumer.3. Actions (advertising) of competitors. Often the market is overflowed by advertising of one type and it irritates people. Then it is necessary for it to oppose advertising of other type.4. Moods of target audience.</w:t>
      </w:r>
    </w:p>
    <w:p>
      <w:pPr>
        <w:pStyle w:val="Normal"/>
        <w:ind w:firstLine="709"/>
        <w:rPr>
          <w:lang w:val="en-US"/>
        </w:rPr>
      </w:pPr>
      <w:r>
        <w:rPr>
          <w:lang w:val="en-US"/>
        </w:rPr>
        <w:t>Advertising idea? An art way of an embodiment of advertising strategy. It can be a successful image, the character, a slogan, helping to present the advertising information which has been generated at a stage of development of creative strategy. Creative advertising strategy sets an essence of the advertising message, and the advertising idea invests it with the interesting, attractive form. So, result of marketing researches and communication diagnostics is formation of idea of an advertising campaign, the media plan working out, which components? The initial and additional data.</w:t>
      </w:r>
    </w:p>
    <w:p>
      <w:pPr>
        <w:pStyle w:val="Normal"/>
        <w:ind w:firstLine="709"/>
        <w:rPr/>
      </w:pPr>
      <w:r>
        <w:rPr>
          <w:lang w:val="en-US"/>
        </w:rPr>
        <w:t>The media plan finally should contain the following data:</w:t>
      </w:r>
    </w:p>
    <w:p>
      <w:pPr>
        <w:pStyle w:val="Normal"/>
        <w:ind w:firstLine="709"/>
        <w:rPr/>
      </w:pPr>
      <w:r>
        <w:rPr>
          <w:lang w:val="en-US"/>
        </w:rPr>
        <w:t>1) the list of carriers of the advertising information;</w:t>
      </w:r>
    </w:p>
    <w:p>
      <w:pPr>
        <w:pStyle w:val="Normal"/>
        <w:ind w:firstLine="709"/>
        <w:rPr/>
      </w:pPr>
      <w:r>
        <w:rPr>
          <w:lang w:val="en-US"/>
        </w:rPr>
        <w:t>2) the list of parametres of each kind of carriers: for the press? The areas occupied with advertising, for rollers? Activity, for a dummy? Type of graphic or text editors etc.;</w:t>
      </w:r>
    </w:p>
    <w:p>
      <w:pPr>
        <w:pStyle w:val="Normal"/>
        <w:ind w:firstLine="709"/>
        <w:rPr/>
      </w:pPr>
      <w:r>
        <w:rPr>
          <w:lang w:val="en-US"/>
        </w:rPr>
        <w:t>3) the calendar plan-schedule of an exit of advertising messages (the table with instructions of general time of hire, quantity of rollers, the transfer name, day, time, for the press? Quantity of exhibitions etc);</w:t>
      </w:r>
    </w:p>
    <w:p>
      <w:pPr>
        <w:pStyle w:val="Normal"/>
        <w:ind w:firstLine="709"/>
        <w:rPr/>
      </w:pPr>
      <w:r>
        <w:rPr>
          <w:lang w:val="en-US"/>
        </w:rPr>
        <w:t>4) the plan-estimate on everyone рекламоносителю and the general budget of the media plan;</w:t>
      </w:r>
    </w:p>
    <w:p>
      <w:pPr>
        <w:pStyle w:val="Normal"/>
        <w:ind w:firstLine="709"/>
        <w:rPr/>
      </w:pPr>
      <w:r>
        <w:rPr>
          <w:lang w:val="en-US"/>
        </w:rPr>
        <w:t>5) quantity indicators of efficiency of an advertising campaign;</w:t>
      </w:r>
    </w:p>
    <w:p>
      <w:pPr>
        <w:pStyle w:val="Normal"/>
        <w:ind w:firstLine="709"/>
        <w:rPr/>
      </w:pPr>
      <w:r>
        <w:rPr>
          <w:lang w:val="en-US"/>
        </w:rPr>
        <w:t>6) analytical comments to results of each stage of campaign;</w:t>
      </w:r>
    </w:p>
    <w:p>
      <w:pPr>
        <w:pStyle w:val="Normal"/>
        <w:ind w:firstLine="709"/>
        <w:rPr>
          <w:lang w:val="en-US"/>
        </w:rPr>
      </w:pPr>
      <w:r>
        <w:rPr>
          <w:lang w:val="en-US"/>
        </w:rPr>
        <w:t>7) alternative variants of media plans.</w:t>
      </w:r>
    </w:p>
    <w:p>
      <w:pPr>
        <w:pStyle w:val="Normal"/>
        <w:ind w:firstLine="709"/>
        <w:rPr>
          <w:lang w:val="en-US"/>
        </w:rPr>
      </w:pPr>
      <w:r>
        <w:rPr>
          <w:lang w:val="en-US"/>
        </w:rPr>
        <w:t>Thus, a basis of an effective advertising campaign make: the interesting creative decision (advertising idea) and the thought over strategy of advertising. Thus it cannot be effective if there is no one of these elements: whatever was successful the advertising idea, it will not give results without realisation of competent strategy of advertising, and at the same time, whatever was thought over the strategy of advertising without the successful creative decision, i. e. without its basic maintenance, advertising too will be inefficient. In our case as has shown research of an advertising campaign of aluminium windows of Open Company "Натали", the project is effective. The advertising idea is defined. Advertising strategy is however insufficiently clearly stated. We will take advantage of the given reserve for increase of efficiency of an advertising campaign of Open Company "Натали", i. e. we will develop advertising strategy.</w:t>
      </w:r>
    </w:p>
    <w:p>
      <w:pPr>
        <w:pStyle w:val="Normal"/>
        <w:ind w:firstLine="709"/>
        <w:rPr>
          <w:b/>
          <w:b/>
          <w:bCs/>
          <w:lang w:val="en-US"/>
        </w:rPr>
      </w:pPr>
      <w:r>
        <w:rPr>
          <w:b/>
          <w:bCs/>
          <w:lang w:val="en-US"/>
        </w:rPr>
      </w:r>
    </w:p>
    <w:p>
      <w:pPr>
        <w:pStyle w:val="Heading2"/>
        <w:ind w:hanging="0"/>
        <w:rPr>
          <w:lang w:val="en-US"/>
        </w:rPr>
      </w:pPr>
      <w:r>
        <w:rPr>
          <w:lang w:val="en-US"/>
        </w:rPr>
        <w:t>3.3 Use of methods of optimization in advertising activity</w:t>
      </w:r>
    </w:p>
    <w:p>
      <w:pPr>
        <w:pStyle w:val="Normal"/>
        <w:ind w:firstLine="709"/>
        <w:rPr>
          <w:lang w:val="en-US"/>
        </w:rPr>
      </w:pPr>
      <w:r>
        <w:rPr>
          <w:lang w:val="en-US"/>
        </w:rPr>
      </w:r>
    </w:p>
    <w:p>
      <w:pPr>
        <w:pStyle w:val="Normal"/>
        <w:ind w:firstLine="709"/>
        <w:rPr>
          <w:lang w:val="en-US"/>
        </w:rPr>
      </w:pPr>
      <w:r>
        <w:rPr>
          <w:lang w:val="en-US"/>
        </w:rPr>
        <w:t>One of optimisation methods in advertising activity is use of various channels for mass communications, information transfers and advertising distributions. Information transmission media, or carriers, the TV, radio, newspapers, magazines, cinema, the Internet, the outdoor advertising are. The list of means of media shows that it is the powerful tool of an advertising campaign. Media channels differ from each other duration of contact, periodicity, in circulations, geography of distribution and popularity, and cost of one advertising message in the concrete media channel depends on a format, colour, a place, the program, time and other factors. But in any case it will be the price not for a picture or a film hank, and for contact to an audience, more precisely, with target group (target group) [1, с.69]. In an advertising campaign some carriers are used, as a rule. It allows to optimise quantity indicators of efficiency of the reference. Estimations of audiences concern efficiency quantity indicators. Estimations of audiences of edition Audience? An estimation of number of readers of the target group reading given release of the given edition. Rating? The relation of an audience of the edition to the target audience aggregate number, expressed in%. Conversion? This relation of the sum of ratings in target group to the sum of ratings of control group or in all general totality of readers. Reach frequency distribution? Distribution of achievements on frequency, that is distribution of an audience of the edition on number of the read releases of the edition. Estimations of an audience of advertising campaign GRP? A cumulative rating, that is the sum of ratings of all editions making the given advertising campaign. Effective reach? Effective achievement, that is the coverage of the target group counted with application of weighing on number of read editions. Cover? Coverage or estimation of number of the general totality, satisfying to selection conditions in target group and reading at least one edition during advertising campaign passage. Average frequency? Average frequency (repeatability), that is an average on an audience of campaign number of the read editions or average possibility to see the advertising message. Reach frequency distribution? Distribution of an audience of an advertising campaign on number of the read editions (disorder). Affinity? An index of coincidence on reach? This relation of coverage of target group to coverage of control group of the general totality, increased by hundred. Estimation of cost of advertising campaign CPRP (cost-per-rating-point)? Cost of point of a rating: / where Cost? Cost of one advertising area of the edition or one roller. CPT (Cost-per-tausend)? Cost of 1000 captured recipients (those who has received advertising) in target group (plan-forecast):</w:t>
      </w:r>
    </w:p>
    <w:p>
      <w:pPr>
        <w:pStyle w:val="Normal"/>
        <w:ind w:firstLine="709"/>
        <w:rPr>
          <w:lang w:val="en-US"/>
        </w:rPr>
      </w:pPr>
      <w:r>
        <w:rPr>
          <w:lang w:val="en-US"/>
        </w:rPr>
        <w:t>CPT Reach? Cost of 1000 reached recipients in target group (postanalysis):</w:t>
      </w:r>
    </w:p>
    <w:p>
      <w:pPr>
        <w:pStyle w:val="Normal"/>
        <w:ind w:firstLine="709"/>
        <w:rPr>
          <w:lang w:val="en-US"/>
        </w:rPr>
      </w:pPr>
      <w:r>
        <w:rPr>
          <w:lang w:val="en-US"/>
        </w:rPr>
        <w:t>Estimations of audiences and advertising campaign cost allow to pick up an optimum variant of a parity of quantity of editions and publications for target groups. Other method of optimisation of advertising activity at the enterprise is definition of the budget of an advertising campaign. Budget working out promotes the most favourable distribution of resources, and it helps to hold expenses in in advance certain frameworks. The complex budget on the advancement program assumes decision-making on two questions [28, с.116]: - total of the means allocated for all complex of advancement, including advertising, sale stimulation, паблик рилейшинз, personal sales; - definition of a share of each element of a complex of marketing communications in the general program of advancement. Budget size on advancement define in several ways. In practice usually do not rely entirely on any one, and use a combination of several methods:? In percentage to a sales volume (last period or assumed);? Taking into account the purposes and problems;? On the basis of dependence modelling between level of communications and behaviour of the consumer;? On the basis of costs planning;? On the basis of expenses of competitors. Most often use an indicator of a percentage parity of the sum of expenses for advancement to a total cost of sales: where And? Assignments for the general program of advancement, rbl.; Оп? The total cost of sales, rbl. Preservation invariable the same indicator assumes that the optimum parity between the sum of expenses and total cost of sales is found. After the statement of the given indicator the most important thing? To give the forecast of sale of the goods for forthcoming year. Also the forecast of sales on branch as a whole for this purpose is required. For coordination in uniform indicators of expenses of competitors, expenses for advancement and a total cost of sales use size of expenses for unit of a share of the market. This indicator is useful at comparison of an advertising efficiency of separate firms. It is considered that the firm which spends for advertising counting on unit of one share of the market the smaller sum, achieves efficiency. However the support on these indicators can prevent to see dynamics of the market, those changes which occur from year to year in the different markets to different marks. At the approach taking into account the purposes and problems the attention is focused on the purposes which are necessary for reaching at realisation of the program of advancement: - what sales volumes and profit it is necessary to reach; - what share of the market which should be won; - what groups and market areas should be processed; - what should be response of consumers. Then problems are formulated, that is define strategy and tactics of marketing communications of the enterprise which are capable to lead to achievement of objects in view. And after that deduce an estimated cost of the full program of advancement which becomes a basis for definition of the size of the budget. Some companies establish the budget on advancement, being guided by expenses of competitors. Thus the basic accent becomes on advertising expenses in mass media, after all advertising in mass-media serves as the basic means of positioning of the company in creation of a target segment of the market. Thus it is important to remember that budget orientation should correspond to the strategic group of the companies operating in branch if the company aspires to keep the share of the market. For optimisation of advertising activity of Open Company? Натали? It is necessary to recommend use of various channels of distribution of advertising: except a print advertising in newspapers and the outdoor advertising to use various magazines, the Internet, radio. For definition of the budget of advertising of aluminium windows for Open Company? Натали? In the first year it is necessary to use a method on the basis of costs planning as goods deducing on the market demands the big initial expenses for advancement. In the first months strong enough push is necessary whenever possible quickly to reach a sales volume providing profitability. For formation of awareness and prompting to test the goods it is required much more efforts in sphere of advertising and sale stimulation, than for maintenance of a high break-even sales level to constants of consumers. The big initial expenses when sale starts to grow with zero, can turn back in the first year losses following the results of primary activity. Similar intensive expenses? In the advance payment? Are called as investment expenses. However they assume that like capital investments in means of production will bring in the income the next years. The next years for drawing up of the budget of advertising for Open Company? Натали? It is recommended to use the approach uniting a method, a method on the basis of expenses of competitors and a method? Percent to a sales volume?. By this moment the certain size will be generated? Rather invariable indicator? Advancement / sale? Also it will be possible to consider that the optimal parity between the sum of expenses and total cost of sales on which to be guided further at drawing up of the budget of advertising activity is found.</w:t>
      </w:r>
      <w:r>
        <w:br w:type="page"/>
      </w:r>
    </w:p>
    <w:p>
      <w:pPr>
        <w:pStyle w:val="Heading2"/>
        <w:ind w:hanging="0"/>
        <w:rPr>
          <w:lang w:val="en-US"/>
        </w:rPr>
      </w:pPr>
      <w:r>
        <w:rPr>
          <w:lang w:val="en-US"/>
        </w:rPr>
        <w:t>The conclusion</w:t>
      </w:r>
    </w:p>
    <w:p>
      <w:pPr>
        <w:pStyle w:val="Normal"/>
        <w:ind w:firstLine="709"/>
        <w:rPr>
          <w:lang w:val="en-US"/>
        </w:rPr>
      </w:pPr>
      <w:r>
        <w:rPr>
          <w:lang w:val="en-US"/>
        </w:rPr>
      </w:r>
    </w:p>
    <w:p>
      <w:pPr>
        <w:pStyle w:val="Normal"/>
        <w:ind w:firstLine="709"/>
        <w:rPr>
          <w:lang w:val="en-US"/>
        </w:rPr>
      </w:pPr>
      <w:r>
        <w:rPr>
          <w:lang w:val="en-US"/>
        </w:rPr>
        <w:t>The purpose of the given degree work consisted in research of an advertising campaign of the new goods in Open Company Nataly. And definition of ways of increase of efficiency of advertising activity for the enterprise as a whole. By the received results it is possible to tell that the work purpose is reached. In work a number of problems which have been solved as follows also has been planned. The first problem - research of theoretical aspects of efficiency of development of advertising activity. The decision of the given problem has allowed to draw following conclusions. Advertising? It is any paid form of impersonal representation and stimulation of sale of ideas, the goods and services by the certain sponsor. Advertising is the most significant making system of marketing communications which allows the enterprises to achieve long-term competitive advantage, and also serves as the basic tool of positioning of the enterprise in consciousness of a target segment of the market. The essence of advertising consists that it hands over by means of mass media the information on consumer properties of the goods for the purpose of creation of demand for it. The advertising purpose consists in systematic influence on mentality of the person to cause in it desire to get the known blessings. Advertising became the integral and active part of a communication complex of marketing. And its level of development defines quality and efficiency advertising-information work the manufacturer and its conformity to new requirements of the world market. The second problem - a substantiation of an advertising campaign of the new goods in Open Company Nataly. We have received following results. In carrying out of an advertising campaign of the new goods in Open Company "Nataly" is engaged has dressed sale. For advertising of the new goods it has been decided to use printing and the outdoor advertising. For outdoor advertising placing advertising agency "Agama", for a print advertising has been chosen? Agency "Duet" and "Region a press", for marketing researches? Agency "Media Soft". For an estimation of economic efficiency of an advertising campaign the comparison method at which the effect from publicity carrying out has been compared with expenses for its realisation was used. The estimation has shown that expenses for goods advancement will pay off within three months and as a whole the project is economically effective, that is is profitable. The estimation of communicative efficiency of an advertising campaign, that is an estimation of its quality indicators, was made on an example of a print advertising of the new goods with use of a method of testing. Advertising leaflets, and also the questionnaire for an estimation of advertising have been prepared by consumers. Results of testing of advertising have shown that advertising is remembered and attractive for consumers, however it is insufficiently distinguished. Advertising has the high subjective importance for consumers and is unique enough, but it is not for them enough complete and plausible. At 12% of the interrogated respondents who have paid attention to advertising of aluminium windows of Open Company Nataly, there was a desire get given production. Therefore it is possible to predict high economic and communicative efficiency of the given advertising campaign. The third problem - definition of ways of increase of efficiency of advertising activity. As has shown research of an advertising campaign of aluminium windows of Open Company "Nataly", the project is effective. The advertising idea is defined. Advertising strategy has been however insufficiently clearly stated. Advertising strategy has been developed for increase of efficiency of an advertising campaign of Open Company "Nataly". For optimisation of advertising activity of Open Company Nataly. It was recommended: First, use of various channels of distribution of advertising (except a print advertising in newspapers and the outdoor advertising to use various magazines, the Internet, radio); secondly, to practise planning of the budget of advertising activity. For definition of the budget of advertising of aluminium windows for Open Company Nataly. In the first year it is necessary to use a method on the basis of costs planning as goods deducing on the market demands the big initial expenses for advancement. In the first months strong enough push is necessary whenever possible quickly to reach a sales volume providing profitability. For formation of awareness and prompting to test the goods it is required much more efforts in sphere of advertising and sale stimulation, than for maintenance of a high break-even sales level to constants of consumers. The big initial expenses when sale starts to grow with zero, can turn back in the first year losses following the results of primary activity. Similar intensive expenses? In the advance payment? Are called as investment expenses. However they assume that like capital investments in means of production will bring in the income the next years. The next years for drawing up of the budget of advertising for Open Company? Натали? It is recommended to use the approach uniting a method целеполагания, a method on the basis of expenses of competitors and a method? Percent to a sales volume?. By this moment the optimum parity between the sum of expenses and total cost of sales by which it will be possible to be guided further at drawing up of the budget of advertising activity will be found.</w:t>
      </w:r>
      <w:r>
        <w:br w:type="page"/>
      </w:r>
    </w:p>
    <w:p>
      <w:pPr>
        <w:pStyle w:val="Heading2"/>
        <w:ind w:hanging="0"/>
        <w:rPr/>
      </w:pPr>
      <w:r>
        <w:rPr>
          <w:lang w:val="en-US"/>
        </w:rPr>
        <w:t>The</w:t>
      </w:r>
      <w:r>
        <w:rPr/>
        <w:t xml:space="preserve"> </w:t>
      </w:r>
      <w:r>
        <w:rPr>
          <w:lang w:val="en-US"/>
        </w:rPr>
        <w:t>bibliographic</w:t>
      </w:r>
      <w:r>
        <w:rPr/>
        <w:t xml:space="preserve"> </w:t>
      </w:r>
      <w:r>
        <w:rPr>
          <w:lang w:val="en-US"/>
        </w:rPr>
        <w:t>list</w:t>
      </w:r>
    </w:p>
    <w:p>
      <w:pPr>
        <w:pStyle w:val="Normal"/>
        <w:ind w:firstLine="709"/>
        <w:rPr/>
      </w:pPr>
      <w:r>
        <w:rPr/>
      </w:r>
    </w:p>
    <w:p>
      <w:pPr>
        <w:pStyle w:val="Style22"/>
        <w:numPr>
          <w:ilvl w:val="0"/>
          <w:numId w:val="3"/>
        </w:numPr>
        <w:rPr/>
      </w:pPr>
      <w:r>
        <w:rPr/>
        <w:t>Ананич М.И. Основы рекламной деятельности/ М.И. Ананич. - Новосибирск: СибУПК, 2001 - 92 с.</w:t>
      </w:r>
    </w:p>
    <w:p>
      <w:pPr>
        <w:pStyle w:val="Style22"/>
        <w:numPr>
          <w:ilvl w:val="0"/>
          <w:numId w:val="3"/>
        </w:numPr>
        <w:rPr/>
      </w:pPr>
      <w:r>
        <w:rPr/>
        <w:t>Асеева Е.Н. Организация рекламной кампании/ Е.Н. Асеева, П.В. Асеев. - М.: ПРИОР, 1997. - 112с.</w:t>
      </w:r>
    </w:p>
    <w:p>
      <w:pPr>
        <w:pStyle w:val="Style22"/>
        <w:numPr>
          <w:ilvl w:val="0"/>
          <w:numId w:val="3"/>
        </w:numPr>
        <w:rPr/>
      </w:pPr>
      <w:r>
        <w:rPr/>
        <w:t>Виноградова С.Н. Коммерческая деятельность: Учебное пособие/ С.Н. Виноградова. - Минск: Высшая школа, 1998. - 176с.</w:t>
      </w:r>
    </w:p>
    <w:p>
      <w:pPr>
        <w:pStyle w:val="Style22"/>
        <w:numPr>
          <w:ilvl w:val="0"/>
          <w:numId w:val="3"/>
        </w:numPr>
        <w:rPr/>
      </w:pPr>
      <w:r>
        <w:rPr/>
        <w:t>Герасименко В.В. Основы маркетинга/ В.В. Герасименко. - М.: ТЕИС, 1999. - 142с.</w:t>
      </w:r>
    </w:p>
    <w:p>
      <w:pPr>
        <w:pStyle w:val="Style22"/>
        <w:numPr>
          <w:ilvl w:val="0"/>
          <w:numId w:val="3"/>
        </w:numPr>
        <w:rPr/>
      </w:pPr>
      <w:r>
        <w:rPr/>
        <w:t>Гермогенова Л.Ю. Эффективная реклама в России: Практика и рекомендации/ Л.Ю. Гермогенова. - М.: "РусПартнер Лтд", 1994. -252 с.</w:t>
      </w:r>
    </w:p>
    <w:p>
      <w:pPr>
        <w:pStyle w:val="Style22"/>
        <w:numPr>
          <w:ilvl w:val="0"/>
          <w:numId w:val="3"/>
        </w:numPr>
        <w:rPr/>
      </w:pPr>
      <w:r>
        <w:rPr/>
        <w:t>Гражданский кодекс Российской Федерации: Полный текст: официальный текст, действующая редакция. - М.: Экзамен, 2001. - 304с.</w:t>
      </w:r>
    </w:p>
    <w:p>
      <w:pPr>
        <w:pStyle w:val="Style22"/>
        <w:numPr>
          <w:ilvl w:val="0"/>
          <w:numId w:val="3"/>
        </w:numPr>
        <w:rPr/>
      </w:pPr>
      <w:r>
        <w:rPr/>
        <w:t>Делл Д. Учебник по рекламе/ Д. Делл, Т. Линда - Минск: ООО"СЛК", 1996. - 320с.</w:t>
      </w:r>
    </w:p>
    <w:p>
      <w:pPr>
        <w:pStyle w:val="Style22"/>
        <w:numPr>
          <w:ilvl w:val="0"/>
          <w:numId w:val="3"/>
        </w:numPr>
        <w:rPr/>
      </w:pPr>
      <w:r>
        <w:rPr/>
        <w:t>Завъялов П.С. Формула успеха: Маркетинг (сто вопросов - сто ответов о том, как эффективно действовать на внешнем рынке) / П.С. Завьялов, В.С. Демидов. - М.: Международные отношения, 1991. - 380с.</w:t>
      </w:r>
    </w:p>
    <w:p>
      <w:pPr>
        <w:pStyle w:val="Style22"/>
        <w:numPr>
          <w:ilvl w:val="0"/>
          <w:numId w:val="3"/>
        </w:numPr>
        <w:rPr/>
      </w:pPr>
      <w:r>
        <w:rPr/>
        <w:t>Качалов И. Семь причин падения эффективности рекламы / И. Качалов // Реклама. - 2000. - №1. - С. 20-22.</w:t>
      </w:r>
    </w:p>
    <w:p>
      <w:pPr>
        <w:pStyle w:val="Style22"/>
        <w:numPr>
          <w:ilvl w:val="0"/>
          <w:numId w:val="3"/>
        </w:numPr>
        <w:rPr/>
      </w:pPr>
      <w:r>
        <w:rPr/>
        <w:t>Кейлер В.А. Экономика предприятия: Курс лекций / В.А. Кейлер. - М.: ИНФРА - М, Новосибирск: НГАЭиУ, 1999. - 132с.</w:t>
      </w:r>
    </w:p>
    <w:p>
      <w:pPr>
        <w:pStyle w:val="Style22"/>
        <w:numPr>
          <w:ilvl w:val="0"/>
          <w:numId w:val="3"/>
        </w:numPr>
        <w:rPr/>
      </w:pPr>
      <w:r>
        <w:rPr/>
        <w:t>Кисмерешкин В.Г. Реклама в продвижении российских товаров/ В.Г. Кисмерешкин. - М.: ОАО НПО "Экономика", 2000. - 192с.</w:t>
      </w:r>
    </w:p>
    <w:p>
      <w:pPr>
        <w:pStyle w:val="Style22"/>
        <w:numPr>
          <w:ilvl w:val="0"/>
          <w:numId w:val="3"/>
        </w:numPr>
        <w:rPr/>
      </w:pPr>
      <w:r>
        <w:rPr/>
        <w:t>Коломиец В.П. Рынок телевизионной рекламы: тенденции и перспективы/ В.П. Коломиец // Вест. Моск. ун-та. Серия 18. Социология и политология. - 1999. - №4. - С.98 - 106.</w:t>
      </w:r>
    </w:p>
    <w:p>
      <w:pPr>
        <w:pStyle w:val="Style22"/>
        <w:numPr>
          <w:ilvl w:val="0"/>
          <w:numId w:val="3"/>
        </w:numPr>
        <w:rPr/>
      </w:pPr>
      <w:r>
        <w:rPr/>
        <w:t>Котлер Ф. Основы маркетинга: Пер. с англ. / Ф. Котлер. - М.: Бизнес - книга, 1995. - 702с.</w:t>
      </w:r>
    </w:p>
    <w:p>
      <w:pPr>
        <w:pStyle w:val="Style22"/>
        <w:numPr>
          <w:ilvl w:val="0"/>
          <w:numId w:val="3"/>
        </w:numPr>
        <w:rPr/>
      </w:pPr>
      <w:r>
        <w:rPr/>
        <w:t>Крылов И. Почему исследователи разошлись во мнениях? / И. Крылов // Реклама. - 2000. - №1. - С.4-5.</w:t>
      </w:r>
    </w:p>
    <w:p>
      <w:pPr>
        <w:pStyle w:val="Style22"/>
        <w:numPr>
          <w:ilvl w:val="0"/>
          <w:numId w:val="3"/>
        </w:numPr>
        <w:rPr/>
      </w:pPr>
      <w:r>
        <w:rPr/>
        <w:t>Лытнева Н.А. Учет и налогообложение расходов на рекламу/ Н.А. Лытнева, Л.А. Лытнева // Бухгалтерский учет. - № 14. - 2001. - С.13-23.</w:t>
      </w:r>
    </w:p>
    <w:p>
      <w:pPr>
        <w:pStyle w:val="Style22"/>
        <w:numPr>
          <w:ilvl w:val="0"/>
          <w:numId w:val="3"/>
        </w:numPr>
        <w:rPr/>
      </w:pPr>
      <w:r>
        <w:rPr/>
        <w:t>Музыкант В.Л. Реклама: международный опыт и российские традиции/ В.Л. Музыкант. - М.: Право и Закон, 1996. - 222с.</w:t>
      </w:r>
    </w:p>
    <w:p>
      <w:pPr>
        <w:pStyle w:val="Style22"/>
        <w:numPr>
          <w:ilvl w:val="0"/>
          <w:numId w:val="3"/>
        </w:numPr>
        <w:rPr/>
      </w:pPr>
      <w:r>
        <w:rPr/>
        <w:t>Музыкант В.Л. Теория и практика современной рекламы/ В.Л. Музыкант. - М.: Евразийский регион, 1998. - 400с.</w:t>
      </w:r>
    </w:p>
    <w:p>
      <w:pPr>
        <w:pStyle w:val="Style22"/>
        <w:numPr>
          <w:ilvl w:val="0"/>
          <w:numId w:val="3"/>
        </w:numPr>
        <w:rPr/>
      </w:pPr>
      <w:r>
        <w:rPr/>
        <w:t>Наумова А.В. Рекламная деятельность: Учебное пособие. - Новосибирск: СибУПК, 2001. - 140с.</w:t>
      </w:r>
    </w:p>
    <w:p>
      <w:pPr>
        <w:pStyle w:val="Style22"/>
        <w:numPr>
          <w:ilvl w:val="0"/>
          <w:numId w:val="3"/>
        </w:numPr>
        <w:rPr/>
      </w:pPr>
      <w:r>
        <w:rPr/>
        <w:t>Памбухчиянц О.В. Организация и технология коммерческой деятельности: Учебник для вузов / О.В. Памбухчиянц. - М.: Маркетинг, 2001. - 450с.</w:t>
      </w:r>
    </w:p>
    <w:p>
      <w:pPr>
        <w:pStyle w:val="Style22"/>
        <w:numPr>
          <w:ilvl w:val="0"/>
          <w:numId w:val="3"/>
        </w:numPr>
        <w:rPr/>
      </w:pPr>
      <w:r>
        <w:rPr/>
        <w:t>Панкратов Ф.Г. Рекламная деятельность: Учебник для вузов/ Ф.Г. Панкратов, Ю.К. Баженов, Т.К. Серегина. - М.: Маркетинг, 2001. - 346с.</w:t>
      </w:r>
    </w:p>
    <w:p>
      <w:pPr>
        <w:pStyle w:val="Style22"/>
        <w:numPr>
          <w:ilvl w:val="0"/>
          <w:numId w:val="3"/>
        </w:numPr>
        <w:rPr/>
      </w:pPr>
      <w:r>
        <w:rPr/>
        <w:t>Перепелица В. Как рекламу сделать эффективной или как стать известным/ В. Перепелица. - Ростов-на-Дону: Феникс, М.: Зевс, 1997. - 168с.</w:t>
      </w:r>
    </w:p>
    <w:p>
      <w:pPr>
        <w:pStyle w:val="Style22"/>
        <w:numPr>
          <w:ilvl w:val="0"/>
          <w:numId w:val="3"/>
        </w:numPr>
        <w:rPr/>
      </w:pPr>
      <w:r>
        <w:rPr/>
        <w:t>Полукаров В.Л., Головлева Е.Л. Реклама: Учебное пособие. - М.: Изд-во УРАО, 2003. - 192с.</w:t>
      </w:r>
    </w:p>
    <w:p>
      <w:pPr>
        <w:pStyle w:val="Style22"/>
        <w:numPr>
          <w:ilvl w:val="0"/>
          <w:numId w:val="3"/>
        </w:numPr>
        <w:rPr/>
      </w:pPr>
      <w:r>
        <w:rPr/>
        <w:t>Ромат Е.В. Реклама: Учебник для вузов / Е.В. Ромат. - Киев; Харьков: НВФ "Студенческий центр", 2000. - 480с.</w:t>
      </w:r>
    </w:p>
    <w:p>
      <w:pPr>
        <w:pStyle w:val="Style22"/>
        <w:numPr>
          <w:ilvl w:val="0"/>
          <w:numId w:val="3"/>
        </w:numPr>
        <w:rPr/>
      </w:pPr>
      <w:r>
        <w:rPr/>
        <w:t>Российский статистический ежегодник: Статистический сборник. - М.: Госкомстат России, 2001. - 679с.</w:t>
      </w:r>
    </w:p>
    <w:p>
      <w:pPr>
        <w:pStyle w:val="Style22"/>
        <w:numPr>
          <w:ilvl w:val="0"/>
          <w:numId w:val="3"/>
        </w:numPr>
        <w:rPr/>
      </w:pPr>
      <w:r>
        <w:rPr/>
        <w:t>Серегина Т.К. Реклама в бизнесе/ Т.К. Серегина, Л.М. Титкова. - М.: Маркетинг, 1996. - 112с.</w:t>
      </w:r>
    </w:p>
    <w:p>
      <w:pPr>
        <w:pStyle w:val="Style22"/>
        <w:numPr>
          <w:ilvl w:val="0"/>
          <w:numId w:val="3"/>
        </w:numPr>
        <w:rPr/>
      </w:pPr>
      <w:r>
        <w:rPr/>
        <w:t>Синецкий Б.И. Основы коммерческой деятельности: Учебник/ Б.И. Синецкий. М.: Юрист, 1998. - 659с.</w:t>
      </w:r>
    </w:p>
    <w:p>
      <w:pPr>
        <w:pStyle w:val="Style22"/>
        <w:numPr>
          <w:ilvl w:val="0"/>
          <w:numId w:val="3"/>
        </w:numPr>
        <w:rPr/>
      </w:pPr>
      <w:r>
        <w:rPr/>
        <w:t>Титова В.А. Маркетинг: Учебное пособие / В.А. Титова. - Ростов - на - Дону: Феникс, 2001. - 448с.</w:t>
      </w:r>
    </w:p>
    <w:p>
      <w:pPr>
        <w:pStyle w:val="Style22"/>
        <w:numPr>
          <w:ilvl w:val="0"/>
          <w:numId w:val="3"/>
        </w:numPr>
        <w:rPr/>
      </w:pPr>
      <w:r>
        <w:rPr/>
        <w:t>Тюнюкова Е.В., Наумова А.В. Маркетинговые коммуникации: Учебное пособие. - Новосибирск: СибУПК, 2001. - 132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с отступом Знак"/>
    <w:qFormat/>
    <w:rPr>
      <w:sz w:val="28"/>
      <w:szCs w:val="28"/>
      <w:lang w:val="ru-RU"/>
    </w:rPr>
  </w:style>
  <w:style w:type="character" w:styleId="Style8">
    <w:name w:val="Название Знак"/>
    <w:qFormat/>
    <w:rPr>
      <w:rFonts w:ascii="Times New Roman" w:hAnsi="Times New Roman" w:eastAsia="Times New Roman" w:cs="Times New Roman"/>
      <w:b/>
      <w:bCs/>
      <w:sz w:val="20"/>
      <w:szCs w:val="20"/>
    </w:rPr>
  </w:style>
  <w:style w:type="character" w:styleId="InternetLink">
    <w:name w:val="Hyperlink"/>
    <w:rPr>
      <w:color w:val="000000"/>
      <w:position w:val="0"/>
      <w:sz w:val="28"/>
      <w:sz w:val="28"/>
      <w:szCs w:val="28"/>
      <w:u w:val="single"/>
      <w:vertAlign w:val="baseline"/>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0">
    <w:name w:val="Основной текст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rFonts w:ascii="Times New Roman" w:hAnsi="Times New Roman" w:cs="Times New Roman"/>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pacing w:lineRule="auto" w:line="240"/>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TextBodyIndent">
    <w:name w:val="Body Text Indent"/>
    <w:basedOn w:val="Normal"/>
    <w:pPr>
      <w:shd w:fill="FFFFFF" w:val="clear"/>
      <w:spacing w:before="192" w:after="0"/>
      <w:ind w:right="-5" w:firstLine="360"/>
    </w:pPr>
    <w:rPr/>
  </w:style>
  <w:style w:type="paragraph" w:styleId="Style18">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0:00Z</dcterms:created>
  <dc:creator>User</dc:creator>
  <dc:description/>
  <cp:keywords/>
  <dc:language>en-US</dc:language>
  <cp:lastModifiedBy>Mage</cp:lastModifiedBy>
  <dcterms:modified xsi:type="dcterms:W3CDTF">2011-10-09T09:10:00Z</dcterms:modified>
  <cp:revision>2</cp:revision>
  <dc:subject/>
  <dc:title>TABLE OF CONTENTS</dc:title>
</cp:coreProperties>
</file>