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Обобщение на тема: </w:t>
      </w:r>
      <w:r>
        <w:rPr>
          <w:rFonts w:cs="Times New Roman" w:ascii="Times New Roman" w:hAnsi="Times New Roman"/>
          <w:b/>
          <w:sz w:val="28"/>
          <w:szCs w:val="28"/>
          <w:lang w:val="bg-BG"/>
        </w:rPr>
        <w:t>Августин Изповедите есе</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360" w:before="0" w:after="0"/>
        <w:ind w:firstLine="709"/>
        <w:jc w:val="center"/>
        <w:rPr>
          <w:rFonts w:ascii="Times New Roman" w:hAnsi="Times New Roman" w:cs="Times New Roman"/>
          <w:sz w:val="28"/>
          <w:szCs w:val="28"/>
          <w:lang w:val="bg-BG"/>
        </w:rPr>
      </w:pPr>
      <w:r>
        <w:rPr>
          <w:rFonts w:cs="Times New Roman" w:ascii="Times New Roman" w:hAnsi="Times New Roman"/>
          <w:sz w:val="28"/>
          <w:szCs w:val="28"/>
          <w:lang w:val="bg-BG"/>
        </w:rPr>
        <w:t>България, 2010</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r>
        <w:br w:type="page"/>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От философи Имам проучен, Сократ се откроява за мен от всички останали. Въпреки, че аз ще бъде първият да призная, че никога не са предложили на време, нито усилия, необходими, за да помисли за себе си философ (поне не в смисъл, че съм си най-би смятат, че пълномощията на един философ), моята философия за живота е най-тясно свързана с това, което аз разбирам "Сократ" философски убеждения, да бъде. Въпреки че има някои явни различия в което вярвам, че за да бъде върховен смисъл зад живот, който по-късно ще адрес, аз вярвам, си мисли за това как човек трябва да живее живота си да бъде най-добрият от всички философ имаме проучени. Първо, нека да ми се отнасят това, което аз разбирам философията на Сократ да бъде. "Сократ" смята, че всички ние имаме една душа. Той вярва, че ние трябва да живеем живота от принципи, и че тези принципи трябва да бъде това, което се смята за добро. Той е убеден, че има морални "абсолю", право и грешно, си причина е, че ако там не са всичко ще бъде само относителна. Това изглежда най-логичен. Също така, според Сократ, за да се намери стандарти, които трябва да живеем ние трябва да тест от тези стандарти в реалния живот ситуация, за да видите дали са верни или погрешни. От това, което аз разбирам, ние трябва да живеем живота си според правата и грешки - в нашите отношения с другите, и нашия личен живот. И всичко това е с цел да живеят според диктата на душата, ако щете, а не от желанията на плътта. Един от най-интересните идеи "Сократ" е, струва ми се, са били негови мисли по отношение на "истински философ." Той каза, че истинският философ често неразбран от другите мъже, че те не разбират, че целият му живот е стремежът на смъртта. И, накрая, че когато смъртта идва той не го срещне с ужас, но с приемането на разбирането, че душата е най-накрая да бъде необременен от тялото и неговите злини. Душата най-накрая ще отговарят на истината далеч от ограниченията на един несъвършен тялото. Той вярва, че душата е безсмъртен и вечен. Той вярва, че "добра душа" отиде в един невидим свят, където е гарантирано щастие и те са свободни от човешкото безумие и грешки, и на всички проблеми, които обикновено ни чума. Злото души, от друга страна ще се скитат в мизерия си плащат наказание, докато те са превъплъщения на формата монтирането на бившите им злите си пътища в живота. И, въпреки че аз не вярвам тази гледна точка, аз го оценявам на мисълта и логиката зад него. Аз съм заинтригуван с реалността на Сократ начин да се погледне отвъд физическото, и марката на духовен аспект, като държите не вярност към всяко някои бог или богове. Аз мога да се съглася с философията му за живот живота ни в усилията си да бъдат добри и тачим душата над тялото, както и пускането на всички акцент върху душата, а не на тялото. Въпреки, че ние не може да докаже научно, че душата е вечен - или извън него, че ако ние дори и да има душа, но знаем, че тялото е само временно, така че е логично да поставите значение на нещо отвъд физическата. Мисля, че Сократ мотиви зад доказателства за душите ни, е блестящ дори ако неправилно - което аз съм в никакъв случай не предполага. Неговата идея на припомняне / спомням си ме интриги. Къде ще имаме някаква идея за съвършенство, ако не и от нашите души? Разбира се нищо от тялото или физически все още трябва да ни покаже някаква форма на съвършенство. За по-голяма, свързани с четец защо мисля, че Сократ философия би могла да допринесе много за човешкото благополучие, позволете ми отнеме малко време да предам моите мисли или "философията" на живота. Съгласен съм с "Сократ" на щанда той прави, че нищо добро или перфектни винаги могат да дойдат от физически. Приятен желанията на плътта винаги води само временно щастие, и дори това е спорно дали е истинско щастие, или просто временен източник на удовлетворение. Сократ казва, че душата е мястото, където можем да познаем съвършенство, и че важните неща в този живот лъжа живот за развитието и реализацията на душата, и че чрез правилното развитие на съзнанието в стремежа си от истината, красотата и добротата, че целта и смисъла на човешкия живот може да бъде постигната. Лично аз вярвам, че отговорът е да, ние всички притежават душа, и това да е добре да живее вечно, а не в настоящето. Въпреки това, аз лично вярвам, че ние може да не са добра душа, на нашето поколение. Човешката природа самостоятелно, аз вярвам, ще поддържат този стандарт. Ние не сме по същество добри същества, както може да се подкрепя от факта, че ако бяхме, ние няма да се порази с омраза, раздор и конфликти в нашия свят. Аз ще отида за да кажем, че ние трябва да намерим себе си освен една правда, че може да излекува душите ни, и да ги приведат в светлината, защото ние сме несъвършени и непълни от нашите собствени някога напълно осъзнават истината, красотата и добротата.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Разбирам, че философията на сделки с разум, и че може би орган не трябва да се използва, но аз държа на истини, открити в 1 Петрово 2:24, в което пише "Той се роди нашите грехове в тялото си на дървото, така че да можем да умре за греховете си и да живее правда, от раните си сте били излекувани. "Както виждате, в себе си и ние сме грешни същества - душа включени, но в" Той ", имайки Исус Христос, ние сме били направени пълни. Сократ представа за това как трябва да живее живота, освен да се разчита на моя личен спасител за спасение, се намира много близо до моите убеждения в областта на това, което трябва да бъде от значение в живота ни. Матей 6:25 прочитания "Ето защо, аз ви казвам, не се безпокойте за живота си, какво ще ядете или питие, или за тялото си, какво ще нося. Не е ли живота по-важно от храната, и тялото по-важно от дрехите? "Това е философията на Сократ", защо се тревожи, че с тези неща? Какво ще те въпроса, когато умреш? Не е ли по-важно да се фокусира върху трайните неща и неща, които ще имат вечен награда, и да доведе истинско щастие в този живот. Вярвам, "Сократ" вероятно ще са съгласни с Исус Христос, въпреки че вероятно при други условия, когато той каза в Матей 6:19-21 "Да не се съхранява за себе си съкровища на земята, гдето молец и ръжда ги унищожи, и гдето крадци подкопават и крадат . Но магазин за себе си в съкровища на небето, гдето молец и ръжда не унищожават, и гдето крадци не подкопават и крадат. Защото гдето е съкровището ти, там си сърце също така ще бъде. "Както виждате, това е защото Сократ философия лежат толкова близо до вярванията на вярата си, който смятам, че философията му може да бъде балсам за света проблеми. Твърде много от нас, а не себе си изключени, придава толкова голямо значение на неща, които не отчитат много на всички. Какъв човек носи, какво лице, дискове, или как изглежда един човек се поставя далеч по-горе неща, като честност, почтеност, любов и други добродетели. Ние сме общество, аз вярвам, че са били направени така благослови и толкова богат, че сме забравили за радостта, която може да се намери в много труд, някой ми харесва, и прости удоволствия в живота. Понякога се чудя, ако много хора може да бъде щастлив, ако те бяха сами.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очният не би голямо значение тогава, най-малко след това, което е необходимо за по-удобно съществуване. Всички те ще бъдат оставени е със себе си, и всичко, което има в душата им да бъде щастлив или тъжно. Ако обществото е трябвало да се опитат да се оправям с начина на живот "Сократ", ще бъде такъв огромен реформа. Но би било, според мен, много удобен за реформа, то ще бъде като изслуша стара любима песен, или като забравя нещо, което ние знаем, че трябва никога не са забравени. Подобна реформа не би било точно като решението за внезапно "живеят в облаците", ние просто ще научите и най-накрая осъзнават какво са изчезнали. Аз не очаквам да видя някога на такава промяна в обществото, защото то е такова нещо лично, тя е напълно различен начин на виждане на неща, и би оправдало съвсем различно поведение. Това не е нещо, което правителството може да мандат, тя не е нещо, което може да се направи така да се каже, си повече от начин на живот, промяна, тя не може да се фалшифицират. Вярвам, че философията Socrate би могла да бъде решение на много от проблемите светове. Неща като расизъм, завист и алчност, и материализма всичко изглежда толкова банален, когато гледам на него по отношение на душата, и човечеството да се научим да бъдем в мир със себе си. "Сократ", заявява, че той не е алчен за живота, е готов да умре за това, което той смята, че е истина. "Сократ" каза той прекарал целия си живот готви за смърт, нека всички се надяваме сме намерили истини, които ще ни оставят на мира, когато сме да умре.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В самопризнанията, от Свети Августин, Августин се обърна articulately и страстно на продължаващия въпроси, които разбърква умовете и сърцата на хората, тъй като времето започна. The Confessions разказва историята под формата на дългосрочен преобразуване с Бога. Чрез този преход към католическата християнство, Августин срещне много аспекти на любовта.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Тези форми на любовта му помогнат да водя към максимална връзка с Бога. Неговият неспокоен сърце най-накрая намира покой и почивка в Бог, в края на The Confessions. Августин намира много начини, по които той може да намери покой в Бога. Той бил наистина съжалявам за това, отвърнаха от Бога, източник на мир и щастие. Августин е изключително благодарен за това, че е била дадена възможност да живеят с Бога. Августин използва любов като врата му Божията благодат. По време на признания, любов и мъдрост, желанието да обичаш и да бъдеш обичан, и любовта му към наложницата му, всички са движещите сили за желанието Августин да намерят покой в Бога. Смъртта на приятеля си разстройства го дълбоко, но и му позволява да продължи Бог да стане верен християнин. Августин често опит тъмнина, слепота и объркване, докато се опитва да намерите покой в Бога, но той знае, че когато той установи евентуално си неспокоен сърцето му ще бъде спасен. Августин започва в детството с неспокоен сърце, защото той трябваше да живеят в два различни свята. Тези светове се състоеше от този на религиозна вяра на майка си, и света на всичко останало. Тези два свята и объркан нарушен Августин като дете. В света на майка си, говори се състои на Христос Спасителя и за силен бог, който ни помага особено да отидат в рая. В другия свят, се говори за постигане. Изглежда, като че ли Августин смятат, че ако той е трябвало да живеят в двата свята, животът му ще се окаже нищо. Той смяташе, че няма да постигне нищо, че ще бъдат запомнени. Той стана нещастен с идеята за живота си в размер на нищо. Ето защо Августин се обърна към любовта. Усещаше, че любовта може да му помогне да имат пряка цел в живота и да му помогне чрез неговата реализация. Любовта не трябва да бъде, че на злото. Свети Августин търсили отговора на един въпрос, който ме попита дали обичам достига се безнадеждно и harmfully, как може да се обърнеш да бъдат продуктивни и здравословния начин на човешката душа? Любовта става необходимост за всички хора. За Августин, отговорът на този въпрос е любов. Първата любов трябва да е за любовта на Бог в ума Августин. Той трябва да е преди всички други форми на любовта. Августин твърди, че "Мисълта да го раздвижва толкова дълбоко, че той не може да бъде удовлетворена, ако не ви хвали, защото ти ни направи за себе си и сърцата ни намерите на мира, докато останалата част в теб" (I, 1). Августин говори за много различни форми на любовта. Друга форма, че той говори за и показва много пъти в The Confessions е желанието да се обичат и да бъдат обичани. Августин връзка с любовницата си се фокусира върху проблема с неспокоен обича, макар и да показва, че Августин са имали желание да се обичат и желанието да бъде обичан. За едно нещо, той отиде в Картаген, които искат да бъдат в любовта. Той очевидно не е в Картаген дълго, преди да си е намерил любовница. Много млади мъже остана с една жена, докато дойде време да се ожени за тях тогава. Това е, което е Августин. Той посочва, че "В тези дни съм живял с жена, не ми е законна съпруга, а любовницата когото бях избран за специална причина, но не ми е неспокоен страсти кацна на нея. Но тя е само един и аз бях верен на нея "(IV, 4). Мъдростта себе си означава, че истинската цел на света е това, което прави всичко, което се държим заедно. Августин признава по-късно това като Божията истина и дума, с която Бог е направил всичко. Тази мъдрост дошъл на света, както и Христос. Конверсия Августин е ясно под формата на резюме и е силно повлиян от различни варианти на любовта. От детство той обичаше името на Христос и свързаните с майка си за това и за любовта си към него. Също така, когато той чете Цицерон е призован да го прегърнат истината и любовта на мъдростта на познаване на истината. По-късно опит обновената любов към Католическата църква и за нещата от Амброуз. След като Бог е дошъл до него, в непреодолими любов, предаването му на новия живот просто замени, ако не е напълно да се премахнат, старата измъчван разделение. Смъртта на един много близък приятел на Августин го осъзнаваме, че всички обичат да се корени в Бога. Всички нашата любов започва с посадъчен материал от Бога, и с течение на времето, нови клонове на любовта ще расте и процъфтява. </w:t>
      </w:r>
    </w:p>
    <w:p>
      <w:pPr>
        <w:pStyle w:val="Normal"/>
        <w:spacing w:lineRule="auto" w:line="360" w:before="0" w:after="0"/>
        <w:ind w:firstLine="709"/>
        <w:jc w:val="both"/>
        <w:rPr/>
      </w:pPr>
      <w:r>
        <w:rPr>
          <w:rFonts w:cs="Times New Roman" w:ascii="Times New Roman" w:hAnsi="Times New Roman"/>
          <w:sz w:val="28"/>
          <w:szCs w:val="28"/>
          <w:lang w:val="bg-BG"/>
        </w:rPr>
        <w:t xml:space="preserve">Приятел Августин става критично състояние с висока температура. Докато той лежеше в безсъзнание, приятелят му бил кръстен християнин. В крайна сметка, приятел Августин почина и Августин чувствах екстремни разкаяние и скръб. Августин отразено, че всички човешки любов е предназначена да погине, освен ако тази любов е основано на вечния Бог, който никога не се променя. Докато съществува любовта за тези индивидуални души, които да ни радва, тази любов винаги трябва да има произход от Бога. Всички тези теми на любовта помогна и да се ръководят Августин му реализация. Неговата реализация е откриването на нов сам и откриването на новия свят е намерена чрез тази реализация. Превръщането го научи истината. Августин открива пренасочване на разпръснати си обича първо от събуждането на непреодолимо желание да се намери истината, особено за личния му положение. Желанието му да позная мъдростта, която е била активирана от Цицерон, доведе до нова любов към Христос, Словото или истината за Бога. Пълен ангажимент с любовта на Христос е бил все още предстои да дойде за Августин. Умът му беше все още не са изпълнени или в мир с всяка една посока. Вероятно най-важните и влиятелни форма на Августин е, че любовта е любов към Бога и любов към Христа. Августин започнаха да осъзнават важната роля, че Христос и Бог играе в живота си. Августин видях един нов свят и той отвори живота си към Бога все повече и повече всеки ден, като говорих с него и му отдаване под наем сега, че го обичаше много. Августин заявява: "След това, Господи, ти си най-Laid леко, най-милостив пръст в сърцето ми и да си мисли в ред, защото започва да осъзнава, че аз повярвах безброй неща, които никога не бях виждал и което е било извършено, когато не бях там, за да видите "(VI, 5). Приобщена към Бога като приоритет на любовта се оказа по-разширен начин, отколкото си представяхме. Тя спомогна за оформянето му живот, ума си и убежденията си. Той никога не реализирани до сега каква огромна разлика го прави в живота си, когато е отворена за любов и любовта на Христос. Отговорът се крие в Божията благодат за Августин. Тези отговори са му изключително трудни въпроси за живота и вярата. Тънката и хитър обича на сърцето е определена пътуване Августин от първия. В нито един път в живота си той е бил без любов, но той е обичал в разпръснати, скрити, и противоречиви начини. Той обичаше Моника. Той обичаше образа и името на Христа, той дори в един момент обичаше зло, което го плаши. Августин смятат, че трябва да се пренасочат любовта си и това пренасочване ще го води по начина и светлината на Бога. Августин изглежда е недоволен от себе си и необходимостта си за Бог. Through The Confessions той оставя себе си и за миналото си на хвалеше Бога и ми харесва него. Августин се надява да научи другите за онази любов, която Бог поставя в него, която го доведе до вечен връзка с Бога. Всички Августин обича от своя страна стана любовта на Христос. Въпреки че Августин може да не са разбрали това, тя очевидно не е вярно. Най-напред той е пренасочването му към Христос обича пряко, но най-накрая разбра, всичките му любов е била за Христос. Августин намерили място в Бога, че той никога не е предполагал може да се случи. Неговата виновен неспокоен сърцето най-накрая намери почивка в Бога. The Confessions е историята на реализация. Това преобразуване се проведе в градината на конверсия, която се проведе от време той чете Цицерон на възраст осемнадесет души; реализация, която се проведе през целия си живот. Историята не е просто да има пристигна в определен момент, но също и на дълъг път наоколо, да отида там. Любовта е играл важна роля в тази реализация. Старата неспокоен сърцето си, че веднъж Августин е най-накрая намери мир и покой в Бога. То му помогна да водя към Бога и Христос по положителен начин, че тя е повлияла върху останалата част от живота си. В самопризнанията, от Свети Августин, Августин се обърна articulately и страстно на продължаващия въпроси, които разбърква умовете и сърцата на хората, тъй като времето започна. The Confessions разказва историята под формата на дългосрочен преобразуване с Бога. Чрез този преход към католическата християнство, Августин срещне много аспекти на любовта. Тези форми на любовта му помогнат да водя към максимална връзка с Бога. Неговият неспокоен сърце най-накрая намира покой и почивка в Бог, в края на The Confessions. Августин намира много начини, по които той може да намери покой в Бога. Той бил наистина съжалявам за това, отвърнаха от Бога, източник на мир и щастие. Августин е изключително благодарен за това, че е била дадена възможност да живеят с Бога. Августин използва любов като врата му Божията благодат. По време на признания, любов и мъдрост, желанието да обичаш и да бъдеш обичан, и любовта му към наложницата му, всички са движещите сили за желанието Августин да намерят покой в Бога. Смъртта на приятеля си разстройства го дълбоко, но и му позволява да продължи Бог да стане верен християнин. Августин често опит тъмнина, слепота и объркване, докато се опитва да намерите покой в Бога, но той знае, че когато той установи евентуално си неспокоен сърцето му ще бъде спасен. Августин започва в детството с неспокоен сърце, защото той трябваше да живеят в два различни свята. Тези светове се състоеше от този на религиозна вяра на майка си, и света на всичко останало. Тези два свята и объркан нарушен Августин като дете. В света на майка си, говори се състои на Христос Спасителя и за силен бог, който ни помага особено да отидат в рая. В другия свят, се говори за постигане. Изглежда, като че ли Августин смятат, че ако той е трябвало да живеят в двата свята, животът му ще се окаже нищо. Той смяташе, че няма да постигне нищо, че ще бъдат запомнени. Той стана нещастен с идеята за живота си в размер на нищо. Ето защо Августин се обърна към любовта. Усещаше, че любовта може да му помогне да имат пряка цел в живота и да му помогне чрез неговата реализация. Любовта не трябва да бъде, че на злото. Свети Августин търсили отговора на един въпрос, който ме попита дали обичам достига се безнадеждно и harmfully, как може да се обърнеш да бъдат продуктивни и здравословния начин на човешката душа? Любовта става необходимост за всички хора. За Августин, отговорът на този въпрос е любов. Първата любов трябва да е за любовта на Бог в ума Августин. Той трябва да е преди всички други форми на любовта. Августин твърди, че "Мисълта да го раздвижва толкова дълбоко, че той не може да бъде удовлетворена, ако не ви хвали, защото ти ни направи за себе си и сърцата ни намерите на мира, докато останалата част в теб" (I, 1). Августин говори за много различни форми на любовта. Друга форма, че той говори за и показва много пъти в The Confessions е желанието да се обичат и да бъдат обичани.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мъртното наказание е използвана като оптимистичен поглед за облекчаване на голяма част от това, което е морално и наказателно наред с нашето общество. Но в действителност, смъртното наказание, не прави нищо за подобряване на Америка правосъдна система от твърди действа като спирачка на престъпниците. Въпреки това, американците продължават да изпълни възрастни и деца на съмнителни принципи. Изпълнението на децата е особено скандално. Международни стандарти и Федерална санкция, че децата са освободени от смъртното наказание, не с цел да се даде опрощение за своите престъпления, или да омаловажавам на страданията на семейството на жертвата, но при признаване на тяхната незрялост и потенциал за рехабилитация. Случаите на малолетни престъпници осъдени на смърт на Америка продължават да се отразяват повече, отколкото само на определените загрижеността, изразена от незрялостта по време на престъпление, но представляват по-важно е основание за наказание, че е остарял. А по-отблизо смъртното наказание, разкрива проблемите, които се състоят от липса на етика по отношение на живота на детето, да се направи огромен риск от неправилно убеждение, и потресаващите сума пари, изразходвани, който не изпълни всяко средство за възпиране на други лица при извършване на убийство. На първо място при разглеждането на целесъобразността на смъртното наказание е значението на разбирането на федералните закони, щатските закони, както и значението на международните стандарти. Мериленд право и федерални закони съзнателно, че тези под 18 години не са достатъчно зрели, за да направят възрастни решения.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ледователно, тези под 18 години не са в състояние да гласуват, те не могат законно да пият, нито са в състояние да се присъедини към въоръжените сили. С тези аргументи, които непълнолетно народ няма доверие, за да възрастен решения не трябва да бъде изпълнена за избор за извършване на неморален акт на убийството. Върховният съд пристигнали на 1988 решението си, че в смисъл, призна, че обосновката на случаите на непълнолетни лица, че е налице хипотезата, че подрастващите са твърде малки, за да разберат последствията от действията си, и определя минималната възраст, на 16 в случай забележителност Томпсън срещу Оклахома. Независимо от това, Мелиса Sickmund, старши научен сътрудник в Националния център за младежко правосъдие, смята, че минималната възраст е функция на политическия пейзаж, "Ако Върховният съд са да се разгледа от 1988 г. досега тя ще трябва да вземе под внимание все по-популярна тенденция на държавите да се опита непълнолетни като възрастни "(касапин 4). По същия начин, международните стандарти забранява смъртното наказание срещу малолетни престъпници, както и организации като Международния пакт за граждански и политически права, американски пакт за правата на човека, както и предпазните мерки, които гарантират защитата на правата на лицата, осъдени на смърт се съгласяват, че "Лицата по-долу 18-годишна възраст към момента на извършване на престъплението не може да бъде осъден на смърт "(qtd. в кампанията" Амнести Интернешънъл "2) и са били одобрени от Общото събрание на ООН, за да гарантирате универсални етични лечение на деца. Според "Амнести Интернешънъл", Съединените американски щати е извършил по-подробна екзекуциите на малолетни престъпници, отколкото всяка друга страна. По ирония на съдбата, по-голямата част от тези престъпници, които са били извършени от 1990 г. насам са били сериозни или психическо лишения. Тези начини на живот подрастващите се състоеше от редовна употреба на наркотици и алкохол, и детето проведе значително по-ниска от средната интелигентност. Много престъпници са някакъв вид увреждане на мозъка, и повечето са бедни или неопитни юридически съветник; което доведе до загуба на важна информация и некомпетентно представителство. За съжаление, дори и в Америка, ние продължаваме да практикуват варварски изпълнение на децата, да продължи да се игнорира международни стандарти, и за съжаление там са присъщи проблеми, тъй като тя не възпре престъпност. Кевин Хюз, една диагноза шизофрения, е със силно казус на смекчаващи обстоятелства, които са били над погледна, за да се изпълни незначителни. Шестнадесет годишният Хюз, изнасилена и удушена друго дете в март 1979 година. Близките му се свидетелства, че страда от Хюз, ". . . екстремни промени в настроението, чувам [D] гласове, и [да] често са изложени на контакт с реалността. Неговият брат се каже, че Кевин вярвали, че той е магически сили, и че има някаква магия, която го защитени. Това е особено странно да слушате, защото беше очевидно, от всички лоши неща, той премина през, че нищо никога не го беше защитен "(" Амнести интернешънъл "доклад 25). Освен това, Хюз е диагностицирана като страдащи от мозъчни увреждания в резултат на злоупотреба с детството и имаше subaverage коефициент на интелигентност. В този случай, журито не беше правилно инструктирани как да преразгледат случая Хюз ", а журито никога не е чувал доказателства за злоупотреба Хюз и небрежност в детството си или си психично заболяване. Хюз бе осъден на смърт през март 1981 г. и се надяваме, обжалване ще гарантира за помилване, а в акта за по-добро психично здравни грижи за едно момче, което не трябва да бъде осъден на смърт, но трябва да бъдат третирани в съоръжение, което може да помогне на състоянието на ум.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Психологическа гледна точка, че е невъзможно да се използват на смъртното наказание като възпиращ ефект, защото тези, които нямат познавателни морален капацитет не са в състояние да разберат използването му като наказание. Според Ernest Van Den Haag, "Смъртно наказание се счита за неоснователно, тъй като може да доведе до изпълнение на невинни, или защото виновни бедните (или в неравностойно положение) е по-вероятно да бъде изпълнена от виновните богатите" (на смъртното наказание: А Читател 48). При разглеждане на искане за несправедливост, поради невинност, осъден човек, който е признат за виновен, кой е невинен, и ако е осъден да бъде изпълнена, санкцията не може да бъде обърната. С това знание, човек не трябва да бъде морално състояние да поставите детето на смъртта, когато алтернативи като доживотен затвор може да осигури същото правосъдие по-ниска цена в Америка. Това ще служи като възпиращ ефект, тъй като тези в затвора може да бъде реабилитиран. Също така, детето не би могъл да се превърне в мъченик, и по този начин, си връстници и общност може да го види в затвора за живот, който е очевиден възпиращ ефект. Смъртното наказание е за разлика от всички други присъди, защото това е необратим. Мариета Jaeger, чиито седем-годишна дъщеря е била отвлечена, изнасилена и убита на мнение, че смъртното наказание е погрешно ", казвам аз не е размерът на ответни смъртни случаи, които ще компенсират да ми неоценима стойност на живота на дъщеря ми, нито ще те я възстанови в моите ръце или да извърши други от убийство. Да се каже, че смъртта на всяко лице, което ще бъде просто е възмездие за обида на неизмерима стойност на нашите близки, които са жертви "(qtd.." Амнести Интернешънъл "Кампанията 12).</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ледователно няма понятие от смъртно наказание, като възпиращ ефект, могат да се използват деца, тъй като резултатът може да бъде придобит от дете излежава доживотна присъда, без възможност за помилване. Поемане на живот за друг живот решава нищо, освен да се гарантира огромна сметка на държавата. Според Дитер, в цялата страна, има по-малко полицейска работа, затворниците са освободени рано, съдилищата са пренатоварени, престъпност продължава да нараства, а "икономическата рецесия е причинил съкращения в гръбнак на системата на наказателното правосъдие" (Dieter 1 ). Дитер цитира, че рецесията е причинил Флорида бюджет криза, която доведе до скорошно освобождаване на 3000 затворници, Тексас затворници са само обслужващи 20% от времето си и rearrests преобладават; Грузия е уволнени 900 изправителни персонал, Ню Джърси и е трябвало да отхвърли 500 полицейски служители. Въпреки това, тези държави, както и много други, удивително място продължава да пари в смъртното наказание, без да води до намаляване на престъпността. По-високите разходи за държавата, се дължи на факта, че е правен процес в случаи смъртното наказание, много по-сложен, и отразява опасност за нечий живот. Смъртно наказание проучвания са по-дълги и по-сложни, отколкото не-смъртното наказание проучвания убийство.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Според Ричард Дитер, "Повече от две трети от държавите и на федералното правителство са инсталирали exorbitantly скъпо система на смъртно наказание, което е липса на всякаква мярка за ефективност. Буквално стотици милиони долари, които вече са били похарчени за отговор на престъпност, която се изчислява, да се извършва на няколко души всяка година, които е направил нищо за спиране на нарастването на тежко престъпление "(2). Всеки подсъдим за живота си трябва да се очаква да сформирам енергичен отбраната. По време на подробен процес, която може да включва и интензивно използване на експерти и следователи, това може да стане скъпо. Освен това, ако бъдат осъдени, случаи смъртното наказание изисква достатъчно дълго "съдебен процес" с надеждата да се гарантира, вината на осъден. По този начин, като продължителен процес, никога няма да бъде евтин. Огромните разходи на случаи смъртното наказание са реалистично да се гарантира безопасността на американците намален поради пренасочване на парите към юридически средства, които са били отклонени от ефективна борбата с престъпността стратегии. Примери за липса на пари за иновации като общност полицията може да се отбележи в Калифорния и Тексас. Преди LA бунтове, Калифорния постигнати разходи допълнително $ 90 милиона на година за смъртно наказание, но някак пренебрегнати за безопасността на хората. Тексас, има над 300 души, 50 от които са непълнолетни, осъдени на смърт, а на средния разход е около 2,3 милиона щатски долара за всеки случай, което води на страната, в екзекуциите на непълнолетни лица, и все още си убийство ставка остава един от най-високите в страната. </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t>Смъртно наказание очевидно не е възпирането на престъпност, и Америка постоянно изразходва пари за наказание, който не прави нищо, но тежестта на народа на тази държава. Дори и с феноменална сума пари funneled на смъртно наказание, тя е статистически доказано, че тя не възпре убийство. В действителност, престъпления, извършени от млади постоянно се е увеличил през последните няколко години ", според Бюрото на правосъдието статистика, младежката арести убийствата са се увеличили с 170% през последното десетилетие, докато убийство арест за възрастни през същия период са се увеличили 25 процента "(касапин 3). Възпирането зависи от възможността и способността на човека отговори на опасност, а не на рационалността на мислите на човека. Поради това, смъртното наказание е психологически може да възпре някого, който е нарушил закона в страх от съдебно производство или обществото. По същество, Van Den Haag theorizes, че природните опасности, всички опасности, не умишлено създадени от законодателството, са недостатъчни. Поради това, страх от физическо опасност трябва да бъде подкрепен от юридическо наказание за онези, които нарушават правилата. Тези видове наказания водят най-много хора в съответствие със закона. И все пак, при липсата на природни опасност, застрашени наказание е лек за престъпното нарушаване на правилата, и в този случай задължението за правилата, изчезват. Никъде наказание възпира. Следователно, има различни кривата на камбаната на понятието за смъртното наказание, в което тя не работи като възпиращ ефект. При отстраняване на религиите цел, все още има".</w:t>
      </w:r>
    </w:p>
    <w:p>
      <w:pPr>
        <w:pStyle w:val="Normal"/>
        <w:spacing w:lineRule="auto" w:line="360" w:before="0" w:after="0"/>
        <w:ind w:firstLine="709"/>
        <w:jc w:val="both"/>
        <w:rPr>
          <w:rFonts w:ascii="Times New Roman" w:hAnsi="Times New Roman" w:cs="Times New Roman"/>
          <w:sz w:val="28"/>
          <w:szCs w:val="28"/>
          <w:lang w:val="bg-BG"/>
        </w:rPr>
      </w:pPr>
      <w:r>
        <w:rPr>
          <w:rFonts w:cs="Times New Roman" w:ascii="Times New Roman" w:hAnsi="Times New Roman"/>
          <w:sz w:val="28"/>
          <w:szCs w:val="28"/>
          <w:lang w:val="bg-BG"/>
        </w:rPr>
      </w:r>
      <w:r>
        <w:br w:type="page"/>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t>Библиография</w:t>
      </w:r>
    </w:p>
    <w:p>
      <w:pPr>
        <w:pStyle w:val="Normal"/>
        <w:spacing w:lineRule="auto" w:line="360" w:before="0" w:after="0"/>
        <w:ind w:firstLine="709"/>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bg-BG"/>
        </w:rPr>
      </w:pPr>
      <w:r>
        <w:rPr>
          <w:rFonts w:cs="Times New Roman" w:ascii="Times New Roman" w:hAnsi="Times New Roman"/>
          <w:sz w:val="28"/>
          <w:szCs w:val="28"/>
          <w:lang w:val="bg-BG"/>
        </w:rPr>
        <w:t>Essays in Criticism 8 (1958): 285-289. Rpt. In TCLC. Ed. Dennis Poupard. Vol. 16. Detroit: Gale, 1985. 293-2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2:00Z</dcterms:created>
  <dc:creator>AHMADCHO</dc:creator>
  <dc:description/>
  <cp:keywords/>
  <dc:language>en-US</dc:language>
  <cp:lastModifiedBy>Mage</cp:lastModifiedBy>
  <dcterms:modified xsi:type="dcterms:W3CDTF">2011-10-09T09:22:00Z</dcterms:modified>
  <cp:revision>2</cp:revision>
  <dc:subject/>
  <dc:title/>
</cp:coreProperties>
</file>