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Содержание</w:t>
      </w:r>
    </w:p>
    <w:p>
      <w:pPr>
        <w:pStyle w:val="Normal"/>
        <w:ind w:hanging="0"/>
        <w:rPr>
          <w:b/>
          <w:b/>
        </w:rPr>
      </w:pPr>
      <w:r>
        <w:rPr>
          <w:b/>
        </w:rPr>
      </w:r>
    </w:p>
    <w:p>
      <w:pPr>
        <w:pStyle w:val="Contents1"/>
        <w:tabs>
          <w:tab w:val="clear" w:pos="708"/>
          <w:tab w:val="right" w:pos="9628" w:leader="dot"/>
        </w:tabs>
        <w:ind w:hanging="0"/>
        <w:rPr>
          <w:sz w:val="24"/>
          <w:lang w:val="en-US" w:eastAsia="en-US"/>
        </w:rPr>
      </w:pPr>
      <w:r>
        <w:rPr>
          <w:rStyle w:val="InternetLink"/>
          <w:lang w:val="en-US" w:eastAsia="en-US"/>
        </w:rPr>
        <w:t>Абсурдное рассуждение</w:t>
      </w:r>
      <w:r>
        <w:rPr>
          <w:lang w:val="en-US" w:eastAsia="en-US"/>
        </w:rPr>
        <w:tab/>
        <w:t>3</w:t>
      </w:r>
    </w:p>
    <w:p>
      <w:pPr>
        <w:pStyle w:val="Contents1"/>
        <w:tabs>
          <w:tab w:val="clear" w:pos="708"/>
          <w:tab w:val="right" w:pos="9628" w:leader="dot"/>
        </w:tabs>
        <w:ind w:hanging="0"/>
        <w:rPr>
          <w:sz w:val="24"/>
          <w:lang w:val="en-US" w:eastAsia="en-US"/>
        </w:rPr>
      </w:pPr>
      <w:r>
        <w:rPr>
          <w:rStyle w:val="InternetLink"/>
          <w:lang w:val="en-US" w:eastAsia="en-US"/>
        </w:rPr>
        <w:t>Абсурдный человек</w:t>
      </w:r>
      <w:r>
        <w:rPr>
          <w:lang w:val="en-US" w:eastAsia="en-US"/>
        </w:rPr>
        <w:tab/>
        <w:t>8</w:t>
      </w:r>
    </w:p>
    <w:p>
      <w:pPr>
        <w:pStyle w:val="Contents1"/>
        <w:tabs>
          <w:tab w:val="clear" w:pos="708"/>
          <w:tab w:val="right" w:pos="9628" w:leader="dot"/>
        </w:tabs>
        <w:ind w:hanging="0"/>
        <w:rPr>
          <w:sz w:val="24"/>
          <w:lang w:val="en-US" w:eastAsia="en-US"/>
        </w:rPr>
      </w:pPr>
      <w:r>
        <w:rPr>
          <w:rStyle w:val="InternetLink"/>
          <w:lang w:val="en-US" w:eastAsia="en-US"/>
        </w:rPr>
        <w:t>Абсурдное творчество</w:t>
      </w:r>
      <w:r>
        <w:rPr>
          <w:lang w:val="en-US" w:eastAsia="en-US"/>
        </w:rPr>
        <w:tab/>
        <w:t>11</w:t>
      </w:r>
    </w:p>
    <w:p>
      <w:pPr>
        <w:pStyle w:val="Contents1"/>
        <w:tabs>
          <w:tab w:val="clear" w:pos="708"/>
          <w:tab w:val="right" w:pos="9628" w:leader="dot"/>
        </w:tabs>
        <w:ind w:hanging="0"/>
        <w:rPr>
          <w:sz w:val="24"/>
          <w:lang w:val="en-US" w:eastAsia="en-US"/>
        </w:rPr>
      </w:pPr>
      <w:r>
        <w:rPr>
          <w:rStyle w:val="InternetLink"/>
          <w:lang w:val="en-US" w:eastAsia="en-US"/>
        </w:rPr>
        <w:t>Миф и Сизифе</w:t>
      </w:r>
      <w:r>
        <w:rPr>
          <w:lang w:val="en-US" w:eastAsia="en-US"/>
        </w:rPr>
        <w:tab/>
        <w:t>14</w:t>
      </w:r>
    </w:p>
    <w:p>
      <w:pPr>
        <w:pStyle w:val="Contents1"/>
        <w:tabs>
          <w:tab w:val="clear" w:pos="708"/>
          <w:tab w:val="right" w:pos="9628" w:leader="dot"/>
        </w:tabs>
        <w:ind w:hanging="0"/>
        <w:rPr>
          <w:sz w:val="24"/>
          <w:lang w:val="en-US" w:eastAsia="en-US"/>
        </w:rPr>
      </w:pPr>
      <w:r>
        <w:rPr>
          <w:rStyle w:val="InternetLink"/>
          <w:lang w:val="en-US" w:eastAsia="en-US"/>
        </w:rPr>
        <w:t>Изложение собственной позиции</w:t>
      </w:r>
      <w:r>
        <w:rPr>
          <w:lang w:val="en-US" w:eastAsia="en-US"/>
        </w:rPr>
        <w:tab/>
        <w:t>15</w:t>
      </w:r>
    </w:p>
    <w:p>
      <w:pPr>
        <w:pStyle w:val="Contents1"/>
        <w:tabs>
          <w:tab w:val="clear" w:pos="708"/>
          <w:tab w:val="right" w:pos="9628" w:leader="dot"/>
        </w:tabs>
        <w:ind w:hanging="0"/>
        <w:rPr>
          <w:sz w:val="24"/>
          <w:lang w:val="en-US" w:eastAsia="en-US"/>
        </w:rPr>
      </w:pPr>
      <w:r>
        <w:rPr>
          <w:rStyle w:val="InternetLink"/>
          <w:lang w:val="en-US" w:eastAsia="en-US"/>
        </w:rPr>
        <w:t>Список литературы</w:t>
      </w:r>
      <w:r>
        <w:rPr>
          <w:lang w:val="en-US" w:eastAsia="en-US"/>
        </w:rPr>
        <w:tab/>
        <w:t>17</w:t>
      </w:r>
      <w:r>
        <w:br w:type="page"/>
      </w:r>
    </w:p>
    <w:p>
      <w:pPr>
        <w:pStyle w:val="Normal"/>
        <w:ind w:hanging="0"/>
        <w:rPr>
          <w:b/>
          <w:b/>
        </w:rPr>
      </w:pPr>
      <w:r>
        <w:rPr>
          <w:b/>
        </w:rPr>
        <w:t>А. Камю о смысле жизни</w:t>
      </w:r>
    </w:p>
    <w:p>
      <w:pPr>
        <w:pStyle w:val="Normal"/>
        <w:rPr>
          <w:b/>
          <w:b/>
        </w:rPr>
      </w:pPr>
      <w:r>
        <w:rPr>
          <w:b/>
        </w:rPr>
      </w:r>
    </w:p>
    <w:p>
      <w:pPr>
        <w:pStyle w:val="Heading1"/>
        <w:ind w:firstLine="709"/>
        <w:jc w:val="both"/>
        <w:rPr/>
      </w:pPr>
      <w:r>
        <w:rPr/>
        <w:t>Абсурдное рассуждение</w:t>
      </w:r>
    </w:p>
    <w:p>
      <w:pPr>
        <w:pStyle w:val="Normal"/>
        <w:rPr/>
      </w:pPr>
      <w:r>
        <w:rPr/>
      </w:r>
    </w:p>
    <w:p>
      <w:pPr>
        <w:pStyle w:val="Normal"/>
        <w:rPr/>
      </w:pPr>
      <w:r>
        <w:rPr/>
        <w:t>Вопрос о смысле жизни я считаю самым неотложным из всех вопросов. Как на него ответить? По-видимому, имеются всего два метода осмысления всех существенных проблем - а таковыми я считаю лишь те, которые грозят смертью или удесятеряют страстное желание жить,- это методы Ла Палисса и Дон Кихота. Только в том случае, когда очевидность и восторг уравновешивают друг друга, мы получаем доступ и к эмоциям, и к ясности. При рассмотрении столь скромного и, в то же время, столь заряженного патетикой предмета классическая диалектическая ученость должна уступить место более непритязательной установке ума, опирающейся как на здравый смысл, так и на симпатию.</w:t>
      </w:r>
    </w:p>
    <w:p>
      <w:pPr>
        <w:pStyle w:val="Normal"/>
        <w:rPr/>
      </w:pPr>
      <w:r>
        <w:rPr/>
        <w:t>Червь сидит в сердце человека, там его и нужно искать. Необходимо понять ту смертельную игру, которая ведет от ясности в отношении собственного существования к бегству с этого света.</w:t>
      </w:r>
    </w:p>
    <w:p>
      <w:pPr>
        <w:pStyle w:val="Normal"/>
        <w:rPr/>
      </w:pPr>
      <w:r>
        <w:rPr/>
        <w:t>Исподволь утверждалось, будто взгляд на жизнь как на бессмыслицу равен утверждению, что она не стоит того, чтобы ее прожить. На деле между этими суждениями нет никакой необходимой связи. Просто должно не поддаваться замешательству, разладу и непоследовательности, а прямо идти к подлинным проблемам. Разве абсурдность жизни требует того, чтобы от нее бежали - к надежде или к самоубийству? Вот что нам необходимо выяснить, проследить, понять, отбросив все остальное. Ведет ли абсурд к смерти? Эта проблема первая среди всех других, будь то методы мышления или бесстрастные игрища духа. Упорство и проницательность – таковы привилегированные зрители этой абсурдной и бесчеловечной драмы, где репликами обмениваются надежда и смерть.</w:t>
      </w:r>
    </w:p>
    <w:p>
      <w:pPr>
        <w:pStyle w:val="Normal"/>
        <w:rPr/>
      </w:pPr>
      <w:r>
        <w:rPr/>
        <w:t>я задаю метод. Но это - метод анализа, а не познания. Определяемый здесь метод передает чувство невозможности какого-бы то ни было истинного познания. Он дает возможность перечислить видимости, прочувствовать душевный климат.</w:t>
      </w:r>
    </w:p>
    <w:p>
      <w:pPr>
        <w:pStyle w:val="Normal"/>
        <w:rPr/>
      </w:pPr>
      <w:r>
        <w:rPr/>
        <w:t>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я: либо самоубийство, либо восстановление хода жизни.</w:t>
      </w:r>
    </w:p>
    <w:p>
      <w:pPr>
        <w:pStyle w:val="Normal"/>
        <w:rPr/>
      </w:pPr>
      <w:r>
        <w:rPr/>
        <w:t>Чтобы понять мир, человек должен свести его к человеческому, наложить на него свою печать. Вселенная кошки отличается от вселенной муравья. Трюизм "всякая мысль антропоморфна" не имеет иного смысла. В стремлении понять реальность разум удовлетворен лишь в том случае, когда ему удается свести ее к мышлению. Если бы человек мог признать, что и вселенная способна любить его и страдать, он бы смирился.</w:t>
      </w:r>
    </w:p>
    <w:p>
      <w:pPr>
        <w:pStyle w:val="Normal"/>
        <w:rPr/>
      </w:pPr>
      <w:r>
        <w:rPr/>
        <w:t>я возвращаюсь к самому началу, понимая, что с помощью науки можно улавливать и перечислять феномены, нисколько не приближаясь тем самым к пониманию мира. Мое знание мира не умножится, даже если мне удастся прощупать все его потаенные извилины.</w:t>
      </w:r>
    </w:p>
    <w:p>
      <w:pPr>
        <w:pStyle w:val="Normal"/>
        <w:rPr/>
      </w:pPr>
      <w:r>
        <w:rPr/>
        <w:t xml:space="preserve">Все это не имеет ничего общего с умом, отрицает его глубочайшую суть, состоящую в том, что он порабощен миром. </w:t>
      </w:r>
      <w:r>
        <w:rPr>
          <w:i/>
        </w:rPr>
        <w:t>Судьба человека отныне обретает смысл в этой непостижимой и ограниченной вселенной.</w:t>
      </w:r>
      <w:r>
        <w:rPr/>
        <w:t xml:space="preserve"> Над ним возвышается, его окружает иррациональное - и так до конца его дней. Но когда к нему возвращается ясность видения, чувство абсурда высвечивается и уточняется. Абсурдно столкновение между иррациональностью и исступленным желанием ясности, зов которого отдается в самых глубинах человеческой души. Абсурд равно зависит и от человека, и от мира. Пока он - единственная связь между ними.</w:t>
      </w:r>
    </w:p>
    <w:p>
      <w:pPr>
        <w:pStyle w:val="Normal"/>
        <w:rPr/>
      </w:pPr>
      <w:r>
        <w:rPr/>
        <w:t>Хайдеггер хладнокровно рассматривает удел человеческий и объявляет, что существование ничтожно. Единственной реальностью на всех ступенях сущего становится "забота". Для потерявшегося в мире и его развлечениях человека забота выступает как краткий миг страха. Но стоит этому страху дойти до самосознания, как он становится тревогой, той постоянной атмосферой ясно мыслящего человека, "в которой обнаруживает себя экзистенция".</w:t>
      </w:r>
    </w:p>
    <w:p>
      <w:pPr>
        <w:pStyle w:val="Normal"/>
        <w:rPr/>
      </w:pPr>
      <w:r>
        <w:rPr/>
        <w:t>Ясперс отрекается от любой онтологии: ему хочется, чтобы мы перестали быть "наивными". Он знает, что выход за пределы смертной игры явлений нам недоступен. Ему известно, что в конце концов разум терпит поражение, и он подолгу останавливается на перипетиях истории духа, чтобы безжалостно разоблачить банкротство любой системы, любой всеспасительной иллюзии, любой проповеди. В этом опустошенном мире, где доказана невозможность познания, где единственной реальностью кажется ничто, а единственно возможной установкой - безысходное отчаяние.</w:t>
      </w:r>
    </w:p>
    <w:p>
      <w:pPr>
        <w:pStyle w:val="Normal"/>
        <w:rPr/>
      </w:pPr>
      <w:r>
        <w:rPr/>
        <w:t>Шестов на всем протяжении своего изумительно монотонного труда, неотрывно обращенного к одним и тем же истинам, без конца доказывает, что даже самая замкнутая система, самый универсальный рационализм всегда спотыкаются об иррациональность человеческого мышления. Он отказывает разуму в основаниях, он не сдвинется с места, пока не окажется посреди блеклой пустыни с окаменевшими достоверностями.</w:t>
      </w:r>
    </w:p>
    <w:p>
      <w:pPr>
        <w:pStyle w:val="Normal"/>
        <w:rPr/>
      </w:pPr>
      <w:r>
        <w:rPr/>
        <w:t>Кьеркегор утверждается в том, что ни одна истина не абсолютна и не может сделать существование удовлетворительным. Дон Жуан от познания, он умножал псевдонимы и противоречия, писал одновременно "Назидательные речи" и "Дневник соблазнителя", учебник циничного спиритуализма. Он отвергает утешения, мораль, любые принципы успокоения. Он выставляет на всеобщее обозрение терзания и неусыпную боль своего сердца в безнадежной радости распятого, довольного своим крестом, созидающего себя в ясности ума, отрицании, комедианстве, своего рода демонизме. Этот лик, нежный и насмешливый одновременно, эти пируэты, за которыми следует крик из глубины души,- таков сам дух абсурда в борьбе с превозмогающей его реальностью. Авантюра духа, ведущая Кьеркегора к милым его сердцу скандалам, также начинается в хаосе лишенного декораций опыта, передаваемого им во всей его первозданной бессвязности.</w:t>
      </w:r>
    </w:p>
    <w:p>
      <w:pPr>
        <w:pStyle w:val="Normal"/>
        <w:rPr/>
      </w:pPr>
      <w:r>
        <w:rPr/>
        <w:t>Гуссерль и феноменологи восстановили мир в его многообразии и отвергли трансцендентное могущество разума. Вселенная духа тем самым неслыханно обогатилась. Лепесток розы, межевой столб или человеческая рука приобрели такую же значимость, как любовь, желание или законы тяготения. Теперь мыслить не значит унифицировать, сводить явления к какому-то великому принципу. Мыслить - значит научиться заново видеть, стать внимательным; это значит управлять собственным сознанием, придавать, на манер Пруста, привилегированное положение каждой идее и каждому образу.</w:t>
      </w:r>
    </w:p>
    <w:p>
      <w:pPr>
        <w:pStyle w:val="Normal"/>
        <w:rPr/>
      </w:pPr>
      <w:r>
        <w:rPr/>
        <w:t>Как не почувствовать глубокое родство всех этих умов? Как не увидеть, что их притягивает одно и то же не всем доступное и горькое место, где больше нет надежды? Я хочу, чтобы мне либо объяснили все, либо ничего не объясняли. Разум бессилен перед криком сердца. Поиски пробужденного этим требованием ума ни к чему, кроме противоречий и неразумия, не приводят. То, что я не в силах понять, неразумно. Мир населен такими иррациональностями. Я не понимаю уникального смысла мира, а потому он для меня безмерно иррационален. Если бы можно было хоть единожды сказать: "это ясно", то все было бы спасено. Но эти мыслители с завидным упорством провозглашают, что нет ничего ясного, повсюду хаос, что человек способен видеть и познавать лишь окружающие его стены.</w:t>
      </w:r>
    </w:p>
    <w:p>
      <w:pPr>
        <w:pStyle w:val="Normal"/>
        <w:rPr/>
      </w:pPr>
      <w:r>
        <w:rPr/>
        <w:t>Абсурд рождается в этом столкновении между призванием человека и неразумным молчанием мира. Это мы должны все время удерживать в памяти, не упускать из виду, поскольку с этим связаны важные для жизни выводы. Иррациональность, человеческая ностальгия и порожденный их встречей абсурд - вот три персонажа драмы, которую необходимо проследить от начала до конца со всей логикой, на какую способна экзистенция.</w:t>
      </w:r>
    </w:p>
    <w:p>
      <w:pPr>
        <w:pStyle w:val="Normal"/>
        <w:rPr/>
      </w:pPr>
      <w:r>
        <w:rPr/>
        <w:t>У вышеупомянутых мыслителей ощутим общий духовный климат. Вряд ли будет преувеличением сказать, что это - убийственная атмосфера. Жить под этим удушающим небом - значит либо уйти, либо остаться. Необходимо знать, как уходят и почему остаются.</w:t>
      </w:r>
    </w:p>
    <w:p>
      <w:pPr>
        <w:pStyle w:val="Normal"/>
        <w:rPr/>
      </w:pPr>
      <w:r>
        <w:rPr/>
        <w:t>абсурд не в человеке (если подобная метафора вообще имеет смысл) и не в мире, но в их совместном присутствии. Пока это единственная связь между ними. Если держаться очевидного, то я знаю, чего хочет человек, знаю, что ему предлагает мир, а теперь еще могу сказать, что их объединяет</w:t>
      </w:r>
    </w:p>
    <w:p>
      <w:pPr>
        <w:pStyle w:val="Normal"/>
        <w:rPr/>
      </w:pPr>
      <w:r>
        <w:rPr/>
        <w:t>Проводя до конца абсурдную логику, я должен признать, что эта борьба предполагает полное отсутствие надежды (что не имеет ничего общего с отчаянием), неизменный отказ (его не нужно путать с отречением) и осознанную неудовлетворенность (которую не стоит уподоблять юношескому беспокойству). Все, что уничтожает, скрывает эти требования или идет вразрез с ними (прежде всего это уничтожающее раскол согласие), разрушает абсурд и обесценивает предлагаемую установку сознания. Абсурд имеет смысл, когда с ним не соглашаются.</w:t>
      </w:r>
    </w:p>
    <w:p>
      <w:pPr>
        <w:pStyle w:val="Normal"/>
        <w:rPr/>
      </w:pPr>
      <w:r>
        <w:rPr/>
        <w:t>Я ожидал вовсе не этого. Речь шла о том, чтобы жить и мыслить, несмотря на все терзания, чтобы решить вопрос: принять их или отказаться. Тут не замаскируешь очевидность, не упразднишь абсурд, отрицая один из составляющих его терминов. Необходимо знать, можно ли жить абсурдом, или эта логика требует смерти. Меня интересует не философское самоубийство, а самоубийство как таковое. Я намерен очистить этот акт от его эмоционального содержания, оценить его искренность и логику. Любая другая позиция предстает для абсурдного ума как фокусничество, отступление ума перед тем, что он сам выявил.</w:t>
      </w:r>
    </w:p>
    <w:p>
      <w:pPr>
        <w:pStyle w:val="Normal"/>
        <w:rPr/>
      </w:pPr>
      <w:r>
        <w:rPr/>
        <w:t>В мире, который окружает, задевает, подталкивает меня, я могу отрицать все, кроме этого хаоса, этого царственного случая, этого божественного равновесия, рождающегося из анархии. Не знаю, есть ли у этого мира превосходящий его смысл. Знаю только, что он мне неизвестен, что в данный момент он для меня непостижим. Что может значить для меня значение, лежащее за пределами моего удела? Я способен к пониманию только в человеческих терминах. Мне понятно то, к чему я притрагиваюсь, что оказывает мне сопротивление. Понимаю я также две достоверности - мое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 Какую еще истину я мог бы признать, не впадая в обман, не примешивая надежду, каковой у меня нет и которая бессмысленна в границах моего удела?</w:t>
      </w:r>
    </w:p>
    <w:p>
      <w:pPr>
        <w:pStyle w:val="Normal"/>
        <w:rPr/>
      </w:pPr>
      <w:r>
        <w:rPr/>
        <w:t>Будь я деревом или животным, жизнь обрела бы для меня смысл. Вернее, проблема смысла исчезла бы вовсе, так как я сделался бы частью этого мира. Я был бы этим миром, которому ныне противостою всем моим сознанием, моим требованием вольности.</w:t>
      </w:r>
    </w:p>
    <w:p>
      <w:pPr>
        <w:pStyle w:val="Normal"/>
        <w:rPr/>
      </w:pPr>
      <w:r>
        <w:rPr/>
        <w:t>Ранее речь шла о знании; должна ли жизнь иметь смысл, чтобы ее стоило прожить. Сейчас же, напротив, кажется, что, чем меньше в ней смысла, тем больше оснований, чтобы ее прожить. Пережить испытание судьбой значит полностью принять жизнь. Следовательно, зная об абсурдности судьбы, можно жить ею только в том случае, если абсурд все время перед глазами, очевиден для сознания.</w:t>
      </w:r>
    </w:p>
    <w:p>
      <w:pPr>
        <w:pStyle w:val="Normal"/>
        <w:rPr/>
      </w:pPr>
      <w:r>
        <w:rPr/>
        <w:t>Но что значит жить в такой вселенной? Ничего, кроме безразличия к будущему и желания исчерпать все, что дано. Вера в смысл жизни всегда предполагает шкалу ценностей, выбор, предпочтение. Вера в абсурд, по определению, учит нас прямо противоположному.</w:t>
      </w:r>
    </w:p>
    <w:p>
      <w:pPr>
        <w:pStyle w:val="Normal"/>
        <w:rPr/>
      </w:pPr>
      <w:r>
        <w:rPr/>
        <w:t>Итак, я вывожу из абсурда три следствия, каковыми являются мой бунт, моя свобода и моя страсть. Одной лишь игрой сознания я превращаю в правило жизни то, что было приглашением к смерти, и отвергаю самоубийство.</w:t>
      </w:r>
    </w:p>
    <w:p>
      <w:pPr>
        <w:pStyle w:val="Heading1"/>
        <w:ind w:firstLine="709"/>
        <w:jc w:val="both"/>
        <w:rPr/>
      </w:pPr>
      <w:r>
        <w:rPr/>
        <w:t>Абсурдный человек</w:t>
      </w:r>
    </w:p>
    <w:p>
      <w:pPr>
        <w:pStyle w:val="Normal"/>
        <w:rPr/>
      </w:pPr>
      <w:r>
        <w:rPr/>
        <w:t>Повседневный человек не любит задерживаться, он в вечной гонке. Но в то же время он ничем, кроме себя самого, не интересуется, в особенности, когда речь идет о том, кем бы он мог стать. Отсюда его склонность к театру, к зрелищам, предлагающим на выбор столько судеб. Он может ознакомиться с ними без сострадания и горечи. В этом легко узнать бессознательного человека, торопливо стремящегося к неведомо каким надеждам. Абсурдный человек появляется, когда с надеждами покончено, когда ум уже не восхищается игрой, а вступает в нее.</w:t>
      </w:r>
    </w:p>
    <w:p>
      <w:pPr>
        <w:pStyle w:val="Normal"/>
        <w:rPr/>
      </w:pPr>
      <w:r>
        <w:rPr/>
        <w:t>Вечность - это не игра. Ум, настолько безумный, чтобы предпочесть вечности комедию, теряет право на спасение. Между "повсюду" и "всегда" нет компромисса. Поэтому столь низкое ремесло может привести к безмерным духовным конфликтам. "Важна не вечная жизнь, - говорит Ницше, но вечная жизненность". Вся драма, действительно, в выборе между ними.</w:t>
      </w:r>
    </w:p>
    <w:p>
      <w:pPr>
        <w:pStyle w:val="Normal"/>
        <w:rPr/>
      </w:pPr>
      <w:r>
        <w:rPr/>
        <w:t>Актер знал об уготованных ему карах. Но какой смысл имели столь смутные угрозы в сравнении с последней карой, уготованной для него самой жизнью? Он заранее предчувствовал ее и полностью принимал. Как и для абсурдного человека, преждевременная смерть непоправима для актера. Ничем не возместишь те лица и века, которые он не успел воплотить на сцене. Но, как бы то ни было, от смерти не уйти. Конечно, актер повсюду, пока жив, но он находится и в своем времени, которое оставляет на нем отпечаток.</w:t>
      </w:r>
    </w:p>
    <w:p>
      <w:pPr>
        <w:pStyle w:val="Normal"/>
        <w:rPr/>
      </w:pPr>
      <w:r>
        <w:rPr/>
        <w:t>К концу жизни человек понимает, что провел столько лет лишь для того, чтобы удостовериться в одной-единственной истине. Если она очевидна, для жизни достаточно ее одной. Что касается меня, то мне есть, что сказать об индивиде со всей определенностью. О нем должно говорить без прикрас, а если необходимо, то и с известным презрением.</w:t>
      </w:r>
    </w:p>
    <w:p>
      <w:pPr>
        <w:pStyle w:val="Normal"/>
        <w:rPr/>
      </w:pPr>
      <w:r>
        <w:rPr/>
        <w:t>Человека делает человеком в большей мере то, о чем он умалчивает, нежели то, что он говорит. Мне придется умалчивать о многом. Но я непоколебимо убежден в том, что все судившие об индивиде имели намного меньше опыта, чем есть у нас для обоснования приговора.</w:t>
      </w:r>
    </w:p>
    <w:p>
      <w:pPr>
        <w:pStyle w:val="Normal"/>
        <w:rPr/>
      </w:pPr>
      <w:r>
        <w:rPr/>
        <w:t>Рано или поздно наступает время, когда нужно выбирать между созерцанием и действием. Это и называется: стать человеком. Мучения при этом ужасны, но для гордого сердцем нет середины. Либо бог, либо время, или крест, или меч. Либо мир наделен величайшим смыслом, бесконечно превосходящим все треволнения, либо в нем нет ничего, кроме треволнений. Нужно жить своим временем и умирать вместе с ним или же уклоняться от него во имя высшей жизни.</w:t>
      </w:r>
    </w:p>
    <w:p>
      <w:pPr>
        <w:pStyle w:val="Normal"/>
        <w:rPr/>
      </w:pPr>
      <w:r>
        <w:rPr/>
        <w:t>Индивид ничего не может, и тем не менее он способен на все. В свете этой удивительной свободы вам станет понятно, почему я одновременно возвеличиваю и уничтожаю индивида. Мир сминает его, я даю ему свободу. Я предоставляю ему все права.</w:t>
      </w:r>
    </w:p>
    <w:p>
      <w:pPr>
        <w:pStyle w:val="Normal"/>
        <w:rPr/>
      </w:pPr>
      <w:r>
        <w:rPr/>
        <w:t>моя человеческая противоречивость сохраняется и в противоречиях самой сущности вещей. Я помещаю ясность моего ума посреди того, что ее отрицает. Я возвышаю человека над тем, что его подавляет; моя свобода, мой бунт, моя страсть сливаются воедино в этом напряжении, в этой ясности видения, в этой непомерности повторения.</w:t>
      </w:r>
    </w:p>
    <w:p>
      <w:pPr>
        <w:pStyle w:val="Normal"/>
        <w:rPr/>
      </w:pPr>
      <w:r>
        <w:rPr/>
        <w:t>человек есть цель в себе. И он является своей единственной целью. Если он и желает быть кем-то, то в этой жизни. Но тогда мне известно и все остальное. Завоеватели говорят иногда о победах и преодолениях. Но они всегда имеют в виду "преодоление себя".</w:t>
      </w:r>
    </w:p>
    <w:p>
      <w:pPr>
        <w:pStyle w:val="Normal"/>
        <w:rPr/>
      </w:pPr>
      <w:r>
        <w:rPr/>
        <w:t>Единственной роскошью для завоевателей остаются человеческие отношения. Разве непонятно, что в этой уязвимой вселенной все человеческое обретает самый жгучий смысл? Суровые лица, поставленное под угрозу братство, сильная и целомудренная дружба - вот подлинные богатства. Они подлинны, так как преходящи, в них могущество и пределы ума, то есть его эффективность. Иные говорят о гениальности. Но я предпочитаю ей интеллект, он тоже может быть величественным. Он освещает эту пустыню и владычествует над ней. Он знает свое рабство и не скрывает этого. Он умирает вместе с телом. Но знание - вот его свобода.</w:t>
      </w:r>
    </w:p>
    <w:p>
      <w:pPr>
        <w:pStyle w:val="Normal"/>
        <w:rPr/>
      </w:pPr>
      <w:r>
        <w:rPr/>
        <w:t>Любовник, комедиант или авантюрист ведут абсурдную игру. Но на это способны, при желании, и девственник, и функционер, и президент республики. Достаточно знать и ничего от себя не скрывать. В итальянских музеях встречаются маленькие разрисованные ширмы. Священник держал такую перед глазами приговоренного к смертной казни, скрывая от него эшафот. Скачок во всех его формах, будь то низвержение в божественное или вечное, потеря себя в повседневных иллюзиях или в "идее",- это ширма, прикрывающая абсурд. Но без ширмы могут жить и функционеры, вот что я имел в виду.</w:t>
      </w:r>
    </w:p>
    <w:p>
      <w:pPr>
        <w:pStyle w:val="Heading1"/>
        <w:ind w:firstLine="709"/>
        <w:jc w:val="both"/>
        <w:rPr/>
      </w:pPr>
      <w:r>
        <w:rPr/>
        <w:t>Абсурдное творчество</w:t>
      </w:r>
    </w:p>
    <w:p>
      <w:pPr>
        <w:pStyle w:val="Normal"/>
        <w:rPr/>
      </w:pPr>
      <w:r>
        <w:rPr/>
        <w:t>Для отвернувшегося от вечности человека все сущее есть лишь нескончаемая пантомима под маской абсурда. Творчество - великая пантомима.</w:t>
      </w:r>
    </w:p>
    <w:p>
      <w:pPr>
        <w:pStyle w:val="Normal"/>
        <w:rPr/>
      </w:pPr>
      <w:r>
        <w:rPr/>
        <w:t>Столкнувшись с неразрешимыми парадоксами, наука также оставляет свои предположения и останавливается на созерцании и изображении вечно девственного пейзажа явлений. Взирая на мирские образы, мы понимаем сердцем, что охватывающее нас при этом чувство - не от предполагаемых глубин мира. но от его многоликости. Тщетно было бы их объяснять; у нас остаются лишь ощущения, а вместе с ними и непрерывный зов, идущий от количественно неисчерпаемой вселенной. Так становится понятным место произведения искусства.</w:t>
      </w:r>
    </w:p>
    <w:p>
      <w:pPr>
        <w:pStyle w:val="Normal"/>
        <w:rPr/>
      </w:pPr>
      <w:r>
        <w:rPr/>
        <w:t>произведение искусства впервые выводит наш ум за его пределы и ставит лицом к лицу с другим. Не для того, чтобы утратить себя в другом, но чтобы со всей точностью указать на безысходность пути, на который мы вместе вступили. В абсурдном рассуждении творчество следует за беспристрастностью и раскрывает ее. Творчество отражает тот момент, когда рассуждение прекращается и на поверхность вырываются абсурдные страсти.</w:t>
      </w:r>
    </w:p>
    <w:p>
      <w:pPr>
        <w:pStyle w:val="Normal"/>
        <w:rPr/>
      </w:pPr>
      <w:r>
        <w:rPr/>
        <w:t>Чтобы абсурдное произведение стало возможным, к нему должна быть примешана мысль в самой ясной из своих форм. Но и мысль должна проявляться не иначе как в заданном ей интеллектом порядке. Этот парадокс объясняется самим абсурдом. Произведение искусства порождается отказом ума объяснять конкретное. Произведение знаменует триумф плоти. Ясная мысль вызывает произведение искусства, но тем самым себя же и отрицает. Мысль не поддается искушению прибавлять к описанию некий глубинный смысл. Она знает о его незаконности. В произведении искусства воплощается драма сознания, но она никогда не дается искусством непосредственно. Абсурдное произведение требует художника, который ясно сознает свои пределы, и искусства, в котором конкретное ничего не обозначает, кроме самого себя. Произведение искусства не может быть ни целью, ни смыслом, ни утешением для жизни. Творить или не творить - это ничего не меняет. Абсурдный творец может отказаться от творчества, иногда он так и делает.</w:t>
      </w:r>
    </w:p>
    <w:p>
      <w:pPr>
        <w:pStyle w:val="Normal"/>
        <w:rPr/>
      </w:pPr>
      <w:r>
        <w:rPr/>
        <w:t>Мыслить – значит испытывать желание создавать мир (или, что то же самое, задавать границы собственному миру). Это значит, что, только исходя из фундаментального разлада между человеком и его опытом, можно найти почву для их согласия. Она должна соответствовать ностальгии человека. Нужно найти универсум, препоясанный разумными основаниями, просветленный аналогиями.</w:t>
      </w:r>
    </w:p>
    <w:p>
      <w:pPr>
        <w:pStyle w:val="Normal"/>
        <w:rPr/>
      </w:pPr>
      <w:r>
        <w:rPr/>
        <w:t>роман, несмотря на его внешние особенности, представляет собой попытку максимальной интеллектуализации искусства, более всего в сравнении с поэзией или с эссе.</w:t>
      </w:r>
    </w:p>
    <w:p>
      <w:pPr>
        <w:pStyle w:val="Normal"/>
        <w:rPr/>
      </w:pPr>
      <w:r>
        <w:rPr/>
        <w:t>Творчество представляет собой лишь одну из множества возможных установок человека, осознавшего абсурд. Но сказанное относится и к другим способам жизни Завоеватель или актер, художник или Дон Жуан могут запамятовать, что их способ жизни невозможен без осознания ее бессмысленности. Жизнь слишком быстро входит в привычку. Хочешь заработать деньги, чтобы жить счастливо, и в итоге все силы, весь цвет жизни уходят на их добывание. Счастье забыто, средство принято за цель. Точно так же завоеватель делается слугой собственного честолюбия, которое поначалу было лишь средством. С исчезновением осознанности и бунта улетучивается и абсурд В человеческом сердце так много упрямой надежды. Даже те. кто, казалось бы, полностью ее лишены, часто приходят к тому. что соглашаются на иллюзии. Согласие с судьбой, порожденное тягой к умиротворению, является двойником экзистенциалистско</w:t>
      </w:r>
      <w:r>
        <w:rPr>
          <w:b/>
          <w:bCs/>
        </w:rPr>
        <w:t>го</w:t>
      </w:r>
      <w:r>
        <w:rPr/>
        <w:t xml:space="preserve"> согласия. На то и существуют пресветлые боги и деревянные идолы. Но к искомому нами человеческому образу ведет срединный путь.</w:t>
      </w:r>
    </w:p>
    <w:p>
      <w:pPr>
        <w:pStyle w:val="Normal"/>
        <w:rPr/>
      </w:pPr>
      <w:r>
        <w:rPr/>
        <w:t>Творчество требует каждодневных усилий, владения самим собой, точной оценки границ истины, требует меры и силы. Творчество есть род аскезы. И все это "ни для чего", чтобы вечно повторять одно и то же, не двигаясь с места. Но, может быть, важно не само великое произведение искусства, а то испытание, которого оно требует от человека, тот повод, который дается произведением искусства человеку для преодоления призраков и хотя бы незначительного приближения к обнаженной реальности.</w:t>
      </w:r>
    </w:p>
    <w:p>
      <w:pPr>
        <w:pStyle w:val="Normal"/>
        <w:rPr/>
      </w:pPr>
      <w:r>
        <w:rPr/>
        <w:t>Отвергая единство, мышление возвеличивает многообразие. Многообразие - вот истинное поприще искусства. Единственной освобождающей ум человека мыслью является та, что оставляет его наедине с самим собой, со знанием собственной конечности и близкого конца. Для этого не нужно никакой доктрины. Эта мысль придет к человеку вместе со зрелостью в творчестве и жизни. В отрыве от освобожденного этой мыслью ума творчество вновь прислушалось бы к едва заглушенному голосу души, к навеки преданной надежде. Либо творчество вообще становится глухим ко всему, когда уставший от игры творец отворачивается от него.</w:t>
      </w:r>
    </w:p>
    <w:p>
      <w:pPr>
        <w:pStyle w:val="Normal"/>
        <w:rPr/>
      </w:pPr>
      <w:r>
        <w:rPr/>
        <w:t>Творить - значит придавать форму судьбе. Художественное произведение не только определяет своих героев, но и определяется ими. Комедиант научил нас, что нет границы между видимостью и бытием.</w:t>
      </w:r>
    </w:p>
    <w:p>
      <w:pPr>
        <w:pStyle w:val="Normal"/>
        <w:rPr/>
      </w:pPr>
      <w:r>
        <w:rPr/>
        <w:t>На пути свободы всегда можно сделать еще шаг. Последним усилием для родственных умов творца и завоевателя является умение освободиться от своих занятий: дойти до признания, что самого дела - будь оно завоеванием, любовью, творчеством могло бы и не быть. Все завершается признанием глубочайшем бесполезности индивидуальной жизни. Но именно это признание придает легкость, с какой они осуществляют свое творчество, поскольку принятие абсурдности жизни позволяет полностью в нее погрузиться.</w:t>
      </w:r>
    </w:p>
    <w:p>
      <w:pPr>
        <w:pStyle w:val="Normal"/>
        <w:rPr/>
      </w:pPr>
      <w:r>
        <w:rPr/>
        <w:t>Остается только судьба, а ее исход предрешен. За исключением единственной фатальности смерти, во всем остальном, в радости или в счастье, царит свобода. Человеку предоставлен выбор, он - единственный его властелин. Некогда его связывала иллюзия мира иного. Отныне участью мышления оказывается не самоотречение, а взаимное отражение образов. Мышление играет, творя мифы. Но это мифы, лишенные всякого основания. Кроме человеческого страдания, в своей неисчерпаемости равного мышлению, не развлекательная и сверкающая сказка о богах, но земная драма, образ, деяние в них нелегкая мудрость и лишенная завтрашнего дня страсть.</w:t>
      </w:r>
    </w:p>
    <w:p>
      <w:pPr>
        <w:pStyle w:val="Heading1"/>
        <w:ind w:firstLine="709"/>
        <w:jc w:val="both"/>
        <w:rPr/>
      </w:pPr>
      <w:r>
        <w:rPr/>
        <w:t>Миф и Сизифе</w:t>
      </w:r>
    </w:p>
    <w:p>
      <w:pPr>
        <w:pStyle w:val="Normal"/>
        <w:rPr/>
      </w:pPr>
      <w:r>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 Сизиф - абсурдный герой. Такой он и в своих страстях, и в страданиях. Его презрение к богам, ненависть к смерти и желание жить стоили ему несказанных мучений - он вынужден бесцельно напрягать силы.</w:t>
      </w:r>
    </w:p>
    <w:p>
      <w:pPr>
        <w:pStyle w:val="Normal"/>
        <w:rPr/>
      </w:pPr>
      <w:r>
        <w:rPr/>
        <w:t xml:space="preserve">"Я думаю, что все хорошо",- говорит Эдип, и эти слова священны. Они раздаются в суровой и конечной вселенной человека. Они учат, что это не все, еще не все исчерпано. Они изгоняют из этого мира бога, вступившего в него вместе с неудовлетворенностью и тягой к бесцельным страданиям. Они превращают судьбу в дело рук человека, дело, которое должно решаться среди людей. Если и есть личная судьба, то это отнюдь не предопределение свыше, либо, в крайнем случае, предопределение сводится к тому, как о нем судит сам человек: оно фатально и достойно презрения. В-остальном, он сознает себя властелином своих дней. </w:t>
      </w:r>
    </w:p>
    <w:p>
      <w:pPr>
        <w:pStyle w:val="Heading1"/>
        <w:ind w:firstLine="709"/>
        <w:jc w:val="both"/>
        <w:rPr/>
      </w:pPr>
      <w:r>
        <w:rPr/>
        <w:t>Изложение собственной позиции</w:t>
      </w:r>
    </w:p>
    <w:p>
      <w:pPr>
        <w:pStyle w:val="Normal"/>
        <w:rPr/>
      </w:pPr>
      <w:r>
        <w:rPr/>
        <w:t>Очень многие философы в своих трудах обращались к проблеме смысла жизни. Довольно специфический и, на мой взгляд, сложный для понимания подход А. Камю к этой извечной проблеме.</w:t>
      </w:r>
    </w:p>
    <w:p>
      <w:pPr>
        <w:pStyle w:val="Normal"/>
        <w:rPr/>
      </w:pPr>
      <w:r>
        <w:rPr/>
        <w:t>Поиски смыла жизни неразрывно связаны с рассуждениями о смерти. Стоит ли жить, или не стоит. Для построения его теории он анализировал примеры самоубийц, изучал, старался понять, по каким причинам люди самовольно уходят из жизни. Эти рассуждения привели его понятию абсурда. На мой взгляд, А.Камю, сам не в силах был постичь разумно всю сложность бытия, нашел понятие абсурда как все объясняющее.  В его понимании абсурд – это «столкновение между иррациональностью и исступленным желанием ясности».</w:t>
      </w:r>
    </w:p>
    <w:p>
      <w:pPr>
        <w:pStyle w:val="Normal"/>
        <w:rPr/>
      </w:pPr>
      <w:r>
        <w:rPr/>
        <w:t>Чтобы утвердиться в своей теории А.Камю рассматривает абсурдность разных сторон жизни: абсурдные рассуждения (поиски абсурдного в философии), абсурдный человек, абсурдное творчество, миф о Сизифе (Сизиф как образец счастливого человека).</w:t>
      </w:r>
    </w:p>
    <w:p>
      <w:pPr>
        <w:pStyle w:val="Normal"/>
        <w:rPr/>
      </w:pPr>
      <w:r>
        <w:rPr/>
        <w:t>В абсурдных рассуждениях А.Камю анализирует философии разных философов, безжалостно находя в их теориях абсурд: «Разум бессилен перед криком сердца. Поиски пробужденного этим требованием ума ни к чему, кроме противоречий и неразумия, не приводят . ... эти мыслители с завидным упорством провозглашают, что нет ничего ясного, повсюду хаос, что человек способен видеть и познавать лишь окружающие его стены».</w:t>
      </w:r>
    </w:p>
    <w:p>
      <w:pPr>
        <w:pStyle w:val="Normal"/>
        <w:rPr/>
      </w:pPr>
      <w:r>
        <w:rPr/>
        <w:t>В абсурдном человеке мыслителем рассматриваются несколько человеческих персонажей (Дон Жуан, представители актерской профессии, т.н. комедианты), и в их жизненном пути Камю также находит абсурд, но при этом описание их образа жизни расценивается скорее положительно, чем отрицательно: «Любовник, комедиант или авантюрист ведут абсурдную игру. Но на это способны, при желании, и девственник, и функционер, и президент республики. Достаточно знать и ничего от себя не скрывать».</w:t>
      </w:r>
    </w:p>
    <w:p>
      <w:pPr>
        <w:pStyle w:val="Normal"/>
        <w:rPr/>
      </w:pPr>
      <w:r>
        <w:rPr/>
        <w:t>Абсурдное творчество посвящено анализу природа произведений искусства и, в частности, роману, как обретшему физическую форму мышлению. «Отныне участью мышления оказывается не самоотречение, а взаимное отражение образов. Мышление играет, творя мифы. Но это мифы, лишенные всякого основания. Кроме человеческого страдания, в своей неисчерпаемости равного мышлению, не развлекательная и сверкающая сказка о богах, но земная драма, образ, деяние в них нелегкая мудрость и лишенная завтрашнего дня страсть».</w:t>
      </w:r>
    </w:p>
    <w:p>
      <w:pPr>
        <w:pStyle w:val="Normal"/>
        <w:rPr/>
      </w:pPr>
      <w:r>
        <w:rPr/>
        <w:t>Миф о Сизифе – как венец рассуждения А. Камю – содержит итог. «Я думаю, что все хорошо» - эти слова «превращают судьбу в дело рук человека, дело, которое должно решаться среди людей. Если и есть личная судьба, то это отнюдь не предопределение свыше, либо, в крайнем случае, предопределение сводится к тому, как о нем судит сам человек».</w:t>
      </w:r>
    </w:p>
    <w:p>
      <w:pPr>
        <w:pStyle w:val="Normal"/>
        <w:rPr/>
      </w:pPr>
      <w:r>
        <w:rPr/>
      </w:r>
    </w:p>
    <w:p>
      <w:pPr>
        <w:pStyle w:val="Normal"/>
        <w:rPr/>
      </w:pPr>
      <w:r>
        <w:rPr/>
      </w:r>
    </w:p>
    <w:p>
      <w:pPr>
        <w:pStyle w:val="Normal"/>
        <w:rPr/>
      </w:pPr>
      <w:r>
        <w:rPr/>
      </w:r>
      <w:r>
        <w:br w:type="page"/>
      </w:r>
    </w:p>
    <w:p>
      <w:pPr>
        <w:pStyle w:val="Heading1"/>
        <w:ind w:firstLine="709"/>
        <w:jc w:val="both"/>
        <w:rPr/>
      </w:pPr>
      <w:r>
        <w:rPr/>
        <w:t>Список литературы</w:t>
      </w:r>
    </w:p>
    <w:p>
      <w:pPr>
        <w:pStyle w:val="Normal"/>
        <w:rPr/>
      </w:pPr>
      <w:r>
        <w:rPr/>
      </w:r>
    </w:p>
    <w:p>
      <w:pPr>
        <w:pStyle w:val="Normal"/>
        <w:numPr>
          <w:ilvl w:val="0"/>
          <w:numId w:val="2"/>
        </w:numPr>
        <w:ind w:left="0" w:hanging="0"/>
        <w:rPr/>
      </w:pPr>
      <w:r>
        <w:rPr/>
        <w:t>Камю А. Миф о Сизифе. Эссе об абсурде в</w:t>
      </w:r>
      <w:r>
        <w:rPr>
          <w:i/>
          <w:iCs/>
        </w:rPr>
        <w:t xml:space="preserve"> </w:t>
      </w:r>
      <w:r>
        <w:rPr>
          <w:iCs/>
        </w:rPr>
        <w:t xml:space="preserve">кн.: </w:t>
      </w:r>
      <w:r>
        <w:rPr/>
        <w:t>Камю А. Бунтующий человек. Фило</w:t>
        <w:softHyphen/>
        <w:t xml:space="preserve">софия. Политика. Искусство. - М, 1990. - С.23 - 1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993" w:hanging="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ind w:left="300" w:right="300" w:firstLine="4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Анна Нецветаева</dc:creator>
  <dc:description/>
  <cp:keywords/>
  <dc:language>en-US</dc:language>
  <cp:lastModifiedBy>Mage</cp:lastModifiedBy>
  <dcterms:modified xsi:type="dcterms:W3CDTF">2011-10-09T09:22:00Z</dcterms:modified>
  <cp:revision>2</cp:revision>
  <dc:subject/>
  <dc:title/>
</cp:coreProperties>
</file>