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 УРАЛЬСКАЯ ГОСУДАРСТВЕННАЯ АКАДЕМИЯ ВЕТЕРИНАРНОЙ МЕДЕЦ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товароведения и экспертизы продовольственных това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</w:t>
      </w:r>
      <w:r>
        <w:rPr>
          <w:sz w:val="28"/>
          <w:szCs w:val="32"/>
        </w:rPr>
        <w:t>АССОРТИМЕНТ И КАЧЕСТВО РЫБНЫХ ПОЛУФАБРИКАТОВ, РЕАЛИЗУЕМЫХ В РОЗНИЧНОЙ ТОРГОВОЙ СЕ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ла 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группы факульт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ения Козубенко А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Троиц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зор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бщая характеристика проду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Химический состав, питательная, биологическая и энергетическая ценность рыбных полуфабрик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Ассортимент и классифик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Сырьё, используемое при производстве, требование к его качеству. Схема производства рыбных полуфабрика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 Требования стандартов, предъявляемые к качеству проду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Пороки, дефекты и причины их вызывающ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7 Условия и сроки хранения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атериал и методики исследов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Результаты исследований и их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, обладая исключительно высокими пищевыми качествами, занимает важное место в питании человека. Рыбные продукты широко используются в повседневном рационе, в диетическом и детском питании, т.к. являются источником полноценного животного бел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рыбных полуфабрикатов является одним из перспективных направлением в развитии рыбообрабатывающей отрасли. В последние годы отечественной рыбоперерабатывающей промышленностью были освоены многие виды изделий на основе рыбного фарша. Это позволило не только расширить ассортимент полуфабрикатов, но и получить продукцию с повышенной энергетической ценностью и улучшенными потребительскими достоинствами за счёт обогащения яичным порошком или меланжем, сухим молоком, жиром, сливочным маслом и введением напол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ие годы в ряде зарубежных стран наметилась тенденция сокращения производства рыбного фарша и увеличении производства рыбных белковых препаратов. Применяют её в качестве пищевой добавки в мясные, рыбные и муч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выполнения курсовой работы является раскрыть ассортимент и качество рыбных полуфабрикатов, реализуемых в розничной торгов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, которая поставлена при выполнении курсовой работы нужно, руководствоваться следующими задача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уровень теоретических знаний при написании курсовой работ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чество рыбных полуфабрикатов, реализуемых в розничной торговой сет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полученные результаты с требованиями действующих Н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товароведную оценку исследуемого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Обзор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щая характеристика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ыбным полуфабрикатам относятся: рыбное филе, формованные рыбные продукты, рыба спецразделки и порционированная рыба, стейки, рыбный фарш, рыбные котлеты, рыбные пельмени, рыбные шашлыки, рыбные суповые наборы. Полуфабрикаты представляют собой сырую разделанную рыбу в виде кусков филе, кусков (стейков), фаршей и фаршевых и рыбому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ое филе – это половина разрезанной продольно обезглавленной потрошеной рыбы с удалёнными позвоночником, плавниками, чёрной плё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ой рыбный продукт – это продукт заданной формы и размеров, приготовленный из рыбного филе или фарша с различными добавками. Наиболее популярны рыбные палочки. Натуральные изделия из филе имеют более высокие потребительские свойства. К натуральным отечественным полуфабрикатам, редко поступающим в продажу, относятся шашлык и поджарка из рыбы. Из фарша готовят котлеты, биточки, зразы, голубцы. Из рыбомучных российских полуфабрикатов более известны рыбные пельмени, реже выпускают блинчики, чебуреки и др.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спецразделки – это тушки рыбы без плавников, плечевых костей, чешуи и чёрной плёнки. [6, с. 2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йки представляют собой куски шириной до 3 см., получаемые поперечным распиливанием потрошённых мороженных крупных или среднего размера рыб после удаления голов и плав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ционированная рыба поступает в продажу в виде тушек и кусков массой 75-50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й фарш – это измельчённая рыба, подвергнутая предварительной обрабо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 Химический состав, питательна, биологическая и энергетическая ценность рыбных полуфабрик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й состав мяса рыбы и фарша, из которого изготовляют рыбные полуфабрикаты, характеризуется, прежде всего, содержанием белков, жиров, углеводов, минеральных веществ и воды, а так же наличием необходимых для человека аминокислот и их количеством, что обуславливает питательную ценность рыбных полуфабрикатов. В мясе рыб содержаться продукты обмена органических веществ, а т.ж. соединения сопутствующие жирам и вещества, служащие регуляторами жизнен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не постоянен, он зависит не только от вида рыбы и её физиологического состояния, но и от её возраста, пола, места обитания, времени лова и условий окружающей среды. Всё это так же влияет на питательную, биологическую и энергетическую ценность продукта. Содержание основных веществ в мясе рыбы может колебаться в следующих пределах: вода 46-92%, жиры 0,1-54%, азотистые вещества 5,4-27%, минеральные вещества 0,1-3%.[7, с. 2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по ценности не уступаю белка мяса теплокровных животных. Среди них имеются все незаменимые аминокислоты, в том числе имеющие особоважное значение для человека: лизин, метионин, триптофан, от наличия, которых зависит усвоение пищи и б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истые экстрактивные вещества играют весьма заметную роль в пищеварении, воздействии на нервные окончания пищеварительных органов, они вызывают выделение пищеварительных с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 рыбы представляет собой смесь триглициридов, в состав которых входят более 25 высокомолекулярных жирных кислот. Важной особенностью является преобладание незаменимых жирных кислот и наличия среди них высоконепредельных кислот с 4 и 6 двойными связями. [9, с. 30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й состав характеризуется исключительным разнообразием. Больше всего Р, Са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также обнаружены такие элементы, как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распределены не равномерно и преимущественно жирорастворимые А и В и его провитамин дегидрохолестерин, так же и водорастворимые группы В: В</w:t>
      </w:r>
      <w:r>
        <w:rPr>
          <w:sz w:val="28"/>
          <w:szCs w:val="16"/>
        </w:rPr>
        <w:t>1</w:t>
      </w:r>
      <w:r>
        <w:rPr>
          <w:sz w:val="28"/>
          <w:szCs w:val="28"/>
        </w:rPr>
        <w:t>, В</w:t>
      </w:r>
      <w:r>
        <w:rPr>
          <w:sz w:val="28"/>
          <w:szCs w:val="16"/>
        </w:rPr>
        <w:t>2</w:t>
      </w:r>
      <w:r>
        <w:rPr>
          <w:sz w:val="28"/>
          <w:szCs w:val="28"/>
        </w:rPr>
        <w:t>, В</w:t>
      </w:r>
      <w:r>
        <w:rPr>
          <w:sz w:val="28"/>
          <w:szCs w:val="16"/>
        </w:rPr>
        <w:t>6</w:t>
      </w:r>
      <w:r>
        <w:rPr>
          <w:sz w:val="28"/>
          <w:szCs w:val="28"/>
        </w:rPr>
        <w:t>, В</w:t>
      </w:r>
      <w:r>
        <w:rPr>
          <w:sz w:val="28"/>
          <w:szCs w:val="16"/>
        </w:rPr>
        <w:t>12</w:t>
      </w:r>
      <w:r>
        <w:rPr>
          <w:sz w:val="28"/>
          <w:szCs w:val="28"/>
        </w:rPr>
        <w:t xml:space="preserve"> и др. [12, с. 22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Ассортимент и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полуфабрикаты классифицируют следующим образ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ое филе – по видам разделки подразделяют 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без кож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с кожей без чешу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с кожей и чешуёй, изготавливаемое из трес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е с наличием крупных рёберных косте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с кожей, сдвоенное из сардин, скумбрии, ставриды и путасс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океанических рыб с кожей, остатками рёберных костей и жучек у ставриды океаническо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макруруса с кожей и остатками чёрной плён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анные рыбные продук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котле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ные пельмен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ный шашлы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ные суповые набо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спецраздел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й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ционированная рыб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й фарш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ш пищевой из минт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собый фарш, мороженный из минт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Фарш мороженный из минтая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ш из маломерных рыб всех семей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Сырьё, используемое при производстве, требование к его качеству. Схема производства рыбных полуфабрик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ое филе – это полуфабрикат, полученный замораживанием мышечной ткани рыбы, освобождённой от несъедобных частей. Вырабатывают его из свежей рыбы различных семейств. Освобождённую от чешуи рыбу потрошат, тщательно промывают и филетируют, т.е. срезают боковую мускулатуру, отделяя её от позвоночника, крупных рёберных костей и костных оснований плавников. Филе из тресковых рыб, палтуса и леща может быть с рёберными костями; из сома, макруруса и минтая выпускаются только без шкуры. Полученное филе промывают, после чего выдерживают около 2 мин. в 10% растворе поваренной соли. Закреплённое филе порционируют и укладывают ровными плотными рядами в металлические формы или картонные коробки и замораживают в скороморозильных аппарата до температуры в толще брикета не выше -18°C. [3, с. 2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ционированная рыба в виде тушек и кусков 75-500г. Приготавливается из свежей рыбы и поступает в продажу в охлаждённом или мороженом виде. Разделанную рыбу после промывки обрабатывают в течение нескольких минут охлаждённым раствором поваренной соли, укладывают в инвентарную тару массой нетто до 20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ный фарш – это измельчённая рыба, подвергнута предварительной обработке. Для получения фарша разделанную рыбу на тушки пропускают через специальные устройства, например аппарат «Фарш-2» или другой конструкции, который освобождает мышечную ткань от костей и кожи. Для удаления резкого специфического запаха фарш может быть промыт горячей водой температурой 80°C. Такой фарш называется особым, срок хранения повышается до 6 мес. при -18°C, вместо 3-4 мес. для непромытого фарша. Чтобы улучшить потребительские свойства особого фарша, применяют д промывания 1,5% раствор поваренной соли, вкусовые вещества (до 1% сахара) и пищевые добавки. [1, с. 36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котлеты готовят из рыбного фарша или измельчённого филетированного мяса свежей либо мороженой рыбы с добавлением раз моченного в воде пшеничного хлеба, обжаренного лука, перца, соли, сырых яиц, а т.ж. сливочного масла. Сырьё тщательно перемешивают в фаршемешалке до получения однородной массы, а затем формуют котлеты круглой или овальной формы массой 45-50 или 80-85 г., панируют сухарной мукой, укладывают в пластиковые лотки и охлаждают до -6°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пельмени готовят из тонкоизмельчённого рыбного фарша с добавлением пряностей, масла, яиц, сахара, лука и тонкораскатанной тестовой заготовки. После формовки пельмени замораживают до температуры -10…-12°C, слегка посыпают мукой и упаковывают в потребительскую тару – полимерные пакеты по 0,5 и 1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ыбный шашлык готовят из осетровых рыб. Мясо делят на кусочки по 20г., нанизывают на деревянные палочки порциями по 100г., переслаивая кружочками репчатого лука и маринуют в специально приготовленном маринаде в течении одного часа. Шашлык заворачивают в целлофан, пергаментную бумагу или полимерные пакеты, укладывают в ящики по 10кг., охлаждают и немедленно направляют на реализ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ные суповые наборы готовят из рыб разных семейств и видов, из рыбных пищевых отходов и пряностей. Для приготовления ухи рыбной сборной используют мороженную и охлаждённую рыбу: треску, пикшу, морского окуня, палтуса, зубана, осетровых рыб – не ниже 1сорта. Рыбу размораживают, разделывают, моют и порционируют в обычном порядке. [2, с. 211]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Требования стандартов, предъявляемые к качеству проду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рганолептические показатели качества мороженного рыбного филе по ГОСТ 3948-9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157"/>
        <w:gridCol w:w="2393"/>
        <w:gridCol w:w="2393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норма для филе категорий: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чистые, плотные, с ровной поверхностью, без значительных перепадов по высоте блока. Филе, замороженное поштучно – чистое, ровное, целое, без значительной деформации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не большое разрыхление мяса по кромке блока филе и наличия остатков чешуи на поверхности филе с кожей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рядок укладки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уложено в формы ровными слоями, в нижнем ряду коже вниз, а в верхнем – кожей вверх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делка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. Допускаются незначительные порезы мяса у филе трески и др. крупных рыб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систенция мяса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 остатки костей не &gt; чем у 25% филе (по счёт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 остатки оснований плавника.</w:t>
            </w:r>
          </w:p>
        </w:tc>
      </w:tr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азморажи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ая, присущая данному виду рыбы, нежная у скумбрии, пикши. 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частичное расслоение по септам мяса не &gt; чем у 5% филе др. видов рыб в блоке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ослабевшая консистенция</w:t>
            </w:r>
          </w:p>
        </w:tc>
      </w:tr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твари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кая, нежная, сочная, присущая данному виду рыбы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уховатая, волокнистая (но не жёсткая, резинообразная, студенистая)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ухая</w:t>
            </w:r>
          </w:p>
        </w:tc>
      </w:tr>
      <w:tr>
        <w:trPr/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Цвет мяса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виду рыбы. Возможно не связанное с окислением жира незначительное подкожное пожелтение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ое пожелтение по кромке блока у филе из океанических рыб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пах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свежей рыбе. Возможен слабовыраженный йодистый запах у филе из океанических рыб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кус и запах после отваривания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виду рыбы. Допускается специфический кисловатый привкус у филе морского леща, скумбрии, ставриды, тунц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у филе рыбы нормируется температура в толще филе или блока при выгрузке из морозильных установок, которая должна быть не выш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8°C. Масса глазури при выпуске филе или блока филе с рыбообрабатывающих судов или из производственных холодильников должна быть 2-4% по отношению к массе глазированных фи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7660-97 устанавливает требования к качеству рыбы спецразделки по внешнему виду, разделке, консистенции и запаху после размораживания. На товарные сорта не подраз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рционированной рыбы определяют следующие органолептические показатели: поверхность кусков и тушек должна быть чистой, без чешуи, естественной окраски. Плавники и жучки должны быть срезаны на уровне кожного покрова, срезы кусков ровные, без оголённых костей. Консистенция мяса (у замороженных полуфабрикатов – после размораживания) плотная, запах – свойственный сырой рыбе, без посторонних. Для замороженных полуфабрикатов из черноморской ставриды допускается покраснение поверхности, из морского окуня – потемнение поверхности, из камбалы – пятна различной окраски, а из океанических рыб – незначительное кожное пожелтение, не связанное с окислением жира и слабый йодистый запах. [8, с. 22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 мороженного рыбного фарша должны быть целыми. Цвет особого фарша – от белого до светло-серого, а обычного – от светло-серого до серого. Содержание влаги – не более 84%, а в особом – 87%, поваренной соли – не более 2%. Консистенция фарша после варки плот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леты должны иметь правильную форму, равномерно запанированную поверхность, однородный фарш, вязкую консистенцию, светло серый цвет на разрезе, запах без порочащих признаков; содержание соли 1-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пельмени должны быть целыми без трещин, правильной формы, масса одной штуки – 12г. (±10%), содержать 51-57% фарша. При варке пельмени не должны развариваться. Консистенция фарша после варки – сочная, однородная, не мажущаяся, вкус и запах – приятные, с ароматом лука и пря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й шашлык должен иметь аромат пряностей, уксусного маринада и лука. Содержание соли – 1,5-2%, кислотность 0,3-0,8%, соотношение рыбы и лука 80: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суповые наборы. ГОСТ 21607-97 устанавливает требования к качеству продукта по внешнему виду – куски или пищевые отходы должны быть с чистой поверхностью, без слизи, с плотной (после размораживания) консистенцией, без признаков окислившегося жира, с запахом свежей рыбы без порочащих признаков. Нормируется массовая доля не более 20-60% (в зависимости от вида рыбы) к массе нетто набора, а также количество прихвостовых плавников (2-4шт.) в одном наборе. [15, с. 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 Пороки, дефекты и причины их вызывающ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бных полуфабрикатах могут быть выявлены следующие дефе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убокое обезвоживание – более чем10% общей площади выборки имеют потерю влаги с поверхности, которая легко обнаруживается, проникает под поверхность и не может быть легко удалена соскабливанием ножом или др. острым предм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оронние примеси – присутствие в единице выборки любого вещества, что указывало бы на несоответствие его нормам производства и санит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разиты – присутствие двух или более паразитов в единице выборки с капсулой более 3 см. либо одного некапсулированного паразита размером более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сти – присутствие более чем одной кости длинной 10 мм. Или более или одной кости диаметром 1 мм. И более на 1 кг. Продукта. Не считают дефектом присутствие одной кости длинной 5 мм. или менее, если её диаметр не превышает 2мм. Нижняя часть кости (где она прикрепляется к позвоночнику) не учитывается, если её ширина составляет 2 мм. Или менее или если её можно легко уда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ах – единица выборки поражена стойкими и чётко различимыми запахами, характерными для разложения, прогорк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систенция – единица выборки имеет чрезвычайно желеобразное состояние мяса, которое содержит более 86% влаги, или имеет пастообразную консистенцию вследствие заражения параз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Форма – вследствие нарушения правил транспортирования продукта, неправильном его хранении и упаковки может наблюдаться значительная деформация изделия. [13, с. 40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 Условия и сроки хра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ное рыбное филе упаковывают в ящики из гофрированного картона до 30кг., пачки из картона до 1кг, пакеты плёночные до 1 кг. Транспортируют в соответствии с правилами перевозки скоропортящихся грузов на рефрижераторных вагонах, автомобилях и судах при -18ºC. При этой же температуре хранят мороженое филе: тресковых и океанических рыб – 5мес., морского окуня, зубатки, палтуса – 6мес., ставриды, скумбрии и сардин – 4мес., неглазированное филе до 2 мес. [4, с. 37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хранения рыбы спецразделки при температуре не выше -18ºC с даты изготовления от 2 до 9 мес. В зависимости от вида рыбы. Срок хранения стейков при -18ºC 3-6 мес. В пределах сроков хранения мороженой рыбы, из которой они изгото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ционированная рыба. Если полуфабрикат заготавливается в замороженном виде, то тушки и куски после фиксации блоками массой до 20 кг., поштучно в плёночных пакетах или в парафинированных картонных коробках массой до 1 кг замораживают до -18°C и упаковывают в деревянные ящики с прокладкой из гофрированного картона, а т.ж. выстланные обёрточной бума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 мороженого фарша выпускают по 0,5-1 кг. для розничной торговли упакованными в картонные коробки без обёртки и массой 5-10 кг. Такие блоки обязательно глазируют и хранят при температуре -10ºC в течении 2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анные охлаждённые полуфабрикаты хранят при температуре от -2ºC до 2ºC до 12ч. (для фаршевых), до 24 ч. (натуральные) и 36 ч. (наборы для ухи). Сроки годности мороженных рыбных пельменей при -18ºC - 10-30 сут., а при -4…-6ºC – не более 48 ч., мороженные суповые наборы – при -12ºC не более 20 суток. [11, с. 17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ы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 Материал и методики исслед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исследования курсовой практической работы является рубленный полуфабрикат – рыбная котлета, произведённый предприятием ООО «Инвест- Альянс», которая была приобретена в магазине «Юбилейный» по цене 80 руб. за 1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ю принимают партиями. Партия предоставляется к одновременной сдачи – приёмке и оформляется одним документом о качестве. Для определения качества продукта из разных мест партии делают выборку в количеств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портной тары с продукцией в партии, ш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ыборки,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2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-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-1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-150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рганолептических показателей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епень заморожености и температура в толще – степень заморожености определяют визуально и путём измерения температуры в толщ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шний вид и консистенция после размораживания - внешний вид определяют визуально при этом оценивая состояние поверхности и панировки, консистенцию определяют как в размороженном виде путём надавливания пальцем на поверхность изделия, наблюдая за скоростью выравнивания я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ах до и после размораживания – при оценки запаха обращают внимание на наличие порочащих запа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вет мышечной ткани или фарша – определяют виз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зико-химических показателей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и вес – размер определяют путём измерения линейкой длины, ширины и толщины изделия, а вес – взвешивание на весах с точность до 0,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в пробе полуфабриката аммиака – метод основан на взаимодействии аммиака, образующегося при порче рыбы, с соляной кислотой и появлении при этом облачка хлористого аммония. В широкую пробирку наливают 2-3 см³ реактива Эбера, закрывают пробкой и встряхивают 2-3 раза. Затем вынимают пробку и сразу же закрывают другой, через которую продета тонкая стеклянная палочка с загнутым концом, а на него должна быть одета проба исследуемого продукта. При этом проба продукта не должна касаться стенок пробирки и находиться на расстоянии от реактива на 1-2 см. Если образуется облачко хлористого аммония, это говорит о несвежести продукта, а если не образовалось, то реакция считается отрицательной и продукт является св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личие в пробе полуфабриката сероводорода – метод основан на взаимодействии сероводорода, образующегося при порче рыбы, со свинцовой солью с появлением тёмного окрашивания. 15-25 г. Фарша помещаем в бюксу рыхлым слоем вместимостью 40-50 мл. В бюксу подвешивают горизонтально над фаршем полоску фильтровальной бумаги, пропитанной раствором свинцовой соли. По истечении 15 мин. бумагу снимают и смотрят на изменение её окраски. Если окраска не изменилась, то это говорит о том, что продукт свежий, если появилось потемнение, то это свидетельствует о несвежести проду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езультаты исследований и их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леный полуфабрикат – рыбная котлета, произведённый предприятием ООО «Инвест - Альянс» соответствует всем требованиям стандарта по следующим органолептическим и физико-химическим показ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олептические</w:t>
      </w:r>
      <w:r>
        <w:rPr/>
        <w:t xml:space="preserve"> показатели качества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646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ые показатели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следований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епень заморожености и температура в толще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ыбная котлета, замороженная и имеет температуру в толще -2°C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ешний вид и консистенция после размораживан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правильной формы, без панировки, однородная и мягкая консистенция фарш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ах до и после размораживан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свойственный – рыбный, без посторонних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Цвет мышечной ткани или фарш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на разрезе светло-серы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показатели качества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612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ределяемые показатели, единицы измерени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зультаты исследований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Размер и вес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сса одного изделия 100,4 г., длинна 9,5 см., ширина 6, а высота 1,5см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Наличие в пробе полуфабриката аммиа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 проведении анализа в пробе продукта аммиака не обнаружено, т.к. не образовалось белое облачко, реакция отрицательная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Наличие в пробе полуфабриката сероводород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 проведении анализа в пробе продукта сероводород не обнаружен, т.к. во время опыта не появилось тёмное окрашивание фильтровальной бумаги, , реакция отрицательна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лабораторных испытаний было установлено, что проба полуфабриката рубленого соответствует всем требованиям стандарта. Были проведены органолептические и физико-химические исследования, в ходе которых были установлены следующие показатели качества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и консистенция после размораживания продукт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заморожености и температура в толще изделия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мышечной ткани или фарш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до и после размораживания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вес рыбной котлеты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бе полуфабриката аммиак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бе полуфабриката сероводо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были изложены два основных раздела: обзор литературы и собственные исследования, которые отражают поставленную цель и задачи в ходе выполнения 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литературы включает следующие основные пункты теоретической части курсовой работ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продукта – описываются общие понятия и определения рыбных полуфабрикат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имический состав, питательна, биологическая и энергетическая ценность рыбных полуфабрикатов – раскрыты основные особенности содержания питательных веществ в продукт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сортимент и классификац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ырьё, используемое при производстве и требование к его качеству, а т.ж. схема производства рыбных полуфабрикатов, требования стандартов, предъявляемые к качеству продукта, пороки, дефекты и причины их вызывающ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хранения – описаны основные условия, температурные режимы и сроки хранения рыбных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собственные исследования отражает в себе описание практической части курсовой работы, в котором изложены, материал и методики исследований, проведённых в лаборатории кафедры товароведения и экспертизы продовольственных товаров. По результатам исследований был сделан их анализ и написано заключение, где кратко излагаются итог проведённых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полнении практической части курсовой работы было установлено, что исследуемый рубленый полуфабрикат из рыбного мяса, изготовленный предприятием ООО «Инвест - Альянс» соответствует всем органолептическим и физико-химическим требованиям стандар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.И.Касьянов, «Технология переработки рыбы и морепродуктов»/ - Иванова Е.Е., Одинцов А.Б. //.- Ростов-на-Дону: издательский центр «МарТ», 2001г. – с. 364-366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бейник А.В. «Технология переработки и товароведение рыбы и рыбных товаров»/ - Ростов-на-Дону: «Феникс», 2002г. – с.211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ыков В.П. «Технология рыбных продуктов»/ - М: «Пищевая промышленность», 1980г. – с. 207-213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.А. Габриэльянц М.А., «Товароведение мясных и рыбных товаров»/ - Козлов А.П. //.- М: «Экономика», 1986г. – с. 367-374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 Поздняковский, «Экспертиза рыбы, рыбопродуктов и объектов водного промысла. Качество и безопасность»/- Рязанова О.А., Каленик Т.К., Дацун В.М.//.- Новосибирск: «Сибирское университетское издательство», 2007г. – с. 217-277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.И. Борисочкина, «Производство рыбных полуфабрикатов и кулинарных изделий»/ - Гудович А.Б.//.- М: «Агропромиздат», 1985г. – с. 223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бьёва Т.М. «Ассортимент и краткая характеристика быстрозамороженных рыбных блюд и кулинарных изделий»/ - М: «ЗИСТ», 1979г. – с. 21-23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овин А.Н. «Контроль производства из водного сырья»/ - М: «Колос», 1992г. -225-228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дряшова А.А. «Экологическая и товароведная экспертиза рыбных товаров»/ - М: «Колос», 2007г. – с. 302-310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аров А.А. «Товароведение рыбы и рыбных продуктов»/ - М: «Госторгиздат», 1980г. – с. 220-225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итин Б.П. «Хранение рыбы и рыбных продуктов»/ - М: «Пищевая промышленность» 1978г. – с. 175-176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ников Б.Т. «Товароведение и биохимия рыбных товаров»/ - М: издательство - торговая корпорация «Дашков и Кº», 2008г. – с.220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дина Т.Г. «Товароведение и экспертиза рыбных товаров и морепродуктов»/ - М: «Академия», 2007г. – с.400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фронова Т.М. «Справочник дегустатора рыбы и рыбной продукции»/ - М: издательства «ВНИРО», 1998г. – с. 244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.Ф. Шепелев, «Товароведение и экспертиза рыбы и рыбных продуктов»/ - Кожухова А.И.//.- Ростов-на-Дону: издательский центр «МарТ», 2001г. – с. 127-12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1:00Z</dcterms:created>
  <dc:creator>Admin</dc:creator>
  <dc:description/>
  <cp:keywords/>
  <dc:language>en-US</dc:language>
  <cp:lastModifiedBy>Mage</cp:lastModifiedBy>
  <dcterms:modified xsi:type="dcterms:W3CDTF">2011-10-09T09:31:00Z</dcterms:modified>
  <cp:revision>2</cp:revision>
  <dc:subject/>
  <dc:title>МИНИСТЕРСТВО СЕЛЬСКОГО ХОЗЯЙСТВА РОССИЙСКОЙ ФЕДЕРАЦИИ УРАЛЬСКАЯ ГОСУДАРСТВЕННАЯ АКАДЕМИЯ ВЕТЕРИНАРНОЙ МЕДЕЦИНЫ</dc:title>
</cp:coreProperties>
</file>