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редме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Краеве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А.С. Пушкин и Нижегородский край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динская ос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С. Пушкин и Нижегородский кра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С. Пушкин не только русский писатель, но и мировой. Он оставил после себя современным читателям огромное литературное наследие. Поэт занимает особое место в культурной жизни России. Он создал такие произведения, которые стали символом русской духовной жизни. А. Григорьев пророчески заметил: «Пушкин – наше все: пока единственный полный очерк нашей народной личност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Никто так точно не смог подметить тонкости русской души и национальной культуры, как Александр Сергее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поэта – это стремительное движение, развитие, тесно связанное с его судьбой, с литературной жизнью России. В своих произведениях он запечатлел красоту русской природы, особенности крестьянского быта, широту и многогранность человеческой души. Его творения полны красок, эмоций, пережи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А.С Пушкина восхищали, и будут восхищать еще ни одну сотню лет. Его творения пользуются популярностью даже за пределами нашей страны. Школьники не только читают сказки, повести и романы, но и из года в год заучивают стихотворения, открывая разнообразный творческий мир поэ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большая часть литературных произведений написана им в Нижегородском крае. Удивительной красоты природа, исторические места не могли не оставить в памяти поэта неизгладимых впечатлений. Поэтому целью данной работы является изучение влияния Нижегородской земли на творчество А.С. Пушк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новое поколение, каждая эпоха утверждают свое понимание поэта, писателя, видит в нем современника, его изучают, о нем спорят, его боготворят или отвергают. Но неизменно каждый видит в нем своего Пушки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динская осень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я Александра Сергеевича Пушкина неразрывно связано с Нижегородской стороной и селом </w:t>
      </w:r>
      <w:r>
        <w:rPr>
          <w:b/>
          <w:bCs/>
          <w:sz w:val="28"/>
          <w:szCs w:val="28"/>
        </w:rPr>
        <w:t>Болдино.</w:t>
      </w:r>
      <w:r>
        <w:rPr>
          <w:sz w:val="28"/>
          <w:szCs w:val="28"/>
        </w:rPr>
        <w:t xml:space="preserve"> В имении он провел 3 осени. Первую свою поездку Александр Сергеевич совершил </w:t>
      </w:r>
      <w:r>
        <w:rPr>
          <w:b/>
          <w:sz w:val="28"/>
          <w:szCs w:val="28"/>
        </w:rPr>
        <w:t>осенью 1830</w:t>
      </w:r>
      <w:r>
        <w:rPr>
          <w:sz w:val="28"/>
          <w:szCs w:val="28"/>
        </w:rPr>
        <w:t xml:space="preserve"> года с целью заложить кистеневскую собственность в опекунский совет для получения денег, необходимых для предстоящей свадьбы на Наталье Гончаров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евний предок А С Пушкина, Евстафий Михайлович Пушкин, посол при дворе Ивана Грозного, получил Болдино в поместье — земельное владение, дававшееся дворянам на время служ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ду А.С. Пушкина принадлежали довольно крупные земельные владения вокруг Болдина. После его смерти земля была поделена между многочисленными наследниками, и в результате раздробления началось разорение старинного рода. Болдино досталось дяде Пушкина, Василию Львовичу, и отцу, Сергею Львовичу. После смерти Василия Львовича северо-западная часть села со старой барской усадьбой была продана. Отцу Пушкина принадлежала юго-восточная часть Болдина (с барским домом и другими постройками) — 140 крестьянских дворов, более 1000 душ, и село Кистене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правляясь в родовое имение, Александр Сергеевич не испытывал особого счастья. Он писал Плетневу в Петербург: «Еду в деревню, бог весть, буду ли иметь там время заниматься и душевное спокойствие, без которого ничего не произведешь..» . Но А.С. Пушкин ошибался. Приехав в Болдино, утром же писатель занялся делами. С приказчиком поехали в Кистенево. В Кистенево жили умельцы, изготовлявшие сани и телеги, крестьянки ткали холсты и сукна. Вечером Пушкин разобрал свои бумаги, представил болдинского народного батюшку. Сами собой заиграли озорные строк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ервого щел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нул поп до потолка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 второго шел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шился поп языка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 третьего щел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шибло ум у стар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мотревшись в Болдине, поэт написал другу: «Теперь мрачные мысли мои порассеялись; приехал в деревню и отдыхаю… Соседей ни души, ездий верхом, сколько душе угодно, пиши дома, сколько вздумается…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После напряжения последних лет, литературных схваток, придирок Бенкендорфа, следившего за каждым его шагом, после московских переживаний и размолвок с будущей тёщей, требовавшей от него денег, «положения в обществе», он мог, наконец, вздохнуть свободно: скакал по окрестностям верхом, писал, читал дома в тишине. Он не собирался задерживаться здесь надолго – передоверил свои имущественные хлопоты писарю Петру Кирееву, подписал несколько бумаг – торопился в Москву. Но выехать из Болдина не удалось: надвигалась эпидемия холеры. Вокруг устанавливались карант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 задержался здесь на все три осенних месяца. Связи с внешним миром у него почти не было (получил не более 14 писем). Однако вынужденное затворничество способствовало плодотворной работе, что удивляло и самого Пушкина, написавшего П.А. Плетневу: «Скажу тебе (за тайну), что я в Болдине писал, как давно уже не писал…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олдинская осень» открылась стихотворениями «Бесы» и «Элегия» — ужасом заблудившегося и надеждой на будущее, трудное, но дарящее радости творчества и любви. Три месяца были отданы подведению итогов молодости и поискам новых пу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динском уединении Пушкин передумывал прошедшее. Он размышлял о том, что сильнее: законы ужасного века или высокие порывы души человеческой. И одна за другой рождались трагедии, которые он назвал «маленькими» и которым суждено было стать великими. Это «Скупой рыцарь», «Моцарт и Сальери», «Пир во время чумы», «Дон Жуан», и т.д. Эти четыре пьесы помогают нам лучше понять те чувства и мысли, которые владели Пушкиным, оказавшимся на три месяца "в глуши, во мраке заточения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дино он вспоминал свою молодость и былые увлечения, прощался с ними навсегда. Свидетельство тому в его бумагах: листки со строчками стихов "прощанья", "заклинанья", "для берегов отчизны дальной". В этих стихотворения, как и в других, писавшихся в Болдине, Пушкин выразил настроение человека, который с печалью, с душевной мукой вспоминает о прошлом и расстается с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писанного А.С. Пушкиным за три месяца вынужденного затворничества сопоставимо с результатами творческого труда за предшествующее десятилетие. Он создал в Болдине совершенно разноплановые произведения – и по содержанию и по форме. Одними из первых были прозаические «Повести Белкина», параллельно шла работа над шуточно-пародийной поэмой «Домик в Коломне» и последними главами «Евгения Онегина». Болдинская осень принесла «Сказку о попе и работнике его Балде», «Историю села Горюхина». Фон пушкинского воображения – лирическая поэзия: около 30 стихотворений, среди которых такие шедевры, как «Элегия», «Бесы», «Моя родословная», «Заклинание», «Стихи, сочиненные ночью во время бессонницы», «Герой»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ире не было спокойствия. Только что произошла революция во Франции, окончательно скинувшая с трона Бурбонов. Бельгия восстала и отделилась от Голландии. Чуть позже, за несколько дней до отъезда Пушкина из Болдина, начнётся восстание в Варшаве. Обо всех этих событиях думал Пушкин в деревенской тишине. Мысли эти тревожили воображение, заставляли сопоставлять, искать внутренний смысл происходящего. Ночью, во время бессонницы, Пушкин обратился со стихами к самой жизн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нять тебя хочу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ысла я в тебе ищ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раз Пушкин посетил Болдино </w:t>
      </w:r>
      <w:r>
        <w:rPr>
          <w:b/>
          <w:sz w:val="28"/>
          <w:szCs w:val="28"/>
        </w:rPr>
        <w:t>в октябре 1833</w:t>
      </w:r>
      <w:r>
        <w:rPr>
          <w:sz w:val="28"/>
          <w:szCs w:val="28"/>
        </w:rPr>
        <w:t>, возвращаясь из поездки по Уралу, где собирал материал по истории пугачевского восстания. В Болдине он надеялся привести в порядок собранные материалы и поработать над новыми произведениями. Именно во время второй Болдинской осени Пушкин написал множество стихотворений, «Медного всадника», «Анджело», «Сказку о рыбаке и рыбке» и другие произведения. Именно во время второй Болдинской осени Пушкин написал всем известное стихотворение «Осень»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 забываю мир — и в сладкой тишин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ладко усыплен моим воображеньем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обуждается поэзия во мн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ша стесняется лирическим волненьем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пещет и звучит, и ищет, как во сне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литься, наконец, свободным проявленьем —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ут ко мне идет незримый рой гостей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комцы давние, плоды мечты мо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ысли в голове волнуются в отваге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ифмы легкие навстречу им бегут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альцы просятся к перу, перо к бумаге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ута — и стихи свободно потекут..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ий раз Пушкин приехал в Болдино через год, </w:t>
      </w:r>
      <w:r>
        <w:rPr>
          <w:b/>
          <w:sz w:val="28"/>
          <w:szCs w:val="28"/>
        </w:rPr>
        <w:t>в 1834</w:t>
      </w:r>
      <w:r>
        <w:rPr>
          <w:sz w:val="28"/>
          <w:szCs w:val="28"/>
        </w:rPr>
        <w:t>, в связи со вступлением во владение имением и провел здесь около трех недель. В этот приезд Пушкину пришлось много заниматься хозяйственными делами, что, однако, не помешало ему написать «Сказку о золотом петушке» и подготовить к изданию другие сказки, написанные здесь годом ране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Болдинской осени в творчестве Пушкина определятся тем, что большинство написанных произведений – реализация более ранних замыслов поэта и в то же время своеобразный пролог к его творчеству 1830-х гг. Окончание многолетнего труда – романа «Евгений Онегин» - символический итог пушкинского художественного развития 1820-х гг. в творческом поле романа находились многие произведения – стихотворения, поэмы, первые прозаические опыты. «Повести Белкина», в которых А.С.Пушкин попрощался с сюжетами и героями сентиментальной и романтической литературы, стали началом нового, прозаического периода творч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Болдинская осень оказала существенное влияние на творческий потенциал А.С. Пушкина, заставила многое переосмыслить, реализовать давно задуманно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С. Пушкин и Нижегородский кра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телей издавна интересовали места, связанные с пребыванием А.С. Пушкина в Нижегородской губернии. Александр Сергеевич посещал Нижний Новгород, несколько раз побывал в Арзамасе, приезжал в родовое имение Болдино, находящееся на юге Нижегородской области в 39 км от станции Уж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большинства краеведов, приезжая в Болдино, А. С. Пушкин никак не мог миновать </w:t>
      </w:r>
      <w:r>
        <w:rPr>
          <w:b/>
          <w:sz w:val="28"/>
          <w:szCs w:val="28"/>
        </w:rPr>
        <w:t>Арзамас.</w:t>
      </w:r>
      <w:r>
        <w:rPr>
          <w:sz w:val="28"/>
          <w:szCs w:val="28"/>
        </w:rPr>
        <w:t xml:space="preserve"> Он побывал в этом городе проездом еще в 1830г как минимум 6 раз, считает пушкинист А. Звенигородский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(на пути из Москвы в Болдино – раз, четыре раза, когда дважды пытался прорваться к невесте сквозь холерные карантины, и, наконец, когда уже окончательно выехал в Москву). Хорошо известно, что в 1833 году Пушкин попал в Болдино окольным путем, возвращаясь из Оренбурга через Симбирск. Но обратно он, несомненно, ехал опять через Арзамас. К этим 7 проездам через город можно добавить еще два, когда А С Пушкин посетил Болдино в 1834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м пунктом в путешествии А.С. Пушкина в </w:t>
      </w:r>
      <w:r>
        <w:rPr>
          <w:bCs/>
          <w:sz w:val="28"/>
          <w:szCs w:val="28"/>
        </w:rPr>
        <w:t>Болдино</w:t>
      </w:r>
      <w:r>
        <w:rPr>
          <w:sz w:val="28"/>
          <w:szCs w:val="28"/>
        </w:rPr>
        <w:t xml:space="preserve"> был </w:t>
      </w:r>
      <w:r>
        <w:rPr>
          <w:b/>
          <w:bCs/>
          <w:sz w:val="28"/>
          <w:szCs w:val="28"/>
        </w:rPr>
        <w:t>Лукоянов</w:t>
      </w:r>
      <w:r>
        <w:rPr>
          <w:sz w:val="28"/>
          <w:szCs w:val="28"/>
        </w:rPr>
        <w:t xml:space="preserve">. Поэт не раз посещал этот уездный город. К сожалению, здания, где гостил поэт, не сохранились до наших дней. В 20-х числах октября 1830 года А.С. Пушкин приехал в </w:t>
      </w:r>
      <w:r>
        <w:rPr>
          <w:bCs/>
          <w:sz w:val="28"/>
          <w:szCs w:val="28"/>
        </w:rPr>
        <w:t>Лукоянов</w:t>
      </w:r>
      <w:r>
        <w:rPr>
          <w:sz w:val="28"/>
          <w:szCs w:val="28"/>
        </w:rPr>
        <w:t xml:space="preserve"> за разрешением на выезд в Москву, куда он не мог отправиться в связи с эпидемией холеры и холерными карантинами на дорогах. Уездный предводитель дворянства В.В. Ульянин отказал ему в выдаче такого разрешения. Получив отказ, Пушкин написал письмо губернатору и предпринял попытку прорваться сквозь холерные карантины без официального раз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з писем поэта Наталье Гончаровой доподлинно известно, что в знаменитую первую Болдинскую осень в октябре-ноябре 1830 года Пушкин дважды приезжал в </w:t>
      </w:r>
      <w:r>
        <w:rPr>
          <w:bCs/>
          <w:iCs/>
          <w:sz w:val="28"/>
          <w:szCs w:val="28"/>
        </w:rPr>
        <w:t>Лукоянов</w:t>
      </w:r>
      <w:r>
        <w:rPr>
          <w:iCs/>
          <w:sz w:val="28"/>
          <w:szCs w:val="28"/>
        </w:rPr>
        <w:t xml:space="preserve">. Поэт посещал несколько Лукояновских домов и семей. Это, прежде всего </w:t>
      </w:r>
      <w:r>
        <w:rPr>
          <w:bCs/>
          <w:iCs/>
          <w:sz w:val="28"/>
          <w:szCs w:val="28"/>
        </w:rPr>
        <w:t>номера И.Т. Агеева</w:t>
      </w:r>
      <w:r>
        <w:rPr>
          <w:iCs/>
          <w:sz w:val="28"/>
          <w:szCs w:val="28"/>
        </w:rPr>
        <w:t xml:space="preserve">. Здание номеров сохранилось до сих пор (улица Пушкина, 326). По преданию, бывал Пушкин и в </w:t>
      </w:r>
      <w:r>
        <w:rPr>
          <w:bCs/>
          <w:iCs/>
          <w:sz w:val="28"/>
          <w:szCs w:val="28"/>
        </w:rPr>
        <w:t>доме Сыромятниковых</w:t>
      </w:r>
      <w:r>
        <w:rPr>
          <w:iCs/>
          <w:sz w:val="28"/>
          <w:szCs w:val="28"/>
        </w:rPr>
        <w:t xml:space="preserve">, с хозяином которого был хорошо знаком. Дом не сохранился. Зато дожил до наших дней </w:t>
      </w:r>
      <w:r>
        <w:rPr>
          <w:bCs/>
          <w:iCs/>
          <w:sz w:val="28"/>
          <w:szCs w:val="28"/>
        </w:rPr>
        <w:t>дом Ольги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лашниковой–Ключаревой</w:t>
      </w:r>
      <w:r>
        <w:rPr>
          <w:iCs/>
          <w:sz w:val="28"/>
          <w:szCs w:val="28"/>
        </w:rPr>
        <w:t xml:space="preserve">, дочери болдинского управляющего, с которой связан крепостной роман Пушкина в бытность его в </w:t>
      </w:r>
      <w:r>
        <w:rPr>
          <w:bCs/>
          <w:iCs/>
          <w:sz w:val="28"/>
          <w:szCs w:val="28"/>
        </w:rPr>
        <w:t>Михайловском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олдино</w:t>
      </w:r>
      <w:r>
        <w:rPr>
          <w:sz w:val="28"/>
          <w:szCs w:val="28"/>
        </w:rPr>
        <w:t xml:space="preserve"> заняло исключительное место в мире духовно-нравственных ценностей А.С. Пушкина и как “животворящая святыня” его фамильной истории, и как место его вдохновенных творческих трудов. Здесь создана основная часть пушкинских произведений тридцатых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исатель посетил в период с 2 по 3 сентября 1833г </w:t>
      </w:r>
      <w:r>
        <w:rPr>
          <w:b/>
          <w:sz w:val="28"/>
          <w:szCs w:val="28"/>
        </w:rPr>
        <w:t>Нижний Новгород.</w:t>
      </w:r>
      <w:r>
        <w:rPr>
          <w:sz w:val="28"/>
          <w:szCs w:val="28"/>
        </w:rPr>
        <w:t xml:space="preserve"> Город встретил поэта полосатым шлагбаумом, деревянной некрашеной пирамидой с двумя губернскими гербами и рядом стоящим мышиного цвета верстовым столбом с надписью на дощечке: «Граница Нижегородского уезда». А. С. Пушкин ехал в Нижний Новгород к губернатору М.П. Бутурлину и задержался в городе, имея определенную</w:t>
      </w:r>
      <w:r>
        <w:rPr>
          <w:sz w:val="28"/>
          <w:szCs w:val="28"/>
          <w:u w:val="single"/>
        </w:rPr>
        <w:t xml:space="preserve"> цель</w:t>
      </w:r>
      <w:r>
        <w:rPr>
          <w:sz w:val="28"/>
          <w:szCs w:val="28"/>
        </w:rPr>
        <w:t>: ознакомиться с содержанием «пугачевских» дел местного арх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исателя город всегда оставался «отчизной Минина», и потому можно полагать, что поэт задержался в кремле, чтоб осмотреть обелиск – памятник в честь великого гражданина России, о котором так много говорили в столице. Разговоры эти велись потому, что скульптурная группа «Минин и Пожарский», выполненная академиком И.П. Мартосом для Нижнего Новгорода, так и не была установлена на родине героя, а куплена казной, увезена в Москву и там заняла место в центре Красной площади, напротив гостиных ря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ижнем же Новгороде старанием А. И.Мельникова и И. П. Мартоса был открыт обелиск. Кроме того, А. С. Пушкин восхищался Нижегородской ярмаркой, которая создала в его воображении впечатление «бального разъез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Александр Сергеевич был в Нижегородской губернии ни один раз. Многое его здесь восхищало, заставляло задуматься. Не только свои переживания, но и минуты радости, он воплотил в произведениях, которые стали мировыми шедеврами литературы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А.С. Пушкин за всю свою короткую жизнь провел в Нижегородской губернии не так много времени, но этого было достаточно, чтобы написать здесь столько замечательных произведений, наполненных добротой и душевной теплотой. Каждое произведение, написанное здесь, по-своему уникально. Удивительной красоты природа, исторические места не могли не оставить в памяти поэта неизгладимых впечатлений. Поэтому я с уверенностью могу сказать, что А.С. Пушкин запечатлел в своих произведениях душевные порывы и эмоции, которые возникли под влиянием его пребывания в Нижегородском крае. Именно здесь он реализовал свои ранние замыслы, переосмыслил свой творческий пу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о, А.С. Пушкин заслуживает восхищения. Его творчество – неотъемлемая часть нашей культуры, которая будет жить веками, радуя сердца читателей душевными строками. Будут быстротечно меняться события, да и сами люди, но каждый найдет в его произведениях то, что дорого сердцу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еленький Г.И. Читаем, думаем, спорим…М.: Просвещение, 2003, с. 410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олотарева И.В, Беломестных О.Б. Методический материал по литературе. М.: ВАКО, 2004, с. 46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ровина В.Я. Збарский И.С. Литература 9 класс. Методические советы. М.: Просвещение, 2002, с. 320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уприянова Н И. Записки краеведов. Горький: Волго-Вятское, 1977. с 159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уприянова Н И. Записки краеведов. Горький: Волго-Вятское, 1979. с 19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6. Ниякий В В. История Нижегородского края в словаре Брокгауза и Ефрона.- Н Новгород: Нижегородский институт, 1993. с 22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7. Рогачевская Е. книга для чтения. 5-9 класс. М.: Школа-ПРЕСС, 1993, с. 289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8. Русова Н Ю, Шевцов В А. Читаем Русскую лирику. Н Новгород: Деком, 1996, с. 249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9. Тихонова О С, Муза Е В. Жизнь и творчество А С Пушкина. – М.: Детская литература, 1989. с 5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Тюрина А И, Федоров В И. История Горьковской области. 3-е изд.- Горький: Волго-Вятское, 1989, с 191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олотарева И.В, Беломестных О.Б. Методический материал по литературе. М.: ВАКО, 2004, с. 4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онова О С, Муза Е В. Жизнь и творчество А С Пушкина. – М.: Детская литература, 1989. с 2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приянова Н И. Записки краеведов. Горький: Волго-Вятское , 1977. с 13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44:00Z</dcterms:created>
  <dc:creator>www.PHILka.RU</dc:creator>
  <dc:description/>
  <cp:keywords/>
  <dc:language>en-US</dc:language>
  <cp:lastModifiedBy>Mage</cp:lastModifiedBy>
  <dcterms:modified xsi:type="dcterms:W3CDTF">2011-10-09T09:44:00Z</dcterms:modified>
  <cp:revision>2</cp:revision>
  <dc:subject/>
  <dc:title>   Содержание</dc:title>
</cp:coreProperties>
</file>