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1 ТЕОРЕТИЧЕСКИЕ ОСНОВЫ ТАМОЖЕННЫХ ОТНОШЕНИЙ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Регулирование таможенных отношений Российской Федерации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Методы регулирования таможенных отношений</w:t>
      </w:r>
      <w:r>
        <w:rPr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 ТАМОЖЕННЫЕ ОТНОШЕНИЯ РОССИИ С МЭО</w:t>
      </w:r>
      <w:r>
        <w:rPr>
          <w:color w:val="000000"/>
          <w:sz w:val="28"/>
          <w:szCs w:val="28"/>
          <w:lang w:val="en-US" w:eastAsia="en-US"/>
        </w:rPr>
        <w:tab/>
        <w:t>10</w:t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2.1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семирная таможенная организация</w:t>
      </w:r>
      <w:r>
        <w:rPr>
          <w:color w:val="000000"/>
          <w:sz w:val="28"/>
          <w:szCs w:val="28"/>
          <w:lang w:val="en-US" w:eastAsia="en-US"/>
        </w:rPr>
        <w:tab/>
        <w:t>10</w:t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2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Россия и Всемирная таможенная организация</w:t>
      </w:r>
      <w:r>
        <w:rPr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3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Проблема вхождения России во Всемирную торговую организацию</w:t>
      </w:r>
      <w:r>
        <w:rPr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4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Сотрудничество России со странами Западной Европы</w:t>
      </w:r>
      <w:r>
        <w:rPr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color w:val="000000"/>
          <w:sz w:val="28"/>
          <w:szCs w:val="28"/>
          <w:lang w:val="en-US" w:eastAsia="en-US"/>
        </w:rPr>
        <w:tab/>
        <w:t>21</w:t>
      </w:r>
    </w:p>
    <w:p>
      <w:pPr>
        <w:pStyle w:val="Contents7"/>
        <w:widowControl w:val="false"/>
        <w:tabs>
          <w:tab w:val="clear" w:pos="708"/>
          <w:tab w:val="right" w:pos="9360" w:leader="underscor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СПИСОК 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ИСПОЛЬЗУЕМОЙ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ЛИТЕРАТУРЫ</w:t>
      </w:r>
      <w:r>
        <w:rPr>
          <w:color w:val="000000"/>
          <w:sz w:val="28"/>
          <w:szCs w:val="28"/>
          <w:lang w:val="en-US" w:eastAsia="en-US"/>
        </w:rPr>
        <w:tab/>
        <w:t>23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60" w:leader="underscore"/>
        </w:tabs>
        <w:spacing w:lineRule="auto" w:line="360"/>
        <w:ind w:left="720" w:hanging="11"/>
        <w:jc w:val="center"/>
        <w:rPr>
          <w:b/>
          <w:b/>
          <w:bCs/>
          <w:lang w:val="ru-RU"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юридической литературе в последние годы обсуждаются проблемы методов и принципов таможенного права. Причем в этом смысле прежде всего речь идет о совокупности приемов, способов воздействия норм таможенного права на общественные 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ую роль в международных таможенных отношениях играет взаимодействие России со Всемирной таможенной организацией (ВТО/СТС). В отношениях со странами «дальнего зарубежья» приоритет отдается развитию сотрудничества с таможенными службами стран, граничащих с Россией, являющихся основными торгово-экономическими партнерами, а также представляющих зону «риска» в правоохранительном пла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ВТО входит 121 государство; еще 29 стран, включая Китай и Россию, ведут переговоры о присоединении. Россия стремится к вступлению в ВТО. В июне 1993 г. на имя Генерального директора ГАТТ было направлено официальное заявление России с просьбой о принятии ее в эту международную организа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 России в ВТО на правах его члена позволит ей без заключения двусторонних и многосторонних договоров и соглашений участвовать в торговле в рамках многостороннего Соглашения, преодолевать дискриминационные ограничения, сохраняющиеся в мировой торговле, прежде всего в экспорте товарное, пользоваться льго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зуя степень научной разработанности проблематики Всемирная таможенная организация, основные направления ее работы, следует учесть, что данная тема уже анализировалась у различных авторов в различных изданиях: учебниках, монографиях, периодических изданиях и в интернете. Тем не менее, при изучении литературы и источников отмечается недостаточное количество полных и явных исследований тематики Всемирная таможенная организация, основные направления е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ая значимость данной работы состоит в оптимизации и упорядочивании существующей научно-методологической базы по исследуемой проблематике – еще одним независимым авторским исследованием. Практическая значимость темы Всемирная таможенная организация, основные направления ее работы состоит в анализе проблем как во временном, так и в пространственном разрез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одной стороны, тематика исследования получает интерес в научных кругах, в другой стороны, как было показано, сущесвтует недостаточная разработанность и нерешенные вопросы. Это значит, что данная работа помимо учебной, будет иметь теоретическую, так и практическую значим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ая значимость и недостаточная научная разработанность проблемы Всемирная таможенная организация, основные направления ее работы определяют научную новизну да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ормативно-правая база состоит из действующего законодательства Российской Федерации по состоянию на </w:t>
      </w:r>
      <w:r>
        <w:rPr>
          <w:color w:val="000000"/>
          <w:sz w:val="28"/>
          <w:szCs w:val="28"/>
          <w:lang w:val="ru-RU"/>
        </w:rPr>
        <w:t>19 ноября</w:t>
      </w:r>
      <w:r>
        <w:rPr>
          <w:color w:val="000000"/>
          <w:sz w:val="28"/>
          <w:szCs w:val="28"/>
        </w:rPr>
        <w:t xml:space="preserve"> 2008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тико-методологическую базу исследования составили четыре группы источников. К первой отнесены авторские издания по исследуемой проблематике. Ко второй отнесены учебная литература (учебники и учебные пособия, справочная и энциклопедическая литература, комментарии к законодательству). К третьей отнесены научные статьи в периодических журналах по исследуемой проблематике. И к четвертой отнесены специализированные веб-сайты 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мпирическую базу составил практическая информация касательно Всемирная таможенная организация, основные направления е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 работы - система реализации Всемирная таможенная орган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 исследования – частные вопросы деятельности системы Всемирная таможенная организация, основные направления е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работы – изучение темы Всемирная таможенная организация, основные направления ее работы как с российской, так и с зарубежной точек зрения.</w:t>
      </w:r>
      <w:r>
        <w:br w:type="page"/>
      </w:r>
    </w:p>
    <w:p>
      <w:pPr>
        <w:pStyle w:val="777"/>
        <w:rPr>
          <w:lang w:val="ru-RU"/>
        </w:rPr>
      </w:pPr>
      <w:r>
        <w:rPr>
          <w:lang w:val="ru-RU"/>
        </w:rPr>
        <w:t>1 ТЕОРЕТИЧЕСКИЕ ОСНОВЫ ТАМОЖЕННЫХ ОТНО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777"/>
        <w:rPr/>
      </w:pPr>
      <w:r>
        <w:rPr/>
        <w:t>1.1 Регулирование таможенных отношений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таможенной деятельности в большинстве стран одинаковы: фискальная, экономическая, полицейская и статистическая. Для достижения этих целей таможенные органы России наделены широкими правами, закрепленными Кодексом, нормы которого приближены к общемировым стандар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 изменены основные задачи и функции таможенных органов, возросла их роль в регулировании перемещения товаров через границу, защите экономических интересов страны. На таможенные органы возложен не только таможенный, но и валютный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определяет таможенные органы как правоохранительные, одновременно существенно расширяя их права в области борьбы с контрабандой и нарушениями таможенных правил. Таможенные органы наделены правами органов дознания и оперативно - розыскной деятельности. Наряду с расширением круга составов таможенных преступлений увеличено количество предусмотренных Таможенным кодексом нарушений таможенных правил, которые влекут за собой административную ответственность. Практически половина статей Кодекса в той или иной степени касается реализации таможенными органами правоохранительной функции. Однако это не означает ущемления прав участников внешнеэкономической деятельности. Напротив, четкая и детальная регламентация позволит защитить права и интересы как предпринимателя, так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, при соблюдении которых лица реализуют право на перемещение товаров и транспортных средств через таможенную границу Российской Федерации (далее - таможенная границ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таможенное дело» в его современном понимании охватывает довольно сложный комплекс отношений, непосредственно связанный с внешней и внутренней политикой и деятельностью государства. В рамках проводимой в стране государственной политики таможенное дело носит многоцелевой характер и служит удовлетворению разнообразных интересов и потребностей современного российск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ое дело в Российской Федерации составляют таможенная политика, а также порядок и условия перемещения через таможенную границу Российской Федерации товаров и транспортных средств, взимания таможенных платежей, таможенного оформления, таможенный контроль и другие средства проведения таможенной политики в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моженное дело тесно связано с международными отношениями. Гармонизация и унификация с общепринятыми международными нормами и практикой-основное направление развития таможенного дела России на современном этапе, о чем прямо указано в ст. 2 Таможенного кодекса. В интересах развития и укрепления международной экономической интеграции Российская Федерация (ст. 4 Таможенного кодекса РФ) создает с другими государствами таможенные союзы, зоны свободной торговли, заключает соглашения по таможенным вопросам в соответствии с нормами международного права. При этом согласно ст. 6 Таможенного кодекса РФ применяется принцип приоритета международного договора над внутренним российским таможен</w:t>
        <w:softHyphen/>
        <w:t>ным законодательством, т.е. если международным договором установлены иные правила, чем те, которые предусмотрены Таможенным кодексом РФ и иными актами российского законодательства по таможенному делу, то применяются правила международного дого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е место в правовом обеспечении таможенного дела занимает Таможенный кодекс. Настоящий Кодекс определяет правовые, экономические и организационные основы таможенного дела и направлен на защиту экономического суверенитета и экономической безопасности Российской Федерации, активизацию связей российской экономики с мировым хозяйством, обеспечение защиты прав граждан, хозяйствующих субъектов и государственных органов и соблюдение ими обязанностей в области таможенного 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777"/>
        <w:rPr/>
      </w:pPr>
      <w:r>
        <w:rPr/>
        <w:t>1.2 Методы регулирования таможенных отно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юридической литературе в последние годы обсуждаются проблемы методов и принципов таможенного права. Причем в этом смысле прежде всего речь идет о совокупности приемов, способов воздействия норм таможенного права на общественные отношения. Выделяются и исследуются самые разнообразные методы, способы и принципы правового воздействия, а именно: императивный метод, диспозитивный метод, разные способы правового регулирования (предписания, дозволения, запрещения), принципы демократизма таможенного права, законности, эффективности, учета международно-правового сотрудничества и т. 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талкиваясь от этих научных работ и исследований, можно заключить, что не только предмет, но и методы правового регулирования таможенных отношений являются классификационными признаками таможенного права как самостоятельной отрасли пра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числу этих методов относится прежде всего так называемые разрешительный и ограничительно-запретительный методы, каждый из которых имеет свои черты и особенности при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частности, разрешительный метод правового регулирования таможенных отношений предполагает такой характер таможенной деятельности рассматриваемых участников правоотношений, при котором им предоставляется свобода (собственное усмотрение) в реализации своих прав, целей и задач, Например, всем лицам на равных основаниях предоставляется право на ввоз в Российскую Федерацию и вывоз из России товаров и транспортных средств, в том числе при осуществлении внешнеэкономической деятельности, в порядке, предусмотренном Таможенным кодексом. И никто не может быть лишен этого права или ограничен в праве на ввоз в Российскую Федерацию и вывоз из России товаров и транспортных средств, за исключением случаев, предусмотренных Таможенным кодексом и другими законодательными актами Российской Федерации (ст. 19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в ходе реализации указанного разрешительного метода могут использоваться и иные методы воздействия на поведение участников таможенных правоотношений, а именно: делегирующий, рекомендательный и санкционирующий. Делегирующий метод правового регулирования - это такой способ, при котором законодатель, соответствующий таможенный орган или должностное лицо, предоставляет конкретные права и свободы участникам таможенных правоотношений в рамках конкретного раздела таможенного законодательства. Например, дипломатические представительства иностранных государств на территории Российской Федерации при соблюдении установленного порядка перемещения через таможенную границу Российской Федерации свободны и имеют право ввозить в Российскую Федерацию и вывозить из Российской Федерации предназначенные для официального пользования представительств товары с освобождением от таможенных платежей, за исключением платежей за хранение, таможенное оформление товаров вне определенных для этого мест или вне времени работы таможенных органов и подобного рода услуги (ст. 202 Таможенного кодекса); никто не вправе воспрепятствовать им в осуществлении своих имущественных и таможенных прав, в рамках всей системы таможенных льгот, которые предоставляются отдельным категориям иностранных ли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ательный метод правового регулирования таможенных отношений выражается в том, что законодатель предоставляет участникам этих правоотношений самим выбирать те или иные варианты поведения и сообразно этому действовать. То есть он рекомендует, задает некую программу таможенной деятельности. И все это делает указанные отношения более гибкими и подвижными. Например, в соответствии со ст. 11 Закона "О таможенном тарифе" государственным органам Российской Федерации рекомендовано по своему усмотрению проводить в соответствии с российским законодательством расследование, которому предшествует применение особых видов пошлин (специальных, антидемпинговых и компенсационных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кционирующий метод правового регулирования - это такой способ, при котором законодатель предусматривает тому или иному участнику таможенных отношений право самому принимать решение по интересующим его проблемам, но эти решения в то же время должны быть санкционированы в установленном законом порядке. </w:t>
      </w:r>
      <w:r>
        <w:br w:type="page"/>
      </w:r>
    </w:p>
    <w:p>
      <w:pPr>
        <w:pStyle w:val="777"/>
        <w:rPr/>
      </w:pPr>
      <w:r>
        <w:rPr/>
        <w:t>2 ТАМОЖЕННЫЕ ОТНОШЕНИЯ РОССИИ С МЭ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777"/>
        <w:rPr/>
      </w:pPr>
      <w:r>
        <w:rPr>
          <w:lang w:val="ru-RU"/>
        </w:rPr>
        <w:t xml:space="preserve">2.1 </w:t>
      </w:r>
      <w:r>
        <w:rPr/>
        <w:t>Всемирная таможенная орган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рная таможенная организация (ВТО) — межправительственная организация по вопросам тамож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 основана 15 декабря 1950 года в Брюсселе, где были подписаны три конвенции — Конвенция о создании Совета таможенного сотрудничества, Конвенция об оценке таможенных пошлин и Конвенция о таможенной номенклатуре. Конвенции вступили в силу соответственно 4 ноября 1952 года, 28 июля 1953 года и 11 сентября 195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редительная сессия Совета таможенного сотрудничества, в которой приняли участие таможенные службы 17 стран Европы, состоялась 26 января 1953 года. Поэтому Международный день таможенника каждый год отмечается 26 янв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 временем Совет таможенного сотрудничества превратился в организацию всемирного масштаба. В октябре 1994 он был переименован во Всемирную таможенную орган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ТО объединяет 169 государств. Россия, правопреемница СССР, является членом ВТО с 1992 года. В июле 2000 года русскому языку был придан статус рабочего языка Всемирной таможенной организации (наряду с английским, французским и испанским) для использования его в так называемой гармонизированной системе описания и кодирования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задачами организации с момента ее создания являются гармонизация и унификация таможенных систем, совершенствование таможенного законодательства, развитие международного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 поддерживает тесные контакты с Интерполом, службой ООН по контролю над наркотиками, контртеррористическим комитетом Совбеза О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юне 2005 года Советом ВТО были приняты Рамочные стандарты безопасности и облегчения мировой торговли, цель которых — упростить таможенные процедуры, защитить каналы международной торговли от их использования террористическими организациями и преступными синдикатами и сделать торговые и таможенные механизмы прозрачными. Основными принципами системы, которая будет применяться таможенными службами в мире, являются переход к автоматическим таможенным процедурам (когда таможня работает на основе данных, предоставляемых компаниями, и осуществляет лишь выборочный контроль), предварительный обмен данными автоматизированным способом, создание технологий контроля транспортных средств и контейнеров, а также создание партнерских отношений с бизне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неральный секретарь ВТО Мишель Данэ в январе 2006 года принял участие в заседании Совета руководителей таможенных служб СНГ в Санкт-Петербурге, где представил стратегию внедрения Рамочных стандар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77"/>
        <w:rPr/>
      </w:pPr>
      <w:r>
        <w:rPr/>
        <w:t>2.</w:t>
      </w:r>
      <w:r>
        <w:rPr>
          <w:lang w:val="ru-RU"/>
        </w:rPr>
        <w:t>2</w:t>
      </w:r>
      <w:r>
        <w:rPr/>
        <w:t xml:space="preserve"> Россия и Всемирная таможенная организац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ую роль в международных таможенных отношениях играет взаимодействие России со Всемирной таможенной организацией (ВТО/СТС). В отношениях со странами «дальнего зарубежья» приоритет отдается развитию сотрудничества с таможенными службами стран, граничащих с Россией, являющихся основными торгово-экономическими партнерами, а также представляющих зону «риска» в правоохранительном пла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47 г. по инициативе 13 западноевропейских государств в рамках Комитета по европейскому экономическому сотрудничеству в совместной Декларации было предусмотрено создание в Европе одного или нескольких таможенных союзов. В Брюсселе была организована рабочая группа по созданию таможенного союза. В ее рамках были образованы экономический и таможенный комитеты. Результатом их работы явилось подписание</w:t>
        <w:br/>
        <w:t>15 декабря 1950 г. в Брюсселе двух конвенций – Конвенции по номенклатуре для классификации таможенных тарифов и Конвенции по оценке товаров в таможенных целях. Тогда же была подписана Конвенция о создании Совета таможенного сотрудничества (СТС) в составе 17 стран, вступившая в силу 4 ноября 1952 г.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2"/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ми СТС были определены: а) изучение вопросов сотрудничества государств в области таможенного дела; б) оценка технических факторов и экономических аспектов с целью выработки рекомендаций для членов в области унификации таможенных правил и процедур; в) подготовка конвенций и дополнений к ним; г) сбор информации, касающейся таможенных процедур; д) обеспечение государств-членов необходимой информацией; е) разрешение споров между государствами по таможенным вопросам; ж) сотрудничество с другими международными организац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тябре 1994 г. СТС был переименован во Всемирную таможенную организацию (ВТО), которая в настоящее время насчитывает 153 страны. Высший орган Совета – ежегодная встреча глав таможенных служб стран-членов, на которой рассматриваются материалы подготовленные Политической комиссией и Финансовым комитетом и принимаются решения и рекомендации по стратегическим на. правлениям деятельности ВТО. Постоянно действующим исполнительным органом ВТО является Секретариат.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3"/>
      </w:r>
      <w:r>
        <w:rPr>
          <w:color w:val="000000"/>
          <w:sz w:val="28"/>
          <w:szCs w:val="28"/>
        </w:rPr>
        <w:t xml:space="preserve"> Главные задачи ВТО – содействие в создании и развитии современных эффективных многофункциональных таможенных служб во всех странах мира, особенно в тех, где происходят серьезные экономические преобразования; разработка и распространение единых «правил игры» с целью ускорения мирового товарооборота, унификация и облегчение перемещения товаров и пассажиров через таможенные границы при обеспечении контрольных и фискальных функций таможни. Большое значение в этой связи придается содействию в гармонизации таможенных систем и таможенного законодательства, модернизации таможенной службы. В одном из документов ВТО говорится: «Всемирная таможенная организация является межправительственной организацией, основная задача которой – повысить эффективность деятельности таможенных служб. Всемирная таможенная организация убеждена, что инвестиции в таможню – это инвестиции в международную торговлю, и это значит, что таможня является частью решения проблемы, а не самой проблемой».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4"/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этой задачи на современном этапе членами ВТО был принят Стратегический план, определивший ключевые направления деятельности организации на 1996 – 2000 гг., и утверждена «Программа реформ и модернизации таможни», которая призвана помочь национальным таможенным службам более четко определить свои цели и способы их осуществления путем активизации потенциальных возможностей, совершенствования методов управления, укрепления организационной структуры и внедрения современных таможенных технологий. Всего в рамках ВТО действуют порядка 20 конвенций. 50 рекомендаций и более десятка международных норм по отдельным таможенным вопрос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СТС/ВТО протекает на международном, региональном и национальном уровнях. Все государства-члены делятся на региональные группы: 1) Америка и Карибский бассейн, 2) Европа, 3) Северная Африка, Ближний и Средний Восток, 4) Западная и Центральная Африка, 5) Восточная и Южная Африка, 6) Дальний Восток, Южная и Юго-Восточная Азия, Австралия и Океания. Советский Союз, вступивший в СТС в 1991 г., был отнесен к европейскому региону. Независимые государства – субъекты бывшего СССР, оформившие в тот период свое членство в СТС в порядке правопреемственности, автоматически были включены в регион «Европа». Поэтому при средней численности стран в регионах около 20 европейский регион оказался самым большим (40 государств).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5"/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каждой группы – проведение линии ВТО по гармонизации таможенных систем данного региона (продвижение актов ВТО, их разъяснение, привлечение новых членов). Региональные группы занимаются обучением работников таможенных служб, организуя различные курсы и семинары, созданием информационных центров по борьбе с таможенными правонарушениями, обменом делегациями между национальными таможенными службами и административными органами ВТО. Новым направлением работы стало создание региональных информационных центров по борьбе с таможенными правонарушениями. В этих центрах осуществляется сбор и обработка данных о контрабанде наркотических средств и психотропных веществ, оружия и культурных ценностей; об уклонении от уплаты таможенных пошлин и налогов; об иных таможенных правонарушен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регион возглавляет региональный представитель, избираемый на сессии по представлению Политической комиссии. Региональный представитель по должности входит в состав Политической комиссии ВТО и в этом качестве представляет в ней интересы таможенных служб государств региона, что позволяет странам, входящим в региональные группы, более эффективно влиять на политические решения Всемирной таможенной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е представители работают в тесном контакте с региональными организациями, заинтересованными в развитии сотрудничества по таможенным вопросам. В целях координации сотрудничества периодически организуются встречи руководителей таможенных служб региона и региональные конференции по конкретным проблемам.</w:t>
      </w:r>
      <w:r>
        <w:br w:type="page"/>
      </w:r>
    </w:p>
    <w:p>
      <w:pPr>
        <w:pStyle w:val="777"/>
        <w:rPr/>
      </w:pPr>
      <w:r>
        <w:rPr/>
        <w:t>2.</w:t>
      </w:r>
      <w:r>
        <w:rPr>
          <w:lang w:val="ru-RU"/>
        </w:rPr>
        <w:t>3</w:t>
      </w:r>
      <w:r>
        <w:rPr/>
        <w:t xml:space="preserve"> Проблема вхождения России во Всемирную торговую организаци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Уругвайским раундом, проходившим с 1986 г. по 1993 г., Генеральное соглашение по торговле и тарифам (ГАТТ) с 1 января 1995 г. была переименована во Всемирную торговую организацию (ВТО). Деятельность организации базируется на трех соглашениях: о торговле и тарифах, о торговле услугами, о торговых аспектах прав интеллектуальной собственности. Главной целью ВТО является дальнейшая либерализация торговли товарами и услугами посредством совершенствования торговых правил. Первостепенной задачей в области регулирования инвестиций является разработка многосторонних правил, подобно существующим многосторонним правилам в торговле. При этом единственным средством защиты отечественного производителя признается таможенно-тарифная политика. Только в ситуации отрицательного сальдо торгового баланса страна может вводить количественные ограничения на импорт, то есть устанавливать, сколько тех или иных товаров можно ввезти из-за границы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6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и принципами формирования торговой системы в XXI в. также являю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пущение дискриминации в межгосударственных торговых отношениях (принцип наибольшего благоприятствования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льнейшее внедрение правил свободной торговл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крытость национальных рынков и их либерализац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нятие законодательных ограничений по использованию импортных продуктов и материалов, кроме сфер, связанных с выполнением государственных заказ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граничение права национальных властей в части льготирования местных производителей и необоснованных обвинений иностранных фирм в демпинг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вное отношение к услугам и их производителям вне зависимости от страны происхожд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ободный доступ на внешний рынок товаров и услуг из наименее развитых стра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венство налогов, налагаемых на импортные и отечественные товар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зможность присоединения к ВТО России, Китая и других стран (принцип универсальности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условий, препятствующих центробежным тенденциям и разрушению многосторонней системы торговли (при том, что ВТО не запрещает создавать региональные таможенные союзы и зоны свободной торговли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граничение прав национальной таможни определять таможенную стоимость перемещаемых товаров (по правилам ВТО, цену товара определяет производитель) и др.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7"/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ВТО входит 121 государство; еще 29 стран, включая Китай и Россию, ведут переговоры о присоединении. Россия стремится к вступлению в ВТО. В июне 1993 г. на имя Генерального директора ГАТТ было направлено официальное заявление России с просьбой о принятии ее в эту международную организа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упление России в ВТО на правах его члена позволит ей без заключения двусторонних и многосторонних договоров и соглашений участвовать в торговле в рамках многостороннего Соглашения, преодолевать дискриминационные ограничения, сохраняющиеся в мировой торговле, прежде всего в экспорте товарное, пользоваться льготами, а также получать доступ к регулярной информации о внешнеэкономической политике. Значительная часть российского экспорта, в первую очередь текстильного и металлургического, перестанет квотироваться западными партнерами, а против наших производителей прекратятся антидемпинговые процессы и сан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77"/>
        <w:rPr/>
      </w:pPr>
      <w:r>
        <w:rPr/>
        <w:t>2.</w:t>
      </w:r>
      <w:r>
        <w:rPr>
          <w:lang w:val="ru-RU"/>
        </w:rPr>
        <w:t>4</w:t>
      </w:r>
      <w:r>
        <w:rPr/>
        <w:t xml:space="preserve"> Сотрудничество России со странами Западной Евро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распада СССР его правопреемницей стала Российская Федерация, подтвердившая свое намерение участвовать более чем в 300-х международных торговых и таможенных организациях. Отношения России с ее деловыми партнерами стали наполняться новым содержанием. Прекращение деятельности СЭВ, ликвидация монополии внешней торговли, перестройка экономики и либерализация внешнеэкономической деятельности России объективно поставили вопрос о расширении ее внешнеэкономических связей с Запа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вгусте 1988 г. начались официальные переговоры между СССР и Европейским сообществом (ЕС)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8"/>
      </w:r>
      <w:r>
        <w:rPr>
          <w:color w:val="000000"/>
          <w:sz w:val="28"/>
          <w:szCs w:val="28"/>
        </w:rPr>
        <w:t>, и в декабре 1989 г. было подписано соглашение о торговле и торгово-экономическом сотрудничестве. Еще ранее, на основе заключения двусторонних договоров и соглашений, СССР установил экономические и торговые отношения со странами-членами Европейской Ассоциациии свободной торговли (ЕАСТ)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9"/>
      </w:r>
      <w:r>
        <w:rPr>
          <w:color w:val="000000"/>
          <w:sz w:val="28"/>
          <w:szCs w:val="28"/>
        </w:rPr>
        <w:t>. Одновременно были налажены рабочие контакты с секретариатом ЕАСТ. Однако стремление России выйти на международный рынок, расширить торговлю с европейскими странами на основе взаимного партнерства не всегда встречало понимание со стороны руководства ЕС. Действительно, вследствие обвальной либерализации ВЭД выход ее российских участников на рынки западных стран привел к нарушению сложившегося порядка торговли. В ряде случаев российские экспортеры продавали товары по «бросовым» ценам, нарушая установившуюся конъюнктуру и отлаженную рыночную систему. Начиная с 1988 г. Комиссия Европейских сообществ (КЕС)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10"/>
      </w:r>
      <w:r>
        <w:rPr>
          <w:color w:val="000000"/>
          <w:sz w:val="28"/>
          <w:szCs w:val="28"/>
        </w:rPr>
        <w:t xml:space="preserve"> расследует 16 процедур в отношении демпинговых товаров из СССР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11"/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изменением обстановки в Европе менялось отношение к положению России в мировом сообществе. Позитивные взгляды на необходимость установления с ней более тесных экономических отношений стран ЕС и ЕАСТ сказались на позиции Координационного комитета по контролю за экспортом в социалистические страны (КОКОМ)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12"/>
      </w:r>
      <w:r>
        <w:rPr>
          <w:color w:val="000000"/>
          <w:sz w:val="28"/>
          <w:szCs w:val="28"/>
        </w:rPr>
        <w:t xml:space="preserve">. Под давлением европейских стран США и их союзники по НАТО вынуждены были пойти на уступки. Сенат США значительно сократил списки запрещенных к экспорту товаров, но дополнительно внес в них перечень новых технолог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С входят 15 госудаств-членов с общей численностью населения 370 миллионов человек (включая 17 миллионов населения бывшей Восточной Германии). Это самый крупный в мире торговый б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января 1993г. официально начал функционировать Единый европейский рынок, ликвидировавший практически все барьеры для свободного движения в рамках Сообщества людей, товаров, услуг и капитала. Со вступлением в силу 1 ноября 1993г. Маастрихтского договора о Европейском Союзе Сообщество сделало необратимый шаг к созданию экономического и валютного союза (ЭВС), а также к введению единой валюты, с одной стороны, и достижению политического союза - с другой. По Маастрихтскому договору граждане государств-членов получают также право на Европейское гражда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юз добивается выполнения поставленных перед ним целей главным образом путем проведения общей политики (сельское хозяйство, рыболовство, транспорт, окружающая среда, внешняя торговля, развитие, конкурентная и региональная политика, энергетика, таможенный союз), а также общих проектов и программ (научные исследования и разработки, телекоммуникации, координация экономической политики государств-членов с целью экономического и социального сплочения, социальная политика, экономический и валютный сою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 присущи многообразие культурных различий и уважение к ним. Каждый официальный документ должен быть переведен на девять официальных языков; поощряется развитие языков и культур малых нар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щего рынка, экономического и валютного союз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рамках Союз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ническому и сбалансированному развитию эконом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му и неинфляционному росту без нанесения ущерба окружающей сред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му уровню конвергенции экономической деятельности, занятости и социальной защи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ю экономических и социальных взаимосвязей и солидарности государств-членов.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ий союз и государства-члены проводят общую внешнюю политику в области безопасности. Европейский совет определяет принципы и общие директивы. Совет Европейского союза принимает решения, необходимые для выработки и реализации общей внешней политики: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общих ценностей, основополагающих интересов и независимости Союза;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безопасности Союза и его членов во всех её формах;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мира и укрепление международной безопасности;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международному сотрудничеству;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демократии и правового государства, а также соблюдение прав человека и основных своб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руктура Е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вропейский совет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Европейского союза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й комитет (политические директора)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ий парламент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а-члены как члены Совета Безопасности ООН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их странах и на международных конференциях: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пломатические и консульские представительства государств-членов,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гации Комиссии в международных организациях,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ства государств-членов и Европейской комиссии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ая комиссия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дноевропейский союз</w:t>
      </w:r>
      <w:r>
        <w:br w:type="page"/>
      </w:r>
    </w:p>
    <w:p>
      <w:pPr>
        <w:pStyle w:val="777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еобразование в таможенном деле сопровождалось значительными изменениями основных задач и функций таможенных органов, которые, с одной стороны, были значительно расширены, с другой - подверглись перераспределению. Функции непосредственного руководства оперативной деятельностью на местах постепенно переходят к региональным таможенным управлениям. Часть функций в области научно - технической политики, капитального строительства передается в подчиненные таможенному комитету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хождение оптимальных путей и методов интеграции российской экономики в мировое хозяйство невозможно без овладения богатейшим инструментарием, имеющимся в арсенале многих зарубежных стран и международных организаций. Учитывая это, Россия в последние годы активизировала работу по реформированию национального законодательства (в частности, в аспекте регулирования внешнеэкономических связей), приближая его к общепринятым в международной торговле правовым н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Эффективный механизм регулирования внешнеэкономических связей России только формируется. Складывается и система таможенного регулирования этих связей. Во-первых, сформирована система таможенных органов РФ во главе с Государственным таможенным комитетом РФ, являющимся структурным звеном в системе федеральных органов государственной власт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ями таможенной политики Российской Федерации, как они определены в Таможенном кодексе РФ (ст. 2), являются: участие в реализации торгово-политических задач по защите российского рынка, стимулированию развития национальной экономики; содействие проведению структурной перестройки;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и другие задачи экономической политики нашего государ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 блок функций международного характера: участие в разработке и выполнении международных договоров РФ, затрагивающих таможенное дело; сотрудничество с таможенными и другими компетентными органами иностранных государств, международными организациями, занимающимися вопросами таможенного дела.</w:t>
      </w:r>
      <w:r>
        <w:br w:type="page"/>
      </w:r>
    </w:p>
    <w:p>
      <w:pPr>
        <w:pStyle w:val="777"/>
        <w:rPr/>
      </w:pPr>
      <w:r>
        <w:rPr/>
        <w:t xml:space="preserve">СПИСОК </w:t>
      </w:r>
      <w:r>
        <w:rPr>
          <w:lang w:val="ru-RU"/>
        </w:rPr>
        <w:t>ИСПОЛЬЗУЕМОЙ</w:t>
      </w:r>
      <w:r>
        <w:rPr/>
        <w:t xml:space="preserve">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. Принята всенародным голосованием 12 декабря 1993 года. М; 199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й кодекс РФ от 18.06. 1993. «Ведомости СНД РФ и ВС РФ», 05.08.1993, N 31, ст. 122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Р. Евразийское экономическое сообщество /Алексеев Р., Михайлов В. //Международная жизнь, 2000.-№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аева О. Основные направления совершенствования деятельности таможенных органов Российской Федерации /Бакаева О.Ю. //Правовая политика и правовая жизнь, 2001.-№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аева О. Таможенная политика и финансовая деятельность государства /Бакаева О. //Власть, 2002.-№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енко В.А. Основы: теории международного права. Киев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вина А.А. Комментарий к таможенному кодексу Российской Федерации. М.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юбенко П.В., Кисловский Ю.Г. Таможенная политика России. Курс лекций. М..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 С. Дмитриев С. //Мировая экономика и международные отношения, 2002.-№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шов А.Д. Международные таможенные отношения. Учебное пособие. СПб..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ырин А.Н. Таможенное право России Учебное пособие М, 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 к Таможенному кодексу РФ. Под ред. В.А. Максимцева, Б.Н. Габричидзе – М: Издательская группа Инфра·М–Норма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таможенные отношения: Учеб. пособие/Ершов А.Д.; С.-Петерб. ин-т внешнеэкон.связей,экономики и права.-СПб: Знание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аев М.Ю. Методы и принципы регулирования таможенных отношений // Московский государственный открытый университет, 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таможенного дела: [Учебник]/Ред. В.Г.Драганов; Рос.тамож.акад.-М.: Экономика, 19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я таможенных правил / Под ред. АН. Козырина. — М.: Ось-89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таможенное право. Учебник для вузов. Под ред. Б.Н. Габричидзе – М: Издательская группа Инфра·М–Норма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таможенное право: Учебник для вузов / Рук. авт. кол-ва и отв. ред. Б.Н. Габричидзе. — М.: Изд. группа ИНФРА-М — НОРМА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ое право /Под ред. А.Ф. Ноздрачева. Гл. 2, §3. Методы таможенного права. М. 19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ина А.А., Терещенко Л.К., Шестакова М.П. Современное таможенное законодательство (в вопросах и ответах). — М.: Изд. группа ИНФРА-М -НОРМ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акова М.П. Российское таможенное право. М.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умилов М.М. Международное торговое и таможенное сотрудничество России со странами "дальнего зарубежья" – М., 2001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Шумилов М. М. Международное торговое и таможенное сотрудничество России со странами "дальнего зарубежья" – М., 200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зюбенко П.В., Кисловский Ю.Г. Таможенная политика России. Курс лекций. М.. 20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Шумилов М. М. Международное торговое и таможенное сотрудничество России со странами "дальнего зарубежья" – М., 200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Шумилов М. М. Международное торговое и таможенное сотрудничество России со странами "дальнего зарубежья" – М., 20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Шумилов М. М. Международное торговое и таможенное сотрудничество России со странами "дальнего зарубежья" – М., 200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При этом важной гарантией против необоснованного занижения или завышения цен служит «Соглашение о предвывозной проверке», регламентирующее деятельность оценочных компаний, которые должны пресекать случаи необоснованного завышения или занижения цен внешнеторговых сделок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Еще в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957</w:t>
      </w:r>
      <w:r>
        <w:rPr>
          <w:rFonts w:cs="Times New Roman;Times New Roman" w:ascii="Times New Roman;Times New Roman" w:hAnsi="Times New Roman;Times New Roman"/>
        </w:rPr>
        <w:t xml:space="preserve"> г. образовалось Европейское экономическое сообщество (ЕЭС). В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967</w:t>
      </w:r>
      <w:r>
        <w:rPr>
          <w:rFonts w:cs="Times New Roman;Times New Roman" w:ascii="Times New Roman;Times New Roman" w:hAnsi="Times New Roman;Times New Roman"/>
        </w:rPr>
        <w:t xml:space="preserve"> г. оно было преобразовано в Европейское сообщество (с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</w:t>
      </w:r>
      <w:r>
        <w:rPr>
          <w:rFonts w:cs="Times New Roman;Times New Roman" w:ascii="Times New Roman;Times New Roman" w:hAnsi="Times New Roman;Times New Roman"/>
        </w:rPr>
        <w:t xml:space="preserve"> ноября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993</w:t>
      </w:r>
      <w:r>
        <w:rPr>
          <w:rFonts w:cs="Times New Roman;Times New Roman" w:ascii="Times New Roman;Times New Roman" w:hAnsi="Times New Roman;Times New Roman"/>
        </w:rPr>
        <w:t xml:space="preserve"> г.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-</w:t>
      </w:r>
      <w:r>
        <w:rPr>
          <w:rFonts w:cs="Times New Roman;Times New Roman" w:ascii="Times New Roman;Times New Roman" w:hAnsi="Times New Roman;Times New Roman"/>
        </w:rPr>
        <w:t xml:space="preserve"> Европейский союз). В его состав вошли: Бельгия, Великобритания, Греция, Дания, Испания, Италия, Ирландия, Португалия, Люксембург, Нидерланды, ФРГ, Франция. Затем в ЕС были приняты Австрия. Швейцария и Финлянд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Европейская Ассоциация свободной торговли была создана в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960</w:t>
      </w:r>
      <w:r>
        <w:rPr>
          <w:rFonts w:cs="Times New Roman;Times New Roman" w:ascii="Times New Roman;Times New Roman" w:hAnsi="Times New Roman;Times New Roman"/>
        </w:rPr>
        <w:t xml:space="preserve"> г. Австрией, Исландией, Норвегией, Финляндией, Швецией и Швейцарией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</w:t>
      </w:r>
      <w:r>
        <w:rPr>
          <w:rFonts w:cs="Times New Roman;Times New Roman" w:ascii="Times New Roman;Times New Roman" w:hAnsi="Times New Roman;Times New Roman"/>
        </w:rPr>
        <w:t xml:space="preserve"> ноября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993</w:t>
      </w:r>
      <w:r>
        <w:rPr>
          <w:rFonts w:cs="Times New Roman;Times New Roman" w:ascii="Times New Roman;Times New Roman" w:hAnsi="Times New Roman;Times New Roman"/>
        </w:rPr>
        <w:t xml:space="preserve"> г.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-</w:t>
      </w:r>
      <w:r>
        <w:rPr>
          <w:rFonts w:cs="Times New Roman;Times New Roman" w:ascii="Times New Roman;Times New Roman" w:hAnsi="Times New Roman;Times New Roman"/>
        </w:rPr>
        <w:t xml:space="preserve"> Комиссия Европейского союз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актически ЕС продолжает рассматривать Россию как страну с нерыночной экономикой, что позволяет применять в отношении российских товаров антидемпинговые процедуры. При этом не учитываются цены внутреннего рынка России, не принимаются во внимание ее естественные конкурентные преимущества, игнорируются показатели коммерческой деятельности отдельных компаний (уровень организации и технологии производства) и т.д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КОМ был создан в разгар «холодной войны» в конце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949</w:t>
      </w:r>
      <w:r>
        <w:rPr>
          <w:rFonts w:cs="Times New Roman;Times New Roman" w:ascii="Times New Roman;Times New Roman" w:hAnsi="Times New Roman;Times New Roman"/>
        </w:rPr>
        <w:t xml:space="preserve"> года. Объединяет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7</w:t>
      </w:r>
      <w:r>
        <w:rPr>
          <w:rFonts w:cs="Times New Roman;Times New Roman" w:ascii="Times New Roman;Times New Roman" w:hAnsi="Times New Roman;Times New Roman"/>
        </w:rPr>
        <w:t xml:space="preserve"> стран, в том числе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4 </w:t>
      </w:r>
      <w:r>
        <w:rPr>
          <w:rFonts w:cs="Times New Roman;Times New Roman" w:ascii="Times New Roman;Times New Roman" w:hAnsi="Times New Roman;Times New Roman"/>
        </w:rPr>
        <w:t>стран-членов НАТО, Исландия. Японию и Австралию. Цель создания КОКОМ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-</w:t>
      </w:r>
      <w:r>
        <w:rPr>
          <w:rFonts w:cs="Times New Roman;Times New Roman" w:ascii="Times New Roman;Times New Roman" w:hAnsi="Times New Roman;Times New Roman"/>
        </w:rPr>
        <w:t xml:space="preserve"> преградить путь в страны социализма так называемым «товарам стратегического назначения». Запретительные секретные списки КОКОМ содержали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100</w:t>
      </w:r>
      <w:r>
        <w:rPr>
          <w:rFonts w:cs="Times New Roman;Times New Roman" w:ascii="Times New Roman;Times New Roman" w:hAnsi="Times New Roman;Times New Roman"/>
        </w:rPr>
        <w:t xml:space="preserve"> тыс. наименований различной продукции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-</w:t>
      </w:r>
      <w:r>
        <w:rPr>
          <w:rFonts w:cs="Times New Roman;Times New Roman" w:ascii="Times New Roman;Times New Roman" w:hAnsi="Times New Roman;Times New Roman"/>
        </w:rPr>
        <w:t xml:space="preserve"> от сооружений для очистки воздуха до современных видов вооруж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938270</wp:posOffset>
              </wp:positionH>
              <wp:positionV relativeFrom="paragraph">
                <wp:posOffset>-247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9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0" w:after="48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80" w:after="360"/>
      <w:jc w:val="center"/>
      <w:outlineLvl w:val="1"/>
    </w:pPr>
    <w:rPr>
      <w:rFonts w:ascii="Arial" w:hAnsi="Arial" w:cs="Arial"/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0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Cambria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4"/>
      <w:szCs w:val="24"/>
      <w:lang w:val="uk-UA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Федор"/>
    <w:basedOn w:val="Normal"/>
    <w:qFormat/>
    <w:pPr>
      <w:spacing w:lineRule="auto" w:line="360"/>
      <w:ind w:firstLine="709"/>
      <w:jc w:val="both"/>
    </w:pPr>
    <w:rPr/>
  </w:style>
  <w:style w:type="paragraph" w:styleId="Style20">
    <w:name w:val="Назва"/>
    <w:basedOn w:val="Normal"/>
    <w:qFormat/>
    <w:pPr>
      <w:widowControl w:val="false"/>
      <w:autoSpaceDE w:val="false"/>
      <w:spacing w:before="480" w:after="360"/>
      <w:jc w:val="center"/>
    </w:pPr>
    <w:rPr>
      <w:rFonts w:ascii="Arial" w:hAnsi="Arial" w:cs="Arial"/>
      <w:b/>
      <w:bCs/>
      <w:sz w:val="32"/>
      <w:szCs w:val="32"/>
    </w:rPr>
  </w:style>
  <w:style w:type="paragraph" w:styleId="Style21">
    <w:name w:val="Обычный (веб)"/>
    <w:basedOn w:val="Normal"/>
    <w:qFormat/>
    <w:pPr/>
    <w:rPr/>
  </w:style>
  <w:style w:type="paragraph" w:styleId="Prostotext">
    <w:name w:val="prosto text"/>
    <w:basedOn w:val="Style21"/>
    <w:qFormat/>
    <w:pPr>
      <w:spacing w:lineRule="auto" w:line="360"/>
      <w:ind w:firstLine="68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keepNext w:val="true"/>
      <w:keepLines/>
      <w:spacing w:lineRule="auto" w:line="360"/>
      <w:ind w:firstLine="851"/>
      <w:jc w:val="both"/>
    </w:pPr>
    <w:rPr>
      <w:rFonts w:ascii="Arial" w:hAnsi="Arial" w:cs="Arial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left="858" w:hanging="0"/>
      <w:jc w:val="both"/>
    </w:pPr>
    <w:rPr>
      <w:sz w:val="26"/>
      <w:szCs w:val="2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777">
    <w:name w:val="777"/>
    <w:basedOn w:val="Normal"/>
    <w:qFormat/>
    <w:pPr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44:00Z</dcterms:created>
  <dc:creator>Komp</dc:creator>
  <dc:description/>
  <cp:keywords/>
  <dc:language>en-US</dc:language>
  <cp:lastModifiedBy>Mage</cp:lastModifiedBy>
  <cp:lastPrinted>2008-11-19T20:22:00Z</cp:lastPrinted>
  <dcterms:modified xsi:type="dcterms:W3CDTF">2011-10-09T09:44:00Z</dcterms:modified>
  <cp:revision>2</cp:revision>
  <dc:subject/>
  <dc:title>СОДЕРЖАНИЕ</dc:title>
</cp:coreProperties>
</file>