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aps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0"/>
        </w:rPr>
        <w:t>Содержани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aps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0"/>
          <w:lang w:val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Понятие автоматизации домашнего хозяйства……………………3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Функциональный состав автоматизации……………………….….5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Программы автоматизации домашнего хозяйства…………….….9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Системы автоматизации домохозяйств…………………..………11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Список использованной литературы………………….…………..…….16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aps/>
          <w:color w:val="000000"/>
          <w:sz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0"/>
        </w:rPr>
        <w:t>1. Понятие автоматизации домашнего хозяйств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омашняя автоматизация - комплекс устройств, позволяющих дистанционно контролировать и управлять системами дома (инженерными, жизнеобеспечения, безопасности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А именно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свещение: включить-выключить; ярче-темнее; включение-выключение по таймеру, по сценарию и т.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лимат (температура и влажность): управление кондиционером, сплит-системой - дистанционное ручное (с пульта или с панели), от датчиков, по программе-сценарию и т.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Шторы, жалюзи: открыть-закрыть, больше-меньше (дистанционно вручную, от датчиков, по программе-сценарию).</w:t>
        <w:br/>
        <w:t xml:space="preserve">Входные двери и ворота: открыть-закрыть дистанционно вручную, автоматическое закрывание при постановке системы на охрану. </w:t>
        <w:br/>
        <w:t>Контроль аварийных ситуаций на инженерных системах - контроль протечки воды; контроль утечки газа; контроль повышения потребляемого тока. Автоматическое отключение или перекрытие названных систем при аварии.</w:t>
        <w:br/>
        <w:t xml:space="preserve">Распределение аудио и видео-сигналов по помещениям дома ("мультирум"): распределение сигналов по помещениям, возможность управлять источником сигнала дистанционно, из другого помеще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Бытовые приборы: дистанционно контролировать и управлять любыми бытовыми приборами, имеющими микропроцессорное управление.</w:t>
        <w:br/>
        <w:t xml:space="preserve">Сауна, бассейн: включение-выключение дистанционно вручную, по таймеру, от датчика температуры, контроль протечки воды в бассейне. </w:t>
        <w:br/>
        <w:t>Газон, огород: включение-выключение дистанционно вручную, по сценарию, от датчиков влаж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вязь: телефонная, радиотелефонная связь во всем доме.</w:t>
        <w:br/>
        <w:t>Охрана дома: сигнализация проникновения посторонних на территорию, сообщение (голосом или SMS) на стационарный или мобильный телефон. Имитация присутствия тогда, когда хозяев нет дома (включение-выключение света, радиоприемника и т.д.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ожарная сигнализация: сигнализация повышения температуры или появления дыма, сообщение (голосом или SMS) на стационарный или мобильный телефон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0"/>
        </w:rPr>
        <w:t>2</w:t>
      </w:r>
      <w:r>
        <w:rPr>
          <w:rFonts w:cs="Times New Roman" w:ascii="Times New Roman" w:hAnsi="Times New Roman"/>
          <w:bCs w:val="false"/>
          <w:caps/>
          <w:color w:val="000000"/>
          <w:sz w:val="28"/>
          <w:szCs w:val="20"/>
        </w:rPr>
        <w:t>. Функциональный состав автоматизац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освещением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Дистанционное включение-выключение освещения с пульта дистанционного управления (ИК или радио), пане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Дистанционное регулирование яркости освещения с пульта ДУ, пане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Включение-выключение освещения от датчика движе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. Регулирование яркости освещения в зависимости от количества солнечного све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5. Управление освещением (включить-выключить; больше-меньше) по заданному сценар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6. Управление освещением во всём доме (включить-выключить; больше-меньше) из одной точ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климатом 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Дистанционное управление кондиционером и отоплением (теплые электрические полы, конвекторы, электрические котлы) с пульта ДУ или пане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Управление кондиционером и отоплением от датчиков температур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Управление кондиционером и отоплением по сценар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4. Управление электрокамином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5. Управление вентиляцие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от датчиков (дыма или углекислого газа)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по сценар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шторами, жалюз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Дистанционное управление шторами и жалюзи с пульта ДУ или пане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Управление шторами и жалюзи от датчи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Управление шторами и жалюзи по сценар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входными дверями и воротам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Дистанционное управление открыванием-закрыванием ворот, входных дверей с пульта ДУ, панели, брелок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Автоматически закрывать-открывать ворота, двери при постановке системы домашней автоматизации на охран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 и управление системами снабжения (вода, газ, электричество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Контроль протечки воды (в системе водоснабжения или отопления). Сообщение (голосом или SMS-сообщением) по телефону или включение тревожного сигнала. Одновременно автоматически перекрывается вод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Контроль утечки газа. Сообщение (голосом или SMS-сообщением) по телефону или включение тревожного сигнала. Одновременно автоматически перекрывается газ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Контроль превышения заданного значения потребляемого тока. Сообщение (голосом или SMS-сообщением) по телефону или включение тревожного сигнала. Автоматически отключается электроснабжени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аудио и видео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Распределение аудио и видеосигнала от одного источника по комната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2. Управление аудио- и видеосистемами из других помещений с универсальных пультов или панеле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Управление аудио- и видеосистемами от датчи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. Управление аудио- и видеосистемами по сценар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бытовыми приборам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1. Дистанционное управление любыми бытовыми приборами, имеющими микропроцессорное управление (газовая плита, стиральная машина, холодильник, кухонный комбайн, микроволновая печь и др.) с пульта ДУ, панели, по телефону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Включение-выключение приборов, включенных в розетку (кофеварка, стиральная машинка и др.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сауной, бассейном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Дистанционное включение-выключение сауны с пульта ДУ, с панели, по телефон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Включение-выключение сауны по таймер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Контроль предельные температуры в саун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. Автоматическое поддержание температуры воды в бассейн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5. Контроль протечки воды в бассейн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топливом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1. Управление поливом с пульта ДУ, или с панел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Управление поливом по сценар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Управление поливом от датчика влаж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домофонной и телефонной связью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1. Телефонная и/или громкоговорящая связь дом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Домофонная связь с телефона системы DECT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Запись сообщений, воспроизводимых при снятии системы с охран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храна дом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1. Системы охранной сигнализации, использующие контактные датчики, датчики движения, датчики разбития стекла. При срабатывании включают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сообщение по телефону (сигналом или голосом) (хозяину и по другим телефонам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до 5 телефонов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включают сирену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включают "лай собаки"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посылают сообщение по электронной почт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включают всё наружное освещение, прожектора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Электронная собака. В режиме охраны при нажатии дверного звонка раздаётся лай собаки. Возможно управление от датчика движе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Тревожная кнопка. Кнопка, закамуфлированная под интерьер, при нажатии которой производится сообщение по телефону (сигналом или голосом) (до 5 телефонов), раздаётся лай соба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. Имитация присутствия. Автоматическое включение-выключение освещения, аудиосистемы по таймеру (со сдвигом по времени), или по сценар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щита от пожар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Системы пожарной сигнализации, использующие температурные и дымовые датчи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и срабатывании выполняют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сообщение по телефону (сигналом или голосом) (хозяину и/или по другим телефонам - до 5 телефонов, в том числе на 01 с сообщением адреса голосом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включают сирену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посылают сообщение по электронной поч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caps/>
          <w:sz w:val="28"/>
          <w:szCs w:val="28"/>
        </w:rPr>
        <w:t>. Программы автоматизации домашнего хозяйств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амая известная программа домашней автоматизации фирмы Keware. Работает с недорогими приборами, использующими протокол Х10, под Windows 2000, Windows NT, Windows 98 и Windows 95. Полнофункциональную триал-версию (срок годности - один месяц) можно скачать с сайта разработчика www.homeseer.com/products.htm. В качестве интерфейса используются контроллеры СМ11, СМ17 (производства Х10 или совместимые), Ocelot/Leopard (от Applied Digital) или приемник радиосигналов Х10 MP26. Программа поддерживает периферию Applied Digital (датчики температуры, влажности, платы входов-выходов), расширенные команды Х10. HomeSeer имеет встроенный web-браузер, т.е. позволяет управлять Умным Домом по Интернету (при наличии постоянного соединения) или напрямую - без участия провайдера, через модем. Поддерживаются групповые команды. В состав поставки входит MS Speech Recognition Engine, так что система понимает голосовые команды. Однако с русским (да и немецким, по отзывам моих знакомых из Германии) прононсом неизбежны.: вместо «спать» приходится говорить «спат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аличии постоянно работающего компьютера количество макросов (сценариев) не ограничено. Есть возможность заливки до 20-30 простых макросов в контроллер CM11. Если вы работаете с контроллером СМ17, то возможно только управление приборами, без обратной связи. Но для имитации присутствия или управления аквариумом подойдет. При использовании в качестве интерфейса контроллеров Applied Digital можно принимать и посылать ИК-команды. Позволяет работать с планом помещения. Цена - $79.95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Active Home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тавляется фирмой Х10 вместе с контроллером СМ11. Работает со всеми 256 адресами Х10. Обеспечивает запрос статуса, правда, только в ручном режиме, что ценно только при отладке системы, а использовать состояние запрашиваемых модулей автоматически нельзя. Позволяет управлять оборудованием Х10 вручную с экрана компьютера или по таймеру (в том числе, и относительно восхода/заката солнца). Основное достоинство - можно запускать команды по дням недели, по рабочим или нерабочим дням, по дням месяца. Но при этом отсутствует сложная условная логика, невозможно работать с расширенными командами (установка яркости и т.п.). Приборы отображаются в виде таблиц или иконок, графического представления нет. Зато версии для Windows абсолютно бесплатна (www.x10.com/support/support_soft1.htm), там же можно найти бесплатные и «шароварные» версии для «Маков», OS/2, Amiga и Linux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Home Control Assistant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ботает с интерфейсами производства Marrick от LynX-10 и СМ11 от Х10. Полноценную триал-версию можно скачать на www.advancedquonsettech.com. Сценарии и макросы создаются перетаскиванием иконок. Можно работать с планами помещений, но собственного графического редактора нет. Зато легко импортируются DXF-файлы из AutоCad. Можно работать во временном представлении, часто это бывает полезно. Есть удобное средство составления сложных сценариев - Visual Programmer, использующий технику блок-схем из готовых модулей для ввода и редактирования. Необходим постоянно включенный компьютер. Сами специалисты из AQT специально тестировали работу программы на 386DX-25 машине с 8 Мбайт памяти и остались довольны как быстродействием, так и функциональностью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LynX-SOFT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ставляется и работает только с интерфейсами LynX 10. Ориентирована на любителей поэкспериментировать с домашней автоматизацией, не вкладывая больших средств, но и не имея постоянной головной боли, от которой страдают пользователи ActiveHome. Работает со всеми 256 адресами и со всеми расширенными командами. Позволяет создать неограниченное число сценариев, управлять приборами по таймеру, записывать лог-файлы и статистику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 xml:space="preserve">4. </w:t>
      </w:r>
      <w:r>
        <w:rPr>
          <w:rFonts w:cs="Times New Roman" w:ascii="Times New Roman" w:hAnsi="Times New Roman"/>
          <w:b/>
          <w:caps/>
          <w:color w:val="000000"/>
          <w:sz w:val="28"/>
          <w:szCs w:val="20"/>
        </w:rPr>
        <w:t>Системы автоматизации домохозяйств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Система Х10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была разработана в 70-х годах шотландской фирмой Pico Electronics (которая впоследствии обосновалась и стала развиваться в США). Система практически является стандартом передачи сигналов по электрическим цепям (Power Line Carrier, PLC). В основе системы - комплекс контролирующих, управляющих и исполнительных устройств, обменивающихся сигналами контроля и управления по проводам электрической сети. С помощью Х10 можно реализовать абсолютное большинство функций, возлагаемых на систему домашней автоматизации.</w:t>
        <w:br/>
        <w:t>Достоинства: достаточно высокий уровень функциональных возможностей при относительно невысокой цене; возможность монтирования без прокладки дополнительных провод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В настоящее время остается самой популярной системой в среднем ценовом диапазон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Эта технология позволяет передавать по электрическим цепям бинарные данные за счет кратковременного (1 мс) высокочастотного импульса в точках пересечения 50-герцевой синусоидой горизонтальной оси. Таким образом, единица представляется импульсом при первом пересечении и отсутствием импульса при втором, тогда как ноль - отсутствием импульса при первом пересечении и импульсом при втором пересечении. Стандартное информационное сообщение X10 состоит из 13 бит. 4 бит отводится под стартовый код, 4 бит - под код дома, 4 бит под код устройства или функции и один бит занимает код функции. Последний бит указывает содержимое предыдущих четырех - содержат ли они код устройства или код функции. Стартовый код состоит из трех высокочастотных импульсов и следующего за ними отсутствия импульса - это позволяет отличить стартовый код от обычных данных. Включение устройства требует двух 13-битных пакетов: одного для передачи адресного кода дома и устройства, а второго - для передачи команды. Каждая команда передается дважды во избежание ошибок, которые могут возникнуть из-за шумов в линии. Существует возможность (в настоящее время практически не используемая) передачи расширенных кодов за счет добавочных 20 бит. Использование таких кодов позволяет передавать ASCII-данные со скоростью порядка 50 бод, расширить диапазон адресов с 256 до нескольких тысяч и реализовать дополнительные команды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Систем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0"/>
        </w:rPr>
        <w:t>GIRA Instabus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спользует стандарт EIB (European Installation Bus), основанный на использовании fieldbus - полевой шины. Для связи между собой датчиков, контроллеров, управляющих и исполнительных устройств используется специально проложенный кабель. Обмен данными между элементами системы осуществляется по открытому протоколу. Производителями устройств стандарта EIB является более 120 компаний в разных страна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озданная в 1905 году германская компания GIRA является одним из ведущих в Европе и мире производителей электроустановочных устройств - выключатели, розетки, модули и др. Особенностью продукции GIRA является сочетание высочайшего уровня функциональности и дизайна устройств. Компания неоднократно завоевывала медали на выставках, фестивалях и конкурсах самого разного уровня за дизайн производимых устройств. Дизайн устройств для компании разрабатывают ведущие дизайн-студии Германии, Франции, других стран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 помощью GIRA Instabus можно реализовать абсолютное большинство функций, возлагаемых на систему автоматизации как небольших, так и крупных здани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остоинства: высокий уровень функциональных возможностей; высочайший уровень дизайна устройств, высокий уровень надежности элементов систем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Благодаря перечисленным качествам в настоящее время является одной из самых популярных систем домашней автоматизации в верхнем ценовом диапазон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LEXEL IHC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относится к системам, построенным по шинной технологии - от центрального щита до каждого из датчиков и исполнительных устройств прокладывается отдельный кабель. Система построена по принципу централизации контроля и управления - все операции осуществляются с помощью центрального контроллера. Система имеет закрытую архитектуру и подсоединение устройств других производителей возможно только по способу "сухих контактов".</w:t>
        <w:br/>
        <w:t>Принятый в системе принцип соединения устройств с помощью отдельных кабелей создает гибкость в построении, благодаря возможности произвольной коммутации между собой управляющих и исполнительных устройст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Группа LEXEL является одним из ведущих европейских поставщиков в области систем электроснабжения, телекоммуникаций, передачи данных и управления, в том числе по теме "интеллектуальное здание". Группа принадлежит французской корпорации Schneider Electric, головной офис находится в Стокгольме. Специализируется на производстве электротехнических устройств - от выключателей и розеток, монтажных материалов и кабеленесущих систем до коммуникационных сетей, систем безопасности и систем для управления системами здания.</w:t>
        <w:br/>
        <w:t xml:space="preserve">Имея достаточно полный набор необходимых управляющих и исполнительных устройств, система LEXEL IHC хорошо подходит для небольших объектов, таких, как загородный дом, большая квартира, офис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Система MONGOOSE HOME AUTOMATION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от известного производителя охранных систем для автомобиля является беспроводной, т.к. использует для передачи сигналов контроля и управления радиоканал 433,92 МГц. По программе "home security &amp; automation" компанией Mongoose производится довольно большое количество управляемых компонентов - выключатели, розетки, отдельные встраиваемые модули и др., что позволяет реализовать немалое количество функций домашней автоматизации. </w:t>
        <w:br/>
        <w:t>Позиционирована в нижнем ценовом диапазоне. Поэтому система может быть интересна при решении задач автоматизации и обеспечения безопасности небольших объек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Система SATCON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разработана и производится российской компанией "Современные Технологии". Обмен данными и командами в системе осуществляется по радиоканалу (частота 433,92 МГц). Комплект элементов, входящих в состав системы и принятая схема её построения позволяют осуществлять управление различными устройствами - ресивер, бытовые электроприборы, любое устройство, имеющее управление с ИК пульта дистанционного управления. Благодаря этому с помощью системы можно реализовать значительное число функций домашней автоматизации.</w:t>
        <w:br/>
        <w:t>Невысокая стоимость компонентов, отсутствие необходимости в прокладке кабелей и проводов, постоянное развитие системы, расширение её функциональных возможностей делают SATCON привлекательной для решения задач автоматизации небольших объек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НЕО-A1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устройство голосового управления функциями автомобил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азначение. Предназначено для управления функциями автомобиля с помощью голосовых команд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озможности. Позволяет управлять с помощью голосовых команд следующими функциям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Стеклоподъёмники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>(поднять-опустить стекло, справа или слева, на определенный уровень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Дворники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>(включить-выключить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Подсветка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>(включить-выключить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Обогрев салона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 (печку включить-выключить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Автомагнитола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>(включить-выключить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писание. Устройство изготовлено в виде законченного блока, устанавливаемого в моторном отсеке автомобиля, микрофон монтируется на передней панели. Устройство обучаемое - позволяет Пользователю задавать команды, с помощью которых осуществляется управление той или иной функцией. Максимально может быть настроено на голос трех Пользователей. Управление функциями двухуровневое: вначале Пользователь активизирует устройство (например, командой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>"Нео"</w:t>
      </w:r>
      <w:r>
        <w:rPr>
          <w:rFonts w:cs="Times New Roman" w:ascii="Times New Roman" w:hAnsi="Times New Roman"/>
          <w:color w:val="000000"/>
          <w:sz w:val="28"/>
          <w:szCs w:val="20"/>
        </w:rPr>
        <w:t>), после ответа устройства (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>"Слушаю"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), произносится управляющая команда (например,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>"Магнитола"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). Это позволяет предотвратить ложные срабатывания во время разговора в салоне. Монтирование микрофона перед водителем позволяет управлять функциями в условиях шума, в том числе при работающей автомагнитоле, и при открытых стеклах во время движения автомобиля. Предельный уровень шума в салоне, при котором сохраняется работоспособность устройства - 75 дБ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Технические характеристик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Точность распознавания команд - не менее 90 %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Количество распознаваемых команд - 18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Максимальное число пользователей –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Количество устройств, которыми можно управлять - не менее 8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Отношение сигнал/шум, при котором сохраняется работоспособность устройства - 75 дБ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Напряжение питания - бортовая сеть 12В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Потребляемая мощность - не более 220 мВ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лексеева Е.А. Охранные системы и системы видео-наблюдения. – СПб.,200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ндарев Л.Д. Автоматизация домохозяйств в России. – М., 200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асов Л.М. Домоведение. – М., 200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гостаев Д.П. Автоматизация систем отопления и уюта. – М., 200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ловьева Т.Н. Автоматизация жизнеобеспечения граждан. – СПб, 200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330066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9:00Z</dcterms:created>
  <dc:creator>ДОМ</dc:creator>
  <dc:description/>
  <cp:keywords/>
  <dc:language>en-US</dc:language>
  <cp:lastModifiedBy>Mage</cp:lastModifiedBy>
  <dcterms:modified xsi:type="dcterms:W3CDTF">2011-10-09T09:49:00Z</dcterms:modified>
  <cp:revision>2</cp:revision>
  <dc:subject/>
  <dc:title>СОДЕРЖАНИЕ</dc:title>
</cp:coreProperties>
</file>