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ОУ СПО «Бузулукский строите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Отчет практики по профилю специальност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270103 «Строительство и эксплуатация зданий и сооруже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ЗАО «Стройкомплекс»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бъект 2 этажный жилой дом р.ц. Курманаевка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алуевой Юлии Вячеславовны</w:t>
      </w:r>
      <w:r>
        <w:br w:type="page"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1. Ознакомление с объектом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арактеристика строительно-монтажной организации (структура, функциональные отделы, строительные участки, подсобные производства, количество бригад, их назначение); Характеристика строящихся объектов; План строительно-монтажных работ, его выполнение; Инструктаж по технике безопасности и противопожарным мероприятиям.)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ъектом практики проходило в первую неделю начала практики. Участок работ с завершенным строительным циклом, связанный с выполнением отделочных штукатурных и малярных работ, расположен на территории р.ц. Курманаевка Оренбургской области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бочего объекта расположены подсобные помещения, складские помещения, сеть инженерных коммуникаций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троительная площадка оборудована противопожарным водоводом с пожарными гидрантами, в подсобных помещениях имеются порошковые огнетуш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нятые рабочие перед допуском к началу работ проходят вводный инструктаж по технике безопасности, производственной санитарии, оказанию доврачебн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роводиться с целью ознакомления рабочих с общим характером работ и производственной обстановкой данного строительн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ют индивидуальные средства защиты, знакомят с правилами личной гигиены на строй площадке, с правилами электробезопасности, способами оказания первой доврачеб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ят показательное знакомство с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хранительными приспособлениями и ограждениями, их назначением и правилами пользования 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эксплуатации грузоподъемных механизмов и транспор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ми пользования электрооборудованием и электрифицирован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и защитными средствами, инструментами, приспособл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ми сигнализации и правилами лич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а рабочем месте проводят при каждом изменении условий труда, переходе на новую работу или на новый строительный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й инструктаж проводят для всех рабочих не реже одного раза в три месяца для периодической проверки знаний правил техники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2. Ознакомление с производственно-индустриальной базой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остав производственно-индустриальной базы организации. Работа производственного отдела, технологические процессы производства и выпускаемая продукция, производственная мощность предприятия)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-индустриальная база ЗАО «Стройкомплекс» занимается выполнением строительно-монтажных работ. Предприятие имеет высокоэффективные показатели что позволяет повысить % качества выпускаемой продукции, благодаря параллельному методу производства всех работ в технологическ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бота производственного отдела</w:t>
      </w:r>
      <w:r>
        <w:rPr>
          <w:sz w:val="28"/>
          <w:szCs w:val="28"/>
        </w:rPr>
        <w:t xml:space="preserve"> выполняет следующие обязательства :обеспечение стройки проектно-сметной документацией, отвод земельной площадки для строительства, оформление финансирования строительства, заключение договоров подряда и субподряда на строительство, оформление разрешений и допусков на производство работ, решение вопросов о переселении лиц и организаций размещенных в подлежащих сносу зданиях, обеспечение строительства подъездными путями, электро- водо- и теплоснабжением, системой связи и помещениями бытового обслуживания кадров строителей, организацию поставки на строительство оборудования, конструкций, материалов и го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ологические процессы производства</w:t>
      </w:r>
      <w:r>
        <w:rPr>
          <w:sz w:val="28"/>
          <w:szCs w:val="28"/>
        </w:rPr>
        <w:t>. Строительство новых, расширение существующих зданий производят в соответствии со СНиП 3.01.01-85«Организация строительного производства» только после организационно- технической подготовки и выполнения работ подготовитель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 техническая подготовка включает в себя обеспечение объекта проектно-сметной документацией; отвод площадки для строительства; оформление финансирования и подрядных договоров; оформление разрешений и допусков на производство работ; решение вопросов переселения людей и организаций; разрешение вопросов подвода коммуникаций поставок оборудования, материалов, конструкций и гот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подготовительного периода состоят из внешне- и внутриплощадочных работ, к внешнеплощадочным работ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(при необходимости) материально-технической базы, карьеров, заводов, бетонно-растворных узлов, автотранспортных хозяйств, центральных складов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ителей временной жилой площад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ка к строительной площадке дорог и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иплощадочным работ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стка и осушение территории, снос строений; создание опорной геодезической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внутрипостроечных дорог, коммуникаций, временных сооружений, складского хозяйств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зрабатывается рабочая документация, производится приемка геодезической сети, разрабатываются мероприятия по организации труда, организовывается инструментальное хозяйство, производится перебазировка строительных машин, создается запас строительных материалов и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сметная документация должна иметь разрешение в виде записи «К производству работ» и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пояснительную записку с технико-экономическим показателями (ТЭ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(генплан) площадки и рабочие чертежи с детализацией решений по изготовлению сборных элементов, монтажные и компоновочные чертежи, и сх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ные спецификаци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язанные к конкретной строительной площадке типовые и повторно применяемые проекты, а также сметную документацию. Наряду с проектно и технологической документацией (НОС и ПНР) на каждом объекте должна быть техническая и производственная документация. Техническая документация состоит из заводских паспортов и сертификатов на сборные железобетонные и металлические конструкции (ЖБИ и МК), комплектовочных ведомостей и различных накладных. К производственной документации относятся журналы работ, акты на скрытые работы и несчастные случаи, исполнительные схемы и др. Журнал работ заполняется ежедневно, начиная с первого дня подготовительных работ до сдачи объекта на эксплуатацию, Его ведет работник, ответственный за строительство объекта (мастер, прораб). В нем фиксируются все важнейшие факторы строительства, характеризующие качество СМР, сроки выполнения, организацию и особые условия производства. Акты на скрытые работы составляются на процесс возведения конструкций, которые скрываются последующими конструкциями (пароизоляция под утеплителем, арматура в слое бетон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оизводственной документации относятся также журналы: монтажных, сварочных, антикоррозийных и совмещенных работ; регистрации по технике безопасности, проверки знаний безопасных методов и приемки работ; испытания и выдачи грузоподъемных механизмов и приспособлений; учета работы механизмов; протоколы обучения и присвоения квалификационных разрядов, а также наряды, протоколы списания материалов, исполнительная геодезическ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график выполнения СМР ЗАО «Стройкомплекс» позволяет производить различные виды строительно-монтажных, отделочных, сантехнических, плотницких работ. Наличие собственных производственных мощностей и высоко подготовленных кадров, специалистов в проектно-сметной области позволяет использовать новые методы в технологии строи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аздел 3. Ознакомление с организацией материально-технического обеспечения и складск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набжение, доставка материалов, порядок приема и отпуска материалов, организация складского хозя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обеспечения и складского хозяйства устроена по следующему принци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-техническое снабже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ние и хранение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ственно-технологическая комплектация готов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струментальное хозяйство и служба технологической оснас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монтно-механические цехи и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анспортн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организации материально-технического обеспечения и складского хозяйства является обеспечение строительных потоков необходимым сырьем и конструкциями, инвентарем и механизмами, складирование, хранение и выдача сырья и инвентаря по заявкам. Система функционирует с целью бесперебойной подач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ка материалов. Система материально-технического обеспечения осуществляется за счет поставки материалов и обеспечения стройобъекта деталями и конструкциями через предприятия торговли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и завоз материалов происходит своевременно в соответствии с календарным графиком завоза материалов и конструкций в зависимости от выполняемых строительно-монтажных работ на объ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и отпуска материалов осуществляется строго по докумен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вые расходные, оформляющие единовременный отпуск материалов по различным направлениям и назнач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копительные, оформляющие многократный отпуск материалов по одному направлению и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итно-нормативные, предназначенные для контроля за установленными расходными нормативами и использованием материалов в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материалов проходит через визуальный осмотр полученных материалов, проверку соответствия стандартам, техническим характерист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кладского хозяйства. Под складским хозяйством поним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ю, предназначенную для размещения запасов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 специальных устройств и оборудования для хранения, перемещения, штпабелирования, укладки материалов (стеллажи, подъемно - транспортное оборудование и др.) и подготовка их к промышленному потреблен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 устройства и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у информации и управления, необходимую для учета, контроля, регулирования и осуществления материалооборота, а также для проверки наличия ресурсов и их сохр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сооружения возможны различных тип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ытые (одноэтажные и многоэтажные, отапливаемые и неотапливаем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закрытые навесы для предохранения от осад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зированные - с бункерами для сыпучих материалов, емкости для топлива, кислот и.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 должны быть оснащены техническими средствами охраны, автоматической (стационарной) пожарной защиты и пожарной сигнал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 для хранения материально-технических ресурсов создаются с соблюдением действующих нормативов складских площадей и норм товарно-материальных запасов.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4. Ознакомление со строительными машинами, механизмами и транспорт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шины и механизмы, применяемые на объектах строительной организации, количество, эффективность использования машин и механизмов, транспортные работы на строительстве, характер перевозимых грузов, дальность перевозки, организационные формы эксплуатации строительных маш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строительные машин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шины для земляных рабо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ъемно-транспорт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ровые, сваебой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бетонных и железобетонных рабо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дело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рож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учные (механизированный инструмент).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О «Стройкомплекс» в своем техническом составе оснащения имеет: краны башенные; краны на гусеничном ходу; экскаваторы, скреперы, бульдозеры, трактора, сасосвалы, растворонасосы, растворомешалки, компрессоры, краскопульты, шлифмаш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машин и механизмов определяется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ашин по времени. длительность использования машин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в по времени называется экстенсивной нагруз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ашин по мощности (производи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пользованию механизмов сокращаются сроки строительства, и повышается качество выполняемых работ. Производительность машин и механизмов является существенным показателем высокой выработки в период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бывает и вертикальный и внешний, и объектный Внешним транспортом перевозят строительные грузы, поступающие на строительную площадку извне. транспорт обеспечивает перемещение грузов по территории строительства а объектный - непосредственно на объекте. в условиях индустриального строительства Значительная часть таких грузов, как, например сборные конструкции, доставляют от предприятий строительной индустрии к рабочим мес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возки грузов в строительстве используют следующие виды транспорта: автомобильный - наиболее распространенный (до 85 % перевозок); тракторный для Перемещен тяжелых грузов, особенно в условиях бездорожья; железнодорожный для внешних перевозок (до 10 % всех перевозок) и реже - для внутри - площадочных; воздушный для доставки грузов в труднодоступные районы с помощью большегрузных самолетов, вертолетов или специальных транспортных дирижаблей; специальные виды транспорта для внутрипостроечных и объектных перемещений строительных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 перемещение строительных грузов в условиях строительной площадки осуществляют монтажными кранами и подъемниками. Необходимость установки последних особенно возрастает в период отделочных работ, когда строительные материалы надо подавать на этажи через оконные или другие про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можно совместить транспортные процессы с технологическими, например в автобетоносмесителях совмещаются процессы приготовления бетонной смеси и ее пере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ы перемещают на автомобилях по дорогам общего пользования и строительным дорогам. Автодороги строительства включают в себя подъездные пути к строительным площадкам и внутрипостроечные дороги. Как правило, подъездные пути представляют собой постоянные автомобильные дороги, а внутрипостроечные - врем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ециальных видов транспорта применяют ленточные конвейеры, канатные дороги и трубопро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нточные конвейеры применяют для транспортировки грунта, заполнителей, бетонной смеси, а в некоторых случаях и мелкоштучных материалов - кирпич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сной канатный транспорт применяется в местностях со сложным рельефом. Для доставки строительных материалов используют канатные дороги с двумя параллельными канатами, поддерживаемыми промежуточными опорами. По этим канатам перемещаются по кольцевой или маятниковой схеме подвесные вагон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ный транспорт используют для доставки некоторых строительных материалов: по трубам перемещают размытый водой грунт, бетонную смесь, раствор для штукатурных работ, цемент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эксплуатации строительных машин.При организации строительных работ может быть использован целый ряд форм эксплуатации строительных машин и механизмов. Прежде всего, для строительных работ используются свои собственные машины и механизмы, принадлежащие организации-подрядчику на правах собственности и состоящие на их балансе, В таких случаях техника учитывается в составе основных средств и на ее содержание в установленном порядке ведется учет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арактеру затраты на содержание и эксплуатацию строительных машин и механизмов подразделяются на единовременные и текущие. К единовременным относятся затраты, которые носят разовый характер. Например, монтаж и демонтаж, их пробный пуск и т.д. Эти затраты учитываются предварительно в составе расходов будущих периодов. К текущим затратам относятся такие, которые производятся строительной организацией ежедневно носят постоянный характер (заработная плата рабочих, обслуживающих машины, стоимость ГСМ и т.д.). Эти затраты в своем большинстве учитываются непосредственно в составе расходов на содержание машин и механиз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5. Изучение технологии производства строительно-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троительно-монтажные процессы, организация производства работ, организация труда в бригаде, права и обязанности бригадира, состав бригады (профессиональный, квалификационный, численный), система оплаты труда, расценки на виды работ охрана труда, условия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строительно-монтажных работ (СМР) на строительной площадке должен быть выполнен комплекс технической и организационной подготовки, способствующий основных задач с наибольшей эффективностью, высоким качеством работ, экономичным расходом ресурсов, экономией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подготовка строительства включает в себя принятие решения о начале строительства, предпроектную подготовку (включая изыскательские работы и выбор места строительства) и проек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оектной стадии разрабатывают обоснование инвестиций (финансирование): цель инвестирования, назначение мощность строительного объекта, перечень (номенклатура) продукции или услуг, источники и объем финан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едставляет в исполнительные местные органы власти ходатайство (декларацию) о намерениях, где приводит сведения о будущих возможностях предприятия, энергоресурсах, влиянии на окружающую среду, информацию об источниках финансирования и способах использования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лучения положительного заключения разрабатывается «Обоснование инвестиций в строительство», для чего заказчик выдает генеральной проектной организации (генпроектировщику) задание на проектирование. Генпроектировщиком по подряду с заказчиком является проектная организация, выполняющая основную часть проектных работ (в жилищно-гражданском строительстве) или разрабатывающая технологическую часть проекта (в промышленном строительстве). С ее согласия заказчик по кон тракту нанимает для проектирования специализированные субподрядные проектные и проектно-изыскательск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ные проектировщиком и субподрядными проектно - изыскательскими организациями экономические и технические (инженерные) изыскания подтверждают (или опровергают) целесообразность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строительства показывает, что правильно организовать строительное производство можно лишь при наличии комплексной проектно-технологической документации - проектов организации строительства (НОС) и производства работ (ППР). ПОС разрабатывает Генпроектировщик или по его заказу другая проектная организация, В соответствии со СНиПом, ПОС является обязательным документом для заказчика и организаций, осуществляющих строительство и материально-техническое снабжение объекта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труда в бригаде. Права и обязанности бригады. Бригада обеспечивает выполнение задания строительно-монтажных работ на участке в соответствии с рабочими чертежами, проектом производства работ, производственным планом и нормативными документами. Мастер контролирует соблюдение технологической последовательности производства работ и обеспечение их надлежащего качества. Производит (при необходимости) разбивочные работы, геодезический контроль в ходе выполнения технологических операций и замеры объемов строительно-монтажных работ. Организует приемку материалов, конструкций, изделий, их складирование, учет и отчетность. Производит расстановку бригад и не входящих в их состав звеньев и отдельных рабочих на участке, устанавливает им производственные задания, осуществляет производственный инструктаж рабочих. Выдает наряды, принимает законченные работы, выписывает наряды на выполненные работы; оформляет документы по учету рабочего времени, выработки, прост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бригады (профессиональный, квалификационный, числен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состоит из 7 человек, в которую входят мастер и рабочие. Мастер строительно-монтажных работ. Квалификационные требования - высшее техническое образование без предъявления требований к стажу работы или среднее специальное (техническое) образование и стаж работы в строительных организациях не менее 3 лет. При отсутствии специального образования - школа мастеров и стаж работы в строительстве не менее 5 лет. Прораб и рабочие со средне-специальным образ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платы труда. Тарифная сетка- это утвержденная шкала, устанавливающая соотношение уровней заработной платы между рабочими различной квалификации. Каждому разряду присвоен определенный тарифный коэффици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яд 1 2 3 4 5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1 1,08 1,19 1,34 1,54 1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е ставки определяют размер заработной платы рабочего, которая полагается ему за выполнение установленных производственных норм, соответствующих его разр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 времени и тарифных ставок (Тст) устанавливают расценки для оплаты труда строитель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Т ст Н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чих может быть следующи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сдельная, когда оплата ведется без начисления премий по расценкам и выполненным объемам работ; до начала работ выписывается наряд производственное задание, в котором определяются объемы работ и их стоимость по существующим расцен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рдная, при которой зарплата начисляется по укрупненной аккордной расценке, полученной по калькуляции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рдно-премиальная, при которой за сокращение сроков выполнения работ выплачивается пр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менная форма оплаты труда применяется на работах, не поддающихся учету. Эта оплата определяется умножением тарифной ставки на количество фактически отработанного времени. Имеет место повременно-премиальная оплата, при которой, кроме основной заработной платы, выплачивается премия за качественно выполненные работы в срок и досрочно. При выполнении работ с отступлением от рабочих чертежей, СНиПа и технических условий - вознаграждение не выпла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форм применяется безнарядная система оп латы труда, при которой заработную плату начисляют в зависимости от стоимости выполненных работ, по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храной труда понимается система законодательных актов и соответствующих им социально-экономических, технических, гигиенических и организационных мероприятий, обеспечивающих безопасность сохранения здоровья и работоспособности человека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доровья и безопасности условий труда возлагается на администрацию ЗАО «Стройкомплекс». Администрация обязана внедрять современные средства техники безопасности, предупреждающие производственный травматизм, и обеспечивать санитарно-гигиенические условия, предотвращающие возникновение профессиональных заболеваний рабочих 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чреждения обязана проводить организационную работу по обеспечению безопасных условий труда (планирование и финансирование различных мероприятий по охране труда, проведение инструктажа рабочих и служащих по технике безопасности и производственной санитар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ке производственного травматизма очень эффективным является оперативное управление безопасностью труда, повседневная целенаправленная деятельность по предотвращению возникновения опасных ситуаций. Такая деятельность особо актуальна на крупных стройках и реконструируемых объектах, одновременно работают несколько общестроительных и специализированных организаций, сосредоточено большое количество машин, оборудования, рабочих. В таких условиях обязательным является создание специальных штабов по технике безопасности под общим руководством представителя генподрядчика для коорд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бочем участке на работника возлагается выполнение требований техники безопасности и инструкций по охране труда, применение СИЗ и СКЗ, предусмотренных при выполнении определенных рабо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6. Работа в бригаде строительн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иды работ, выполняемые бригадой, рабочее место, средства защиты нормакомплект средства защиты, инструкции по технике безопасности).</w:t>
      </w:r>
    </w:p>
    <w:p>
      <w:pPr>
        <w:pStyle w:val="Normal"/>
        <w:tabs>
          <w:tab w:val="clear" w:pos="708"/>
          <w:tab w:val="left" w:pos="4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выполняет штукатурные, малярные и отделоч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комплект - это совокупность технических средств оснащения рабочего места бригады (звена) определенного численного персонала в его состав входят: Шпатели, мастерки, терки, полутеры, ковши для раствора, инвентарь (ведра, тазы), кисти (мочальные, макловицы, филенчатые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штукатура организовано в соответствии с правилами складирования рабочих материалов, имеет достаточное освещение и хороший воздухооб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защи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элемент обеспечения комфортных условий труда - средства индивидуальной защиты (СИЗ). Это средства защиты слуха, глаз, органов дыхания, кожи от неблагоприятных воздействий, а также медицинские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ительстве и других видах профессиональной деятельности активно применяются средства защиты головы. Наиболее известные средства защиты головы - защитные каски (шлемы). Средства защиты головы обеспечивают соблюдение норм безопасности на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профессии предполагают повышенный риск повреждения глаз. Современные средства защиты глаз - очки и маски различных типов - надежно защищают от механических, химических, термических и других воздействий. Средства защиты глаз широко применяются в различных сферах деятельности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защиты органов дыхания - необходимый элемент обеспечения норм охраны труда во многих видах деятельности. Индивидуальные средства защиты органов дыхания очищают воздух от вредных для здоровья при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защиты кожи обладают барьерными свойствами. Индивидуальные средства защиты кожи - кремы, эмульсии, гели не только защищают от вредных воздействий, но и восстанавливают естественные защитные функции кожи, способствуют ее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защиты от электрического тока - спецодежда для летнего и зимнего сезона.</w:t>
      </w:r>
    </w:p>
    <w:p>
      <w:pPr>
        <w:pStyle w:val="Normal"/>
        <w:tabs>
          <w:tab w:val="clear" w:pos="708"/>
          <w:tab w:val="left" w:pos="4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7. Обобщение и оформление дневника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Анализ работы в организации, описание видов работ местоположение работы, способы, методы стимулирования и наказ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Стройкомплекс» позволяет производить различные виды строительно-монтажных, сварочных, сантехнических, плотницких, штукатурных, отделочных работ. Наличие собственной рабочей техники, высококвалифицированных специалистов и инженерно-технического персонала позволяет предприятию устойчиво функционировать на рынке строительных услуг. Предприятие ведет работы с использованием современных новейших материалов и механизмов, что позволяет в кротчайшие сроки повысить качество выпускаемой продукции. Бригады выполняют наряд в соответствии с проектом производства работ и нормативными документами. В процессе выполнения работ их тщательно контролирует мастер стройобъекта и следит за качеством сделанной работы. Мастер ведет учет рабочего времени в табелях учет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, на котором производятся работы, расположен в р.ц. Курманаевка на выезде. Способы и методы стимулирования и наказания. Материальные: денежные: заработная плата, премии, надбавки, доплаты и т.д; не денежные: путевки на лечение, отдых, кредиты на покупку жилья, проездные на транспорт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: престижность труда, возможность профессионального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: устная похвала, вынесение благодарности, награждения различного 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: возможность самосовершенствования, самореализации, самовы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: возможность общения, причастность к делам трудов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казаний также может быть материально - лишение премий, и нематериальной - замечание, выговор.</w:t>
      </w:r>
      <w:r>
        <w:br w:type="page"/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в строительстве: учебник для техникумов / Н.П. Сугроов, В.И. Поляков, Н.Ф. Вубырь 4-е издание перераб. и допол.- М.: Стройиздат 1985. - 34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организация строительства. Учебник Соколов Г.К. М.: издательский центр академия, 2002. - 5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2-03-99 Безопасность труда в строительстве часть 1 общие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НиП 3-4-80 «Правила производств и приемки работ, Техника безопасности в строительстве», М.: Стройиздат, 198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2-03-99 Безопасность труда в строительстве часть 1 общие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ериально-техническое обеспечение строительства том 1, Спектр, Москва стройиздат 1991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4:00Z</dcterms:created>
  <dc:creator>Компьютер</dc:creator>
  <dc:description/>
  <cp:keywords/>
  <dc:language>en-US</dc:language>
  <cp:lastModifiedBy>Mage</cp:lastModifiedBy>
  <cp:lastPrinted>2008-09-04T19:24:00Z</cp:lastPrinted>
  <dcterms:modified xsi:type="dcterms:W3CDTF">2011-10-09T09:54:00Z</dcterms:modified>
  <cp:revision>2</cp:revision>
  <dc:subject/>
  <dc:title>Дата</dc:title>
</cp:coreProperties>
</file>