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clear" w:pos="708"/>
          <w:tab w:val="left" w:pos="8647" w:leader="none"/>
        </w:tabs>
        <w:rPr>
          <w:color w:val="000000"/>
        </w:rPr>
      </w:pPr>
      <w:r>
        <w:rPr>
          <w:color w:val="000000"/>
        </w:rPr>
        <w:t>КУБАНСКИЙ ГОСУДАРСТВЕННЫЙ ТЕХНОЛОГИЧЕСКИЙ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/>
      </w:pPr>
      <w:r>
        <w:rPr>
          <w:color w:val="000000"/>
          <w:sz w:val="28"/>
        </w:rPr>
        <w:t>УНИВЕРСИТЕТ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строительных конструкций и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идротехнических сооружений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/>
      </w:pPr>
      <w:r>
        <w:rPr>
          <w:b/>
          <w:color w:val="000000"/>
          <w:sz w:val="28"/>
        </w:rPr>
        <w:t>ПОЯСНИТЕЛЬНАЯ ЗАПИСКА</w:t>
      </w:r>
    </w:p>
    <w:p>
      <w:pPr>
        <w:pStyle w:val="TextBody"/>
        <w:tabs>
          <w:tab w:val="clear" w:pos="708"/>
          <w:tab w:val="left" w:pos="8647" w:leader="none"/>
        </w:tabs>
        <w:spacing w:lineRule="auto" w:line="360"/>
        <w:rPr>
          <w:color w:val="000000"/>
        </w:rPr>
      </w:pPr>
      <w:r>
        <w:rPr>
          <w:color w:val="000000"/>
        </w:rPr>
        <w:t>к дипломному проекту на тему: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/>
      </w:pPr>
      <w:r>
        <w:rPr>
          <w:b/>
          <w:color w:val="000000"/>
          <w:sz w:val="28"/>
        </w:rPr>
        <w:t>16-этажный жилой дом с монолитным каркасом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г. Краснодар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6"/>
        <w:keepNext w:val="false"/>
        <w:tabs>
          <w:tab w:val="clear" w:pos="708"/>
          <w:tab w:val="left" w:pos="8647" w:leader="none"/>
        </w:tabs>
        <w:ind w:firstLine="70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ферат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>Дипломный проект на тему «16-этажный жилой дом с монолитным каркасом в г. Краснодаре» содержит архитектурно-строительные решения, расчёт и конструирование несущих и ограждающих конструкций 16-этажного жилого дома со встроенными помещениями – на 1-м этаже и с жилыми квартирами на последующих.</w:t>
      </w:r>
    </w:p>
    <w:p>
      <w:pPr>
        <w:pStyle w:val="23"/>
        <w:keepNext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ом предусмотрена связевая система здания: несущие поперечные, продольные стены и ядро жесткости в виде стен лифтовых шахт и лестничной клетки; перекрытия выполнены в виде монолитной безбалочной плиты. Ограждающая конструкция стен выполнена в виде кладки из пенобетонных блоков, теплоизоляционного слоя и облицовочного кирпича.</w:t>
      </w:r>
    </w:p>
    <w:p>
      <w:pPr>
        <w:pStyle w:val="23"/>
        <w:keepNext w:val="false"/>
        <w:ind w:firstLine="800"/>
        <w:jc w:val="both"/>
        <w:rPr/>
      </w:pPr>
      <w:r>
        <w:rPr>
          <w:color w:val="000000"/>
          <w:szCs w:val="28"/>
        </w:rPr>
        <w:t>Расчёт несущих конструкций выполнен с использованием программного комплекса «</w:t>
      </w:r>
      <w:r>
        <w:rPr>
          <w:color w:val="000000"/>
          <w:szCs w:val="28"/>
          <w:lang w:val="en-US"/>
        </w:rPr>
        <w:t>Lira</w:t>
      </w:r>
      <w:r>
        <w:rPr>
          <w:color w:val="000000"/>
          <w:szCs w:val="28"/>
        </w:rPr>
        <w:t xml:space="preserve"> 9.0», расчет смет – программным комплексом «Гранд Смета», графическая часть начерчена в </w:t>
      </w:r>
      <w:r>
        <w:rPr>
          <w:color w:val="000000"/>
          <w:szCs w:val="28"/>
          <w:lang w:val="en-US"/>
        </w:rPr>
        <w:t>AutoCADe</w:t>
      </w:r>
      <w:r>
        <w:rPr>
          <w:color w:val="000000"/>
          <w:szCs w:val="28"/>
        </w:rPr>
        <w:t xml:space="preserve"> 2004, пояснительная записка набрана с помощью </w:t>
      </w:r>
      <w:r>
        <w:rPr>
          <w:color w:val="000000"/>
          <w:szCs w:val="28"/>
          <w:lang w:val="en-US"/>
        </w:rPr>
        <w:t>Word</w:t>
      </w:r>
      <w:r>
        <w:rPr>
          <w:color w:val="000000"/>
          <w:szCs w:val="28"/>
        </w:rPr>
        <w:t xml:space="preserve"> 2003 и </w:t>
      </w:r>
      <w:r>
        <w:rPr>
          <w:color w:val="000000"/>
          <w:szCs w:val="28"/>
          <w:lang w:val="en-US"/>
        </w:rPr>
        <w:t>Excel</w:t>
      </w:r>
      <w:r>
        <w:rPr>
          <w:color w:val="000000"/>
          <w:szCs w:val="28"/>
        </w:rPr>
        <w:t xml:space="preserve">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b w:val="false"/>
          <w:color w:val="000000"/>
        </w:rPr>
        <w:t>Наряду с развитием производства строительных конструкций и изделий полной заводской готовности, широкое распространение получило возведение зданий и сооружений из монолитного железобетона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дтвердила технико-экономические преимущества строительства жилых и общественных зданий, отдельных элементов и конструкций в монолитном и сборно-монолитном исполнении. Монолитное строительство позволяет реализовать его ресурсосберегающие возможности для повышения качества и долговечности жилья, выразительности архитектуры отдельных зданий и градостроительных комплексов. Технико-экономический анализ показывает, что в целом ряде случаев монолитный железобетон оказывается более эффективен по расходу материалов, суммарной трудоёмкости и приведённым затратам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Его преимущество может быть реализовано в первую очередь в районах со сложными геологическими условиями, при повышенной сейсмичности, в местах, где отсутствуют или недостаточны мощности полносборного домостроения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</w:rPr>
        <w:t>Массовое монолитное домостроение переходит от кустарной технологии и мизерных объёмов к современным методам возведения и поточному строительству. В условиях рыночных отношений, при дефиците жилья и социально культурных объектов в России, у этого эффективного метода домостроения несомненно большие перспективы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для проектиров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ипломный проект на тему «16 – этажный жилой дом с монолитным каркасом в г. Краснодаре» разработан на основании задания на проектирование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ический район строительства – III, при проектировании учтены следующие характеристики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наружного воздух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иболее холодных суток</w:t>
        <w:tab/>
        <w:tab/>
        <w:tab/>
        <w:tab/>
        <w:t>-23º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иболее холодной пятидневки</w:t>
        <w:tab/>
        <w:tab/>
        <w:tab/>
        <w:t>-19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е количество осадков, мм</w:t>
        <w:tab/>
        <w:tab/>
        <w:tab/>
        <w:t>7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месячная относительная влажность воздуха, в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январе</w:t>
        <w:tab/>
        <w:tab/>
        <w:tab/>
        <w:tab/>
        <w:tab/>
        <w:tab/>
        <w:tab/>
        <w:t>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юле</w:t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йон по скоростному напору ветра</w:t>
        <w:tab/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 по весу снегового покрова</w:t>
        <w:tab/>
        <w:tab/>
        <w:tab/>
        <w:t xml:space="preserve">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йсмичность участка по СНиП II –7 –81 – 8 баллов, категория грунтов по сопротивляемости сейсмическим воздействиям – II, расчётная сейсмичность проектируемого здания принята 8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Генеральный план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Жилой дом строится на участке малой плотности застройки. Подъезд к зданию возможен с ул. Сормовской и ул. Симферопольской. В обращении по частям света дом расположен так, что все квартиры имеют оптимальную ориентацию и необходимую инсоляцию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я рельефа решена в соответствии с разработанным генпланом и обеспечивает отвод ливневых вод с территории участка открытыми и закрытыми водостоками, с последующим сбросом их в существующий ливневой колл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льеф участка спокойный, подрезка и подсыпка грунта с образованием откосов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ко-экономические показатели по генпла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застройки –1005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ительный объём –6071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земной части –281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дземной части –57900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о-экономическое сравнение вариантов и выбор основного варианта</w:t>
      </w:r>
    </w:p>
    <w:p>
      <w:pPr>
        <w:pStyle w:val="Normal"/>
        <w:tabs>
          <w:tab w:val="clear" w:pos="708"/>
          <w:tab w:val="left" w:pos="-10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ое сравнение вариантов конструктивных решений 16-этажного жилого дома с монолитным каркасом в г. Краснодаре выполнено в соответствии с методическими рекомендациями по выполнению экономической части дипломного проекта для студентов всех форм обучения специальности 290300 – «Промышленное и гражданское строительство», 2003 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хнико-экономического сравнения принимаются следующие конструктивные решения ограждающих конструкций зд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ены многослойные: с наружной стороны облицовка лицевым керамическим кирпичом 120 мм, пенополистирол – 60 мм, пенобетонные блоки</w:t>
        <w:noBreakHyphen/>
        <w:t>200 мм, штукатурка цементно-песчаным раствором с внутренней стороны 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ены многослойные: с наружной стороны фактурная штукатурка 20 мм, керамзитобетон 200, пенополистирол</w:t>
        <w:noBreakHyphen/>
        <w:t>50 мм, керамзитобетон 200 мм, штукатурка цементно-песчаным раствором с внутренней стороны 3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многослойные: с наружной стороны штукатурка -30 мм и внутренней сторон штукатурка цементно-песчаным раствором 20 мм, керамзитобетон – 6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толщин стен выполняем предварительный теплотехнический расчет. Согласно СНКК 23–02–2003 «Энергетическая эффективность жилых и общественных зданий. Нормы по теплозащите зданий.» по таблице 16 определяем нормируемое значение сопротивления теплопередаче ограждающих конструкций (стен) по формул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0,0003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2682+1,2 = 1,91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арианта 1: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711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43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 = 0,041 [1,91 – (0,115+0,230+0,909+0,289+0,043)] = 0,055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онструктивным соображением принимаем толщину утеплителя 60 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4"/>
        </w:rPr>
        <w:t>Общая толщина стены 400 мм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Для варианта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83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= 0,041 [1,91 – (0,115+0,028+0,227+0,227+0,043)]=0,05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онструктивным соображением принимаем толщину утеплителя 6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толщина стены 5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Для варианта 3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 = 0,44 [1,91 – (0,115+0,029+0,0428+0,043)] = 0,63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онструктивным соображением принимаем толщину стены 65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толщина стены 700 м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ются объемы работ, расходы строительных материалов, трудоемкость и сметная себестоимость конструктивных решений предложенных вариантов. Все расчеты выполнены в таблич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й объем здания – 60714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лощадь – 1660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о наиболее эффективном варианте конструкций покрытия необходимо в рамках методики приведенных затрат определить суммарный экономический эффект по формуле (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  <w:vertAlign w:val="subscript"/>
        </w:rPr>
        <w:t xml:space="preserve">общ </w:t>
      </w:r>
      <w:r>
        <w:rPr>
          <w:color w:val="000000"/>
          <w:sz w:val="28"/>
          <w:szCs w:val="28"/>
        </w:rPr>
        <w:t xml:space="preserve">= Э </w:t>
      </w:r>
      <w:r>
        <w:rPr>
          <w:color w:val="000000"/>
          <w:sz w:val="28"/>
          <w:szCs w:val="28"/>
          <w:vertAlign w:val="subscript"/>
        </w:rPr>
        <w:t xml:space="preserve">пз </w:t>
      </w:r>
      <w:r>
        <w:rPr>
          <w:color w:val="000000"/>
          <w:sz w:val="28"/>
          <w:szCs w:val="28"/>
        </w:rPr>
        <w:t xml:space="preserve">+ Э 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+ Э </w:t>
      </w:r>
      <w:r>
        <w:rPr>
          <w:color w:val="000000"/>
          <w:sz w:val="28"/>
          <w:szCs w:val="28"/>
          <w:vertAlign w:val="subscript"/>
        </w:rPr>
        <w:t>т;</w:t>
      </w:r>
      <w:r>
        <w:rPr>
          <w:color w:val="000000"/>
          <w:sz w:val="28"/>
          <w:szCs w:val="28"/>
        </w:rPr>
        <w:t xml:space="preserve"> (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Э </w:t>
      </w:r>
      <w:r>
        <w:rPr>
          <w:color w:val="000000"/>
          <w:sz w:val="28"/>
          <w:szCs w:val="28"/>
          <w:vertAlign w:val="subscript"/>
        </w:rPr>
        <w:t xml:space="preserve">пз </w:t>
      </w:r>
      <w:r>
        <w:rPr>
          <w:color w:val="000000"/>
          <w:sz w:val="28"/>
          <w:szCs w:val="28"/>
        </w:rPr>
        <w:t>- экономический эффект, возникающий за счет разности приведенных затрат сравниваемых вариантов конструктивны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- экономический эффект, возникающий в сфере эксплуатации здания за период службы выбираемых конструктивны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>- экономический эффект, возникающий в результате сокращения продолжительности строительства здания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оставляющие суммарного экономического эффекта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3402" w:leader="none"/>
          <w:tab w:val="left" w:pos="3686" w:leader="none"/>
        </w:tabs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экономического эффекта, возникающего за счет разности приведенных затрат сравниваемых вариантов конструктивных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, возникающий за счет разности приведенных затрат сравниваемых вариантов конструктивных решений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054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З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- приведенные варианты по базисному и сравниваемым вариантам конструктивных реш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азисный вариант в расчетах принимается 3 вариант, имеющий наибольшую продолжительность (трудоемкость)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- приведенный коэффициент реновации, который учитывает разновременность затрат по рассматриваемым вариантам, поскольку период эксплуатации конструктивных решений может быть различным; он определяется по формуле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Е 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атив сравнительной экономической эффективности капитальных вложений, который принимаем равным 0,2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б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коэффициенты реновации по вариантам конструктивных решений, которые учитывают долю сметной стоимости строительных конструкций в расчете на 1 год их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ые сроки ограждающих конструкций принимаем по данным приложения 3 [23]. Поэтому 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1 и в нашем случа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, приведенные затраты по вариантам определяются 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С</w:t>
      </w:r>
      <w:r>
        <w:rPr>
          <w:color w:val="000000"/>
          <w:sz w:val="28"/>
          <w:szCs w:val="28"/>
          <w:vertAlign w:val="superscript"/>
        </w:rPr>
        <w:t xml:space="preserve">с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метная стоимость строительных конструкций по варианту конструктивного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тоимость производственных запасов материалов, изделий и конструкций, находящихся на складе стройплощадки и соответствующая нормативу; определяется по форму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М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однодневный запас основных материалов, изделий и конструкций, в натур. единиц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метная цена франко – приобъектный склад основных материалов, изделий и констру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 зом 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норма запаса основных материалов, изделий и конструкций, дн., принимается равной 5 – 10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м данные о стоимости материалов, приведенные в таблице 1, для расчета величины (З 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 Величина стоимости однодневного запаса материалов по вариантам конструктивных решений может определиться 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9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М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сметная стоимость материалов по данным локальных расче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вариа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дн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продолжительность выполнения варианта конструктивных реш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го варианта, в днях, определяемая по формуле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трудоемкость возведения конструкций варианта, чел.-дн; принимается по данным сметного рас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бригад, принимающих участие в возведении конструкций вариа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оличество рабочих в бригаде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ринятая сменность работы бригады в су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приведенных затрат показан в таблице 2. Наибольший экономический эффект от разности приведенных затрат имеет первый вариант конструктивного решения – стены из пенобетонных блоков с эффективным утеплителем с облицовкой из кирпича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3402" w:leader="none"/>
          <w:tab w:val="left" w:pos="3686" w:leader="none"/>
        </w:tabs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экономического эффекта, возникающего в сфере эксплуатации здания за период службы выбираемых конструктивных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е затраты, учитываемые в расчете, зависят от конкретных условий работы конструкций; к ним относятся: затраты на отопление, вентиляцию, освещение, амортизацию и содержание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отопление, вентиляцию, освещение и прочие при сравнении конструкций покрытий можно принять одинаковыми и в расчетах не учитыва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: затрат, связанных с восстановлением конструкции; затрат на капитальный ремонт конструкций; затрат на содержание конструкций, связанных с текущими ремонтами, окраской, восстановлением защитного слоя покрытий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этих затрат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- норматив амортизационных отчислений на реновацию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норматив амортизационных отчислений на капитальный ремонт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- норматив амортизационных отчислений на текущий ремонт и содержание конструкций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ы отчислений на содержание строительных конструкций принимаются согласно приложению 5 [2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экономический эффект инвестора, возникающий в сфере эксплуатации зданий, определ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∆ К – разница приведенных сопутствующих капитальных вложений, связанных с эксплуатацией конструкций по вариантам; под ними понимаются затраты, предназначенные для приобретения устройств, которые используются в процессе эксплуатации конструкций; при их отсутствии сопутствующие капитальные вложения не учит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ловий нашей задачи (отсутствие сопутствующих капитальных вложений, одинаковый срок эксплуатации конструкций разных вариантов) формула (9) принима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согласно приложения 5 [23] принимаем нормативы амортизационных отчислений, по формуле (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  <w:szCs w:val="28"/>
        </w:rPr>
        <w:t>Расчет экономического эффекта, возникающего в сфере эксплуатации здания за период службы сравниваемых вариантов конструкций ограждения, приведен в таблице 3. Наибольший экономический эффект имеет первый вариант конструктивного решения – стены из пенобетонных блоков с эффективным утеплителем с облицовкой из кирп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пределяется величина капитальных вложений</w:t>
      </w:r>
      <w:r>
        <w:rPr>
          <w:color w:val="000000"/>
          <w:sz w:val="28"/>
        </w:rPr>
        <w:t xml:space="preserve"> по базовому варианту согласно форму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по данным укрупненных показателей сметной стоимости работ в ценах 2001 г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= С </w:t>
      </w:r>
      <w:r>
        <w:rPr>
          <w:bCs/>
          <w:color w:val="000000"/>
          <w:sz w:val="28"/>
          <w:szCs w:val="28"/>
          <w:vertAlign w:val="subscript"/>
        </w:rPr>
        <w:t xml:space="preserve">уд </w:t>
      </w:r>
      <w:r>
        <w:rPr>
          <w:bCs/>
          <w:color w:val="000000"/>
          <w:sz w:val="28"/>
          <w:szCs w:val="28"/>
        </w:rPr>
        <w:t xml:space="preserve">*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  <w:vertAlign w:val="subscript"/>
        </w:rPr>
        <w:t xml:space="preserve"> зд </w:t>
      </w:r>
      <w:r>
        <w:rPr>
          <w:bCs/>
          <w:color w:val="000000"/>
          <w:sz w:val="28"/>
          <w:szCs w:val="28"/>
        </w:rPr>
        <w:t>* К</w:t>
      </w:r>
      <w:r>
        <w:rPr>
          <w:bCs/>
          <w:color w:val="000000"/>
          <w:sz w:val="28"/>
          <w:szCs w:val="28"/>
          <w:vertAlign w:val="subscript"/>
        </w:rPr>
        <w:t xml:space="preserve"> пер </w:t>
      </w:r>
      <w:r>
        <w:rPr>
          <w:bCs/>
          <w:color w:val="000000"/>
          <w:sz w:val="28"/>
          <w:szCs w:val="28"/>
        </w:rPr>
        <w:t xml:space="preserve">* ή </w:t>
      </w:r>
      <w:r>
        <w:rPr>
          <w:bCs/>
          <w:color w:val="000000"/>
          <w:sz w:val="28"/>
          <w:szCs w:val="28"/>
          <w:vertAlign w:val="subscript"/>
        </w:rPr>
        <w:t xml:space="preserve">1 </w:t>
      </w:r>
      <w:r>
        <w:rPr>
          <w:bCs/>
          <w:color w:val="000000"/>
          <w:sz w:val="28"/>
          <w:szCs w:val="28"/>
        </w:rPr>
        <w:t xml:space="preserve">* ή </w:t>
      </w:r>
      <w:r>
        <w:rPr>
          <w:bCs/>
          <w:color w:val="000000"/>
          <w:sz w:val="28"/>
          <w:szCs w:val="28"/>
          <w:vertAlign w:val="subscript"/>
        </w:rPr>
        <w:t xml:space="preserve">2 </w:t>
      </w:r>
      <w:r>
        <w:rPr>
          <w:bCs/>
          <w:color w:val="000000"/>
          <w:sz w:val="28"/>
          <w:szCs w:val="28"/>
        </w:rPr>
        <w:t xml:space="preserve">*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>см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где: С </w:t>
      </w:r>
      <w:r>
        <w:rPr>
          <w:bCs/>
          <w:color w:val="000000"/>
          <w:sz w:val="28"/>
          <w:vertAlign w:val="subscript"/>
        </w:rPr>
        <w:t>уд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удельный средний показатель сметной стоимости строительно – монтажных работ в ценах 2000 г., руб.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может приниматься по данным приложения 6. (1402,8 руб.);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vertAlign w:val="subscript"/>
        </w:rPr>
        <w:t xml:space="preserve"> зд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строительный объем зд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(60714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</w:t>
      </w:r>
      <w:r>
        <w:rPr>
          <w:bCs/>
          <w:color w:val="000000"/>
          <w:sz w:val="28"/>
          <w:vertAlign w:val="subscript"/>
        </w:rPr>
        <w:t xml:space="preserve"> пе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коэффициент перехода от сметной стоимости строительно – монтажных работ к величине капитальных вложений принимается: для объектов административного значения – 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ή </w:t>
      </w:r>
      <w:r>
        <w:rPr>
          <w:bCs/>
          <w:color w:val="000000"/>
          <w:sz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коэффициент учета территориального пояса; для условий Краснодарского края он принимается равным 1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ή </w:t>
      </w:r>
      <w:r>
        <w:rPr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коэффициент учета вида строительства равен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смр </w:t>
      </w:r>
      <w:r>
        <w:rPr>
          <w:color w:val="000000"/>
          <w:sz w:val="28"/>
        </w:rPr>
        <w:t>- индекс роста сметной стоимости строительно – монтажных работ от уровня цен 2001 г. к текущим ценам; принимается по данным бюллетеня регионального центра ценообразования в строительстве «Кубаньстройцена» на 1 квартал 2005 года (3,02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t>К=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45593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капитальных вложений по сравниваемым вариантам определяется, исходя из того, что в здании меняются только конструкции по вариантам,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где: 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  <w:vertAlign w:val="superscript"/>
          <w:lang w:val="en-US"/>
        </w:rPr>
        <w:t>c</w:t>
      </w:r>
      <w:r>
        <w:rPr>
          <w:bCs/>
          <w:color w:val="000000"/>
          <w:sz w:val="28"/>
          <w:vertAlign w:val="superscript"/>
        </w:rPr>
        <w:t xml:space="preserve"> </w:t>
      </w:r>
      <w:r>
        <w:rPr>
          <w:bCs/>
          <w:color w:val="000000"/>
          <w:sz w:val="28"/>
          <w:vertAlign w:val="subscript"/>
        </w:rPr>
        <w:t>б,</w:t>
      </w:r>
      <w:r>
        <w:rPr>
          <w:bCs/>
          <w:color w:val="000000"/>
          <w:sz w:val="28"/>
        </w:rPr>
        <w:t xml:space="preserve"> С </w:t>
      </w:r>
      <w:r>
        <w:rPr>
          <w:bCs/>
          <w:color w:val="000000"/>
          <w:sz w:val="28"/>
          <w:vertAlign w:val="superscript"/>
        </w:rPr>
        <w:t xml:space="preserve">с </w:t>
      </w:r>
      <w:r>
        <w:rPr>
          <w:bCs/>
          <w:color w:val="000000"/>
          <w:sz w:val="28"/>
          <w:vertAlign w:val="subscript"/>
          <w:lang w:val="en-US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</w:rPr>
        <w:t>- сметная стоимость базисного и сравниваемого вариантов конструктивного решения здания; принимается по данным сметных расч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  <w:vertAlign w:val="subscript"/>
        </w:rPr>
        <w:t xml:space="preserve">1 </w:t>
      </w:r>
      <w:r>
        <w:rPr>
          <w:bCs/>
          <w:color w:val="000000"/>
          <w:sz w:val="28"/>
          <w:szCs w:val="28"/>
        </w:rPr>
        <w:t xml:space="preserve">= К </w:t>
      </w:r>
      <w:r>
        <w:rPr>
          <w:bCs/>
          <w:color w:val="000000"/>
          <w:sz w:val="28"/>
          <w:szCs w:val="28"/>
          <w:vertAlign w:val="subscript"/>
        </w:rPr>
        <w:t xml:space="preserve">б </w:t>
      </w:r>
      <w:r>
        <w:rPr>
          <w:bCs/>
          <w:color w:val="000000"/>
          <w:sz w:val="28"/>
          <w:szCs w:val="28"/>
        </w:rPr>
        <w:t>– (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  <w:vertAlign w:val="superscript"/>
          <w:lang w:val="en-US"/>
        </w:rPr>
        <w:t>c</w:t>
      </w:r>
      <w:r>
        <w:rPr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vertAlign w:val="subscript"/>
        </w:rPr>
        <w:t xml:space="preserve">б </w:t>
      </w:r>
      <w:r>
        <w:rPr>
          <w:bCs/>
          <w:color w:val="000000"/>
          <w:sz w:val="28"/>
          <w:szCs w:val="28"/>
        </w:rPr>
        <w:t xml:space="preserve">- С </w:t>
      </w:r>
      <w:r>
        <w:rPr>
          <w:bCs/>
          <w:color w:val="000000"/>
          <w:sz w:val="28"/>
          <w:szCs w:val="28"/>
          <w:vertAlign w:val="superscript"/>
        </w:rPr>
        <w:t xml:space="preserve">с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>)</w:t>
      </w:r>
      <w:r>
        <w:rPr>
          <w:bCs/>
          <w:color w:val="000000"/>
          <w:sz w:val="28"/>
          <w:szCs w:val="28"/>
        </w:rPr>
        <w:t xml:space="preserve"> = 285 762 742 – (12 325 000–9 554 000) = 282 991 74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r>
        <w:rPr>
          <w:bCs/>
          <w:color w:val="000000"/>
          <w:sz w:val="28"/>
          <w:szCs w:val="28"/>
          <w:vertAlign w:val="subscript"/>
        </w:rPr>
        <w:t xml:space="preserve">3 </w:t>
      </w:r>
      <w:r>
        <w:rPr>
          <w:bCs/>
          <w:color w:val="000000"/>
          <w:sz w:val="28"/>
          <w:szCs w:val="28"/>
        </w:rPr>
        <w:t xml:space="preserve">= К </w:t>
      </w:r>
      <w:r>
        <w:rPr>
          <w:bCs/>
          <w:color w:val="000000"/>
          <w:sz w:val="28"/>
          <w:szCs w:val="28"/>
          <w:vertAlign w:val="subscript"/>
        </w:rPr>
        <w:t xml:space="preserve">б </w:t>
      </w:r>
      <w:r>
        <w:rPr>
          <w:bCs/>
          <w:color w:val="000000"/>
          <w:sz w:val="28"/>
          <w:szCs w:val="28"/>
        </w:rPr>
        <w:t>– (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  <w:vertAlign w:val="superscript"/>
          <w:lang w:val="en-US"/>
        </w:rPr>
        <w:t>c</w:t>
      </w:r>
      <w:r>
        <w:rPr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  <w:vertAlign w:val="subscript"/>
        </w:rPr>
        <w:t xml:space="preserve">б </w:t>
      </w:r>
      <w:r>
        <w:rPr>
          <w:bCs/>
          <w:color w:val="000000"/>
          <w:sz w:val="28"/>
          <w:szCs w:val="28"/>
        </w:rPr>
        <w:t xml:space="preserve">- С </w:t>
      </w:r>
      <w:r>
        <w:rPr>
          <w:bCs/>
          <w:color w:val="000000"/>
          <w:sz w:val="28"/>
          <w:szCs w:val="28"/>
          <w:vertAlign w:val="superscript"/>
        </w:rPr>
        <w:t xml:space="preserve">с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  <w:vertAlign w:val="subscript"/>
        </w:rPr>
        <w:t>)</w:t>
      </w:r>
      <w:r>
        <w:rPr>
          <w:bCs/>
          <w:color w:val="000000"/>
          <w:sz w:val="28"/>
          <w:szCs w:val="28"/>
        </w:rPr>
        <w:t xml:space="preserve"> = 285 762 742 – (12 325 000–11 193 000) =284 630 742 руб.</w:t>
      </w:r>
    </w:p>
    <w:p>
      <w:pPr>
        <w:pStyle w:val="33"/>
        <w:tabs>
          <w:tab w:val="clear" w:pos="708"/>
          <w:tab w:val="left" w:pos="3402" w:leader="none"/>
          <w:tab w:val="left" w:pos="3686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3 Определение экономического эффекта, возникающего в результате сокращения продолжительности строительства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для жилого дома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24380" cy="243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капитальных вложений по сравниваемым вариантам определяется, исходя из того, что в здании меняются только конструкции по вариантам,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б,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vertAlign w:val="superscript"/>
        </w:rPr>
        <w:t xml:space="preserve">с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метная стоимость базисного и сравниваемого вариантов конструктивного решения здания; принимается по данным сметных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б,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продолжительность строительства по базовому и сравниваемому вариантам,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строительства по базисному варианту принимаем на основании СНиП «Нормы задела и продолжительности строительства» [3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ание имеет строительный объем </w:t>
      </w:r>
      <w:r>
        <w:rPr>
          <w:color w:val="000000"/>
          <w:sz w:val="28"/>
        </w:rPr>
        <w:t>50552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оэтому принимаем Т</w:t>
      </w:r>
      <w:r>
        <w:rPr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>= 16 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равниваемых вариантов конструктивных решений продолжительность возведения здания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4920" cy="278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б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продолжительность осуществления конструктивного решения для варианта с наибольшей продолжительностью и для сравниваемых вариантов,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озведения конструкций (в годах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кономического эффекта, возникающего от сокращения продолжительности строительства здания по сравниваемым вариантам конструкций покрытий, приведен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капитальных вложениях базисного варианта возведения здания приняты по данным таблиц 3- 7 [23], где выполнен расчет сметной стоимости строительства на основе укрупненных показателей стоимости прямых затрат с последующим пересчетом в текущие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суммарный экономический эффект (таблица 5) по формуле (1): наибольший суммарный экономический эффект имеет первый вариант конструктивного решения – стены из пенобетонных блоков с эффективным утеплителем с облицовкой из кирпича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ля дальнейшего проектирования принимаем первый вариант конструктивного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Архитектурно-строительная часть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1 Объёмно-планировочное решение</w:t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9"/>
        <w:keepNext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Здание 16-ти этажное с высотой этажа 3,0 м, теплым техническим этажом и не отапливаемым под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ехническом этаже размещается разводка коммуникаций: вентиляции, отопления, в подвале инженерных коммуникаций, технически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дание 2-х секционное со встроенными офисными помещениями на 1-м этаже, на 2–16 этажах запроектировано 150 квартир. Имеются 1, 2-х и 3-х комнатные квартиры в одном уровне. На 1-м этаже, отведенном под офисные помещения запроектированы вестибюли, кабинеты, там же запроектирован изолированный вход в жилой дом с лестничными маршами и лифтовым хол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секция оборудована 1-м лифтом и мусоропроводом, в соответствии с санитарно-гигиеническими требованиям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10. Ведомость основных показателей по жилому дому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191"/>
        <w:gridCol w:w="1391"/>
        <w:gridCol w:w="1190"/>
        <w:gridCol w:w="2030"/>
      </w:tblGrid>
      <w:tr>
        <w:trPr>
          <w:trHeight w:val="300" w:hRule="atLeast"/>
          <w:cantSplit w:val="true"/>
        </w:trPr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 м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ила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 на дом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</w:t>
              <w:noBreakHyphen/>
              <w:t>х комнатные кварти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.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.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–16 э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.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–16 э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</w:t>
              <w:noBreakHyphen/>
              <w:t>х комнатные кварти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.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–16 э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.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2.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–16 э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</w:t>
              <w:noBreakHyphen/>
              <w:t>комнатные квартир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.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–16 эт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8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фисные помещения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бинет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9.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тибюль с тамбуро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тибюль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.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мбур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собные помещения и санузлы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23"/>
        <w:keepNext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Теплотехнический расчёт ограждающих конструкций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информация о проек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значение – жилое зд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Двухсекцион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Тип – 16 этажный жилой дом на 150 квартир центрального тепл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Конструктивное решение – кирпично-монолитно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ны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Расчетная температура внутреннего воздуха – (+2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Расчетная температура наружного воздуха – (– 19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Расчетная температура теплого чердака – (+14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. Расчетная температура теплого подвала – (+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родолжительность отопительного периода – 149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Средняя температура наружного воздуха за отопительный период 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. Новороссийска – (+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 Градусосутки отопительного периода – (268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  <w:lang w:val="en-US"/>
        </w:rPr>
        <w:t>C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сут)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ъемно-планировочные параметры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Общая площадь наружных ограждающих конструкций здания площадь стен, включающих окна, балконные и входные двери в з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+F+ed</w:t>
      </w:r>
      <w:r>
        <w:rPr>
          <w:color w:val="000000"/>
          <w:sz w:val="28"/>
          <w:lang w:val="en-US"/>
        </w:rPr>
        <w:t>=P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h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color w:val="000000"/>
          <w:sz w:val="28"/>
        </w:rPr>
        <w:t xml:space="preserve"> – длина периметра внутренней поверхности наружных стен этаж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– высота отапливаемого объема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+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+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</w:rPr>
        <w:t>=159×50,5=8029,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наружных стен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w+F+ed</w:t>
      </w:r>
      <w:r>
        <w:rPr>
          <w:color w:val="000000"/>
          <w:sz w:val="28"/>
          <w:lang w:val="en-US"/>
        </w:rPr>
        <w:t xml:space="preserve"> – AF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– A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– A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  <w:lang w:val="en-US"/>
        </w:rPr>
        <w:t>AF</w:t>
      </w:r>
      <w:r>
        <w:rPr>
          <w:color w:val="000000"/>
          <w:sz w:val="28"/>
        </w:rPr>
        <w:t xml:space="preserve"> – площадь окон определяется как сумма площадей всей оконных про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сматриваемого здан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лощадь остекленных поверхностей </w:t>
      </w:r>
      <w:r>
        <w:rPr>
          <w:color w:val="000000"/>
          <w:sz w:val="28"/>
          <w:lang w:val="en-US"/>
        </w:rPr>
        <w:t>A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605,8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лощадь глухой части балконной двери </w:t>
      </w:r>
      <w:r>
        <w:rPr>
          <w:color w:val="000000"/>
          <w:sz w:val="28"/>
          <w:lang w:val="en-US"/>
        </w:rPr>
        <w:t>A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401,25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лощадь входных дверей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</w:rPr>
        <w:t>=44,66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глухой части ст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8029,5–1605,8–401,25–44,6=5977,9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окрытия и перекрытия над подвалом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color w:val="000000"/>
          <w:sz w:val="28"/>
        </w:rPr>
        <w:t>=1005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ая площадь наружных ограждающих констру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vertAlign w:val="superscript"/>
          <w:lang w:val="en-US"/>
        </w:rPr>
        <w:t>sum</w:t>
      </w:r>
      <w:r>
        <w:rPr>
          <w:color w:val="000000"/>
          <w:sz w:val="28"/>
          <w:lang w:val="en-US"/>
        </w:rPr>
        <w:t>=A</w:t>
      </w:r>
      <w:r>
        <w:rPr>
          <w:color w:val="000000"/>
          <w:sz w:val="28"/>
          <w:vertAlign w:val="subscript"/>
          <w:lang w:val="en-US"/>
        </w:rPr>
        <w:t>w+F+ed</w:t>
      </w:r>
      <w:r>
        <w:rPr>
          <w:color w:val="000000"/>
          <w:sz w:val="28"/>
          <w:lang w:val="en-US"/>
        </w:rPr>
        <w:t>+A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+A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lang w:val="en-US"/>
        </w:rPr>
        <w:t>=5977,9+1005×2=7987,9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 – 15. Площадь отапливаемых помещений (общая площадь и жилая площадь) определяются по проек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1005×16=16080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5580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6. Отапливаемый объем зд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вычисляется как произведение площади этажа на высоту (расстояние от пола первого этажа до потолка последнего этаж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t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1005×50,5=50752,5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 Коэффициент остекленности фасадов зд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+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+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</w:rPr>
        <w:t>=1605,8 /8029,5 =0,2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Показатель компактности зд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7987,9/50752,5=0,157.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плотехнические показ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9. Согласно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noBreakHyphen/>
        <w:t xml:space="preserve">3–79* приведенное сопротивление теплопередаче наружных ограждений должно приниматься не ниже требуемых значени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 xml:space="preserve">, которые устанавливаются по таблице 1 «б»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noBreakHyphen/>
        <w:t xml:space="preserve">3–79* в зависимости от градусосуток отопительного периода. Дл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=2682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  <w:r>
        <w:rPr>
          <w:b/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сут требуемые сопротивления теплопередаче равно дл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ен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2.34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кон и балконных двере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0.367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ухой части балконных дверей </w:t>
      </w:r>
      <w:r>
        <w:rPr>
          <w:color w:val="000000"/>
          <w:sz w:val="28"/>
          <w:lang w:val="en-US"/>
        </w:rPr>
        <w:t>R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0.81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ходных двере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1.2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крыт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3.54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крытия первого этаж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3.11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принятым сопротивлениям теплопередаче определим удельный расход тепловой энергии на отопление зда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 xml:space="preserve"> и сравним его с требуемым удельным расходом тепловой энерги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, определенным по таблице 3.7 СНКК</w:t>
        <w:noBreakHyphen/>
        <w:t>23–302–2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удельный расход тепловой энергии на отопление здания окажется меньше 5% от требуемого, то по принятым сопротивлениям теплопередаче определимся с конструкциями ограждений, характеристиками материалов и толщиной утеп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. Приведенный трансмиссионный коэффициент теплопередачи здания определяется по формуле: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  <w:vertAlign w:val="superscript"/>
        </w:rPr>
        <w:t>tr</w:t>
      </w:r>
      <w:r>
        <w:rPr>
          <w:color w:val="000000"/>
          <w:sz w:val="28"/>
          <w:lang w:val="ru-RU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w</w:t>
      </w:r>
      <w:r>
        <w:rPr>
          <w:color w:val="000000"/>
          <w:sz w:val="28"/>
          <w:vertAlign w:val="superscript"/>
        </w:rPr>
        <w:t>r</w:t>
      </w: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t>AF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RF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+ </w:t>
      </w:r>
      <w:r>
        <w:rPr>
          <w:color w:val="000000"/>
          <w:sz w:val="28"/>
        </w:rPr>
        <w:t>AF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RF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ed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ed</w:t>
      </w: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t>n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  <w:lang w:val="ru-RU"/>
        </w:rPr>
        <w:t>с</w:t>
      </w:r>
      <w:r>
        <w:rPr>
          <w:color w:val="000000"/>
          <w:sz w:val="28"/>
          <w:lang w:val="ru-RU"/>
        </w:rPr>
        <w:t>/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  <w:lang w:val="ru-RU"/>
        </w:rPr>
        <w:t>с</w:t>
      </w:r>
      <w:r>
        <w:rPr>
          <w:color w:val="000000"/>
          <w:sz w:val="28"/>
          <w:vertAlign w:val="superscript"/>
        </w:rPr>
        <w:t>r</w:t>
      </w:r>
      <w:r>
        <w:rPr>
          <w:color w:val="000000"/>
          <w:sz w:val="28"/>
          <w:lang w:val="ru-RU"/>
        </w:rPr>
        <w:t>+</w:t>
      </w:r>
      <w:r>
        <w:rPr>
          <w:color w:val="000000"/>
          <w:sz w:val="28"/>
        </w:rPr>
        <w:t>n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f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  <w:vertAlign w:val="superscript"/>
        </w:rPr>
        <w:t>r</w:t>
      </w:r>
      <w:r>
        <w:rPr>
          <w:color w:val="000000"/>
          <w:sz w:val="28"/>
          <w:lang w:val="ru-RU"/>
        </w:rPr>
        <w:t>)/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e</w:t>
      </w:r>
      <w:r>
        <w:rPr>
          <w:color w:val="000000"/>
          <w:sz w:val="28"/>
          <w:vertAlign w:val="superscript"/>
        </w:rPr>
        <w:t>sum</w:t>
      </w:r>
      <w:r>
        <w:rPr>
          <w:color w:val="000000"/>
          <w:sz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t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695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Вт/(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С)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1. Воздухопроницаемость стен, покрытия, перекрытия первого этаж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f</w:t>
      </w:r>
      <w:r>
        <w:rPr>
          <w:color w:val="000000"/>
          <w:sz w:val="28"/>
        </w:rPr>
        <w:t>=0.5 кг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ч), окон в деревянных переплетах и балконных дверей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F</w:t>
      </w:r>
      <w:r>
        <w:rPr>
          <w:color w:val="000000"/>
          <w:sz w:val="28"/>
        </w:rPr>
        <w:t>=6 кг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ч). (Таблица 12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noBreakHyphen/>
        <w:t>3–79*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22. Требуемая краткость воздухообмена жилого дома </w:t>
      </w:r>
      <w:r>
        <w:rPr>
          <w:color w:val="000000"/>
          <w:sz w:val="28"/>
          <w:lang w:val="ru-RU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>, 1/ч, согласно СНиП 2.08.01, устанавливается из расчета 3м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>/ч удаляемого воздуха на 1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 xml:space="preserve"> жилых помещений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366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7990/(0.85х50752,5)=0,556 (1/ч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– жилая площадь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коэффициент, учитывающий долю внутренних ограждающих конструкций в отапливаемом объеме здания, принимаемый равным 0.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 – отапливаемый объем зд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3. Приведенный инфильтрационный (условный) коэффициент теплопередачи зд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inf</w:t>
      </w:r>
      <w:r>
        <w:rPr>
          <w:color w:val="000000"/>
          <w:sz w:val="28"/>
        </w:rPr>
        <w:t>=0.28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c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b/>
          <w:color w:val="000000"/>
          <w:sz w:val="28"/>
          <w:vertAlign w:val="superscript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b/>
          <w:color w:val="000000"/>
          <w:sz w:val="28"/>
          <w:vertAlign w:val="superscript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perscript"/>
          <w:lang w:val="en-US"/>
        </w:rPr>
        <w:t>ht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vertAlign w:val="superscript"/>
          <w:lang w:val="en-US"/>
        </w:rPr>
        <w:t>sum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inf</w:t>
      </w:r>
      <w:r>
        <w:rPr>
          <w:color w:val="000000"/>
          <w:sz w:val="28"/>
        </w:rPr>
        <w:t>=0,28×0,556×0,85×50752,5×1,283×0,8/7987,9=0,86 (Вт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)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де</w:t>
        <w:tab/>
        <w:t>с – удельная теплоемкость воздуха, равная 1кДж/(кг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>С),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a</w:t>
      </w:r>
      <w:r>
        <w:rPr>
          <w:color w:val="000000"/>
          <w:sz w:val="28"/>
          <w:lang w:val="ru-RU"/>
        </w:rPr>
        <w:t xml:space="preserve"> – средняя кратность воздухообмена здания за отопительный период (для жилых зданий 3м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>/ч, для других зданий согласно СНиП 2.08.01 и СНиП 2.08.02;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vertAlign w:val="subscript"/>
        </w:rPr>
        <w:t>V</w:t>
      </w:r>
      <w:r>
        <w:rPr>
          <w:color w:val="000000"/>
          <w:sz w:val="28"/>
          <w:lang w:val="ru-RU"/>
        </w:rPr>
        <w:t xml:space="preserve"> – коэффициент снижения объема воздуха в здании, учитывающий наличие внутренних ограждающих конструкций, при отсутствии данных принимать равным 0.85;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  <w:lang w:val="ru-RU"/>
        </w:rPr>
        <w:t xml:space="preserve"> – отапливаемый объем здания;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a</w:t>
      </w:r>
      <w:r>
        <w:rPr>
          <w:color w:val="000000"/>
          <w:sz w:val="28"/>
          <w:vertAlign w:val="superscript"/>
        </w:rPr>
        <w:t>ht</w:t>
      </w:r>
      <w:r>
        <w:rPr>
          <w:color w:val="000000"/>
          <w:sz w:val="28"/>
          <w:lang w:val="ru-RU"/>
        </w:rPr>
        <w:t xml:space="preserve"> – средняя плотность наружного воздуха за отопительный период, равный 353/(273+2)=1.283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lang w:val="ru-RU"/>
        </w:rPr>
        <w:t xml:space="preserve"> – коэффициент учета влияния встречного теплового потока в конструкциях, равный 0.7 – для стыков панельных стен, 0.8 – для окон и балконных дверей;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e</w:t>
      </w:r>
      <w:r>
        <w:rPr>
          <w:color w:val="000000"/>
          <w:sz w:val="28"/>
          <w:vertAlign w:val="superscript"/>
        </w:rPr>
        <w:t>sum</w:t>
      </w:r>
      <w:r>
        <w:rPr>
          <w:color w:val="000000"/>
          <w:sz w:val="28"/>
          <w:lang w:val="ru-RU"/>
        </w:rPr>
        <w:t xml:space="preserve"> – общая площадь наружных ограждающих конструкций, включая покрытие и перекрытие пола первого этажа;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>24. Общий коэффициент теплопередачи, Вт/(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>С), определя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tr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inf</w:t>
      </w:r>
      <w:r>
        <w:rPr>
          <w:color w:val="000000"/>
          <w:sz w:val="28"/>
        </w:rPr>
        <w:t>=1,09+0,86=1,95 (Вт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).</w:t>
      </w:r>
    </w:p>
    <w:p>
      <w:pPr>
        <w:pStyle w:val="Heading6"/>
        <w:keepNext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ind w:firstLine="709"/>
        <w:jc w:val="both"/>
        <w:rPr>
          <w:color w:val="000000"/>
        </w:rPr>
      </w:pPr>
      <w:r>
        <w:rPr>
          <w:color w:val="000000"/>
        </w:rPr>
        <w:t>Теплоэнергетические показатели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25. Общие теплопотери через ограждающую оболочку здания за отопительный период 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  <w:lang w:val="ru-RU"/>
        </w:rPr>
        <w:t>, МДж,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>=0.0864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vertAlign w:val="superscript"/>
          <w:lang w:val="en-US"/>
        </w:rPr>
        <w:t>sum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>=0.0864</w:t>
      </w:r>
      <w:r>
        <w:rPr>
          <w:b/>
          <w:color w:val="000000"/>
          <w:sz w:val="28"/>
          <w:vertAlign w:val="superscript"/>
          <w:lang w:val="en-US"/>
        </w:rPr>
        <w:t xml:space="preserve">. </w:t>
      </w:r>
      <w:r>
        <w:rPr>
          <w:color w:val="000000"/>
          <w:sz w:val="28"/>
        </w:rPr>
        <w:t>1,95×2682×7987,9=3609439 (МДж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6. Удельные бытовые тепловыделе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</w:rPr>
        <w:t>, 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следует устанавливать исходя из расчетного удельного электро- и газопотребления здания, но не менее 10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Принимаем 10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7. Бытовые теплопоступления в здание за отопительный период, МД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</w:rPr>
        <w:t>=0.0864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ht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A</w:t>
      </w:r>
      <w:r>
        <w:rPr>
          <w:i/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0.0864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0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49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(5580+1911)=964361 (МДж)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8. Теплопоступления в здание от солнечной радиации за отопительный период определяется по формуле (3.14)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пределим теплопоступ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(A</w:t>
      </w:r>
      <w:r>
        <w:rPr>
          <w:color w:val="000000"/>
          <w:sz w:val="28"/>
          <w:vertAlign w:val="subscript"/>
          <w:lang w:val="en-US"/>
        </w:rPr>
        <w:t>F1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+ A</w:t>
      </w:r>
      <w:r>
        <w:rPr>
          <w:color w:val="000000"/>
          <w:sz w:val="28"/>
          <w:vertAlign w:val="subscript"/>
          <w:lang w:val="en-US"/>
        </w:rPr>
        <w:t>F2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+ A</w:t>
      </w:r>
      <w:r>
        <w:rPr>
          <w:color w:val="000000"/>
          <w:sz w:val="28"/>
          <w:vertAlign w:val="subscript"/>
          <w:lang w:val="en-US"/>
        </w:rPr>
        <w:t>F3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+A</w:t>
      </w:r>
      <w:r>
        <w:rPr>
          <w:color w:val="000000"/>
          <w:sz w:val="28"/>
          <w:vertAlign w:val="subscript"/>
          <w:lang w:val="en-US"/>
        </w:rPr>
        <w:t>F4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0.8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0.8 (1605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539)=553660,8 (МДж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отребность в тепловой энергии на отопление здания за отопительный период, МДж, определяют по формуле (3.6а) при автоматическом регулировании теплопередачи нагревательных приборов в системе отоп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  <w:lang w:val="en-US"/>
        </w:rPr>
        <w:t>=[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 xml:space="preserve"> – (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  <w:lang w:val="en-US"/>
        </w:rPr>
        <w:t>+Q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)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V]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</w:rPr>
        <w:t>=[3609439 – (964361+553660,8)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0.8]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.11=2658474 (МДж)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30. Удельный расход тепловой энергии на отопление здания 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  <w:vertAlign w:val="superscript"/>
        </w:rPr>
        <w:t>des</w:t>
      </w:r>
      <w:r>
        <w:rPr>
          <w:color w:val="000000"/>
          <w:sz w:val="28"/>
          <w:lang w:val="ru-RU"/>
        </w:rPr>
        <w:t>, кДж/(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>С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lang w:val="ru-RU"/>
        </w:rPr>
        <w:t>сут) определяется по формуле (3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>=10</w:t>
      </w:r>
      <w:r>
        <w:rPr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>=2658474×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(16080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2682)=61,6 (кДж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сут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1. Расчетный коэффициент энергетической эффективности системы отопления и централизованного теплоснабжения здания от источника теплоты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>=0.5, так как здание подключено к существующей системе централизованного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2. Требуемый удельный расход тепловой энергии системой теплоснабжения на отопление здания принимается по таблице 3.7 – для 16-этажного здания равен 70кДж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овательно, полученный нами результат значительно меньше требуемого 61,6&lt;70, поэтому мы имеем возможность уменьшать приведенные сопротивления теплопередачи ограждающих конструкций, определенные по таблице 1 «б»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noBreakHyphen/>
        <w:t>3–79*, исходя из условий энергосбережения. (Изменения вносим в пункт 19)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Для второго этапа расчета примем следующие сопротивления теплопередачи ограждающих конструк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ен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1,91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кон и балконных двере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0.367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 – (Без изменения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лухой части балконных дверей </w:t>
      </w:r>
      <w:r>
        <w:rPr>
          <w:color w:val="000000"/>
          <w:sz w:val="28"/>
          <w:lang w:val="en-US"/>
        </w:rPr>
        <w:t>R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0.81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 – (Без изменения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аружных входных двере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ed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0.688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мещенное покрыт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1,63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крытия первого этаж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2 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 / Вт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иведенный трансмиссионный коэффициент теплопередачи з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tr</w:t>
      </w:r>
      <w:r>
        <w:rPr>
          <w:color w:val="000000"/>
          <w:sz w:val="28"/>
        </w:rPr>
        <w:t>=1.13 (5977,9/1,91+1605,8/0,367+401,25/0,81+44,66/0,688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+0,6×1005/2)/7987,9=1,16 (Вт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1. (Без изменения). Воздухопроницаемость стен, покрытия, перекрытия первого этажа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f</w:t>
      </w:r>
      <w:r>
        <w:rPr>
          <w:color w:val="000000"/>
          <w:sz w:val="28"/>
        </w:rPr>
        <w:t>=0.5 кг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ч), окон в деревянных переплетах и балконных дверей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F</w:t>
      </w:r>
      <w:r>
        <w:rPr>
          <w:color w:val="000000"/>
          <w:sz w:val="28"/>
        </w:rPr>
        <w:t>=6 кг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 xml:space="preserve">ч). (Таблица 12 СНиП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noBreakHyphen/>
        <w:t>3–79*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22. (Без изменения). Требуемая краткость воздухообмена жилого дома </w:t>
      </w: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a</w:t>
      </w:r>
      <w:r>
        <w:rPr>
          <w:color w:val="000000"/>
          <w:sz w:val="28"/>
          <w:lang w:val="ru-RU"/>
        </w:rPr>
        <w:t>, 1/ч, согласно СНиП 2.08.01, устанавливается из расчета 3м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>/ч удаляемого воздуха на 1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 xml:space="preserve"> жилых помещений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0,556 (1/ч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>23. (Без изменения). Приведенный инфильтрационный (условный) коэффициент теплопередачи з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inf</w:t>
      </w:r>
      <w:r>
        <w:rPr>
          <w:color w:val="000000"/>
          <w:sz w:val="28"/>
        </w:rPr>
        <w:t>=0,86 (Вт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>24. Общий коэффициент теплопередачи, Вт/(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>С), определя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t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inf</w:t>
      </w:r>
      <w:r>
        <w:rPr>
          <w:color w:val="000000"/>
          <w:sz w:val="28"/>
          <w:szCs w:val="28"/>
        </w:rPr>
        <w:t>=1,16+0,86=2,02 (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плоэнергетические показатели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25. Общие теплопотери через ограждающую оболочку здания за отопительный период 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  <w:lang w:val="ru-RU"/>
        </w:rPr>
        <w:t>, МД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0,0864</w:t>
      </w:r>
      <w:r>
        <w:rPr>
          <w:b/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2,0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2682</w:t>
      </w:r>
      <w:r>
        <w:rPr>
          <w:b/>
          <w:color w:val="000000"/>
          <w:sz w:val="28"/>
          <w:vertAlign w:val="superscript"/>
        </w:rPr>
        <w:t xml:space="preserve">. </w:t>
      </w:r>
      <w:r>
        <w:rPr>
          <w:color w:val="000000"/>
          <w:sz w:val="28"/>
        </w:rPr>
        <w:t>7987,9=3739009 (МДж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6. (Без изменения). Удельные бытовые тепловыделени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</w:rPr>
        <w:t>=10Вт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7. (Без изменения). Бытовые теплопоступления в здание за отопительный период, МД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</w:rPr>
        <w:t>=964361 (МДж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>28. (Без изменения). Теплопоступления в здание от солнечной радиации за отопительный пери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553660,8 (МДж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>29. Потребность в тепловой энергии на отопление здания за отопительный период, МД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  <w:lang w:val="en-US"/>
        </w:rPr>
        <w:t>=[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 xml:space="preserve"> – (Q</w:t>
      </w:r>
      <w:r>
        <w:rPr>
          <w:color w:val="000000"/>
          <w:sz w:val="28"/>
          <w:vertAlign w:val="subscript"/>
          <w:lang w:val="en-US"/>
        </w:rPr>
        <w:t>int</w:t>
      </w:r>
      <w:r>
        <w:rPr>
          <w:color w:val="000000"/>
          <w:sz w:val="28"/>
          <w:lang w:val="en-US"/>
        </w:rPr>
        <w:t>+Q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)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color w:val="000000"/>
          <w:sz w:val="28"/>
          <w:lang w:val="en-US"/>
        </w:rPr>
        <w:t>V]</w:t>
      </w:r>
      <w:r>
        <w:rPr>
          <w:b/>
          <w:color w:val="000000"/>
          <w:sz w:val="28"/>
          <w:vertAlign w:val="superscript"/>
          <w:lang w:val="en-US"/>
        </w:rPr>
        <w:t>.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</w:rPr>
        <w:t>=[3739009 – (964361+553660,8)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0.8]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1.11=2802297 (МДж).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lang w:val="ru-RU"/>
        </w:rPr>
        <w:t xml:space="preserve">30. Удельный расход тепловой энергии на отопление здания </w:t>
      </w:r>
      <w:r>
        <w:rPr>
          <w:color w:val="000000"/>
          <w:sz w:val="28"/>
        </w:rPr>
        <w:t>q</w:t>
      </w:r>
      <w:r>
        <w:rPr>
          <w:color w:val="000000"/>
          <w:sz w:val="28"/>
          <w:vertAlign w:val="subscript"/>
        </w:rPr>
        <w:t>h</w:t>
      </w:r>
      <w:r>
        <w:rPr>
          <w:color w:val="000000"/>
          <w:sz w:val="28"/>
          <w:vertAlign w:val="superscript"/>
        </w:rPr>
        <w:t>des</w:t>
      </w:r>
      <w:r>
        <w:rPr>
          <w:color w:val="000000"/>
          <w:sz w:val="28"/>
          <w:lang w:val="ru-RU"/>
        </w:rPr>
        <w:t>, кДж/(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vertAlign w:val="superscript"/>
          <w:lang w:val="ru-RU"/>
        </w:rPr>
        <w:t>0</w:t>
      </w:r>
      <w:r>
        <w:rPr>
          <w:color w:val="000000"/>
          <w:sz w:val="28"/>
          <w:lang w:val="ru-RU"/>
        </w:rPr>
        <w:t>С</w:t>
      </w:r>
      <w:r>
        <w:rPr>
          <w:b/>
          <w:color w:val="000000"/>
          <w:sz w:val="28"/>
          <w:vertAlign w:val="superscript"/>
          <w:lang w:val="ru-RU"/>
        </w:rPr>
        <w:t>.</w:t>
      </w:r>
      <w:r>
        <w:rPr>
          <w:color w:val="000000"/>
          <w:sz w:val="28"/>
          <w:lang w:val="ru-RU"/>
        </w:rPr>
        <w:t>су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>=10</w:t>
      </w:r>
      <w:r>
        <w:rPr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des</w:t>
      </w:r>
      <w:r>
        <w:rPr>
          <w:color w:val="000000"/>
          <w:sz w:val="28"/>
        </w:rPr>
        <w:t>=2802297×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(16080×2682)=67,2 (кДж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сут)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требуемом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perscript"/>
          <w:lang w:val="en-US"/>
        </w:rPr>
        <w:t>req</w:t>
      </w:r>
      <w:r>
        <w:rPr>
          <w:color w:val="000000"/>
          <w:sz w:val="28"/>
        </w:rPr>
        <w:t>=70кДж/(м</w:t>
      </w:r>
      <w:r>
        <w:rPr>
          <w:color w:val="000000"/>
          <w:sz w:val="28"/>
          <w:vertAlign w:val="superscript"/>
        </w:rPr>
        <w:t>2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сут)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принятым сопротивлениям теплопередаче определимся конструкциями ограждений и толщиной утеплителя стен, совмещенного покрытия и перекрытия 1-го этаж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тены.</w:t>
      </w:r>
    </w:p>
    <w:p>
      <w:pPr>
        <w:pStyle w:val="24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Керамический кирпич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120 мм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14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52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енополистирольные плиты: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4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24"/>
        <w:tabs>
          <w:tab w:val="clear" w:pos="708"/>
          <w:tab w:val="left" w:pos="360" w:leader="none"/>
          <w:tab w:val="left" w:pos="3060" w:leader="none"/>
          <w:tab w:val="left" w:pos="3240" w:leader="none"/>
          <w:tab w:val="left" w:pos="342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041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Пенобетонные блоки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200 мм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6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22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0" w:leader="none"/>
          <w:tab w:val="left" w:pos="32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ментно-песчанная штукатурка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20 мм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16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7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24"/>
        <w:tabs>
          <w:tab w:val="clear" w:pos="708"/>
          <w:tab w:val="left" w:pos="360" w:leader="none"/>
          <w:tab w:val="left" w:pos="32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теплопередачи:</w:t>
      </w:r>
    </w:p>
    <w:p>
      <w:pPr>
        <w:pStyle w:val="24"/>
        <w:tabs>
          <w:tab w:val="clear" w:pos="708"/>
          <w:tab w:val="left" w:pos="360" w:leader="none"/>
          <w:tab w:val="left" w:pos="32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360" w:leader="none"/>
          <w:tab w:val="left" w:pos="32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утеп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perscript"/>
        </w:rPr>
        <w:t>треб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/8.7+0.02/0.7+0,2/0,22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/0,041+0,12/0,52+1/23=1,91,</w:t>
      </w:r>
    </w:p>
    <w:p>
      <w:pPr>
        <w:pStyle w:val="24"/>
        <w:tabs>
          <w:tab w:val="clear" w:pos="708"/>
          <w:tab w:val="left" w:pos="360" w:leader="none"/>
          <w:tab w:val="left" w:pos="32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откуда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=0,055 м=55 м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Принимаем толщину утеплителя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60 мм.</w:t>
      </w:r>
    </w:p>
    <w:p>
      <w:pPr>
        <w:pStyle w:val="24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</w:rPr>
        <w:t>Совмещенное покрытие.</w:t>
      </w:r>
    </w:p>
    <w:p>
      <w:pPr>
        <w:pStyle w:val="24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лотехнические показатели материалов компоновки покры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ментно-песчаная стяжка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40 м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18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.76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теплитель – гравий керамзитовый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10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6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.17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1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нолитная ж/б плита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200 м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25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1.92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теплопередач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ж/б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треб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/8.7+0,2/1,92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/0,17+0,04/0,76+1/23=1,63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утеп</w:t>
      </w:r>
      <w:r>
        <w:rPr>
          <w:color w:val="000000"/>
          <w:sz w:val="28"/>
          <w:szCs w:val="28"/>
        </w:rPr>
        <w:t>=0,05 м = 50 мм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ерекрытие первого этаж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Дубовый паркет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15 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7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35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Цементно-песчаная стяжк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18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40 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.76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Утеплитель – пенополистирольные плиты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4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0,041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Монолитная ж/б плита: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200 мм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3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тност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250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коэффициент теплопроводности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>=1.92Вт/(м</w:t>
      </w:r>
      <w:r>
        <w:rPr>
          <w:b/>
          <w:color w:val="000000"/>
          <w:sz w:val="28"/>
          <w:vertAlign w:val="superscript"/>
        </w:rPr>
        <w:t>.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С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теплопередач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пар.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ж/б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  <w:vertAlign w:val="superscript"/>
        </w:rPr>
        <w:t>треб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/8.7+0,04/0,76+0,015/0,35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/0,041+0,2/1,92+1/23=2,</w:t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откуда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vertAlign w:val="subscript"/>
        </w:rPr>
        <w:t>утеп</w:t>
      </w:r>
      <w:r>
        <w:rPr>
          <w:color w:val="000000"/>
          <w:sz w:val="28"/>
        </w:rPr>
        <w:t>=0,067 м = 70 мм.</w:t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ктивное решение здания</w:t>
      </w:r>
    </w:p>
    <w:p>
      <w:pPr>
        <w:pStyle w:val="23"/>
        <w:keepNext w:val="false"/>
        <w:ind w:firstLine="709"/>
        <w:jc w:val="both"/>
        <w:rPr/>
      </w:pPr>
      <w:r>
        <w:rPr>
          <w:color w:val="000000"/>
        </w:rPr>
        <w:t>Согласно отчету геолого-литологического строения участка до глубины 20 м следующее: под лессовой делювиально-эоловой толщей суглинков залегают аллювиальные грунты, представленные пачкой песчано-глинистых грунтов, супесей, песков, глин.</w:t>
      </w:r>
    </w:p>
    <w:p>
      <w:pPr>
        <w:pStyle w:val="23"/>
        <w:keepNext w:val="false"/>
        <w:ind w:firstLine="709"/>
        <w:jc w:val="both"/>
        <w:rPr/>
      </w:pPr>
      <w:r>
        <w:rPr>
          <w:color w:val="000000"/>
        </w:rPr>
        <w:t>Проектом предусмотрена связевая система здания: несущие поперечные, продольные стены и ядро жесткости в виде стен лифтовых шахт и лестничной клетки толщиной 200 мм; перекрытия выполнены в виде монолитной безбалочной плиты толщиной 200 мм. Все несущие конструкции выполнены из бетона класса В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тничные марши и площадки монолитные из бетона класса В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ужные стены самонесущие с поэтажным опиранием. Прикрепление стен к каркасу здания шарнирное, без жестких стыков и призвано на раздельную работу с каркасом при сейсмических нагрузках. Стены толщиной 400 мм: облицовочный модульный кирпич – 120 мм, эффективный утеплитель из пенополистерола – 60 мм, легкобетонный блок – 2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даменты – монолитная железобетонная п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ны подвала несущие из монолитного железобетона класса В20, толщиной 2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городки в здании двух типов межквартирные и внутриквартирные выполненные из пенобетонных блоков размерами 600*300*100 мм. Внутриквартирные толщиной 100 мм однослойные оштукатуренные с двух сторон. Межквартирные из двух рядов блоков с прослойкой из минераловатных полужестких плит толщиной 6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елезобетонные экраны ограждений балконов и лоджий толщиной 100 мм с отделкой поверхности шпатлёвкой и последующей окраской фасадной краской </w:t>
      </w:r>
      <w:r>
        <w:rPr>
          <w:color w:val="000000"/>
          <w:sz w:val="28"/>
          <w:lang w:val="en-US"/>
        </w:rPr>
        <w:t>DYOTEX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на, витражи, балконные и наружные двери металлопластиковые с остеклением стеклопакетами. Двери внутри квартир и офисов – деревянные. Входные двери квартир металлические с текстурированно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вля плоская совмещённая из 2</w:t>
        <w:noBreakHyphen/>
        <w:t>хслойного рубероидного ковра с утеплителем из керамзитового гравия по стяжке из цементно – песчаного раствора. Пароизоляция и гидроизоляция выполнена из рубероида в один сл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.1 Отоп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 отопления – центральная, водяная, однотрубная вертикальная с нижней разводкой магистралей, регулируе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вводе теплоносителя в дом оборудуется автоматизированный индивидуальный тепловой пункт с узлом ввода, для регулирования действующих давлений в тепловой сети, централизованного приготовления горячей воды системы горячего водоснабжения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узла ввода теплоноситель подводится к узлу управления системы отопления с элеватором. Разводящие магистрали прокладываются по подвалу с уклоном i = 0,003 и изолируются от теплопотерь. Трубопроводы приняты из стальных электросварных труб по ГОСТ 3261–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тничные клетки не отапливаемые со сплошным остеклени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воздуха из системы производится через воздушные краны, установленные на подводках к конвекторам верхнего этаж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.2 Вентиля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дании предусматривается приточно-вытяжная вентиляция с естественным побуждением. Вытяжка из кухни и санитарных узлов производится через индивидуальные ка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.3.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оснабжение произведено от сетей 1</w:t>
        <w:noBreakHyphen/>
        <w:t>й зоны водоснабжения, с устройством перемычки между существующими водоводами Ø 200 и Ø 300 мм. Подключение здания выполнено в существующем колодце от водо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Ø 300 мм. В соответствии со СНиП 2.04.02–84 трубы применены чугунные напорные. На сети согласно СНиП 2.04.02–84 установлена запорная регулирующая арматура для оперативных подключений. Глубина заложения сети до 2,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лодная вода подаётся на удовлетворение хозяйственно – питьевых нужд. Предусматривается один ввод Д = 50 мм. Водомерный узел оборудуется в подвале сразу за вводом в здание. Учёт расход воды производится водомером типа «УКВ</w:t>
        <w:noBreakHyphen/>
        <w:t>40» д</w:t>
        <w:noBreakHyphen/>
        <w:t>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внутреннего водоснабжения принята тупиковая. Стояки монтируются скрыто в сантехшахтах. Подводки к приборам открытые. Для доступа к вентилям предусматриваются лю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убопроводы монтируются из стальных водогазопроводных оцинкованных труб по ГОСТ 3262–75. Арматура принята из ковкого чугу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.4 Кан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од стоков от здания предусмотрен по запроектированной сети канализации Ø 150÷200 мм до подключения к существующему коллекто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Ø 300 мм с устройством колодца на подключении.</w:t>
        <w:tab/>
        <w:t>Канализационная сеть запроектирована из асбестоцементных безнапорных труб по ГОСТ 1839–80 Ø 150÷2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ети согласно СНиП II</w:t>
        <w:noBreakHyphen/>
        <w:t>32–74 в местах присоединения, изменения уклонов и направлений устанавливаются смотровые колодцы из сборных железобетон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.5 Электроснаб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снабжение проектируемого здания осуществляется от существующих сетей 380\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ая потребляемая мощность – 68,1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силовой сети 380\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сети рабочего освещения – 20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епени надёжности потребители электроэнергии, проектируемого здания относится к III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электроэнергии в здании выполняется от вводного распределительного устройства типа ВРУ со встроенным счётчиком активной энергии, установленного в помещении электрощит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свещения встроенных офисных помещений здания проектом предусмотрено общее равномерное рабочее освещение. Для освещения рабочих помещений устанавливаются светильники с люминесцентными лампами и лампами нака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пповая сеть электроосвещения выполняется кабелем ВВГ – 660 сечением 1,5 мм – осветительная сеть, 2,5 и 4 мм – розеточная сеть и сеть электронагревательных приборов, прокладываемых скрыто в монолитных колоннах, диафрагмах перекрытиях в гофрированных винипластовых трубках во время монолит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безопасности от поражения электрическим током все металлические нетоковедущие части электрооборудования должны быть надёжно занулены. В качестве зануляющего проводника используется нулевой защитный проводник в групповой сети, а в питающей сети – нулевая жила кабеля и нулевой пров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5 Внутренняя отделка помещений и решения фаса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яя отделка помещений выполняется в зависимости от типа и назначения помещений, а также от вида отделываем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верхности потолков шпатлюются в два слоя мелоклеевой шпатлёвкой и подготавливаются под окраску. Окраска производится улучшенная водоэмульсионными составами во всех помещениях с первого по шестнадцатый этажи, простая известковая – потолка тех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тонные поверхности стен шпаклюют в два слоя мелоклеевой шпаклёвкой, а по поверхности стен из пенобетонных блоков выполняют улучшенную штукатурку цементно-известковым раствором с последующей шпаклёвкой. Стены жилых комнат, коридоров, прихожих оклеивают обоями, тиснёнными плотными; кладовых, стен кухонь и санузлов над панелями, кладовые, внеквартирные коридоры, лестничная клетка, лифтовой холл, машинное отделение лифта, мусорокамера – окраска улучшенная водоэмульсионными соста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ицовку керамическими плитками производят по всей длине кухонного фронта высотой 0,6 м между напольными и навесными шкафами, включая навесные стены у плиты и мойки. В ванных комнатах керамическую плитку применяют для облицовки стен, к которым примыкают санитарные приборы на высоту 1,8 м и для устройства экрана перед ванной, при этом скрытые участки стен за ванной не облицовываются. В туалетах и для облицовки остальных участков стен ванных керамическую плитку применять только в цокольной части на высоту 1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ужные стены 1–16 этажа фасада здания облицовываются кирпичом лицевым керамическим Елизаветинского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тонные элементы фасада (ограждения балконов, пояски плит перекрытия, парапет) шпатлёвка с последующей покраской фасадной краской «</w:t>
      </w:r>
      <w:r>
        <w:rPr>
          <w:color w:val="000000"/>
          <w:sz w:val="28"/>
          <w:lang w:val="en-US"/>
        </w:rPr>
        <w:t>SAFRAMAR</w:t>
      </w:r>
      <w:r>
        <w:rPr>
          <w:color w:val="000000"/>
          <w:sz w:val="28"/>
        </w:rPr>
        <w:t>» цвет жел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околь, входы, цветочницы облицовываются шлифованными плитами песчаника со снятой ф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ходные наружные двери, ворота гаража, металлические элементы фасадов, переплёты окон, витражей и балконных дверей – окраска эмалью ПФ</w:t>
        <w:noBreakHyphen/>
        <w:t>115 в два слоя по грунтовке ГФ</w:t>
        <w:noBreakHyphen/>
        <w:t>020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5.1 Общие полож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ий расчет выполнен на ПВЭМ с использованием вычислительного комплекса «</w:t>
      </w:r>
      <w:r>
        <w:rPr>
          <w:color w:val="000000"/>
          <w:sz w:val="28"/>
          <w:szCs w:val="28"/>
          <w:lang w:val="en-US"/>
        </w:rPr>
        <w:t>Lira</w:t>
      </w:r>
      <w:r>
        <w:rPr>
          <w:color w:val="000000"/>
          <w:sz w:val="28"/>
          <w:szCs w:val="28"/>
        </w:rPr>
        <w:t xml:space="preserve"> 9.00» в соответствии с действующими в настоящее время строительными нормами и правилами. Вычислительный комплекс реализует метод конечных элементов и предоставляет возможность выполнять расчет на статические и сейсмические нагрузки согласно требованиям СНиП 2.01.07–8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«Нагрузки и воздействия»,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7–81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«Строительство в сейсмических районах» 2000 г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расчета положен метод конечных элементов в перемещениях. В качестве основных неизвестных приняты следующие перемещения уз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X линейное по оси 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 линейное по оси 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Z линейное по оси 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X угловое вокруг оси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Y угловое вокруг оси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Z угловое вокруг оси 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К «</w:t>
      </w:r>
      <w:r>
        <w:rPr>
          <w:color w:val="000000"/>
          <w:sz w:val="28"/>
          <w:szCs w:val="28"/>
          <w:lang w:val="en-US"/>
        </w:rPr>
        <w:t>Lira</w:t>
      </w:r>
      <w:r>
        <w:rPr>
          <w:color w:val="000000"/>
          <w:sz w:val="28"/>
          <w:szCs w:val="28"/>
        </w:rPr>
        <w:t xml:space="preserve"> 9.00» реализованы положения следующих разделов СНиП (с учетом изменений): СНИП 2.01.07–85* «Нагрузки и воздействия» СНИП 2.03.01–84 «Бетонные и железобетонные конструк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ИП II</w:t>
        <w:noBreakHyphen/>
        <w:t>7–81* «Строительство в сейсмических районах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</w:t>
        <w:noBreakHyphen/>
        <w:t>23–81* «Стальные конструкци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5.2 Исходные данные для рас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ание было запроектировано из двух секций, разделенных антисейсмическими ш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ая из секций запроектирована по каркасной конструктивн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кас здания – монолитный железобетонный с монолитными железобетонными перекрыт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значения конструкций бетон применяется класса В15 и В25 на сульфатостойком портландце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рмирования монолитных железобетонных конструкций здания применяется арматура класса А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конструкций учтены следующие природно-климатические услов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noBreakHyphen/>
        <w:t>Б строительно-климатический подрайон по СНиП 2.01.01–82 «Строительная климатология и геофизика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I район по весу снегового покрова по СНиП 2.01.07–85 «Нагрузки и воздействия», нормативное значение веса снегового покрова 0,5 (50) кПа (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айон по скоростному напору ветра по СНиП 2.01.07–85 «Нагрузки и воздействия» в соответствии с письмом ЦНИИСК им. Кучеренко от 11.05.88 №9–2467, нормативное значение ветрового давления 0,73 (73) кПа (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глубина промерзания глинистых грунтов по СНиП 2.01.01. – 82 «Строительная климатология и геофизика» – 0,6 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ейсмичность г. Краснодаре по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7–81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«Строительство в сейсмических районах» (выпуск 2000 г.) оценивается в 8 баллов по шкале </w:t>
      </w:r>
      <w:r>
        <w:rPr>
          <w:color w:val="000000"/>
          <w:sz w:val="28"/>
          <w:szCs w:val="28"/>
          <w:lang w:val="en-US"/>
        </w:rPr>
        <w:t>MSK</w:t>
      </w:r>
      <w:r>
        <w:rPr>
          <w:color w:val="000000"/>
          <w:sz w:val="28"/>
          <w:szCs w:val="28"/>
        </w:rPr>
        <w:noBreakHyphen/>
        <w:t>64 третьей категории повторяемост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йсмичность площадки строительства, согласно отчета инженерно-геологических изысканий, составляет 8 балл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Цель расчета</w:t>
      </w:r>
      <w:r>
        <w:rPr>
          <w:color w:val="000000"/>
          <w:sz w:val="28"/>
          <w:szCs w:val="28"/>
        </w:rPr>
        <w:t xml:space="preserve"> – получение перемещений в остове здания в целом от совместного действия вертикальных и горизонтальных нагрузок для сравнения их с допустимыми перемещениями для такого типа сооружений, а так же получение площадей продольной и поперечной арматуры в элементах карка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1</w:t>
      </w:r>
      <w:r>
        <w:rPr>
          <w:i/>
          <w:color w:val="000000"/>
          <w:sz w:val="28"/>
          <w:szCs w:val="28"/>
        </w:rPr>
        <w:t xml:space="preserve"> –</w:t>
      </w:r>
      <w:r>
        <w:rPr/>
        <w:t xml:space="preserve"> Сбор нагрузок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971"/>
        <w:gridCol w:w="1270"/>
        <w:gridCol w:w="1484"/>
        <w:gridCol w:w="1151"/>
      </w:tblGrid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ды нагруз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Нормативная нагрузка, кг/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  <w:vertAlign w:val="subscript"/>
              </w:rPr>
            </w:pPr>
            <w:r>
              <w:rPr>
                <w:b/>
                <w:color w:val="000000"/>
                <w:szCs w:val="28"/>
              </w:rPr>
              <w:t xml:space="preserve">Коэф. надежности по нагрузке </w:t>
            </w:r>
            <w:r>
              <w:rPr>
                <w:rFonts w:eastAsia="Symbol" w:cs="Symbol" w:ascii="Symbol" w:hAnsi="Symbol"/>
                <w:b/>
                <w:color w:val="000000"/>
              </w:rPr>
              <w:t></w:t>
            </w:r>
            <w:r>
              <w:rPr>
                <w:b/>
                <w:color w:val="000000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8"/>
              </w:rPr>
              <w:t>Расчетная нагрузк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г/м</w:t>
            </w:r>
            <w:r>
              <w:rPr>
                <w:b/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. Покрыт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Постоянны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1) монолитное перекрытие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</w:rPr>
              <w:t>=200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250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2) керамзитобетон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  <w:vertAlign w:val="subscript"/>
              </w:rPr>
              <w:t>ср</w:t>
            </w:r>
            <w:r>
              <w:rPr>
                <w:color w:val="000000"/>
                <w:szCs w:val="28"/>
              </w:rPr>
              <w:t>=50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60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3) цементно-песчаная стяжка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</w:rPr>
              <w:t>=40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180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4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Кратковременна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4) снеговая нагрузка (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 xml:space="preserve"> снеговой район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покрыт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28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. Перекрыт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Постоянны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1) монолитное перекрытие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</w:rPr>
              <w:t>=200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250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2 утеплитель-пенополистирол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</w:rPr>
              <w:t>=70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4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) цементно-песчаная стяжка </w:t>
            </w:r>
            <w:r>
              <w:rPr>
                <w:rFonts w:eastAsia="Symbol" w:cs="Symbol" w:ascii="Symbol" w:hAnsi="Symbol"/>
                <w:color w:val="000000"/>
              </w:rPr>
              <w:t></w:t>
            </w:r>
            <w:r>
              <w:rPr>
                <w:color w:val="000000"/>
                <w:szCs w:val="28"/>
              </w:rPr>
              <w:t>=15 мм (</w:t>
            </w:r>
            <w:r>
              <w:rPr>
                <w:rFonts w:eastAsia="Symbol" w:cs="Symbol" w:ascii="Symbol" w:hAnsi="Symbol"/>
                <w:color w:val="000000"/>
              </w:rPr>
              <w:t></w:t>
            </w:r>
            <w:r>
              <w:rPr>
                <w:color w:val="000000"/>
                <w:szCs w:val="28"/>
              </w:rPr>
              <w:t xml:space="preserve"> =1800 кг/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) конструкция пол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color w:val="000000"/>
                <w:szCs w:val="28"/>
              </w:rPr>
              <w:t>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04</w:t>
            </w:r>
          </w:p>
        </w:tc>
      </w:tr>
      <w:tr>
        <w:trPr>
          <w:trHeight w:val="165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5) погонная нагрузка от наружной стены при высоте (осредненная), кгс/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 м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1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Временные (кратковременные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6) перегородки на 1 м</w:t>
            </w:r>
            <w:r>
              <w:rPr>
                <w:color w:val="000000"/>
                <w:szCs w:val="28"/>
                <w:vertAlign w:val="superscript"/>
              </w:rPr>
              <w:t>2</w:t>
            </w:r>
            <w:r>
              <w:rPr>
                <w:color w:val="000000"/>
                <w:szCs w:val="28"/>
              </w:rPr>
              <w:t xml:space="preserve"> (согласно п. 3.6 СНиП 2.01.07–85</w:t>
            </w:r>
            <w:r>
              <w:rPr>
                <w:color w:val="000000"/>
                <w:szCs w:val="28"/>
                <w:vertAlign w:val="superscript"/>
              </w:rPr>
              <w:t>*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5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) полезная нагрузка на перекрыт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5.3 Статическая и динамическая расчетные модели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статическая и динамическая модель здания разработаны в соответствии с конструктивными особенностями проектируемого здания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расчете остов здания смоделирован как каркасная система в монолитном исполнении с жесткими рамными узлами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рытия (монолитные железобетонные плиты) и диафрагмы моделировались конечными элементами типа изгибно-плосконапряженный конечный элемент (элемент плоской оболочки). Наружные стены в расчете учитывались в виде линейно распределенной нагрузки на перекрытие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четная динамическая модель здания принята в виде пространственной многомассовой дискретной системы с сосредоточенными в узлах массами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рис. 5.1 представлен общий вид расчетной модели сооружения. Каждый узел имеет 3 динамические степени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4 Конструирование армирования фундаментной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рмирования фундаментной плиты применяется следующая арма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ольная вдоль оси Х –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одольная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перечная – А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а получаем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ощадь вдоль оси Х – 12см2/п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лощадь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12см2/п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ощадь вдоль оси Х – 15см2/п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лощадь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16см2/п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складку арм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доль оси Х устанавливаем арматуру диаметром 14 мм с шагом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устанавливаем арматуру диаметром 14 мм с шагом 3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доль оси Х устанавливаем арматуру диаметром 16 мм с шагом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устанавливаем арматуру диаметром 16 мм с шагом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стах с повышенным внутренним напряжением дополнительно устанавливаются сетки из арматуры. При верхнем армировании – диаме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 мм с шагом 300 мм. При нижнем армировании – диаметром 16 мм с шагом 3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ы армирования приведены на рисунках 7 и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атура верхняя и нижняя устанавливается в виде плоских каркасов. В проектном положении каркасы закрепляются с помощью бетонных вклады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тальное конструирование приведено на листе графическ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струирование армирования плиты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рмирования фундаментной плиты применяется следующая армату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ольная вдоль оси Х –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одольная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перечная – А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а получаем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ощадь вдоль оси Х – 5см2/п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лощадь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4,6см2/п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лощадь вдоль оси Х – 2,6см2/п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лощадь 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4,6см2/п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раскладку арм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доль оси Х устанавливаем арматуру диаметром 12 мм с шагом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устанавливаем арматуру диаметром 12 мм с шагом 3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арм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доль оси Х устанавливаем арматуру диаметром 8 мм с шагом 30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доль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устанавливаем арматуру диаметром 8 мм с шагом 3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стах с повышенным внутренним напряжением дополнительно устанавливаются сетки из арматуры. При верхнем армировании – диаме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 мм с шагом 300 мм. При нижнем армировании – диаметром 6 мм с шагом 3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юры армирования приведены на рисунках 9 и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атура верхняя и нижняя устанавливается в виде плоских каркасов. В проектном положении каркасы закрепляются с помощью бетонных вкладыш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тальное конструирование приведено на листе графической ча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В данном разделе разрабатывается технологическая карта на возведение монолитных железобетонных конструкций «16-этажный жилой дом с монолитным каркасом в г. Краснодаре». Конструктивные элементы: монолитная фундаментная плита, толщиной 700 мм; монолитная безбалочная плита перекрытия типового этажа, с толщиной 200 мм; монолитные ст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ектируемое здание имеет индивидуальное архитектурно – планировочное и конструктивное решение. В плане здание сложной конфигурации. Перекрытия не массив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этих условий, наиболее целесообразным представляется применение унифицированной инвентарной переставной щитовой опалубки фирмы П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мплект опалубки входят щиты, выпрямляющие замки, телескопические стойки, раздвижные ригели, поддерживающие конструкции, подкосы и др. Для размещения рабочих предусматриваются навесные инвентарные площадки или под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озведении здания применяется арматура в виде отдельных арматурных стержней, каркасов и сеток. Предусматривается, что каркасы и сетки будут изготовляться на специально предусмотренной площадке, и непосредственно на стройплощадке устанавливаться кр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ставляться опалубка и арматура на стройплощадку будет в виде штабелей и пучков массой до 5 т автомобильным транспортом – МАЗ</w:t>
        <w:noBreakHyphen/>
        <w:t>5335 с грузоподъёмностью до 8 т. Внутренние размеры кузова: длина – 4,96 м, ширина – 2,36 м, высота – 0,68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домость объёмов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бъём работ, проектируемых на объекте, подсчитан по конструктивным элементам и по видам работ. Подсчёт объёмов сведён в табл. 11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Таблица </w:t>
      </w:r>
      <w:r>
        <w:rPr/>
        <w:t>Ведомость объёмов работ по возведению монолитного безбалочного перекрытия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874"/>
        <w:gridCol w:w="1218"/>
        <w:gridCol w:w="856"/>
      </w:tblGrid>
      <w:tr>
        <w:trPr>
          <w:trHeight w:val="683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работ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оцессов, рабо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</w:t>
            </w:r>
          </w:p>
        </w:tc>
      </w:tr>
      <w:tr>
        <w:trPr>
          <w:trHeight w:val="204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832" w:hRule="atLeast"/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ройство монолитного безбалочного междуэтаж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ого перекрытия.</w:t>
            </w:r>
          </w:p>
        </w:tc>
      </w:tr>
      <w:tr>
        <w:trPr>
          <w:trHeight w:val="1607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лубочные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инвентарной переставной щитовой опалуб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борка инвентарной переставной щитовой опалуб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5</w:t>
            </w:r>
          </w:p>
        </w:tc>
      </w:tr>
      <w:tr>
        <w:trPr>
          <w:trHeight w:val="255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Арматурные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ановка арматурных сеток и каркасов массой до 0,3 т при помощи кран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 xml:space="preserve">Установка отдельных арматурных стержней до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color w:val="000000"/>
                <w:szCs w:val="28"/>
              </w:rPr>
              <w:t xml:space="preserve"> 12 мм и арматурных сеток, горизонтальн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56</w:t>
            </w:r>
          </w:p>
        </w:tc>
      </w:tr>
      <w:tr>
        <w:trPr>
          <w:trHeight w:val="255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тонные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кладка бетонной смеси в конструкцию из бункера 2 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анспортирование бетонной смеси, подача укладка и уплот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тонная смесь доставляется на объект по схеме: 1 – от пункта приготовления до места перегрузки на строительном объекте; 2 – от места перегрузки на строительном объекте к месту укладки в бетонируемую конструкцию. Транспортирование бетона осуществляется бетоносмесителями на расстояние, не превышающее 20 км. Технические характеристики: вместимость кузова – 10 т или 6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погрузочная высота 2,6 м, радиус поворота 7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тройплощадке бетон доставляется к месту непосредственного бетонирования в бункере (бадье), по схеме – автомобиль выгружает бетонную смесь в бадью, поднимаемую краном, который подаёт её к месту ук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кладка бетонной смеси в опалубку является ответственным технологическим процессом. Необходимо следить за тем, чтобы не произошло расслоение бетона. Во время бетонирования бадью необходимо опускать к опалубке как можно ниже и так, чтобы высота свободного сбрасывания была не более при бетонировании: стен – 5 м; перекрытий – 1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плотнение бетонной смеси необходимо выполнять во время её укладки. Для уплотнения бетона колонн необходимо применять внутренний вибровозбудитель модели ИВ</w:t>
        <w:noBreakHyphen/>
        <w:t>112. Его технические характеристики: длина гибкого вала – 3000 мм, частота колебаний – 16000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, мощность – 0,55 кВт, напряжение – 40 В, общая масса – 34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плотнения плиты перекрытия необходимо применять высокочастотный поверхностный вибровозбудитель модель СО</w:t>
        <w:noBreakHyphen/>
        <w:t>131А. Его технические характеристики: толщина уплотнённого слоя – 0,15 м, ширина полосы – 1,5 м, мощность – 0,26 кВт, напряжение – 36 В, масса – 45 кг, производительность – 90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едомости потребления материально-технически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. Основные материалы, полуфабрикаты и строительные детали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800"/>
        <w:gridCol w:w="2019"/>
        <w:gridCol w:w="2007"/>
      </w:tblGrid>
      <w:tr>
        <w:trPr>
          <w:trHeight w:val="655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к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ры, мм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. Алюминиевые щиты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R 270x3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700  3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00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R 120x9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 xml:space="preserve">1200 </w:t>
            </w:r>
            <w:r>
              <w:rPr>
                <w:color w:val="000000"/>
                <w:szCs w:val="28"/>
              </w:rPr>
              <w:t></w:t>
            </w:r>
            <w:r>
              <w:rPr>
                <w:color w:val="000000"/>
                <w:szCs w:val="28"/>
                <w:lang w:val="en-US"/>
              </w:rPr>
              <w:t xml:space="preserve"> 9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8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R 120x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 xml:space="preserve">1200 </w:t>
            </w:r>
            <w:r>
              <w:rPr>
                <w:color w:val="000000"/>
                <w:szCs w:val="28"/>
              </w:rPr>
              <w:t></w:t>
            </w:r>
            <w:r>
              <w:rPr>
                <w:color w:val="000000"/>
                <w:szCs w:val="28"/>
                <w:lang w:val="en-US"/>
              </w:rPr>
              <w:t xml:space="preserve"> 6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64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R 120x3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  3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</w:t>
            </w:r>
          </w:p>
        </w:tc>
      </w:tr>
      <w:tr>
        <w:trPr>
          <w:trHeight w:val="6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Стойка телескопическая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ТА</w:t>
              <w:noBreakHyphen/>
              <w:t>6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3. Раздвижные ригели, 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Р</w:t>
              <w:noBreakHyphen/>
              <w:t>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</w:t>
            </w:r>
          </w:p>
        </w:tc>
      </w:tr>
      <w:tr>
        <w:trPr>
          <w:trHeight w:val="315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 Арматурная сетка,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BK</w:t>
            </w:r>
            <w:r>
              <w:rPr>
                <w:color w:val="000000"/>
                <w:szCs w:val="28"/>
              </w:rPr>
              <w:noBreakHyphen/>
              <w:t xml:space="preserve">1 – </w:t>
            </w:r>
            <w:r>
              <w:rPr>
                <w:color w:val="000000"/>
                <w:szCs w:val="28"/>
                <w:lang w:val="en-US"/>
              </w:rPr>
              <w:t>BK</w:t>
            </w:r>
            <w:r>
              <w:rPr>
                <w:color w:val="000000"/>
                <w:szCs w:val="28"/>
              </w:rPr>
              <w:noBreakHyphen/>
              <w:t>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</w:tr>
      <w:tr>
        <w:trPr>
          <w:trHeight w:val="6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. Эмульсия для смазки щитов опалубки, к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МГ</w:t>
              <w:noBreakHyphen/>
              <w:t>2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</w:t>
            </w:r>
          </w:p>
        </w:tc>
      </w:tr>
      <w:tr>
        <w:trPr>
          <w:trHeight w:val="375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Бетонная смесь, 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блица. Машины, оборудование, инструмент, инвен</w:t>
      </w:r>
      <w:r>
        <w:rPr/>
        <w:t>тарь</w:t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002"/>
        <w:gridCol w:w="1079"/>
      </w:tblGrid>
      <w:tr>
        <w:trPr>
          <w:trHeight w:val="750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арка, ГОС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Кран башен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КБ 5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Кран на гусеничном ходу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Скг</w:t>
              <w:noBreakHyphen/>
              <w:t>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Универсальный строп грузоподъемностью 3 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С</w:t>
              <w:noBreakHyphen/>
              <w:t>2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Бункер вместимостью 2 м</w:t>
            </w:r>
            <w:r>
              <w:rPr>
                <w:color w:val="000000"/>
                <w:szCs w:val="28"/>
                <w:vertAlign w:val="superscript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Нивелир НВ</w:t>
              <w:noBreakHyphen/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0528–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6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Нивелирная рейк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158–6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Рулетка металлическая РС</w:t>
              <w:noBreakHyphen/>
              <w:t>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7502,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8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Отве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7948,7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9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Уровень стальной строитель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9416–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Молоток МПЛ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1042–7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Кувалд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1402–6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2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Ломи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405–7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3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Инвентарное огражд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70 м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Ножницы для резки арматур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07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5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Плоскогубцы комбинированны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5547–86*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6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Скребок металлическ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568–7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Лопата растворна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3620–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8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Валик маляр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0831–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9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Поверхностный вибровозбудител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СО</w:t>
              <w:noBreakHyphen/>
              <w:t>131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0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Внутренний вибровозбудитель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ИВ</w:t>
              <w:noBreakHyphen/>
              <w:t>1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1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Фиксатор для временного крепления арматурных сето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08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2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Пояс предохранительн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2.4.089–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3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Каска строительная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12.4.087–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4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Перчатки резиновы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0010–74*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5.</w:t>
            </w:r>
            <w:r>
              <w:rPr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28"/>
              </w:rPr>
              <w:t>Сапоги резиновы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5375–79*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26"/>
        <w:gridCol w:w="1430"/>
        <w:gridCol w:w="650"/>
        <w:gridCol w:w="676"/>
        <w:gridCol w:w="761"/>
        <w:gridCol w:w="554"/>
        <w:gridCol w:w="761"/>
        <w:gridCol w:w="1180"/>
        <w:gridCol w:w="163"/>
        <w:gridCol w:w="603"/>
        <w:gridCol w:w="602"/>
      </w:tblGrid>
      <w:tr>
        <w:trPr>
          <w:trHeight w:val="250" w:hRule="atLeast"/>
          <w:cantSplit w:val="true"/>
        </w:trPr>
        <w:tc>
          <w:tcPr>
            <w:tcW w:w="8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Калькуляция трудовых затрат на устройство монолитного перекрыт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аблица 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Шифр, номер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(чел.</w:t>
              <w:noBreakHyphen/>
              <w:t>ч.)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цен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руб.-коп.)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(бригада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-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 и затрат,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ед-цу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с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ед-цу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сь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льность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-см.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алубочные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нвентарн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 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тавной щитов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тник 4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3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палубки, м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15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тн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ка инвентарн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 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ставной щитов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тник 4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3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палубки, м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лотн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ные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4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арматурны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 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ток и каркасов масс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щик: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1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0,3 т. при помощ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рана, ш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28,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 р.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4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вяз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щик: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8г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ы отдельным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ержнями, 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8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–01,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67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тонные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 бетонной смес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кузова самосвала 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дьи с очисткой кузова,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3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0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тонщ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1–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такелажников пр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16,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шинист 5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12 а.; в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че бетона к месту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келажники 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кладки, м3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23,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онтаже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кладка бетона в плиту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балочного перекр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тонщик 4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20 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м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49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,64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тонщ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е бетонно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. 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верхности опилками, м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6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8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17,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тонщ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Е4–1–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вка бетонной поверх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. 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сти водой за 1 раз из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рандспойта, 100м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–0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етонщик 2 р.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монтажного кр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требуемыми параметрами, по которым выбирается монтажный кран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минимально допустимая длина стрелы </w:t>
      </w:r>
      <w:r>
        <w:rPr>
          <w:i/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min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требуемый расчётный вылет крюка </w:t>
      </w:r>
      <w:r>
        <w:rPr>
          <w:i/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  <w:vertAlign w:val="superscript"/>
        </w:rPr>
        <w:t>тр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требуемая высота подъёма H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  <w:vertAlign w:val="superscript"/>
        </w:rPr>
        <w:t>тр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требуемая грузоподъемность Q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Требуемая длина стрелы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22,5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ысота подъема крю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H = 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+ h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+ 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+ h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55,7+0,5+2+1,5=59,7 м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расстояние от уровня стоянки крана до верха констр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– требуемое по условию превышение (запас) нижних граней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д опорными плоск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высота поднимаемого краном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Требуемая грузоподъёмность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Q</w:t>
      </w:r>
      <w:r>
        <w:rPr>
          <w:color w:val="000000"/>
          <w:sz w:val="28"/>
          <w:vertAlign w:val="superscript"/>
        </w:rPr>
        <w:t>тр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+ Р</w:t>
      </w:r>
      <w:r>
        <w:rPr>
          <w:color w:val="000000"/>
          <w:sz w:val="28"/>
          <w:vertAlign w:val="subscript"/>
        </w:rPr>
        <w:t>гп</w:t>
      </w:r>
      <w:r>
        <w:rPr>
          <w:color w:val="000000"/>
          <w:sz w:val="28"/>
        </w:rPr>
        <w:t xml:space="preserve"> + Р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 = 2,5+0,88+0,2=3,58 т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масса монтируемого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гп</w:t>
      </w:r>
      <w:r>
        <w:rPr>
          <w:color w:val="000000"/>
          <w:sz w:val="28"/>
        </w:rPr>
        <w:t xml:space="preserve"> – масса грузозахватного приспосо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 xml:space="preserve"> – масса монтаж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олученным данным для ведения работ выбираем КБ 504, длина стрелы 2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ёт состава комплексной брига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ое число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</w:t>
      </w:r>
      <w:r>
        <w:rPr>
          <w:color w:val="000000"/>
          <w:sz w:val="28"/>
          <w:vertAlign w:val="subscript"/>
        </w:rPr>
        <w:t>(с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р(с)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</w:rPr>
        <w:t xml:space="preserve"> / (К</w:t>
      </w:r>
      <w:r>
        <w:rPr>
          <w:color w:val="000000"/>
          <w:sz w:val="28"/>
          <w:vertAlign w:val="subscript"/>
        </w:rPr>
        <w:t>(с)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8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(с)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</w:rPr>
        <w:t xml:space="preserve"> – суммарные нормативные затраты труда рабочих соответствующей специальности, чел.</w:t>
        <w:noBreakHyphen/>
        <w:t>ч; К</w:t>
      </w:r>
      <w:r>
        <w:rPr>
          <w:color w:val="000000"/>
          <w:sz w:val="28"/>
          <w:vertAlign w:val="subscript"/>
        </w:rPr>
        <w:t>(с)</w:t>
      </w:r>
      <w:r>
        <w:rPr>
          <w:color w:val="000000"/>
          <w:sz w:val="28"/>
        </w:rPr>
        <w:t xml:space="preserve"> – ритм соответствующего частного потока, смен; 8 – число часов в см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производительности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пт(с)</w:t>
      </w:r>
      <w:r>
        <w:rPr>
          <w:color w:val="000000"/>
          <w:sz w:val="28"/>
        </w:rPr>
        <w:t xml:space="preserve"> = (Т</w:t>
      </w:r>
      <w:r>
        <w:rPr>
          <w:color w:val="000000"/>
          <w:sz w:val="28"/>
          <w:vertAlign w:val="subscript"/>
        </w:rPr>
        <w:t>р(с)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</w:rPr>
        <w:t xml:space="preserve"> / Т</w:t>
      </w:r>
      <w:r>
        <w:rPr>
          <w:color w:val="000000"/>
          <w:sz w:val="28"/>
          <w:vertAlign w:val="subscript"/>
        </w:rPr>
        <w:t>р(с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100%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(с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– суммарные проектируемые затраты труда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шинист крана: Ч</w:t>
      </w:r>
      <w:r>
        <w:rPr>
          <w:color w:val="000000"/>
          <w:sz w:val="28"/>
          <w:vertAlign w:val="subscript"/>
        </w:rPr>
        <w:t>(б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16,4/(10×8)=0,31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Ч</w:t>
      </w:r>
      <w:r>
        <w:rPr>
          <w:color w:val="000000"/>
          <w:sz w:val="28"/>
          <w:vertAlign w:val="subscript"/>
        </w:rPr>
        <w:t>(б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= 1 чел., тогда У</w:t>
      </w:r>
      <w:r>
        <w:rPr>
          <w:color w:val="000000"/>
          <w:sz w:val="28"/>
          <w:vertAlign w:val="subscript"/>
        </w:rPr>
        <w:t>пт(б)</w:t>
      </w:r>
      <w:r>
        <w:rPr>
          <w:color w:val="000000"/>
          <w:sz w:val="28"/>
        </w:rPr>
        <w:t xml:space="preserve"> =16,4×100/(10×8)=81,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тонщиков: Ч</w:t>
      </w:r>
      <w:r>
        <w:rPr>
          <w:color w:val="000000"/>
          <w:sz w:val="28"/>
          <w:vertAlign w:val="subscript"/>
        </w:rPr>
        <w:t>(б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 117,64 / (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8) = 2,45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Ч</w:t>
      </w:r>
      <w:r>
        <w:rPr>
          <w:color w:val="000000"/>
          <w:sz w:val="28"/>
          <w:vertAlign w:val="subscript"/>
        </w:rPr>
        <w:t>(б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=7 чел., тогда У</w:t>
      </w:r>
      <w:r>
        <w:rPr>
          <w:color w:val="000000"/>
          <w:sz w:val="28"/>
          <w:vertAlign w:val="subscript"/>
        </w:rPr>
        <w:t>пт(б)</w:t>
      </w:r>
      <w:r>
        <w:rPr>
          <w:color w:val="000000"/>
          <w:sz w:val="28"/>
        </w:rPr>
        <w:t xml:space="preserve"> = 117,64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100 / (6×56)=35,0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матурщиков: Ч</w:t>
      </w:r>
      <w:r>
        <w:rPr>
          <w:color w:val="000000"/>
          <w:sz w:val="28"/>
          <w:vertAlign w:val="subscript"/>
        </w:rPr>
        <w:t>(а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 120,12 / (6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8) =2,50 чел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Ч</w:t>
      </w:r>
      <w:r>
        <w:rPr>
          <w:color w:val="000000"/>
          <w:sz w:val="28"/>
          <w:vertAlign w:val="subscript"/>
        </w:rPr>
        <w:t>(а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=6 чел., тогда У</w:t>
      </w:r>
      <w:r>
        <w:rPr>
          <w:color w:val="000000"/>
          <w:sz w:val="28"/>
          <w:vertAlign w:val="subscript"/>
        </w:rPr>
        <w:t>пт(а)</w:t>
      </w:r>
      <w:r>
        <w:rPr>
          <w:color w:val="000000"/>
          <w:sz w:val="28"/>
        </w:rPr>
        <w:t xml:space="preserve"> = 120,12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100 / (6×48)=41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тников для устройства опалубки: Ч</w:t>
      </w:r>
      <w:r>
        <w:rPr>
          <w:color w:val="000000"/>
          <w:sz w:val="28"/>
          <w:vertAlign w:val="subscript"/>
        </w:rPr>
        <w:t>(п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 95 / (4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8) = 2,96 чел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Ч</w:t>
      </w:r>
      <w:r>
        <w:rPr>
          <w:color w:val="000000"/>
          <w:sz w:val="28"/>
          <w:vertAlign w:val="subscript"/>
        </w:rPr>
        <w:t>(а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= 5 чел., тогда У</w:t>
      </w:r>
      <w:r>
        <w:rPr>
          <w:color w:val="000000"/>
          <w:sz w:val="28"/>
          <w:vertAlign w:val="subscript"/>
        </w:rPr>
        <w:t>пт(а)</w:t>
      </w:r>
      <w:r>
        <w:rPr>
          <w:color w:val="000000"/>
          <w:sz w:val="28"/>
        </w:rPr>
        <w:t xml:space="preserve"> = 95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100 / (4×8×5)=59,3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тников для разборки опалубки: Ч</w:t>
      </w:r>
      <w:r>
        <w:rPr>
          <w:color w:val="000000"/>
          <w:sz w:val="28"/>
          <w:vertAlign w:val="subscript"/>
        </w:rPr>
        <w:t>(п)</w:t>
      </w:r>
      <w:r>
        <w:rPr>
          <w:color w:val="000000"/>
          <w:sz w:val="28"/>
          <w:vertAlign w:val="superscript"/>
        </w:rPr>
        <w:t>р</w:t>
      </w:r>
      <w:r>
        <w:rPr>
          <w:color w:val="000000"/>
          <w:sz w:val="28"/>
        </w:rPr>
        <w:t xml:space="preserve"> = 39 / (3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8) = 1,64 чел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Ч</w:t>
      </w:r>
      <w:r>
        <w:rPr>
          <w:color w:val="000000"/>
          <w:sz w:val="28"/>
          <w:vertAlign w:val="subscript"/>
        </w:rPr>
        <w:t>(а)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</w:rPr>
        <w:t xml:space="preserve"> = 5 чел., тогда У</w:t>
      </w:r>
      <w:r>
        <w:rPr>
          <w:color w:val="000000"/>
          <w:sz w:val="28"/>
          <w:vertAlign w:val="subscript"/>
        </w:rPr>
        <w:t>пт(а)</w:t>
      </w:r>
      <w:r>
        <w:rPr>
          <w:color w:val="000000"/>
          <w:sz w:val="28"/>
        </w:rPr>
        <w:t xml:space="preserve"> = 39 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 100 / (5×3×8)=32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уровень производительности труда комплексной бригады на ярусозахватке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пт</w:t>
      </w:r>
      <w:r>
        <w:rPr>
          <w:color w:val="000000"/>
          <w:sz w:val="28"/>
        </w:rPr>
        <w:t xml:space="preserve"> = 10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(117,64 + 120,12 +95+39)/((8×(42 + 18 + 20 + 15))=48,9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яды рабочих приведены в таблице</w:t>
      </w:r>
    </w:p>
    <w:p>
      <w:pPr>
        <w:pStyle w:val="Heading6"/>
        <w:keepNext w:val="false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Таблица. Состав комплексной бригады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51"/>
        <w:gridCol w:w="2116"/>
        <w:gridCol w:w="943"/>
        <w:gridCol w:w="806"/>
        <w:gridCol w:w="681"/>
      </w:tblGrid>
      <w:tr>
        <w:trPr>
          <w:trHeight w:val="115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частного потока</w:t>
            </w:r>
          </w:p>
        </w:tc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цессов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ость рабочих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ряд рабочих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исло рабочих</w:t>
            </w:r>
          </w:p>
        </w:tc>
      </w:tr>
      <w:tr>
        <w:trPr>
          <w:trHeight w:val="775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Style11"/>
              <w:spacing w:lineRule="auto" w:line="360"/>
              <w:jc w:val="both"/>
              <w:rPr/>
            </w:pPr>
            <w:r>
              <w:rPr>
                <w:color w:val="000000"/>
              </w:rPr>
              <w:t>смену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Style11"/>
              <w:spacing w:lineRule="auto" w:line="360"/>
              <w:jc w:val="both"/>
              <w:rPr/>
            </w:pPr>
            <w:r>
              <w:rPr>
                <w:color w:val="000000"/>
              </w:rPr>
              <w:t>сутки</w:t>
            </w:r>
          </w:p>
        </w:tc>
      </w:tr>
      <w:tr>
        <w:trPr>
          <w:trHeight w:val="532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дерево-металлической опалубк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00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арматурных сеток и карк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и вязка арматуры отдельными стержням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щ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ча бетонной смес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кладка бетонной смес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шинист кра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тонщи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келажник на монтаж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Разборка опалубк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тни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изация и технология строитель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ройство опал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 начала установки опалубки должны быть выполнены следующие работ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ан отвод поверхностных и грунтовых вод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чены земляные работы и установлены стремянки для спуска людей в транше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изведена разбивка осей фундаментов в плане и натянута проволока по осям над местом установки этих фундамен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чена подготовка и составлен акт приемки оснований фундамент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роены подъезды к рабочим местам и завезены щиты опалубки и элементы их крепления в количестве, обеспечивающем бесперебойную работу плотников в течение не менее двух сме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ведена электроэнергия и обеспечено освещение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нтроль качества опалубоч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установки опалубки с помощью нивелира, уровня, отвеса, и визуально проверяе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ответствие форм и геометрических размеров опалубки чертежам; правильность привязки осей опалубки к разбивочным ося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ность отметок, вертикальность и горизонтальность поверхностей опалуб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сть установки пробки и закладных част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лотность щитов, стыков и других сопряжений элементов опалубк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ежду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ановка арм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начала установки арматурных элементо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лжны быть выполнены следующие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тановлена и выверена опалуб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а работа монтажного крана и устроены площадки для складирования арматурных сеток, карк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оставлены на объект и уложены на приобъектном складе в порядке очередности монтажа арматурные элементы сварочные трансформаторы, инструмент, приспособления и инвента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чищена от грязи 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усор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палуб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нтроль качества арматурных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емка установленной арматуры оформляется актом на скрыты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етонирование фунда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начала бетонирования в фундаменте должны быть выполнены следующие работы: смонтирован временный водопровод для поливки бетона во время набора им про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рена правильность и надежность установки опалубки, креплений, навесных площад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ставлены акты на скрытые работы по подготовке оснований и укладке арма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чищена опалубка и арматура от грязи, мусора и ржавч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рены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 опробованы все машины и механиз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троены необходимые лестницы и 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нтроль качества бетонных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бетонирования мастер или прораб должен вести наблюдения за ходом работ, а результаты записывать в журнал бетонных работ го установленной форме. Проверке подлежит: подвижность и удобоукладываемость привозимой бетонной сме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ответствие геометрических размеров бетонируемых фундаментов размерам, указанным в рабочих черте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очность отметок фундаментов и совпадение их осей с разбивочными ос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ртикальность и горизонтальность поверхностей фунда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тсутствие раковин, оголенной арматуры, расслоения бе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чность уложенного бетон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полнение работ в зимни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выполнении строительно-монтажных работ в зимнее время в разрабатываемом ППР необходимо учитывать следующе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нования котлованов должны предохраняться от промерз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тную засыпку пазух производить талым грунт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бетонировании конструкций применять электропрогрев бетона непосредственно в констр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ирпичную и каменную кладку необходимо вести в соответствии с указаниями в проекте и СНиП 3.03.01–87 на производство каменных работ в зимнее врем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период оттаивания и твердения раствора в каменных конструкциях, выполненных способом замораживания, следует установить постоянное наблюдение за ними, а территорию вдоль стен оградить на расстояние равное высоте сте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нтаж металлических конструкций производить после очистки от снега и наледи конструкций и монтажных площад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пециальные работы внутри здания выполняются в закрытом помещении с обеспечением необходимой плюсовой темп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ъездные пути, пешеходные дорожки на территории строительной площадки необходимо регулярно очищать от снега, наледи и посыпать песком или зол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 объекте предусматривается работа в течение календарного периода, исключая ее сезо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ка безопасности при производстве раб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ты следует вести в строгом соответствии со СНиП 12–04–2001 «Техника безопасности в строительств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следует обращать на следующе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ы строповки элементов конструкций должны обеспечивать их подачу к месту установки в положении близком к проектном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ы монтируемых конструкций во время перемещения должны удерживаться от раскачки и вращения гибкими оттяжк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е допускается нахождение людей под монтируемыми элементами конструкций до установки их в проектное положение и закреп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 перемещения конструкций расстояние между ними и выступающими частями других конструкций должны быть по горизонтали не менее 1 м, по вертикали – 0,5 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ункеры для бетонной смеси должны удовлетворять ГОСТ 21807–76*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еремещение загруженного или порожнего бункера разрешается только при закрытом зат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данны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организации строительного производства разработаны следующие разде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а определитель работ сетевого г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ая диаграмма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афики движения рабочих, с учетом оптимизации, по трудовым ресур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йгенплан с нанесением инженерных коммуникаций, схемой движения крана, размещением строительных элементов на участке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сетевого графика строительно-монтажных работ составляется карточка определитель всех видов работ на стройплощадке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Подсчет объемов строительно-монтаж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чет объемов строительно-монтажных работ осуществляем в соответствии с правилами исчисления объемов работ технической части каждого сборника СНиП IV</w:t>
        <w:noBreakHyphen/>
        <w:t>2–91. Объемы работ по отдельным конструктивным элементам определяем в единицах измерений СНиП (ч. IV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подсчета работ вносятся в ведомость объемов работ (таблица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атериально-технические ресурсы строительства</w:t>
      </w:r>
    </w:p>
    <w:p>
      <w:pPr>
        <w:pStyle w:val="0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разработке проекта организации строительства в соответствии со СНиП 3.01.01–85 предусматривается обеспечение объекта всеми видами материально-технических ресурсов в строгом соответствии с технологической последовательностью производства строительно-монтажных работ в сроки, установленные календарными планами и графиками строительства.</w:t>
      </w:r>
    </w:p>
    <w:p>
      <w:pPr>
        <w:pStyle w:val="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ах производства работ принимаются решения по прокладке временных водо-, тепло- и энергосбережения и освещения строительной площадки и рабочих мест на основании расчетов в потребности этих ресурсов и источников их покрытия.</w:t>
      </w:r>
    </w:p>
    <w:p>
      <w:pPr>
        <w:pStyle w:val="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"/>
        <w:spacing w:lineRule="auto" w:line="360"/>
        <w:ind w:firstLine="709"/>
        <w:rPr/>
      </w:pPr>
      <w:r>
        <w:rPr>
          <w:b/>
          <w:color w:val="000000"/>
          <w:sz w:val="28"/>
          <w:szCs w:val="32"/>
        </w:rPr>
        <w:t>Расчет потребности в строительных материалах, деталях, конструкциях и полуфабрикатах</w:t>
      </w:r>
    </w:p>
    <w:p>
      <w:pPr>
        <w:pStyle w:val="0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0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требность в строительных материалах, деталях, конструкциях и полуфабрикатах на производство строительно-монтажных работ и на изготовление деталей конструкций для строительства объекта определяется в проектно-сметной документации в соответствии с ГОСТ 21.109–80.</w:t>
      </w:r>
    </w:p>
    <w:p>
      <w:pPr>
        <w:pStyle w:val="0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чет потребности строительства в материалах, деталях, конструкциях и полуфабрикатах производится на основании подсчитанных объемов работ и норм расхода материалов на единицу измерения конструкций и видов работ, приведенных в таблицах СНиП част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лавы 2</w:t>
        <w:noBreakHyphen/>
        <w:t>й «Сметные нормы и правила»</w:t>
      </w:r>
    </w:p>
    <w:p>
      <w:pPr>
        <w:pStyle w:val="0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чет выполняется в табличной форме. В таблице 17 одинаковые строительные материалы в различных видах работ суммируем. Результаты расчетов вносим в таблицу 18 как исходные данные для расчета площадей приобъектных скла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"/>
        <w:tabs>
          <w:tab w:val="clear" w:pos="708"/>
          <w:tab w:val="left" w:pos="2340" w:leader="none"/>
        </w:tabs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отребности в воде для нужд строительства и определение диаметра труб временного водопровода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и временные сети водоснабжения предназначены для обеспечения производственных, хозяйственно-бытовых и противопожарных нужд строительства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ектирование, размещение и сооружение сетей водоснабжения производятся в соответствии со СНиП 2.04.02–84, СНиП 3.05.04–85 и др. Параметры временных сетей водоснабжения устанавливаются в следующей последовательности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ет потребности в воде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бор источников водоснабжения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авление принципиальной схемы водоснабжения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ет диаметров трубопровод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требность в воде на стадии разработки ППР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 </w:t>
      </w:r>
      <w:r>
        <w:rPr>
          <w:color w:val="000000"/>
          <w:sz w:val="28"/>
          <w:szCs w:val="28"/>
        </w:rPr>
        <w:t xml:space="preserve">определяется для строительной площадки по формуле как сумма потребностей на производственны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, хозяйственно-бытовы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</w:t>
      </w:r>
      <w:r>
        <w:rPr>
          <w:color w:val="000000"/>
          <w:sz w:val="28"/>
          <w:szCs w:val="28"/>
        </w:rPr>
        <w:t xml:space="preserve">и противопожарны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ж </w:t>
      </w:r>
      <w:r>
        <w:rPr>
          <w:color w:val="000000"/>
          <w:sz w:val="28"/>
          <w:szCs w:val="28"/>
        </w:rPr>
        <w:t>нужды, л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р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ож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ды для обеспечения производственных нужд, л/с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р =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н.у </w:t>
      </w:r>
      <w:r>
        <w:rPr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360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 </w:t>
        <w:tab/>
        <w:t>К</w:t>
      </w:r>
      <w:r>
        <w:rPr>
          <w:color w:val="000000"/>
          <w:sz w:val="28"/>
          <w:szCs w:val="28"/>
          <w:vertAlign w:val="subscript"/>
        </w:rPr>
        <w:t xml:space="preserve">н.у </w:t>
      </w:r>
      <w:r>
        <w:rPr>
          <w:color w:val="000000"/>
          <w:sz w:val="28"/>
          <w:szCs w:val="28"/>
        </w:rPr>
        <w:t>- коэффициент неучтенного расхода воды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- суммарный удельный расход воды на производственные нужды, л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число производственных потребителей каждого вида в наиболее загруженную смену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>- коэффициент часовой неравномерности потребления воды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число учитываемых расчетом часов в смену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ды на производственные нужды определяется на основании календарного плана и норм расхода воды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анализа расхода воды в отдельные периоды возведения выявляют максимальную потребност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,</w:t>
      </w:r>
      <w:r>
        <w:rPr>
          <w:color w:val="000000"/>
          <w:sz w:val="28"/>
          <w:szCs w:val="28"/>
        </w:rPr>
        <w:t xml:space="preserve"> которая и используется в расчетной формуле. Для установления максимального расхода воды на производственные нужды, составляется график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оды для обеспечения хозяйственно-бытовых нужд строительной площадки, л/с: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</w:t>
      </w:r>
      <w:r>
        <w:rPr>
          <w:color w:val="000000"/>
          <w:sz w:val="28"/>
          <w:szCs w:val="28"/>
        </w:rPr>
        <w:t xml:space="preserve">= 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360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6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 </w:t>
        <w:tab/>
        <w:t xml:space="preserve">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- суммарный расход воды на хозяйственно-бытовые нужды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- расход воды на прием душа одним работающим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- число работающих в наиболее загруженную смену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- число пользующихся душем до 80%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р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- продолжительность использования душевой установки 45 мин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>- коэффициент часовой неравномерности водопотребления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анные потребления воды на производственные и хозяйственно-бытовые нужды сводятся в таблицу 19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4"/>
        </w:rPr>
        <w:t>Таблица. Расчетные данные потребления воды на производственные и хозяйст</w:t>
      </w:r>
      <w:r>
        <w:rPr/>
        <w:t>венно-бытовые нужды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20"/>
        <w:gridCol w:w="1083"/>
        <w:gridCol w:w="981"/>
        <w:gridCol w:w="1200"/>
        <w:gridCol w:w="1404"/>
        <w:gridCol w:w="1143"/>
      </w:tblGrid>
      <w:tr>
        <w:trPr>
          <w:trHeight w:val="1134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Виды потреб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д. изм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-во, </w:t>
            </w:r>
            <w:r>
              <w:rPr>
                <w:iCs/>
                <w:color w:val="000000"/>
                <w:lang w:val="en-US"/>
              </w:rPr>
              <w:t>Q</w:t>
            </w:r>
            <w:r>
              <w:rPr>
                <w:iCs/>
                <w:color w:val="000000"/>
                <w:vertAlign w:val="subscript"/>
              </w:rPr>
              <w:t>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Удельный расход, 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  <w:vertAlign w:val="subscript"/>
              </w:rPr>
              <w:t>i</w:t>
            </w:r>
            <w:r>
              <w:rPr>
                <w:color w:val="000000"/>
                <w:sz w:val="20"/>
                <w:szCs w:val="24"/>
              </w:rPr>
              <w:t>, 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эф-фициент неравно-мерности, К</w:t>
            </w:r>
            <w:r>
              <w:rPr>
                <w:color w:val="000000"/>
                <w:sz w:val="20"/>
                <w:szCs w:val="24"/>
                <w:vertAlign w:val="subscript"/>
              </w:rPr>
              <w:t>ч 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Продол-жительность потребления воды, t, смен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щий расход воды, Q, л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Производственные нужды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готовление цементного раствор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ярные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укатурные 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ка деревье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ойка и заправка автомаши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т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грузовы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т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iCs/>
                <w:color w:val="000000"/>
              </w:rPr>
              <w:t>Хозяйственно-бытовые нужды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Хозяйственно-питьевые нуж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н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ушевые установки (80% пользующихся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5 мин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0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дальнейших расчетов принимаем максимальный расход воды на производственные нужды в ноябре, равный 13967 л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в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р =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н.у </w:t>
      </w:r>
      <w:r>
        <w:rPr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360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+ К</w:t>
      </w:r>
      <w:r>
        <w:rPr>
          <w:color w:val="000000"/>
          <w:sz w:val="28"/>
          <w:szCs w:val="28"/>
          <w:vertAlign w:val="subscript"/>
        </w:rPr>
        <w:t xml:space="preserve">н.у </w:t>
      </w:r>
      <w:r>
        <w:rPr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маш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>/ (3600) =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= 1,2 ∙ 10622 ∙ 1,5 / (3600 ∙ 8)= 0,66 л/с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в в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хоз</w:t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</w:t>
      </w:r>
      <w:r>
        <w:rPr>
          <w:color w:val="000000"/>
          <w:sz w:val="28"/>
          <w:szCs w:val="28"/>
        </w:rPr>
        <w:t xml:space="preserve">= 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360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∙ К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/ (60 ∙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=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= 2250 ∙ 1,5 / (3600 ∙ 8) + 2160 / (60 ∙ 45) = 0,1 + 0,34 = 0,92 л/с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</w:t>
      </w:r>
      <w:r>
        <w:rPr>
          <w:color w:val="000000"/>
          <w:sz w:val="28"/>
          <w:szCs w:val="28"/>
        </w:rPr>
        <w:t>= 0,66 + 0,92 = 1,58 л/с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трубопроводов определяется по формуле без учета расхода воды для наружного пожаротушения, приняв скорость движения воды в трубах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,4 м/с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71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7,9 мм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ли по ГОСТ 3262–75 Ø</w:t>
      </w:r>
      <w:r>
        <w:rPr>
          <w:color w:val="000000"/>
          <w:sz w:val="28"/>
          <w:szCs w:val="28"/>
          <w:vertAlign w:val="subscript"/>
        </w:rPr>
        <w:t xml:space="preserve">нар </w:t>
      </w:r>
      <w:r>
        <w:rPr>
          <w:color w:val="000000"/>
          <w:sz w:val="28"/>
          <w:szCs w:val="28"/>
        </w:rPr>
        <w:t>= 48,0 мм при условном проходе 40 мм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ход воды для наружного пожаротуше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ж </w:t>
      </w:r>
      <w:r>
        <w:rPr>
          <w:color w:val="000000"/>
          <w:sz w:val="28"/>
          <w:szCs w:val="28"/>
        </w:rPr>
        <w:t>принимается с учетом ширины здания, степени огнестойкости и категории пожарной опасности при объеме здания от 5–2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равным15 л/с (прил. 3 [20])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 учетом расхода воды на пожаротушение диаметр трубопроводов равен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р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р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оз 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ж </w:t>
      </w:r>
      <w:r>
        <w:rPr>
          <w:color w:val="000000"/>
          <w:sz w:val="28"/>
          <w:szCs w:val="28"/>
        </w:rPr>
        <w:t>= 0,66 + 0,92 + 15 = 16,58 л/с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2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98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2,8 мм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ли по ГОСТ 3262–75 Ø</w:t>
      </w:r>
      <w:r>
        <w:rPr>
          <w:color w:val="000000"/>
          <w:sz w:val="28"/>
          <w:szCs w:val="28"/>
          <w:vertAlign w:val="subscript"/>
        </w:rPr>
        <w:t xml:space="preserve">нар </w:t>
      </w:r>
      <w:r>
        <w:rPr>
          <w:color w:val="000000"/>
          <w:sz w:val="28"/>
          <w:szCs w:val="28"/>
        </w:rPr>
        <w:t>=140 мм при условном проходе 1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32"/>
        </w:rPr>
        <w:t>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ети (включая установки и устройства) электроснабжения постоянные и временные предназначены для энергетического обеспечения силовых и технологических потребителей, а также для устройства наружного и временного освещения объекта, подсобных и вспомогательных зданий, мест производства СМР и строительной площадк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ектирование, размещение и сооружение сетей электроснабжения производится в соответствии с «Правилами устройства электроустановок», СНиП 3.05.06–85, строительными нормами и ГОСТам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араметры временных сетей или их отдельных элементов устанавливаются в следующей последовательности: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лектрических нагрузок,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источника электроэнергии,</w:t>
      </w:r>
    </w:p>
    <w:p>
      <w:pPr>
        <w:pStyle w:val="3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положение на схеме электрических устройств и установок, составление рабочей схемы электроснабжения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более точных расчетов потребности в электроэнергии определяют по установленной мощности потребителей с учетом коэффициента спроса и распределении электрических нагрузок во времени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показатель требуемой мощности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drawing>
          <wp:inline distT="0" distB="0" distL="0" distR="0">
            <wp:extent cx="4177030" cy="5010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эффициент, учитывающий потери мощности в сети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1,1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сумма номинальных мощностей всех установленных на стройплощадке моторов, кВт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сумма потребной мощности для технологических нужд, кВт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к как основной период строительства приходится на теплое время года расход электроэнергии на технологические нужды не учитывается, т.е. </w:t>
      </w:r>
      <w:r>
        <w:rPr>
          <w:rFonts w:eastAsia="Symbol" w:cs="Symbol" w:ascii="Symbol" w:hAnsi="Symbol"/>
          <w:color w:val="000000"/>
          <w:sz w:val="28"/>
          <w:szCs w:val="28"/>
        </w:rPr>
        <w:t>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в</w:t>
      </w:r>
      <w:r>
        <w:rPr>
          <w:color w:val="000000"/>
          <w:sz w:val="28"/>
          <w:szCs w:val="28"/>
        </w:rPr>
        <w:t xml:space="preserve"> – освещение внутреннее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н</w:t>
      </w:r>
      <w:r>
        <w:rPr>
          <w:color w:val="000000"/>
          <w:sz w:val="28"/>
          <w:szCs w:val="28"/>
        </w:rPr>
        <w:t xml:space="preserve"> – освещение наружное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 – сварочные трансформаторы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7; cos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8 – коэффициенты мощности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,6;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4; 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8; k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0,9; k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0,7 – коэффициенты, учитывающие неоднородность потребления электроэнерги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ая освещенность установлена Указаниями по проектированию освещения строительных площадок (СН 81–81) и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4–79. Требуемая мощность для наружного освещения подсчитывается исходя из норм освещенност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 данным графика в расчете учитываем только ∑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08кВт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ребуемая мощность осветительных приборов и устройств для наружного и внутреннего освещения устанавливается по данным приложения 7 [20]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нутреннего освещения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в</w:t>
      </w:r>
      <w:r>
        <w:rPr>
          <w:color w:val="000000"/>
          <w:sz w:val="28"/>
          <w:szCs w:val="28"/>
        </w:rPr>
        <w:t>=3,32кВт,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ужного освещения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н</w:t>
      </w:r>
      <w:r>
        <w:rPr>
          <w:color w:val="000000"/>
          <w:sz w:val="28"/>
          <w:szCs w:val="28"/>
        </w:rPr>
        <w:t xml:space="preserve"> =8,8кВт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мощность для выбора трансформатора составит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drawing>
          <wp:inline distT="0" distB="0" distL="0" distR="0">
            <wp:extent cx="4206240" cy="4749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нимаем трансформатор по приложению 9 [20] КПТ СКБ Мосстроя мощностью 180кВА с габаритами: длина 3,33 м, ширина 2,22 м, конструкция закрытая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ечение проводов наружных сетей подбираем в зависимости от расчетной силы действия тока (условие нагрева проводов не более 7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)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ла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пределяется для двухпроводных линий по 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мощность потребителей на расчетном участке, кВт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линейное напряжение, В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>φ – коэффициент мощности, 0,6…0,7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ечения проводов по силе тока производится по 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лина линии в один конец, м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дельная проводимость материалов проводов, принимаемая для алюминия равной 34,5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опустимая потеря напряжения в рассчитываемой линии,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6%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большой напряженности временных сетей необходимо проверять напряжение в сети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уммарный момент нагрузки, Втм, равный сумме произведений приложенных нагрузок, протекающих по участку на длину этого участка или равный сумме произведений приложенных нагрузок в Вт на длину от начала лин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м сечение голых алюминиевых проводов двухпроводной воздушной линии длиной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 которой подается ток напряжением 220В для освещения санитарно-бытовых помещений и закрытых складов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конторских помещений длина воздушной лини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34 м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,5кВт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закрытых склад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4 м,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12кВт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открытых склад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32 м, 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,2кВт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я санитарно-бытовых помещени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62,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1,7кВт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теря напряжения в сети 4%. Длины участков устанавливаются по объектному стройгенплану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нагрузки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174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проводов по мощности определяем по 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ечение проводов по силе тока. Сила тока в двухпроводной сети определяется по формуле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читываем механическую прочность алюминиевых проводов, принимаем их минимальное сечение 16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и этом сечение нулевого провода также 16мм</w:t>
      </w:r>
      <w:r>
        <w:rPr>
          <w:color w:val="000000"/>
          <w:sz w:val="28"/>
          <w:szCs w:val="28"/>
          <w:vertAlign w:val="superscript"/>
        </w:rPr>
        <w:t>2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32"/>
          <w:vertAlign w:val="superscript"/>
        </w:rPr>
      </w:pPr>
      <w:r>
        <w:rPr>
          <w:color w:val="000000"/>
          <w:sz w:val="28"/>
          <w:szCs w:val="32"/>
          <w:vertAlign w:val="superscript"/>
        </w:rPr>
      </w:r>
      <w:r>
        <w:br w:type="page"/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Строительный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численности персонала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лощадей временных служебных зданий и санитарно-бытовых помещений производят исходя из численности персонала строительства, соотношения категорий работающих, демографических данных, различных нормативных показателей и системы поправочных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рабочих на стадии ППР устанавливается из календарных планов и графиков движения рабочей силы. Удельный вес различных категорий работающих (рабочих, ИТР, служащих, МОП, охраны) принимается в зависимости от показателей конкретной строитель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четах численности рабочих принимается по наиболее многочисленной смене с увеличением этого количества на 5% за счет учеников и практикантов. Такой сменой принимается пер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графику максимальное количество рабочих – 77 чел. Таким образом численность работающих при соотношениях категорий работающих (%) для жилищно-гражданского строительства (см. приложение 5 [20]) – работающие – 85%, ИТР – 8%, служащих – 5%, МОП и охрана – 2%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численность работающ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общ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раб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ИТ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луж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МОП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уч </w:t>
      </w:r>
      <w:r>
        <w:rPr>
          <w:color w:val="000000"/>
          <w:sz w:val="28"/>
          <w:szCs w:val="28"/>
        </w:rPr>
        <w:t>= 77+6+4+2+2=91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раб </w:t>
      </w:r>
      <w:r>
        <w:rPr>
          <w:color w:val="000000"/>
          <w:sz w:val="28"/>
          <w:szCs w:val="28"/>
        </w:rPr>
        <w:t>=77 чел. – максимальная численность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ИТР </w:t>
      </w:r>
      <w:r>
        <w:rPr>
          <w:color w:val="000000"/>
          <w:sz w:val="28"/>
          <w:szCs w:val="28"/>
        </w:rPr>
        <w:t>=6 чел. – инженерно-технические работ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луж</w:t>
      </w:r>
      <w:r>
        <w:rPr>
          <w:color w:val="000000"/>
          <w:sz w:val="28"/>
          <w:szCs w:val="28"/>
        </w:rPr>
        <w:t>=4 чел. – служащ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МОП</w:t>
      </w:r>
      <w:r>
        <w:rPr>
          <w:color w:val="000000"/>
          <w:sz w:val="28"/>
          <w:szCs w:val="28"/>
        </w:rPr>
        <w:t>=2 чел. – младший обслуживающий персонал и ох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уч</w:t>
      </w:r>
      <w:r>
        <w:rPr>
          <w:color w:val="000000"/>
          <w:sz w:val="28"/>
          <w:szCs w:val="28"/>
        </w:rPr>
        <w:t>=2 чел. – ученики и практика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по категориям работающи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02"/>
      </w:tblGrid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 число рабочих, занятых в первую смену – 70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 же, ИТР, служащих, МОП и охрана – 80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о же, число учеников и практикантов -5% от </w:t>
            </w:r>
            <w:r>
              <w:rPr>
                <w:color w:val="000000"/>
                <w:szCs w:val="28"/>
                <w:lang w:val="en-US"/>
              </w:rPr>
              <w:t>N</w:t>
            </w:r>
            <w:r>
              <w:rPr>
                <w:color w:val="000000"/>
                <w:szCs w:val="28"/>
                <w:vertAlign w:val="subscript"/>
              </w:rPr>
              <w:t>раб</w:t>
            </w:r>
            <w:r>
              <w:rPr>
                <w:color w:val="000000"/>
                <w:szCs w:val="28"/>
              </w:rPr>
              <w:t xml:space="preserve"> в 1 с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число работающих в наиболее загруженную первую смен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женщин – 30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мужчин – 70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пользующихся буфето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– </w:t>
            </w:r>
            <w:r>
              <w:rPr>
                <w:color w:val="000000"/>
                <w:szCs w:val="28"/>
              </w:rPr>
              <w:t>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Определение состава и площадей временных зданий и соору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лощадей временных зданий производится на основе нормативных данных. Номенклатура зданий и сооружений бытовых городков может быть принята в соответствии с рекомендациями приложения 6 [2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временных зданий и сооружений устанавливается на момент максимального разворота работ на стройплощадке по рассчитанному в п. 4.1. количеству персонала. Расчет своди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Состав временных зданий и сооружений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862"/>
        <w:gridCol w:w="1445"/>
        <w:gridCol w:w="691"/>
        <w:gridCol w:w="793"/>
        <w:gridCol w:w="1090"/>
        <w:gridCol w:w="159"/>
        <w:gridCol w:w="1111"/>
        <w:gridCol w:w="149"/>
        <w:gridCol w:w="827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й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оружений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ерсонала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1 че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четная потребность в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нято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одновр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спользова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оружения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меры, 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Объекты служебного назначени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онтора производителя рабо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Комфорт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х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ска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Лесник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х3,18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 уголо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касно-панельная УСРЗ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х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8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Объекты санитарно-бытового назначения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ардеробная (жун/муж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/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/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2/3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касно-панельная УСРЗ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х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е для отдыха и обогрева рабочи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касно-панельная УСРЗ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х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ушевая (жен/муж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/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/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/22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Контур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х3,3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мывальная (жен/муж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/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/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7/1,3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Лесник»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х3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шилка для одежды и обув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борная (жен/муж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/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/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/4,5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фе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Лесник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х3,36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площади складских помещений и складских площадей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стадии ППР решается вопрос организации приобъектных складов для временного хранения материалов, полуфабрикатов, деталей и конструкций оборудования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объектные склады устраивают на строительной площадке. Они состоят из открытых площадок в зоне действия монтажного механизма, навесов и закрытых отапливаемых помещений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каждого вида склада определяется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щее число материала, необходимое для строительств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α=</w:t>
      </w:r>
      <w:r>
        <w:rPr>
          <w:color w:val="000000"/>
          <w:sz w:val="28"/>
          <w:szCs w:val="28"/>
        </w:rPr>
        <w:t>1,1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еравномерности поступления материалов на склады, принимаемый для автомобильного и железнодорожного транспорта;</w:t>
      </w:r>
    </w:p>
    <w:p>
      <w:pPr>
        <w:pStyle w:val="33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см </w:t>
      </w:r>
      <w:r>
        <w:rPr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должительность расчетного периода потребления материала (принимается по сетевому графику и линейной диаграмме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орма запаса материала в днях, принимаемая в зависимости от вида транспорта для доставки и расстояния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3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еравномерности потребления материалов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количество материалов, укладываемых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склад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β – </w:t>
      </w:r>
      <w:r>
        <w:rPr>
          <w:color w:val="000000"/>
          <w:sz w:val="28"/>
          <w:szCs w:val="28"/>
        </w:rPr>
        <w:t>коэффициент, учитывающий использование складских площадей (проезды, проходы, вспомогательные помещения)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чет использования складских помещений выполняется в табличной форме (табл. 21), если подлежащий хранению материал расходуется менее, чем за рекомендованный срок запас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то расчет производится из условия хранения всего ресурса (100%)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 окончанию заполнения таблицы суммируются площади складов каждого вида отдельно по периодам совпадения во времени использования материалов на графике поступления на объект строительных конструкций, изделий, материалов и оборудования. Принимается для размещения на стройгенплане наибольшая из выявленных площадей ля каждого вида склада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материалов и конструкций производится централизованно через управление производственно-технологической комплектации комплектно, которое и располагает основной площадью потребных складских помещений. На строительной территории располагаются складские площадки, необходимые для производства работ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рганизационно-технологическая схема возведения объекта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ления технологической последовательности работ в границах рациональных размеров захваток (участков) в целях сокращения сроков строительства и исключения простоев при организации поточного строительства разрабатывают организационно-технологическую схему возведения объекта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23"/>
      </w:tblGrid>
      <w:tr>
        <w:trPr>
          <w:trHeight w:val="232" w:hRule="atLeast"/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–4 ярусо-захватк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–4 ярусо-захватка</w:t>
            </w:r>
          </w:p>
        </w:tc>
      </w:tr>
      <w:tr>
        <w:trPr>
          <w:trHeight w:val="321" w:hRule="atLeast"/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–3 ярусо-захватк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–3 ярусо-захватка</w:t>
            </w:r>
          </w:p>
        </w:tc>
      </w:tr>
      <w:tr>
        <w:trPr>
          <w:trHeight w:val="567" w:hRule="atLeast"/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–2 ярусо-захватк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–2 ярусо-захватка</w:t>
            </w:r>
          </w:p>
        </w:tc>
      </w:tr>
      <w:tr>
        <w:trPr>
          <w:trHeight w:val="567" w:hRule="atLeast"/>
          <w:cantSplit w:val="true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–1 ярусо-захватк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–1 ярусо-захватка</w:t>
            </w:r>
          </w:p>
        </w:tc>
      </w:tr>
    </w:tbl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дание разбито на 2 захватки, т. к. состоит из 2-х секций и имеет достаточно-большую протяженность в плане. На всех захватках по 4 яруса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тоды производства работ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возведения здания должны быть выполнены следующие виды работ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существующих зданий с сооружений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и закрепление заказчиком опорной геодезической сети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овка временных инвентарных административно-бытовых и складских зданий для строителей, устройство складских площадок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кладка временных инженерных сетей (водоснабжение, электроснабжение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дение мероприятий по противопожарной безопасности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нулевого цикла выполняются в следующей последовательности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грунта в котловане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нтаж временной дороги под кран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ройство фундаментов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онтаж конструкций подземной част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 перемещении, установке и работе машин вблизи котлована расстояние по горизонтали на основании откоса до ближайшей опоры машины должно быть не менее 3,25 м (таблица СНиП 12–03–99)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засыпка грунта производится бульдозером, в труднодоступных метах – вручную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ратная засыпка в траншеи и пазухи котлована, служащий основанием под полы уплотняется с помощью электрических или пневматических трамбовок, а в труднодоступных местах – вручную.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етевой график и его оптимизация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 принятых методов производства работ составляется таблица работ и ресурсов сетевого графика (карточка-определитель), являющаяся в целом таблицей исходных данных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арточка-определитель представляет собой сведенные в форму таблицы характеристики работ сетевой модели. В сетевую модель строительства объекта включаются все работы по этапам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ительный период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земная часть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земная часть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полнение этих работ необходимо для сдачи объекта в эксплуатацию независимо от характера этих работ и ведомственной принадлежности их исполнителей. степень детализации сетевой модели выбирается как разумный компромисс между стремлением получения боле точного реального плана работ и нежелательностью усложнения модели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характеристики используется коэффициент неравномерности движения рабочих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показывающий отношение среднесписочного состава рабочих в сутк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ср(сут)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к максимальному числу рабочих в сутк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>(сут)</w:t>
      </w:r>
      <w:r>
        <w:rPr>
          <w:i/>
          <w:color w:val="000000"/>
          <w:sz w:val="28"/>
          <w:szCs w:val="28"/>
        </w:rPr>
        <w:t>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уточный состав рабочих определяется по формуле: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Σ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22009 чел.-дни – общая трудоемкость всех работ;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43 день – общая продолжительность критического пути (см. сетевой график)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ление сметной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ная документация разработана в соответствии со СНиП 11.01.95. Сметная стоимость определена в ценах 1984 г. Единичные расценки в смете и нормативная трудоемкость приняты по ЕРЕРам по Краснодарскому кра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конструкций и деталей определяется на основании сборников сметных цен (ССЦ) для Краснодар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троительны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кладные расходы приняты в размере 13,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 внутренние сантехнические – 14,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 плановые накопления – 8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 электротехнические – 87% от основной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метах учтена нормативная трудоемкость в накладных расходах в размере 9,2% и зарплата в размере 18%. В сметах на сантехнические и электромонтажные работы учтена нормативная трудоемкость в накладных расходах в размере 9,2% и основная зарплата в накладных расходах 1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локальных смет составляют объектную смету, в которой указанна стоимость работ по их видам и определен показатель стоимости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здания. Объектная смета представлена в таблице 2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ый сметный расчет рассчитан по главам, предусматривающим строительство основного объекта и наружных сетей связи, электроснабжения, водо- и теплосетей, канализации, благоустройства и озел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одном сметном расчете предусматриваются затраты на временные здания и сооружения, прочие затраты и затраты на проектно-изыскательские работы, которые определены в процентном отношении от стоимости строительства. Сводный сметный расчет представлен в таблице 2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тная стоимость строи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 ценах 2003 г. 80956,6 т. руб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Технико-экономические показатели по проекту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Таблица </w:t>
      </w:r>
      <w:r>
        <w:rPr/>
        <w:t>28</w:t>
      </w:r>
    </w:p>
    <w:tbl>
      <w:tblPr>
        <w:tblW w:w="46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990"/>
        <w:gridCol w:w="2431"/>
      </w:tblGrid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ей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1256" w:leader="none"/>
                <w:tab w:val="right" w:pos="251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чет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 Площадь застройки – (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)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 Этажность –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, этаж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Строительный объе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земной части –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п), 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адземной части –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н), 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1872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общий объем –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о)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ab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7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55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з подсчета объема работ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Жилая площадь – (Нж)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8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проекта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 Общая площадь – (Но)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8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Количество квартир, кв. ж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Встроенные офисные помещен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ая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4,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 Сметная стоимость – (С), 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956,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Стоимость 1 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объема здания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/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о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Стоимость 1 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общей площади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3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 / Но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 Нормативный срок стр.-тва Тн, суток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НиП 1.04.03–85*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2 Фактический срок стр.-ва, Тф, суток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ф = Ткрит. (сет. граф)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 Коэффициент неравномерности движения рабочей силы, Кр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Nc</w:t>
            </w:r>
            <w:r>
              <w:rPr>
                <w:color w:val="000000"/>
              </w:rPr>
              <w:t>р (в сут)/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макс (в сут)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4 Общая затрата рабочей силы – (Σ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noBreakHyphen/>
              <w:t>трудоемкость), чел.-с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64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л. затрат в расчет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тевого графика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15 Среднесписочный состав рабочих в смену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ср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чел.-см. / Ткр. (в сменах)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16 Максимальный состав рабочих в смену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17 Затраты рабочей силы на 1 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объема здания, чел.-см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Σ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чел. см/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о 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 Выработка на одного рабочего в смену, 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 руб./ Σ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чел.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ндартизация и контроль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бетонных и железобетонных конструкций определяется как качеством используемых материалов, так и тщательным соблюдением регламентирующих положений технологии на всех стадиях комплекс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необходим контроль и его осуществляют на следующих стадиях: при приёмке и хранении всех исходных материалов; при изготовлении и монтаже арматурных элементов и конструкций; при изготовлении и установки элементов опалубки; при подготовки основания и опалубки к укладке бетонной смеси; при приготовлении и транспортировании бетонной смеси; при уходе за бетоном в процессе его твер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сходные материалы должны отвечать требованиям Г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армирования конструкций контроль осуществляется при приёмке стали; при складировании и транспортировке; при изготовлении арматурных элементов и конструкций.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опалубливания контролируют правильность установки опалубки, креплений, а также плотность стыков в щитах и сопряжениях, взаимное положение опалубочных форм и арматуры (для получения заданной толщины арматурного слоя). Правильность положения опалубки в пространстве проверяют привязкой к разбивочным осям и нивелировкой, а размеры – обычными измер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укладкой бетонной смеси контролируют частоту рабочей поверхности опалубки и качество её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нспортировании бетонной смеси следят за тем, чтобы она не начала схватываться, не распадалась на составляющие, не теряла подвижности из-за потерь воды, цемента или схват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есте укладки следует обращать внимание на высоту сбрасывания смеси, продолжительность вибрирования и продолжительность уплотнения, не допуская расслоения смеси и образования раковин, пу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виброуплотнения контролируют визуально, по степени осадки смеси, прекращению выхода из неё пузырьков воздуха и появлению цементного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операции по контролю качества выполнения технологических процессов и качества материалов составляют акты проверок (испытаний), которые предъявляют комиссии, принимающей объект. В ходе производства работ оформляют актами приёмку основания, приёмку блока перед укладкой бетонной смеси и заполняют журналы работ контроля температур по установл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Безопасность жизнедеятельности на производ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6"/>
        </w:rPr>
      </w:pPr>
      <w:r>
        <w:rPr>
          <w:b/>
          <w:bCs/>
          <w:color w:val="000000"/>
          <w:sz w:val="28"/>
          <w:szCs w:val="32"/>
        </w:rPr>
        <w:t>Обеспечение безопасных условий труда при возведении монолитных перекрыт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основными рабочими местами и местом установки грузовой лебедки должна быть устроена светозвуковая сигнализация и телефонная связь; при их неисправности работа грузовых клетей не допускается. Таблицу принятых условных значений сигналов вывешивают на рабочих мес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материалов краном на настил опалубки в каждой рабочей смене должен быть сигнальщик, подающий сигналы машинисту кра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о время перерыва в работе оставлять грузовую клеть в подвешенном состоянии. В случае входа работающих в грузовую шахту последняя должна быть перекрыта выше места работ металлическим щитом (заслонкой) или дос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вать монтажные проемы в грузовых шахтах на уровне загрузочной площадки разрешается только после пуска шахтного подъемника в постоянную эксплуат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загрузка грузовых клетей шахтного подъемника сверх их грузоподъемности. У места загрузки грузовой клети должна быть вывешена таблица с указанием ее грузоподъемности, а также перечень поднимаемых грузов и их ма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омерные материалы (арматуру, лесоматериалы и т.д.) перед подъемом грузовой клети необходимо крепить к грузовому кана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 шахтным подъемником и монтажными проемами в сооружении на уровне светофорных площадок (балконов) должны быть устроены переходные мостики с ограждениями, соответствующие требованиям ГОСТ 23407–78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щитов внутренней подъемно-переставной опалубки в несколько ярусов каждый последующий ярус следует устанавливать только после закрепления нижнего яру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ановку щитов подъемно-переставной опалубки необходимо производить после достижения бетоном заданной про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нятием распорных стержней и освобождением щитов внутренней подъемно-переставной опалубки последние следует подвешивать к элементам рабочего пола опалубки. Отсоединение щитов от рабочего поля опалубки при их перестановке необходимо осуществлять после установки всех распорных стерж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дъема опалубки должен быть обеспечен контроль за состоянием всех узлов, соединений и креплений элементов опалубки и подъемных устрой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дъеме опалубки необходимо предупреждать возможность зацепления ее элементов за какие-либо неподвижные конструкции (арматуру и т.д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нную к месту установки арматуру следует размещать на рабочем настиле опалубки равномерно, не допуская его перегруз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подниматься на настил рабочего пола опалубки или опускаться на подвесные леса по установленным стержням арм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укладки бетонной смеси должно быть проверено состояние опалубки, средств подмащивания и т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кладке бетонной смеси в опалубку необходимо пользоваться переставными отбойными щитами, воронками или хоботами, исключающими падение бетонной смеси за пределы опалуб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тонную смесь, загружаемую в грузовую клеть шахтного подъемника, перед подъемом следует тщательно разровнять. Уровень бетонной смеси должен быть ниже кромки ковша не менее чем на 5 с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лотнении бетонной смеси не разрешается перемещать электровибратор за токоведущий провод. При перерывах в работе и при переходы с одного места на другое электровибратор должен быть отклон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илы рабочего пола опалубки, подвесных лесов и защитные перекрытия необходимо систематически очищать от строительного мусора. Строительный мусор должен быть опущен вниз в грузовой клети шахтного подъемника или и бункерах при помощи крана. Выходить на защитное перекрытие для его очистки разрешается в том случае, если все работы выше перекрытия прекращ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ую ходовую (или запасную) лестницу и светофорные площадки следует устанавливать параллельно с возведением соору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на подвесных лесах опалубки должны находиться не более двух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тировать опалубку, подземные устройства, рабочий пол и подвесные леса необходимо в последовательности, обеспечивающей устойчивость снимаемых позже эле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монтаже щитов наружной подъемно-переставной опалубки каждый щит должен быть подвешен к элементам рабочего пола опалуб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укладывать элементы демонтируемой опалубки на монтажных лес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опирать на перила ограждения рабочего пола опалубки и подвесных лесов арматуру, домкратные стержни, доски и другие материал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переопирания подвесных лесов должна быть проверена правильность затяжки болтовых соеди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ройстве, перемонтаже и разборке защитных перекрытий все шахты подъемника, кроме шахты грузовой клети, должны быть перекрыты щи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к демонтируемых элементов следует осуществлять в грузовых клетях шахтного подъемника или при помощи кр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охранительный пояс по ГОСТ Р 12.4.184–95* необходимо применять при выполнении следующих видов работ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лазных работ, связанных с монтажом, эксплуатацией и демонтажом специальных грузоподъемных машин и технологической оснаст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а наружной ходовой лестницы, светофорных площадок и молниезащит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 на подвесных лесах опалуб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, перемонтажа и демонтажа защитных перекры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ребывание людей и выполнение каких-либо работ в зоне электропрогрева (электрообогрева) бет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не электропрогрева (электрообогрева) необходимо применять изолированные гибкие кабели или провода в защитном шланге. Не разрешается прокладывать провода с нарушенной изоля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электропрогрева бетона должна находиться под круглосуточным наблюдением электромонт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аждого перемещения на новое место электрооборудования, применяемого при прогреве бетона, следует визуально проверять состояние изоляции проводов, средств защиты ограждений и зазем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тивопожарные мероприят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ры противопожарной защиты отражены в «Правилах пожарной безопасности в Российской Федерации» утвержденными МВД России, а так же в СНиП 12–03–2001. На каждом объекте должна быть обеспечена безопасность людей при пожаре. Ответственность за пожарную безопасность и своевременное выполнение противопожарных мероприятий несет руководитель генеральной строитель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тники должны допускаться к работе только после прохождения противопожарного инструкта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сех производственных, административных, складских помещениях на видных местах должны быть вывешены, таблички с указанием номера телефона вызова пожарной ох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 стройплощадки должна своевременно очищаться от горючих отходов, мусора, тар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роги, проезды и проходы к зданиям, сооружениям, открытым складам и водоисточникам, подступы к пожарным лестницам, пожарному инвентарю должны быть всегда свободными содержаться в исправном состоянии, а зимой очищаться от снега и ль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ороги на территории стройплощадки должны иметь покрытие пригодное для проезда пожарных автомашин в любое время года. Ворота для въезда должны быть шириной не менее 4 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ойплощадка должна иметь указатели источников пожарного водоснабжения и первичных средств пожаротушения, плакаты по пожарной безопасности и предупреждающие надпис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 начала строительства необходимо уточнить и обозначить места нахождения пожарных гидрантов для обеспечения требуемого радиуса их обслуживания до 100.00 метров и возможности подъезда к ним пожарных машин, а также установить пожарные щиты из расчета один на 1000 кв. м. участка. Пожарные гидранты должны находиться в исправном состоянии, а в зимнее время должны быть утепле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одъезд пожарных машин к возводимому жилому дому предусматривается со стороны ул. Молодежной и ул. Советс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шка одежды и обуви должна производиться в специально приспособленных для этих целей помещениях с применением водяных калориф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истематический контроль за правильным содержанием строительной площадки, техническим состоянием средств пожаротушения, дорог, освещения и связи, а также за достаточным количеством плакатов и у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беспечения пожарной безопасности на строительной площадке инвентарные санитарно – бытовые помещения, расположенные ближе 15.00 метров от проектируемого жилого дома, отделяются противопожарной стенкой из железобетонных элементов высотой не менее 3.00</w:t>
        <w:noBreakHyphen/>
        <w:t>х метров. Во всех санитарно-бытовых и складских помещениях должны находиться первичные средства пожаротушения (огнетушител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ста варки битума необходимо обеспечить ящиками с сухим песком, емкостью 0,5 мЗ, лопатами и огнетушителями. В процессе варки битума не разрешается оставлять котлы без присмо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изводстве строительно-монтажных работ предусматривается осуществление ряда мероприятий по охране окружающей природной среды. Существующие зеленые насаждения, попадающие в зону строительства, по возможности должны быть пересажены. Производственные и бытовые стоки, образующиеся на строительной площадке, должны очищаться и обезврежи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енные пути перемещения монтажных механизмов должны устраиваться с учетом требований по предотвращению повреждений древесно-кустарниковой раст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щита населения и территории в Ч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16-этажное двухсекционное. На первом этаже располагаются офисные помещения. На втором этаже располагаются 10 квартир: четыре трехкомнатные, четыре двухкомнатные и две однокомнатные. Принимаем общее количество людей на этаже в двух секциях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однокомнатная</w:t>
        <w:noBreakHyphen/>
        <w:t xml:space="preserve">2, двухкомнатная – 3 чел., трехкомнатная – 4 чел.). Все люди взрослые в зимней одежде, площадь горизонтальной проекции человека составит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Горизонтальная площадка на верхнем этаже и последующих, имеют следующие габариты: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сего данных площадок на жилой дом шестнадцать,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же на пути эвакуации людей имеются семнадцать лестничных маршей вниз,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габаритными размерами: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шестнадцать лестничных площадок,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габаритными размерами: </w:t>
      </w:r>
      <w:r>
        <w:rPr>
          <w:color w:val="000000"/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Решение:</w:t>
      </w:r>
      <w:r>
        <w:rPr>
          <w:color w:val="000000"/>
          <w:sz w:val="28"/>
          <w:szCs w:val="28"/>
        </w:rPr>
        <w:t xml:space="preserve"> Найдем плотность потока на горизонтальной площадке 16 э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 людей на учас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яя площадь горизонтальной проекции человека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лина пути эвакуации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ирина пути эвакуации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из таблицы 18.1, для горизонтального пути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интенсивность движения людского потока,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корость движения людского потока,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ую способность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максимальная интенсивность движения людского потока, для горизонталь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время движения людского потока на участк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движения людского потока на лестничном марше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ереходе с одного участка на другой интенсивность изменяется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опускная способность на предшествующем участке,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ирина рассматриваемого пути эвакуации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максимальная интенсивность движения людского потока, для участка лестница в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при не выполнении этого условия интенсивность и скорость движения потока по участку пути определяется по таблице 18.1, при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, для данного участка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пускная способ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вижения людского по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людского потока на лестничной площад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7715" cy="4133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75435" cy="3695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из таблицы 18.1, для горизонтального пут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вижения людского по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движения людского потока на лестничном марше вн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7915" cy="422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83080" cy="3498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для всех последующих лестничных маршей достигнута интенсивность людского потока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корость людского потока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вижения людского по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людского потока на горизонтальной площадке 15 этаж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из таблицы 18.1, для горизонтального пути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вижения людского потока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данная интенсивность не изменится и на других горизонтальных площадках последующих этажей, так как интенсивность людского потока с лестничного марша постоя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ремя движения людей от наиболее удаленного места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9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«16-этажный жилой до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онолитным каркасом в г. Краснодаре» разработан в соответствии с заданием на дипломное проектирование. Особое внимание при разработке проекта было уделено расчётно-конструктивному разделу. Расчёты выполнены с использованием программного комплекса «Лира 9.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на технологическая карта возведения здания, выполнены расчёты по организации и экономики строительства. В проекте производства работ разработан сетевой график. В результате его оптимизации нормативный срок строительства уменьш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Книги 1 – 3 авторов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йков В.Н., Сигалов Э.Е. Железобетонные конструкции. Общий курс. – М.: Стройиздат, 1985. -783 с.: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рлинов М.В. Основания и фундаменты: Учеб. для строит. спец. вузов. – 3</w:t>
        <w:noBreakHyphen/>
        <w:t>е изд., стер. – М.: Высш. шк., 1999.-319 с. 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.Ф. Фокин. Строительная теплотехника ограждающих частей зданий. Стройиздат, Москва 1973, с. 28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рукции гражданских зданий. Т.Т. Маклакова, В.П. Житков., М., Стройиздат, 1986 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оектирование и расчет железобетонных и каменных конструкций. Н.Н. Попов, А.В. Забегаев. Москва «Высшая школа», 1980 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ланирование строительного производства. А.Г. Дикман., М.: «Высшая школа», 1988 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способление подвалов существующих зданий под убежища. В.И. Ганушкин, В.И. Морозов, М., 1981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ниги более чем трех авторов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рукции из дерева и пластмасс: Учеб. для вузов / Ю.В. Слицкоухов, В.Д. Буданов, М.М. Гаппоев и др.; Под ред. Г.Г. Карлсена и Ю.В. Слицкоухова. – 5</w:t>
        <w:noBreakHyphen/>
        <w:t>е изд., перераб. и до. – М.: Стройиздат, 1986. – 543 с., 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хнология строительных процессов: Учеб./ А.А. Афанасьев, Н.Н. Данилов, В.Д. Копылов и др.; под ред. Н.Н. Данилова, О.М. Терентьева. – 2</w:t>
        <w:noBreakHyphen/>
        <w:t>е изд., перераб. – М.: Высш. шк., 2000. – 464 с.: 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ехнология возведения зданий и сооружений: Учеб. для вузов / Теличенко В.И., Лапидус А.А. Терентьев О.М. и др.: – М.: Высш. шк.; 2001. – 320 с.: 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троительного производства: Учебник для вузов / Т.Н. Цай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Г. Грабовый, В.А. Большаков и др. – М.: Изд-во АСВ, 1999. – 432 с.: и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равочная литература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строителя. Справочник / Г.М. Бадьин, В.В. Стебаков. – М.: Изд-во АСВ, 2001. – 340 с.: и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инженерно-строительному черчению / Русскевич Н.Л., Ткач Д.И., Ткач М.Н. – 2</w:t>
        <w:noBreakHyphen/>
        <w:t>е изд., перераб. и доп. – Киев: Буд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ельник, 1987. – 264 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строительство. Информационный сборник. Выпуск 1. Выбор проекта. Москва, 1991 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роектировщика. М Стройиздат, 1987 г. Под ред. Мурашева В.А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ицированная инвентарная разборно-переставная опалубка «Монолит</w:t>
        <w:noBreakHyphen/>
        <w:t>72». М.: Стройиздат, 1972 г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ческие указания, разработанные в КубГТУ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оснований и фундаментов промышленных и гражданских зданий. Методические указания по курсовому и дипломному проектированию по курсу «Механика грунтов, основания и фундаменты» для студентов всех форм обу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. 29.03. – Краснодар: изд. КПИ, 1988, 60 с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выполнению контрольной работы по дисциплин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хническое нормирование и сметное дело в строительстве» для студентов заочн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бучения специальности 29.03 – Промышленное и гражданское строительство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дисциплине «Организация и планирование строительного производства» и раздела дипломного проекта «Организация строительства» для студентов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указания по разработке строительного генерального плана в составе курсового проекта по дисциплине «Организация и планирование строительного производства» и в разделе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указания для проведения практических занятий по дисциплине «Организация и планирование строительного производ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ческие указания по выполнению технико-экономических расчетов в составе курсового проекта по дисциплине «Организация и планирование строительного производства» и раздела дипломного проекта «Организация строительства» для студентов всех форм обучения специальности 29.03 – Промышленное и гражданское строительство специализации «Технология и организация строительства». Сост. Король С.П., Краснодар, КубГТУ, 1995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выполнению экономической части дипломного проекта для студентов всех форм обучения специальности 290300 – «Промышленное и гражданское строительство»/ Кубан. Гос. Технол. Ун.; сост. В.А. Пархоменко. – Краснодар, 2003, – 11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ормативные документы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СЦ, том 1 на местные строительные материалы и конструкции, Краснодар, 1983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РЕР, том 1, ин. 1 и 2 на строительные работы, Краснодар, 1984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IV – 2 – 82, том 2. Сборник элементных сметных норм на строительные конструкции и работы, М., Стройиздат, 1983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рмативы по теплозащите зданий СНКК</w:t>
        <w:noBreakHyphen/>
        <w:t>23–302–2000. Краснодар 2001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1.82 – Строительная климатология и геофизика. Госстрой России, Москва 1999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3–79* – Строительная теплотехника. Минстрой России 1995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1.07–86* Нагрузки и воздействия. Нормы проектирования. М., 1988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2.01–83 Основания зданий и сооружений. Нормы проектирования. М., 1988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1.01–82. Строительная климатология и геофизика. Стройиздат, 1983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3–79** Строительная теплотехника. Нормы проектирования. М., 1986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1.02–85 Противопожарные нормы. Нормы проектирования. М., 1986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noBreakHyphen/>
        <w:t>4–79 Естественное и искусственное освещение. Нормы проектирования. М., 1980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noBreakHyphen/>
        <w:t>4–80. Техника безопасности в строительстве. М.: Стройиздат, 1980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9.04–87 Административные и бытовые здания. М.: Стройиздат, 1987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ЕНиР. сб. Е4. Монтаж сборных и устройство монолитных железобетонных конструкций.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Здания и промышленные сооружения. М., Стройиздат, 1987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НиР. сб. Е1. Внутрипостроечные транспортные средства. М., Прейскурантиздат, 1987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04.03–85. Нормы продолжительности строительства и задела в строительстве предприятий, зданий и сооружений. М.: Стройиздат, 1987 г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5.02.02–86. Нормы потребности в строительном инструменте. М.: Стройиздат, 1987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50"/>
        </w:tabs>
        <w:ind w:left="750" w:hanging="450"/>
      </w:pPr>
      <w:rPr>
        <w:rFonts w:cs="Times New Roman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525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1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Текст примечания Знак"/>
    <w:qFormat/>
    <w:rPr/>
  </w:style>
  <w:style w:type="character" w:styleId="Style8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MTEquationSection">
    <w:name w:val="MTEquationSection"/>
    <w:qFormat/>
    <w:rPr>
      <w:rFonts w:cs="Times New Roman"/>
      <w:bCs/>
      <w:vanish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23">
    <w:name w:val="заголовок 2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127" w:right="-89" w:hanging="0"/>
      <w:jc w:val="center"/>
    </w:pPr>
    <w:rPr>
      <w:sz w:val="18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center"/>
    </w:pPr>
    <w:rPr>
      <w:rFonts w:ascii="Comic Sans MS" w:hAnsi="Comic Sans MS" w:cs="Comic Sans MS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0">
    <w:name w:val="Стиль Первая строка:  0 см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3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83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8:00Z</dcterms:created>
  <dc:creator>Андр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9T09:58:00Z</dcterms:modified>
  <cp:revision>2</cp:revision>
  <dc:subject/>
  <dc:title>КУБАНСКИЙ ГОСУДАРСТВЕННЫЙ ТЕХНОЛОГИЧЕСКИЙ </dc:title>
</cp:coreProperties>
</file>