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center"/>
        <w:rPr/>
      </w:pPr>
      <w:r>
        <w:rPr>
          <w:rStyle w:val="FontStyle21"/>
          <w:sz w:val="28"/>
        </w:rPr>
        <w:t>«ТАЙФУН» В БОЯХ ПОД ВЯЗЬМОЙ И БРЯНСКОМ (30 сентября — 6 октября)</w:t>
      </w:r>
      <w:r>
        <w:br w:type="page"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К началу операции «Тайфун» в составе противостоящих немецким ударным группировкам фронтам — Западном, Брянском и Резервном — имелось 1 танковая (108-я), 2 мотострелковых (101 и 107-я) дивизии, 13 танковых бригад (42, 121, 126, 127, 128, 141, 143, 144, 145, 146, 147, 148, 150) и 2 отдельных танковых батальона (43 и 113-й), насчитывавшие 545 танков. Распределение танковых частей было следующим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На Западном фронте (22, 29, 30, 19, 16 и 20-я армии), четыре из пяти танковых бригад (126,127,143 и 147-я) и одна мотострелковая дивизия из двух (101-я) были сосредоточены в резерве вдоль автострады Москва — Минск. Именно на этом направлении командование фронта ожидало главный удар противника. 128-я танковая бригада находилась в резерве 19-й армии, а 107-я мотострелковая дивизия — в районе Белый, в полосе 30-й армии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Две армии Резервного фронта (24 и 43-я) занимали оборону между Западным и Брянским фронтами, а остальные его армии (31, 32, 33, 49-я) располагались в 35-50 км за армиями Западного фронта. Из-за низкой укомплектованности стрелковых дивизий Резервного фронта все его четыре танковые бригады были приданы армиям. Так, 144 и 146-я бригады составляли резерв командующего 24-й, а 145 и 148-я бригады — 43-й армии. Кроме того, в состав дивизий народного ополчения — 2, 7, 8 и 13-я (в конце сентября 1941 года преобразованы в 2, 29, 8 и 140-ю стрелковые дивизии. —</w:t>
      </w:r>
      <w:r>
        <w:rPr>
          <w:rStyle w:val="FontStyle23"/>
          <w:b w:val="false"/>
          <w:i w:val="false"/>
          <w:sz w:val="28"/>
        </w:rPr>
        <w:t xml:space="preserve"> </w:t>
      </w:r>
      <w:r>
        <w:rPr>
          <w:rStyle w:val="FontStyle22"/>
          <w:sz w:val="28"/>
        </w:rPr>
        <w:t>— входили танковые батальоны, на вооружении которых имелось по 16 машин (танкетки Т-27, танки Т-37, Т-38)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 xml:space="preserve">Танковые части Брянского фронта (3, 13 и 50-я армии, оперативная группа генерала Ермакова), несмотря на приказ Ставки ВГК от 10 сентября 1941 года о переходе войск к обороне, совместно с другими соединениями продолжали вести бои по решению частных задач. В результате, к 30 сентября понесли большие потери в личном составе и матчасти (202 танка, из них 6 КВ-1, 79 Т-34, </w:t>
      </w:r>
      <w:r>
        <w:rPr>
          <w:rStyle w:val="FontStyle22"/>
          <w:sz w:val="28"/>
          <w:lang w:val="en-US"/>
        </w:rPr>
        <w:t>J</w:t>
      </w:r>
      <w:r>
        <w:rPr>
          <w:rStyle w:val="FontStyle22"/>
          <w:sz w:val="28"/>
        </w:rPr>
        <w:t xml:space="preserve"> 8 БТ и 99 Т-26). Например, к этому времени 108-я танковая дивизия, составлявшая резерв фронта (находилась в районе Брянска), имела всего 64% личного состава и 35 танков — 3 КВ-1, 15 Т-34, 1 БТ-7 и 16 Т-37. Кроме того, в резерве фронта находилась 42-я танковая бригада (61 танк)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В 13-й армии имелась 141-я танковая бригада (25 машин) и 43-й отдельный танковый батальон (28 машин)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Но больше всего танков было в оперативной группе генерала Ермакова — 121 (54), 150-я (20) танковые бригады и 113-й отдельный танковый батальон (29 машин)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Утром 30 сентября 1941 года немецкие части 2-й танковой группы Гудериана после артиллерийской подготовки перешли в наступление против войск Брянского фронта. Плохо подготовленная оборона на левом фланге 13-й армии и в полосе оперативной группы генерала Ермакова оказалась неспособной противостоять массированному удару танков и пехоты противника. Кроме того, части группы Ермакова занявшие исходные позиции для наступления на Глухов, в результате немецкой артподготовки понесли тяжелые потери. В результате боя части опергруппы были отброшены на восток, оголив левый фланг 13-й армии. К исходу дня немцы вклинились в оборону Брянского фронта до 20 км, при этом разрыв между частями опергруппы составил около 30 км. Попытка командования фронтом контратаковать частями 13-й армии, опергруппы Ермакова и резервами, предпринятая 1 октября, успеха не имела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121 и 150-я танковые бригады при поддержке пехотных и кавалерийских частей опергруппы Ермакова нанесли удар, пытаясь закрыть брешь в обороне фронта. Но из-за больших потерь, понесенных в предыдущих боях и почти полного отсутствия поддержки с воздуха, этот удар оказался безуспешным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Не имел успеха и удар стрелковых дивизий 13-й армии при поддержке 141-й танковой бригады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Что касается фронтовых резервов, то предполагалось использовать для контрудара 42-ютанковую бригаду (командир генерал-майор Н. Воейков) — единственную часть из резервов, оказавшуюся на орловском направлении. Но из-за потери командованием Брянского фронта управления войсками и плохо организованной разведки, бригада не получила сведений о противнике от вышестоящих штабов и упустила удобный момент для нанесения удара во фланг немецкой танковой колонне, прошедшей всего в трех километрах от ее позиций. В результате 42-я бригада вступила в бой с пехотными частями противника и была отброшена в болотистый район, понеся при этом потери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Несмотря на то, что эти плохо организованные контрудары не достигли своей цели — ликвидировать прорыв фронта — они сумели, хотя бы ненадолго задержать части противника. Так, генерал Гальдер отмечал в своем дневнике: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22"/>
          <w:sz w:val="28"/>
        </w:rPr>
        <w:t>«1 октября. Танковая группа Гудериана прорвала на своем центральном участке оборону противника на всю глубину и продвинулась на 60 км. Вызывает тревогу на правом фланге танковой группы Гудериана. Этот фланг в результате упорных контратак противника (речь идет о частях группы Ермакова</w:t>
      </w:r>
      <w:r>
        <w:rPr>
          <w:rStyle w:val="FontStyle23"/>
          <w:b w:val="false"/>
          <w:i w:val="false"/>
          <w:sz w:val="28"/>
        </w:rPr>
        <w:t xml:space="preserve">) </w:t>
      </w:r>
      <w:r>
        <w:rPr>
          <w:rStyle w:val="FontStyle22"/>
          <w:sz w:val="28"/>
        </w:rPr>
        <w:t>значительно отстал от наступающего центра. Своим левым флангом танковая группа подвинулась примерно на 20 км в глубину...</w:t>
      </w:r>
    </w:p>
    <w:p>
      <w:pPr>
        <w:pStyle w:val="Normal"/>
        <w:widowControl/>
        <w:spacing w:lineRule="auto" w:line="360"/>
        <w:ind w:firstLine="720"/>
        <w:jc w:val="both"/>
        <w:rPr>
          <w:rStyle w:val="FontStyle22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20"/>
        <w:rPr/>
      </w:pPr>
      <w:r>
        <w:rPr/>
        <w:t>Сведения о наличии и состоянии боевых машин танковых бригад Брянского фронта по состоянию на 25 сентября 1941 года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11"/>
        <w:gridCol w:w="516"/>
        <w:gridCol w:w="522"/>
        <w:gridCol w:w="522"/>
        <w:gridCol w:w="522"/>
        <w:gridCol w:w="527"/>
        <w:gridCol w:w="693"/>
        <w:gridCol w:w="527"/>
        <w:gridCol w:w="527"/>
        <w:gridCol w:w="527"/>
        <w:gridCol w:w="527"/>
        <w:gridCol w:w="530"/>
        <w:gridCol w:w="527"/>
        <w:gridCol w:w="693"/>
        <w:gridCol w:w="774"/>
      </w:tblGrid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Бригада</w:t>
            </w:r>
          </w:p>
        </w:tc>
        <w:tc>
          <w:tcPr>
            <w:tcW w:w="3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Встрою</w:t>
            </w:r>
          </w:p>
        </w:tc>
        <w:tc>
          <w:tcPr>
            <w:tcW w:w="38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В ремонт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Всего таиков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Style w:val="FontStyle22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Style w:val="FontStyle22"/>
              </w:rPr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  <w:lang w:val="en-US" w:eastAsia="en-US"/>
              </w:rPr>
              <w:t>KB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Т-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Т-5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БТ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Т-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Т-4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Всего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  <w:lang w:val="en-US" w:eastAsia="en-US"/>
              </w:rPr>
              <w:t>KB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Т-3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Т-5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БТ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Т-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Т-4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Всег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360"/>
              <w:ind w:hanging="0"/>
              <w:jc w:val="both"/>
              <w:rPr>
                <w:rStyle w:val="FontStyle22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08 т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7"/>
                <w:rFonts w:cs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41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42тбр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2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360"/>
              <w:jc w:val="both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3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6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jc w:val="both"/>
              <w:rPr/>
            </w:pPr>
            <w:r>
              <w:rPr>
                <w:rStyle w:val="FontStyle29"/>
                <w:rFonts w:cs="Times New Roman"/>
                <w:b w:val="false"/>
                <w:sz w:val="20"/>
                <w:szCs w:val="20"/>
              </w:rPr>
              <w:t>—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jc w:val="both"/>
              <w:rPr/>
            </w:pPr>
            <w:r>
              <w:rPr>
                <w:rStyle w:val="FontStyle29"/>
                <w:rFonts w:cs="Times New Roman"/>
                <w:b w:val="false"/>
                <w:sz w:val="20"/>
                <w:szCs w:val="20"/>
              </w:rPr>
              <w:t>—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61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21 тбр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2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2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4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70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41 тбр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2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38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50 тбр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jc w:val="both"/>
              <w:rPr/>
            </w:pPr>
            <w:r>
              <w:rPr>
                <w:rStyle w:val="FontStyle29"/>
                <w:rFonts w:cs="Times New Roman"/>
                <w:b w:val="false"/>
                <w:sz w:val="20"/>
                <w:szCs w:val="20"/>
              </w:rPr>
              <w:t>—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jc w:val="both"/>
              <w:rPr/>
            </w:pPr>
            <w:r>
              <w:rPr>
                <w:rStyle w:val="FontStyle29"/>
                <w:rFonts w:cs="Times New Roman"/>
                <w:b w:val="false"/>
                <w:sz w:val="20"/>
                <w:szCs w:val="20"/>
              </w:rPr>
              <w:t>—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360"/>
              <w:jc w:val="both"/>
              <w:rPr>
                <w:rStyle w:val="FontStyle29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30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20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ПЗотб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К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5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43 отб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rFonts w:cs="Times New Roman"/>
                <w:b w:val="false"/>
              </w:rPr>
              <w:t>?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rFonts w:cs="Times New Roman"/>
                <w:b w:val="false"/>
              </w:rPr>
              <w:t>?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360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28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Итого**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5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2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4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6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3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8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22"/>
              </w:rPr>
              <w:t>245</w:t>
            </w:r>
          </w:p>
        </w:tc>
      </w:tr>
      <w:tr>
        <w:trPr>
          <w:cantSplit w:val="true"/>
        </w:trPr>
        <w:tc>
          <w:tcPr>
            <w:tcW w:w="93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b w:val="false"/>
                <w:i w:val="false"/>
                <w:sz w:val="20"/>
                <w:szCs w:val="20"/>
              </w:rPr>
              <w:t>* К 30 сентября 1941 года количество танков в некоторых частях изменилось: в 108-й тд имелось 35 танков, 121-й тбр — 54, 141-й — 25, 43 отб-28.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b w:val="false"/>
                <w:i w:val="false"/>
                <w:sz w:val="20"/>
                <w:szCs w:val="20"/>
              </w:rPr>
              <w:t>** Без учета 113-го отб, имевшего на 30 сентября 29 танков.</w:t>
            </w:r>
          </w:p>
        </w:tc>
      </w:tr>
    </w:tbl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b w:val="false"/>
          <w:i w:val="false"/>
          <w:sz w:val="28"/>
        </w:rPr>
        <w:t>2-я танковая группа оказалась в тяжелом положении. Она не может вывести из боя свои части, действующие на правом фланге. Одному полку 25-й моторизованной дивизии не удалось оторваться от противника. 9-ю танковую дивизию также пришлось снова ввести в бой, вследствие чего задерживается ее переброска на север. В остальном операция по прорыву фронта противника (численность и группировку сил которого нам удалось своевременно и правильно выявить) развивается успешно»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В ходе боев 30 сентября — 1 октября 1941 года части опергруппы Ермакова были отброшены на восток, и начали неорганизованный отход в Хинельские леса (в районе Хинель) через единственный мост на всем заболоченном участке. Для того чтобы дать возможность пехоте и тыловым частям переправиться, 150-я танковая бригада полковника Б. Баха-рова заняла оборону на расстоянии 6 км от переправы, и умело маневрируя, сдерживала противника в течение шести часов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В 10.00 2 октября немцы прорвались к переправе и разрушили ее, отрезав 150-ю бригаду от своей пехоты. Продолжая вести тяжелые бои, бригада построила гать через болото и к 23.00 соединилась с основными частями группы, которая к этому времени находилась в окружении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Для прорыва в 01.00 5 октября танковый полк 150-й бригады предпринял ночную атаку, в результате которой прорвался к штабу 9-й танковой дивизии немцев и отбросил немецкие части и к 3.00 проделал проход шириной до 8 км. Благодаря этому к 7.00 наши части вышли из окружения. В последующем части 150-й танковой бригады прикрывали отход группы генерал-майора Ермакова в направлении Поды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В боях 30 сентября — 5 октября танкисты бригады проявили мужество и героизм. Так, в районе Глухова старший лей тенант Корниенко с тремя Т-34 вступил в бой с 14 немецкими танками, из них 4 подбил, а остальные обратил в бегство. Он же первым на Т-34 ворвался в расположение штаба 9-й танковой дивизии и уничтожил 15 автомашин.</w:t>
      </w:r>
    </w:p>
    <w:p>
      <w:pPr>
        <w:pStyle w:val="Style21"/>
        <w:widowControl/>
        <w:spacing w:lineRule="auto" w:line="360"/>
        <w:ind w:firstLine="720"/>
        <w:rPr>
          <w:rStyle w:val="FontStyle22"/>
          <w:sz w:val="28"/>
          <w:szCs w:val="2"/>
        </w:rPr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326"/>
        <w:gridCol w:w="1327"/>
        <w:gridCol w:w="1316"/>
        <w:gridCol w:w="1317"/>
        <w:gridCol w:w="1304"/>
        <w:gridCol w:w="1295"/>
      </w:tblGrid>
      <w:tr>
        <w:trPr>
          <w:cantSplit w:val="true"/>
        </w:trPr>
        <w:tc>
          <w:tcPr>
            <w:tcW w:w="9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b w:val="false"/>
                <w:i w:val="false"/>
              </w:rPr>
              <w:t xml:space="preserve">Боевой состав танковых частей Западного фронта на </w:t>
            </w:r>
            <w:r>
              <w:rPr>
                <w:rStyle w:val="FontStyle32"/>
                <w:b w:val="false"/>
                <w:i w:val="false"/>
              </w:rPr>
              <w:t xml:space="preserve">1 </w:t>
            </w:r>
            <w:r>
              <w:rPr>
                <w:rStyle w:val="FontStyle23"/>
                <w:b w:val="false"/>
                <w:i w:val="false"/>
              </w:rPr>
              <w:t xml:space="preserve">октября </w:t>
            </w:r>
            <w:r>
              <w:rPr>
                <w:rStyle w:val="FontStyle32"/>
                <w:b w:val="false"/>
                <w:i w:val="false"/>
              </w:rPr>
              <w:t xml:space="preserve">1941 </w:t>
            </w:r>
            <w:r>
              <w:rPr>
                <w:rStyle w:val="FontStyle23"/>
                <w:b w:val="false"/>
                <w:i w:val="false"/>
              </w:rPr>
              <w:t>года.</w:t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360"/>
              <w:jc w:val="both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lang w:val="en-US" w:eastAsia="en-US"/>
              </w:rPr>
              <w:t>KB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Т-3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БТ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Т-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Т-3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Всего</w:t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07 ме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2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25</w:t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01 ме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35"/>
                <w:rFonts w:cs="Times New Roman"/>
                <w:b w:val="false"/>
                <w:sz w:val="20"/>
                <w:szCs w:val="20"/>
              </w:rPr>
              <w:t>—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69</w:t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26 тб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34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33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61</w:t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27 тб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360"/>
              <w:jc w:val="both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33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56</w:t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28 тб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3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33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61</w:t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43 тб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33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33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34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53</w:t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47 тб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33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2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33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50</w:t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ИТОГ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5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0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475</w:t>
            </w:r>
          </w:p>
        </w:tc>
      </w:tr>
    </w:tbl>
    <w:p>
      <w:pPr>
        <w:pStyle w:val="Style21"/>
        <w:widowControl/>
        <w:spacing w:lineRule="auto" w:line="360"/>
        <w:ind w:firstLine="720"/>
        <w:rPr>
          <w:rStyle w:val="FontStyle2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Лейтенант Кокурин, находясь в засаде у хутора Горелый, подпустил к себе колонну из 40 танков и вступил в бой. В результате немцы, потеряв 8 машин, отошли. Несмотря на то, что его танк был подбит, Кокурин продолжал вести огонь. Подошедшие на помощь машины 150-й бригады застали танк Кокурина горящим и имеющим 33 пробоины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Командир танкового батальона капитан Каплюченко в районе Хинели маневрируя 10 Т-34 в течение четырех часов сдерживал 60 танков противника, прикрывая строительство гати через болото. В ходе боя его тридцатьчетверки подбили 7 танков и несколько бронемашин противника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В полосе Западного и Резервного фронтов немецкое наступление началось 2 октября 1941 года. Ей предшествовала мощная артиллерийская подготовка. На правом фланге фронта главный удар наносился в стык 19 и 30-й армий в направлении Холм-Жирковский, Вязьма. Здесь полки 6 и 7-й танковых дивизий 56-го моторизованного корпуса немцев были объединены в танковую бригаду (более 300 танков)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«Танковые полки 6 и 7-й танковых дивизий не были полностью комплектованы. Поэтому в целях увеличения их пробивной мощи, от чего зависел успех прорыва, они были сведены в отдельную танковую бригаду и подчинены командованию 6-й танковой дивизии. Более 300 танков 11 и 25-го танковых полков выстроились двумя эшелонами на фронте шириной 2 километра. Такое массирование сил в дивизии использовалось впервые. Части 7-й танковой дивизии (без танкового полка) перешли в наступление 2 октября в 07.15 после сильной артиллерийской подготовки — более 100 орудий на километр в месте прорыва фронта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Атака через Кокошь удалось благодаря тщательной подготовке и эффективности артиллерийского огня. Передовые части достигли реки Вопь до наступления темноты (в 17.00), а 37-й дивизион истребителей танков форсировал ее, как только на восточном был занят важный для дальнейшего наступления плацдарм. Почти без потерь, но по плохим дорогам и бревенчатым гатям через болота мы продвигались вперед. Вечером 3 октября форсировали Днепр, после чего танковые полки были вновь подчинены своим дивизиям»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Командование Западного фронта приняло решение нанести контрудар по флангам прорвавшейся группировки противника с утра 3 октября. Для этого предполагалось задействовать части 30-й (107-я моторизованная и 242-я стрелковые дивизии) и 19-й (три стрелковых дивизии и переданная из резерва 127-я танковая бригада — 5 КВ-1, 14 БТ, 37 Т-26) армий, а также фронтовые резервы. Последние, которым отводилась решающая роль в контрударе, объединялись в оперативную группу под командованием генерал-лейтенанта И. Болди-на: 15-я стрелковая, 45-я кавалерийская и 101-я мотострелковая дивизии, три танковых бригады 126, 128, 147-я, всего 241 танк. Им приказывалось контрударом разгромить части противника в районе Холм-Жирковский. Правда, опергруппа не имела артиллерийской и авиационной поддержки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Из-за того, что части Болдина находились в стороне от места прорыва, они не смогли нанести удар одновременно с 19 и 30-й армиями. Тем не менее, с 3 октября под городом Холм-Жирковский начались тяжелые бои. К сожалению, о ходе боевых действий опергруппы Болдина практически не сохранилось документов. Части вводились в бой на фронте примерно 20 км по частям, по мере их подхода. Главной ударной силой здесь были танковые части, так как пехота не успевала выдвигаться. Поддержки с воздуха практически не было, артиллерии у наших войск было мало. Первой вступила в бой 128-я танковая бригада, первоначально действовавшая довольно успешно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 xml:space="preserve">Она сумела отразить три немецких атаки, в ходе которых 6-я танковая дивизия немцев потеряла 5 танков сгоревшими и 38 подбитыми. В этом бою четыре танка капитана Таринова и три КВ-1 командира 1-го батальона Корпенко из 128-й бригады подбили и уничтожили 11 вражеских боевых машин. Военком 1-й роты 1-го батальона этой же бригады политрук Солдатов повел в контратаку два </w:t>
      </w:r>
      <w:r>
        <w:rPr>
          <w:rStyle w:val="FontStyle22"/>
          <w:sz w:val="28"/>
          <w:lang w:val="en-US"/>
        </w:rPr>
        <w:t>KB</w:t>
      </w:r>
      <w:r>
        <w:rPr>
          <w:rStyle w:val="FontStyle22"/>
          <w:sz w:val="28"/>
        </w:rPr>
        <w:t>-1 и в ходе 20-минутного боя вывел из строя 5 немецких танков и захватил два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Вскоре немецкая авиация нанесла удары по частям группы Болдина, на ее левом фланге была выдвинута противотанковая артиллерия и танки 6-й танковой дивизии вермахта, вскоре усиленной подразделениями 5-го армейского корпуса. В результате, несмотря на героизм наших танкистов, к вечеру 3 октября немцы вышли к Днепру и захватили мосты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Только на следующий день Болдин смог ввести в бой остальные силы опергруппы. В результате боев 4—5 октября удалось несколько замедлить темп наступления 4-й танковой группы немцев, но остановить ее продвижение наши части не смогли. Об ожесточенности боев свидетельствует тот факт, что в только течение 4 октября Холм-Жирковский дважды переходил из рук в руки. В результате этого командование 3-й танковой группы не решилось переправлять на левый берег Днепра основные силы, не отразив удар группы Болдина. Правда, в своих документах немцы это признают не всегда. Например, в отчете о боевых действиях 3-й танковой группы говорилось: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«Южнее Холм (Холм-Жирковский</w:t>
      </w:r>
      <w:r>
        <w:rPr>
          <w:rStyle w:val="FontStyle23"/>
          <w:b w:val="false"/>
          <w:i w:val="false"/>
          <w:sz w:val="28"/>
        </w:rPr>
        <w:t xml:space="preserve">) </w:t>
      </w:r>
      <w:r>
        <w:rPr>
          <w:rStyle w:val="FontStyle22"/>
          <w:sz w:val="28"/>
        </w:rPr>
        <w:t>разгорелось танковое сражение с подошедшими с юга и севера русскими танковыми дивизиями, которые понесли ощутимые потери под ударами частей 6-й танковой и 129-й пехотной дивизий, а также от авиационных налетов 8-го авиакорпуса. Противник был здесь разбит в ходе многократных боев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Однако это наступление сорвалось из-за плохого снабжения 3-й танковой группы. В связи с тяжелыми дорожными условиями 4 октября 3-я танковая группа оказалась почти без горючего, и наступление танковых дивизий захлебнулось. Предложения 2-го воздушного флота доставить ей горючее было отклонено, так как танкисты считали, что могут организовать подвоз собственными силами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Однако, когда их транспортные колонны окончательно застряли на непроходимых дорогах, вечером 4 октября командование танковой группы все же было вынуждено обратиться за помощью к авиации. Таким образом, было потеряно более суток, и соединения 3-й танковой группы получили возможность продолжить наступление только во второй половине дня 5 октября»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Однако командующий 3-й танковой группой Г. Гот в своих воспоминаниях писал: «Прорыв в направлении Новоселки — Холм — Вязьма планировалось осуществить сосредоточенными силами 3-й танковой группы, которой были переподчинены соседние 5 и 6-й армейские корпуса. Сопротивление противника на участке прорыва танков оказалось менее упорным, чем ожидалось. Танковые части 56-го танкового корпуса быстро прорвались через лесистый район вдоль реки Вопь, на полпути между Новоселками и Холмом. Упорные бои развернулись юго-западнее Холма. Сюда с юга подошла танковая бригада русских, которая сражалась не на жизнь, а на смерть. Эти бои задержали форсирование Днепра»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В течение 6 октября части группы Болдина продолжали бои в районе Холм-Жирковского, но затем были вынуждены отойти южнее. К исходу дня потери матчасти в некоторых бригадах — 128 и 144-я — достигли 70%, 127-я бригада попала в окружение, но затем сумела вырваться из кольца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В полосе Резервного фронта (на его стыке с Брянским) немецкое наступление началось в 6.30 2 октября также после артиллерийской подготовки. Здесь главная ударная сила противника — 4-я танковая группа — действовала на участке 23 км. В результате подавляющего превосходства в силах, к 17.00 главная полоса обороны Резервного фронта была прорвана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Попытка командования фронта организовать контрудар по флангам вклинившейся группировки противника силами пяти стрелковых дивизий 32 и 24-й армий, 144, 148-й танковых бригад оказалась неосуществимой. Для выдвижения этих частей к месту прорыва требовалось время, а его не было. В результате, части Резервного фронта с боями стали отходить, а немецкие танковые части продвигались Спас-Деменск и Юхнов. К последнему немецкие танки вышли 5 октября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22"/>
          <w:sz w:val="28"/>
        </w:rPr>
        <w:t>В 22.30 5 октября Ставка ВГК отдала директиву об отходе войск Западного и Резервных фронтов на Ржевско-Вяземский оборонительный рубеж. Однако было уже поздно — во второй половине дня 6 октября 1941 года части 3 и 4-й танковых групп соединились в районе Вязьмы, замкнув таким образом кольцо окружения войск Западного и Резервного фронтов. В кольцо попали 38 дивизий (в том числе две мотострелковых — 101 и 107-я) и все девять танковых бригад двух фронтов.</w:t>
      </w:r>
    </w:p>
    <w:p>
      <w:pPr>
        <w:pStyle w:val="Style21"/>
        <w:widowControl/>
        <w:spacing w:lineRule="auto" w:line="360"/>
        <w:ind w:firstLine="720"/>
        <w:rPr>
          <w:rStyle w:val="FontStyle22"/>
          <w:sz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20"/>
        <w:jc w:val="center"/>
        <w:rPr/>
      </w:pPr>
      <w:r>
        <w:rPr>
          <w:rStyle w:val="FontStyle22"/>
          <w:b/>
          <w:sz w:val="28"/>
        </w:rPr>
        <w:t>Литература</w:t>
      </w:r>
    </w:p>
    <w:p>
      <w:pPr>
        <w:pStyle w:val="Style21"/>
        <w:widowControl/>
        <w:spacing w:lineRule="auto" w:line="360"/>
        <w:ind w:firstLine="720"/>
        <w:rPr>
          <w:rStyle w:val="FontStyle22"/>
          <w:b/>
          <w:b/>
          <w:sz w:val="28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203" w:leader="none"/>
        </w:tabs>
        <w:spacing w:lineRule="auto" w:line="360"/>
        <w:ind w:left="0" w:hanging="0"/>
        <w:jc w:val="both"/>
        <w:rPr/>
      </w:pPr>
      <w:r>
        <w:rPr>
          <w:rStyle w:val="FontStyle11"/>
          <w:sz w:val="28"/>
        </w:rPr>
        <w:t>Лопуховский Л. Вяземская катастрофа 41-го года. М., «Яуза», «Эксмо», 2006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203" w:leader="none"/>
        </w:tabs>
        <w:spacing w:lineRule="auto" w:line="360"/>
        <w:ind w:left="0" w:hanging="0"/>
        <w:jc w:val="both"/>
        <w:rPr/>
      </w:pPr>
      <w:r>
        <w:rPr>
          <w:rStyle w:val="FontStyle11"/>
          <w:sz w:val="28"/>
        </w:rPr>
        <w:t>Разгром немецко-фашистских войск под Москвой. М., 1964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203" w:leader="none"/>
        </w:tabs>
        <w:spacing w:lineRule="auto" w:line="360"/>
        <w:ind w:left="0" w:hanging="0"/>
        <w:jc w:val="both"/>
        <w:rPr/>
      </w:pPr>
      <w:r>
        <w:rPr>
          <w:rStyle w:val="FontStyle11"/>
          <w:sz w:val="28"/>
        </w:rPr>
        <w:t>Битва под Москвой. М., 198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48"/>
      <w:szCs w:val="48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Lucida Sans Unicode" w:hAnsi="Lucida Sans Unicode" w:cs="Lucida Sans Unicode"/>
      <w:sz w:val="24"/>
      <w:szCs w:val="24"/>
    </w:rPr>
  </w:style>
  <w:style w:type="character" w:styleId="FontStyle26">
    <w:name w:val="Font Style26"/>
    <w:qFormat/>
    <w:rPr>
      <w:rFonts w:ascii="Garamond" w:hAnsi="Garamond" w:cs="Garamond"/>
      <w:b/>
      <w:bCs/>
      <w:sz w:val="20"/>
      <w:szCs w:val="20"/>
    </w:rPr>
  </w:style>
  <w:style w:type="character" w:styleId="FontStyle27">
    <w:name w:val="Font Style27"/>
    <w:qFormat/>
    <w:rPr>
      <w:rFonts w:ascii="Arial Narrow" w:hAnsi="Arial Narrow" w:cs="Arial Narrow"/>
      <w:b/>
      <w:bCs/>
      <w:sz w:val="12"/>
      <w:szCs w:val="12"/>
    </w:rPr>
  </w:style>
  <w:style w:type="character" w:styleId="FontStyle28">
    <w:name w:val="Font Style28"/>
    <w:qFormat/>
    <w:rPr>
      <w:rFonts w:ascii="Lucida Sans Unicode" w:hAnsi="Lucida Sans Unicode" w:cs="Lucida Sans Unicode"/>
      <w:sz w:val="26"/>
      <w:szCs w:val="26"/>
    </w:rPr>
  </w:style>
  <w:style w:type="character" w:styleId="FontStyle29">
    <w:name w:val="Font Style29"/>
    <w:qFormat/>
    <w:rPr>
      <w:rFonts w:ascii="Courier New" w:hAnsi="Courier New" w:cs="Courier New"/>
      <w:b/>
      <w:bCs/>
      <w:sz w:val="18"/>
      <w:szCs w:val="18"/>
    </w:rPr>
  </w:style>
  <w:style w:type="character" w:styleId="FontStyle30">
    <w:name w:val="Font Style30"/>
    <w:qFormat/>
    <w:rPr>
      <w:rFonts w:ascii="Lucida Sans Unicode" w:hAnsi="Lucida Sans Unicode" w:cs="Lucida Sans Unicode"/>
      <w:sz w:val="24"/>
      <w:szCs w:val="24"/>
    </w:rPr>
  </w:style>
  <w:style w:type="character" w:styleId="FontStyle31">
    <w:name w:val="Font Style31"/>
    <w:qFormat/>
    <w:rPr>
      <w:rFonts w:ascii="Verdana" w:hAnsi="Verdana" w:cs="Verdana"/>
      <w:b/>
      <w:bCs/>
      <w:sz w:val="10"/>
      <w:szCs w:val="1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3">
    <w:name w:val="Font Style33"/>
    <w:qFormat/>
    <w:rPr>
      <w:rFonts w:ascii="Lucida Sans Unicode" w:hAnsi="Lucida Sans Unicode" w:cs="Lucida Sans Unicode"/>
      <w:sz w:val="26"/>
      <w:szCs w:val="26"/>
    </w:rPr>
  </w:style>
  <w:style w:type="character" w:styleId="FontStyle34">
    <w:name w:val="Font Style34"/>
    <w:qFormat/>
    <w:rPr>
      <w:rFonts w:ascii="Lucida Sans Unicode" w:hAnsi="Lucida Sans Unicode" w:cs="Lucida Sans Unicode"/>
      <w:sz w:val="26"/>
      <w:szCs w:val="26"/>
    </w:rPr>
  </w:style>
  <w:style w:type="character" w:styleId="FontStyle35">
    <w:name w:val="Font Style35"/>
    <w:qFormat/>
    <w:rPr>
      <w:rFonts w:ascii="Courier New" w:hAnsi="Courier New" w:cs="Courier New"/>
      <w:b/>
      <w:bCs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598"/>
    </w:pPr>
    <w:rPr/>
  </w:style>
  <w:style w:type="paragraph" w:styleId="Style21">
    <w:name w:val="Style2"/>
    <w:basedOn w:val="Normal"/>
    <w:qFormat/>
    <w:pPr>
      <w:spacing w:lineRule="exact" w:line="209"/>
      <w:ind w:firstLine="178"/>
      <w:jc w:val="both"/>
    </w:pPr>
    <w:rPr/>
  </w:style>
  <w:style w:type="paragraph" w:styleId="Style31">
    <w:name w:val="Style3"/>
    <w:basedOn w:val="Normal"/>
    <w:qFormat/>
    <w:pPr>
      <w:spacing w:lineRule="exact" w:line="210"/>
      <w:jc w:val="both"/>
    </w:pPr>
    <w:rPr/>
  </w:style>
  <w:style w:type="paragraph" w:styleId="Style41">
    <w:name w:val="Style4"/>
    <w:basedOn w:val="Normal"/>
    <w:qFormat/>
    <w:pPr>
      <w:spacing w:lineRule="exact" w:line="211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16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197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02"/>
      <w:ind w:firstLine="96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02:00Z</dcterms:created>
  <dc:creator>Евгений</dc:creator>
  <dc:description/>
  <cp:keywords/>
  <dc:language>en-US</dc:language>
  <cp:lastModifiedBy>Mage</cp:lastModifiedBy>
  <dcterms:modified xsi:type="dcterms:W3CDTF">2011-10-09T10:02:00Z</dcterms:modified>
  <cp:revision>2</cp:revision>
  <dc:subject/>
  <dc:title/>
</cp:coreProperties>
</file>