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tabs>
          <w:tab w:val="clear" w:pos="708"/>
          <w:tab w:val="left" w:pos="2745" w:leader="none"/>
        </w:tabs>
        <w:suppressAutoHyphens w:val="true"/>
        <w:spacing w:lineRule="auto" w:line="360" w:before="0" w:after="0"/>
        <w:ind w:firstLine="709"/>
        <w:jc w:val="center"/>
        <w:rPr/>
      </w:pPr>
      <w:r>
        <w:rPr>
          <w:rFonts w:cs="Times New Roman" w:ascii="Times New Roman" w:hAnsi="Times New Roman"/>
          <w:sz w:val="28"/>
          <w:szCs w:val="28"/>
        </w:rPr>
        <w:t>АМУРСКИЙ ГОСУДАРСТВЕННЫЙ УНИВЕРСИТЕТ</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ГОУВПО "АмГУ")</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tabs>
          <w:tab w:val="clear" w:pos="708"/>
          <w:tab w:val="left" w:pos="3120" w:leader="none"/>
        </w:tabs>
        <w:suppressAutoHyphens w:val="true"/>
        <w:spacing w:lineRule="auto" w:line="360" w:before="0" w:after="0"/>
        <w:ind w:firstLine="709"/>
        <w:jc w:val="center"/>
        <w:rPr/>
      </w:pPr>
      <w:r>
        <w:rPr>
          <w:rFonts w:cs="Times New Roman" w:ascii="Times New Roman" w:hAnsi="Times New Roman"/>
          <w:sz w:val="28"/>
          <w:szCs w:val="28"/>
        </w:rPr>
        <w:t>Кафедра Экономика и управления</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Экономика и управления на предприятии в машина строении</w:t>
      </w:r>
    </w:p>
    <w:p>
      <w:pPr>
        <w:pStyle w:val="Normal"/>
        <w:tabs>
          <w:tab w:val="clear" w:pos="708"/>
          <w:tab w:val="left" w:pos="31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Социальная политика государства</w:t>
      </w:r>
    </w:p>
    <w:p>
      <w:pPr>
        <w:pStyle w:val="Normal"/>
        <w:tabs>
          <w:tab w:val="clear" w:pos="708"/>
          <w:tab w:val="left" w:pos="237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370"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tabs>
          <w:tab w:val="clear" w:pos="708"/>
          <w:tab w:val="left" w:pos="1134" w:leader="none"/>
          <w:tab w:val="left" w:pos="2370" w:leader="none"/>
        </w:tabs>
        <w:suppressAutoHyphens w:val="true"/>
        <w:spacing w:lineRule="auto" w:line="360" w:before="0" w:after="0"/>
        <w:ind w:left="5529" w:hanging="0"/>
        <w:rPr/>
      </w:pPr>
      <w:r>
        <w:rPr>
          <w:rFonts w:cs="Times New Roman" w:ascii="Times New Roman" w:hAnsi="Times New Roman"/>
          <w:sz w:val="28"/>
          <w:szCs w:val="28"/>
        </w:rPr>
        <w:t>Студент группы С-95 Н.Н.Хаванов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tabs>
          <w:tab w:val="clear" w:pos="708"/>
          <w:tab w:val="left" w:pos="1134" w:leader="none"/>
        </w:tabs>
        <w:suppressAutoHyphens w:val="true"/>
        <w:spacing w:lineRule="auto" w:line="360" w:before="0" w:after="0"/>
        <w:ind w:left="5529" w:hanging="0"/>
        <w:rPr/>
      </w:pPr>
      <w:r>
        <w:rPr>
          <w:rFonts w:cs="Times New Roman" w:ascii="Times New Roman" w:hAnsi="Times New Roman"/>
          <w:sz w:val="28"/>
          <w:szCs w:val="28"/>
        </w:rPr>
        <w:t>Профессор, к.э.н. С.А. Бунина</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Нормоконтроль</w:t>
      </w:r>
    </w:p>
    <w:p>
      <w:pPr>
        <w:pStyle w:val="Normal"/>
        <w:tabs>
          <w:tab w:val="clear" w:pos="708"/>
          <w:tab w:val="left" w:pos="1134" w:leader="none"/>
        </w:tabs>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Ассистент Л.Н.Михайленко</w:t>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45" w:leader="none"/>
        </w:tabs>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АМУРСКИЙ ГОСУДАРСТВЕННЫЙ УНИВЕРСИТЕТ</w:t>
      </w:r>
    </w:p>
    <w:p>
      <w:pPr>
        <w:pStyle w:val="Normal"/>
        <w:suppressAutoHyphens w:val="true"/>
        <w:spacing w:lineRule="auto" w:line="360" w:before="0" w:after="0"/>
        <w:ind w:firstLine="709"/>
        <w:jc w:val="center"/>
        <w:rPr/>
      </w:pPr>
      <w:r>
        <w:rPr>
          <w:rFonts w:cs="Times New Roman" w:ascii="Times New Roman" w:hAnsi="Times New Roman"/>
          <w:sz w:val="28"/>
        </w:rPr>
        <w:t>(ГОУВПО "АмГУ")</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ДАНИЕ</w:t>
      </w:r>
    </w:p>
    <w:p>
      <w:pPr>
        <w:pStyle w:val="Normal"/>
        <w:suppressAutoHyphens w:val="true"/>
        <w:spacing w:lineRule="auto" w:line="360" w:before="0" w:after="0"/>
        <w:ind w:firstLine="709"/>
        <w:jc w:val="both"/>
        <w:rPr/>
      </w:pPr>
      <w:r>
        <w:rPr>
          <w:rFonts w:cs="Times New Roman" w:ascii="Times New Roman" w:hAnsi="Times New Roman"/>
          <w:sz w:val="28"/>
        </w:rPr>
        <w:t>К курсовой работе (курсовому проекту) студента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ма курсовой работы(проекта):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рок сдачи студентом законченной работы (проекта)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Исходные данные курсовой работе (проекту):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одержание курсовой работы (проекта) (перечень подлежащих разработке вопросов):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еречень материалов приложения: (наличие чертежей, таблиц, графиков, схем, программных продуктов, иллюстративного материала ит.п.)_____________________________________________________________</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Дата выдачи задания____________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ь курсовой работы (проекта)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 принял к исполнению (дата):_____________________________</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t>РЕФЕРАТ</w:t>
      </w:r>
    </w:p>
    <w:p>
      <w:pPr>
        <w:pStyle w:val="Normal"/>
        <w:suppressAutoHyphens w:val="tru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tabs>
          <w:tab w:val="clear" w:pos="708"/>
          <w:tab w:val="left" w:pos="255" w:leader="none"/>
        </w:tabs>
        <w:suppressAutoHyphens w:val="true"/>
        <w:spacing w:lineRule="auto" w:line="360" w:before="0" w:after="0"/>
        <w:ind w:firstLine="709"/>
        <w:jc w:val="both"/>
        <w:rPr/>
      </w:pPr>
      <w:r>
        <w:rPr>
          <w:rFonts w:cs="Times New Roman" w:ascii="Times New Roman" w:hAnsi="Times New Roman"/>
          <w:sz w:val="28"/>
          <w:szCs w:val="28"/>
        </w:rPr>
        <w:t>Курсовая работа содержит 27 с., 1 рисунка, 3 таблицы, 29 источников, 3 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бюджет, доход, рынок труда, пенсия, безработица, государственный бюджет, дифференциация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ционализация государственных социальных расходов предполагает использования нормативов в формировании социального бюджета страны. В составе нормативов которые определяются государственным социальным законодательством, выделяются прямые - устанавливаются непосредственные размеры тех или иных государственных финансовых обязательств социального характера и косвенные – устанавливается продолжительность периода, в течение которого они выполняются. Имеются также нормативы, в отношение которых государственным законодательством установлен сам факт государственного финансового обязательства социального характера, но не прописаны конкретные условия его реализации. Такие нормативы направлены, в том числе и на решение задачи предотвращения избыточных расходов бюджета социальной политики, которые легко выявляются на основе анализа межрегиональной дифференциации удельных расходов по отдельным статьям бюджета социальной политики. В данной работе мы попытались рассмотреть распределения государственного бюджета, и выявить цели и потребность социального разви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t>СОДЕРЖАНИЕ</w:t>
      </w:r>
    </w:p>
    <w:p>
      <w:pPr>
        <w:pStyle w:val="Normal"/>
        <w:suppressAutoHyphens w:val="true"/>
        <w:spacing w:lineRule="auto" w:line="360" w:before="0" w:after="0"/>
        <w:ind w:firstLine="709"/>
        <w:jc w:val="both"/>
        <w:rPr>
          <w:rFonts w:ascii="Times New Roman" w:hAnsi="Times New Roman" w:cs="Times New Roman"/>
          <w:sz w:val="28"/>
          <w:szCs w:val="52"/>
        </w:rPr>
      </w:pPr>
      <w:r>
        <w:rPr>
          <w:rFonts w:cs="Times New Roman" w:ascii="Times New Roman" w:hAnsi="Times New Roman"/>
          <w:sz w:val="28"/>
          <w:szCs w:val="52"/>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оциальная политик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Направление социальной политики</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2 Регулирование социально-экономических условий жизни общества</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2. Дифференциация доходов насе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Факторы дифференцирования доходов</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Нетрудовые доходы</w:t>
      </w:r>
    </w:p>
    <w:p>
      <w:pPr>
        <w:pStyle w:val="Normal"/>
        <w:tabs>
          <w:tab w:val="clear" w:pos="708"/>
          <w:tab w:val="left" w:pos="450" w:leader="none"/>
        </w:tabs>
        <w:suppressAutoHyphens w:val="true"/>
        <w:spacing w:lineRule="auto" w:line="360"/>
        <w:rPr/>
      </w:pPr>
      <w:r>
        <w:rPr>
          <w:rFonts w:cs="Times New Roman" w:ascii="Times New Roman" w:hAnsi="Times New Roman"/>
          <w:sz w:val="28"/>
          <w:szCs w:val="28"/>
        </w:rPr>
        <w:t xml:space="preserve">3. Сферы направления социальной политики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3.1 Политика образования </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Социальная защита безработных</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Жилищное обеспечение граждан</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Другие приоритетные направления</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А Экономика Амурской области</w:t>
      </w:r>
    </w:p>
    <w:p>
      <w:pPr>
        <w:pStyle w:val="Normal"/>
        <w:tabs>
          <w:tab w:val="clear" w:pos="708"/>
          <w:tab w:val="left" w:pos="45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Б Социально-экономическое прав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ая политика это составная часть общей стратегии государства, относящаяся к социальной сфере: целенаправленная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ключает в себя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социальной политики выступают в качестве ценностей для людей, поскольку для них они достигаются. Между тем их значимости может быть различной, ибо существуют цели общечеловеческие и общественные, цели социальных общностей и социальных групп – национальные, территориальные, классовые, групповые, а также цели отдельного человека. В ней выражаются фундаментальные, коренные цели социальных групп, социальных общностей, общества, общечеловеческие цели. Именно цели данных уровней организации общественной жизни могут определяться и реализовываться в социальной политике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бщечеловеческих целей – ценностей относятся такие ценности, как социальное равенство и социальная справедливость. Они имеют положительную значимость для людей. В ряде развитых западноевропейских стран государство пытается реализовать эти цели социальной политики, реагируя, в частности, на социальное неравенство людей путем создания условий для смягчения последствий их социального неравенства. Однако ни одно существующее до сих пор общество и государство не смогли обеспечить социальное равенство и социальную справедливость. Между тем стремление людей к достижению этих общечеловеческих ценностей не исчезло. Скорее всего, в силу их недостижимости социальное равенство и социальная справедливость могут рассматриваться как идеалы, являющиеся фундаментальными общечеловеческими ценностями. Органы государственной власти при формировании и реализации социальной политики могут ориентироваться на общечеловеческих цели и ценности. Но этого явно недостаточно, поскольку цели должны быть достиж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должного уровня жизни и социальной защиты населения, сохранение культурного и природного наследия, национального своеобразия и самобытности. Для эффективного осуществления своих регулирующих функций государство располагает такими мощными рычагами воздействия, как законодательство страны, национальный бюджет, система налогов и пошлин. Опыт большинства государств мира подтверждает: при всей объективной зависимости решения социальных проблем от экономического и политического положения в стране социальная политика обладает самостоятельностью, способна своими средствами содействовать повышению уровня благосостояния населения, оказывать стимулирующее влияние на стремление граждан к социальному прогрессу.</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ами социальной политики является социальные общности и социальные группы, состоящие из людей, для которых она проводится. Социальный статус людей, выступающих в качестве объектов социальной политики, неодинаков. Одни заняты предпринимательской деятельностью, кто-то – наемным трудом, другие не трудоспособны. Поэтому объекты социальной политики должно быть дифференцированы. Предмет исследования является "деления пир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 СОЦИАЛЬ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Экономическая теория социального государства возникла после второй мировой войны и предполагает проведение разумной политики в области налогообложения, кредитов, инвестиций, антимонопольного и таможенного законодательства, финансирования социальных отраслей и программ. Социальное государство создает правовое поле, устанавливает правила поведения на нем, механизмы функционирования и контроля для достижения следующих целей:</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я и устойчивой работы отечественного рыночного хозяйства, обеспечивающего экономическую безопасность для страны;</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ьного участия граждан в управлении производством, общественной и государственной жизни;</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я тарифной политики в интересах работодателя и работника;</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й защиты и поддержки нуждающихся;</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я политики справедливого распределения доходов, социальной солидарности граждан;</w:t>
      </w:r>
    </w:p>
    <w:p>
      <w:pPr>
        <w:pStyle w:val="Style18"/>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й социальной политики и социального партне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Направление социальной полити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всегда связана с отношениями между людьми по поводу использования ими материальных и духовных благ и должна рассматриваться как часть общей экономической политики, конечной целью которой является повышение благосостояния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 совокупность мер государственного воздействия, направленных на регулирование всего комплекса социальных процессов и отношений между людь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направлением социальной политики является государственная политика доходов. Она направлена на решение двух главных задач: оказание прямой помощи наиболее уязвимым слоям населения через систему социального обеспечения и нейтрализацию инфляционного обесценивания доходов и сбережений населения. 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 Государство перераспределяет доходы путем выплат социальных трансфертов, введением минимальных ставок заработной платы, а также изменения цен, устанавливаемых рынком. Однако перераспределение доходов внутри общества ведет к снижению экономической эффективности, которое американский экономист А. Оукен сравнил с "дырявым ведром", </w:t>
      </w:r>
      <w:r>
        <w:rPr>
          <w:rFonts w:cs="Times New Roman" w:ascii="Times New Roman" w:hAnsi="Times New Roman"/>
          <w:bCs/>
          <w:color w:val="000000"/>
          <w:sz w:val="28"/>
          <w:szCs w:val="28"/>
        </w:rPr>
        <w:t>социальной помощ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течки связаны с дорогостоящей, зачастую неповоротливой, бюрократической системой управленческого аппарата. Следовательно, часть пособий уходит в карманы высокооплачиваемых администраторов, консультантов и сотрудников различных налоговых и социальных служб. По подсчетам Оукена, утечка из "дырявого ведра" такова: из 350 долларов, взятых у состоятельных граждан, 250 долларов теряются в процессе передачи бедным. Некоторые исследователи полагают, что эта цифра завышена, но даже если уменьшить ее наполовину, все равно она говорит об очень большой плате за равен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вообще и трансферты, в частности, меняют экономическое поведение людей. Государство в силах изменить правила игры, вводя новую систему налогообложения. Но кто может с уверенностью сказать, что в результате этих изменений действительно перераспределяемый национальный доход потечет от богатых к наиболее бедным?</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Особое значение в политике доходов имеет проблема защиты денежных доходов населения от инфляции. С этой целью применяется индексация доходов – увеличение денежных доходов и сбережений граждан в соответствии с ростом цен на потребительские товары и услуги. Индексация осуществляется как на уровне общегосударственном, так и отдельных предприятий через коллективный договор. Она предусматривает дифференцированный подход в зависимости от величины доходов: от полной компенсации самых низких до близкой к нулю компенсации самых высо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ной экономики России социальная политика отличается не столько набором своих направлений, функций и целей, сколько их соотношением, устанавливаемыми приоритетами. С одной стороны, обострение социальных проблем требует увеличения расходов госбюджета на расширение социальных программ, с другой – решение этой задачи наталкивается на крайне скудный, и все более сокращающиеся материальные возможности государства и общества. Это определяет ориентацию социальной политики на выполнение принципа экономической рациональности, в соответствии с которым задача государства – создание условий для повышения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Style w:val="StrongEmphasis"/>
          <w:b w:val="false"/>
          <w:sz w:val="28"/>
          <w:szCs w:val="28"/>
        </w:rPr>
        <w:t xml:space="preserve">Таблица 1- </w:t>
      </w:r>
      <w:r>
        <w:rPr/>
        <w:t xml:space="preserve">Основные характеристики федерального бюджета </w:t>
      </w:r>
    </w:p>
    <w:tbl>
      <w:tblPr>
        <w:tblW w:w="7610" w:type="dxa"/>
        <w:jc w:val="left"/>
        <w:tblInd w:w="596" w:type="dxa"/>
        <w:tblLayout w:type="fixed"/>
        <w:tblCellMar>
          <w:top w:w="0" w:type="dxa"/>
          <w:left w:w="108" w:type="dxa"/>
          <w:bottom w:w="0" w:type="dxa"/>
          <w:right w:w="108" w:type="dxa"/>
        </w:tblCellMar>
      </w:tblPr>
      <w:tblGrid>
        <w:gridCol w:w="2860"/>
        <w:gridCol w:w="950"/>
        <w:gridCol w:w="950"/>
        <w:gridCol w:w="950"/>
        <w:gridCol w:w="950"/>
        <w:gridCol w:w="950"/>
      </w:tblGrid>
      <w:tr>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Показатель</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тчет</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Оценка</w:t>
            </w:r>
          </w:p>
        </w:tc>
      </w:tr>
      <w:tr>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5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6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009 год</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о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127,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278,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781,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27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6 56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7</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3,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2,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Расходы,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514,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4 284,8</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5 986,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7 570,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9 980,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6,3</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5,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18,2</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2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Дефицит/профицит, млрд. руб.</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612,9</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99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94,6</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1 705,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3 418,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 к ВВП</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5</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7,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5,4</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4,1</w:t>
            </w:r>
          </w:p>
        </w:tc>
        <w:tc>
          <w:tcPr>
            <w:tcW w:w="95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Emphasis"/>
                <w:i w:val="false"/>
                <w:sz w:val="20"/>
              </w:rPr>
              <w:t>-8,9</w:t>
            </w:r>
          </w:p>
        </w:tc>
      </w:tr>
    </w:tbl>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5" w:leader="none"/>
        </w:tabs>
        <w:suppressAutoHyphens w:val="true"/>
        <w:spacing w:lineRule="auto" w:line="360" w:before="0" w:after="0"/>
        <w:ind w:firstLine="709"/>
        <w:jc w:val="both"/>
        <w:rPr/>
      </w:pPr>
      <w:r>
        <w:rPr>
          <w:rFonts w:cs="Times New Roman" w:ascii="Times New Roman" w:hAnsi="Times New Roman"/>
          <w:sz w:val="28"/>
          <w:szCs w:val="28"/>
        </w:rPr>
        <w:t xml:space="preserve">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снижение объема расходов федерального бюджета с 25,9 % к ВВП в 2009 году до 18.5 % к ВВП в 2012 году. </w:t>
      </w:r>
    </w:p>
    <w:p>
      <w:pPr>
        <w:pStyle w:val="Normal"/>
        <w:tabs>
          <w:tab w:val="clear" w:pos="708"/>
          <w:tab w:val="left" w:pos="28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егулирование социально-экономических условий жизни обществ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знать экономических законов, чтобы понимать, какое значение в нашей жизни имеет доход. П. Самуэльсон в своем учебнике по экономике пишет: "...если в бюджет семьи каждую неделю, каждый месяц и каждый год не поступает устойчивый поток денег, то такой семье жизнь осточертеет, даже если она сплошь и состоит из святых". Там, где такой поток устойчив и обширен, там совсем другая жизнь. Хотя богатые тоже плачу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государствах современного мира, как и тысячелетия назад соседствуют самые разные миры. Небоскребы, сияющие разноцветьем реклам центральные улицы крупных городов, офисы, театры, рестораны, газетные издательства - все лучшее собрано здесь. А рядом, в затемненных кварталах, на городских окраинах, в подземных переходах протягивает свои злобные руки порок: убийства, грабежи, изнасилования, проституция, наркотики. Пропасть между верхами и низами разитель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наглядно идет процесс расслоения населения на богатых и бедных на территории бывшего СССР. За каких-то 6-8 лет разрушено все, что создавалось в течение 70 лет, пуста казна, много ценного исчезло из национального достояния когда-то великого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доходы всех владельцев формируются на основе закона спроса и предложения, а также предельной производительности факторов. Рыночный механизм никоим образом не дает гарантированного уровня благо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населения Украины по уровню доходов свидетельствует о высокой поляризации в обществе. Если в 1993 году средний доход 10 % самых обеспеченных граждан превысил доход 10 % самых малообеспеченных в 6,7 раз, то в 1994 году этот разрыв составил 9 раз, а в 1995 году - 12 раз. Вопрос о том, как надо распределять доход, имеет длинную и противоречивую историю, как в экономической науке, так и в философии. На практике обездоленные крестьяне Российской империи не раз вооружались топорами и вилами и подвергали разграблению помещичьи угодья. За утверждение "справедливого" распределения доходов с оружием в руках выступали французские буржуа и горожане, пролетариат многих государ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аты по поводу установления равенства дохода сопровождали всю историю развития цивилизации и обнаружили широкий спектр мнений и позиций. В одних случаях речь шла о равном отношении к "испеченному пирогу" всех слоев населения по принципу "всем сестрам по серьге". В других случаях отстаивалась позиция распределения создаваемых в обществе благ в соответствии с трудовым вкладом каждого члена общества. Сторонники третей позиции предупреждали нас, что "стремление к равенству" подорвет любую экономическую систему, приведет к ее гиб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споримым фактом остается одно: только в случае постоянного увеличения ежегодного выпекаемого "пирога" общество может надеется на повышение общего уровня жизни. Но увеличение "пирога" не гарантирует уровня жизни для всех. Это зависит от того, как товары и услуги распределяются среди людей. Какая-то группа населения может постоянно повышать свой уровень жизни за счет других.</w:t>
      </w:r>
    </w:p>
    <w:p>
      <w:pPr>
        <w:pStyle w:val="Normal"/>
        <w:suppressAutoHyphens w:val="true"/>
        <w:spacing w:lineRule="auto" w:line="360" w:before="0" w:after="0"/>
        <w:ind w:firstLine="709"/>
        <w:jc w:val="both"/>
        <w:rPr/>
      </w:pPr>
      <w:r>
        <w:rPr>
          <w:rFonts w:cs="Times New Roman" w:ascii="Times New Roman" w:hAnsi="Times New Roman"/>
          <w:sz w:val="28"/>
          <w:szCs w:val="28"/>
        </w:rPr>
        <w:t>В ХХ веке в развитых странах Запада и США все большее распространение получали взгляды, возлагаемые на государство задачу обеспечения таких прав человека, как право на определенный стандарт благосостояния. И в реальной жизни населения этих стран распределение доходов осуществляется не только в результате свободной игры рыночных сил, но и на основе государственного регулирования различных потоков доходов путем их перераспределения. 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циальная политика государства направлена на создание социальных гарантий в формировании экономических стимулов для участия в общественном производстве. Благодаря так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 Коммунистическое мировоззрение о непримиримых противоречиях между богатыми и бедными сместилось к слаборазвитым государствам и фактически исчерпало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ФФЕРЕНЦИАЦИЯ ДОХОДОВ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ифференциация доходов (разность) — разница в уровне денежных доходов различных слоев и групп населения. Обычно распределение доходов характеризуется разностью средних годовых доходов 10 %-й (децильный) группы наиболее низко доходных граждан и 10 %-й группы наиболее высокодоходных граждан. В качестве критерия дифференциации доходов используется также отношение условно максимального и минимального доходов или соотношение между минимальным и максимальным уровнями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Факторы дифференцирования доход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дифференциацию доходов, являются различия: в размерах оплаты труда работников, занятых в общественном производстве; в величине денежных выплат из общественных фондов потребления; в объемах поступления от личного подсобного хозяйства, индивидуальной деятельности, новых форм кооперации; в размерах и составе семей; в возможности поступления доходов от неконтролируемого их перераспределения. Действие названных факторов всегда определяло заметное несоответствие в реальном жизненном уровне отдельных групп населения. В 80-х годах приблизительно соотношение между максимальной и минимальной заработной платой в СССР было 10:1. Кто-то мог получать больше, кому-то удавалось более "активно" участвовать в распределении ФОП. Но это не приводило к делению общества на очень богатых и очень бедных, хотя были и те и другие. От самых низовых производственных ячеек и организаций до высших центральных структур существовало множество лиц, которые при сравнительно невысокой зарплате фактически многократно увеличивали свое благосостояние. Общественное сознание признавало более высокую ценность труда отдельных категорий людей. Лица, получающие доходы от "теневой" экономики, вынуждены были скрывать источники своих доходов и проявляли "осторожность" в расходовании средств. В последнее время в нашей экономической и публицистической литературе часто поднимаются вопросы, связанные с наличием "теневой" экономики в системе общественного производства и распределения. Функционирование "теневой" экономики и определенного круга лиц, извлекающих нетрудовые доходы, вызывают резкое неприятие в обществе. В массовом общественном сознании любые высокие сверхдоходы воспринимаются как нетрудовые. Они нередко связываются с развитием индивидуальной трудовой деятельности, кооперативным движением, созданием малых и совместных с иностранными фирмами предприятий. При рассмотрении этой проблемы необходимо провести четкое деление нетрудовых доходов на законные и незаконные. Их классификация и оценка скорее является предметом исследования юридической, а не экономической науки. Если исходить из оценки нетрудовых доходов, полученных на законном основании как доходов на собственность и на прошлый труд, то их можно исключить из нашего исследования. В перспективе удельный вес таких доходов может возрастать и оказывать более весомое влияние на деление населения на богатых и бед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истема - это бесстрастный механизм. Она не имеет совести, не приспосабливается к моральным нормам. Индивидуалистический характер рыночной экономики вполне допускает высокую степень неравенства доходов. У людей разные интеллектуальные, физические и эстетические способности. Одним очень повезло, и они унаследовали исключительные способности, другие обречены на подсобные низкооплачиваемые виды деятельности. Немногие становятся великими художниками и музыкантами. Люди существенно отличаются по уровню полученного образования их профессиональной подготовки. На величину доходов оказывают влияние удача, связи, несчастья, дискриминация, владение собственностью, профессиональные вкусы и риск. Средний доход в США один из самых высоких в мире. В 1986 г. он составлял 34924 дол. в расчете на семью. На нижней границе шкалы доходов находились 12 % всех семей, на долю которых приходилось около 2 % совокупного личного дохода, 22 % семей получали менее 15 тыс. дол. в год. На вершине пирамиды доходов находились 7 % семей с годовым доходом 75 тыс. дол. и более. Их доля в совокупном личном доходе составляла 21 %. По тем же данным уровень бедности в стране снизился с 22 % в 1960 г. до 13,5 % в 1987 г. При этом под бедностью понимается, когда основные потребности семьи превышают имеющиеся у нее средства для их удовлетв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2.2 Нетрудовые доход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 сегодня больше волнуют нетрудовые доходы, получаемые незаконным путем. Идет интенсивный процесс разграбления государственной собственности на всех уровнях; в широких масштабах используется служебное положение; коррупция, взяточничество, вымогательство, поборы. У значительной части населения доходы формируются за счет различного рода незаконных операций с дефицитными товарами и услугами, незаконного изъятия у государства его ресурсов (хищений собственности, расхождением между реальным движением стоимостей и фиксируемым в отчетности, укрытого от учета и контроля производства). Борьба с незаконными доходами предстоит упорная и потребует длительного времени. Ее успехи во многом будут определяться укреплением и оздоровлением всех трех форм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государства по перераспределению национального дохода состоит в том, чтобы уменьшить различия в доходах населения и обеспечить более благоприятные для всех членов общества условия материальной жизни. В то же время чрезмерное вмешательство государства в перераспределительные процессы по выравниванию доходов может привести к снижению деловой активности в обществе и падению эффективности хозяйственной деятельности. Расширенные специальные программы могут способствовать росту слоя социальных иждивен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что неравенство в доходах в значительной степени порождено, наряду с природным фактором,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сам рыночный механизм. Социальная политика государства в рыночном хозяйстве должна быть очень гибким и тонким инструментом, она призвана способствовать социальной стабилизации и смягчению социальной напряженности и в то же время не подрывать стимулов предпринимательства и высокоэффективного труда по найму. Разрешение проблемы бедности связано с поддержанием на уровне хотя бы прожиточного минимума тех, кто не в состоянии обеспечить себе лучшую жизнь. Такая поддержка реализуется по двум основным направлениям. Часть средств образуется за счет прибыли на предприятиях и расходуется на социально-культурные нужды. Второе направление связано с формированием государственн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Через каналы государственных программ помощи удовлетворяются потребности в воспитании и образовании подрастающего поколения, содержании престарелых и нетрудоспособных, охраны здоровья населения. Степень удовлетворения этих потребностей зависит от состояния государственных финансов и ценностных установок сложившихся в обществе. Финансы представляют собой сосудистую систему общества через которую движутся денежные средства и тем самым обеспечивается жизнедеятельность всего общественного организма и каждой его хозяйственной клеточки. Через финансовый механизм государство образует и использует фонды денежных средств, необходимые для выполнения его многочисленных функций в экономической, политической и социальной сфере. Центральное место в финансовой системе любого государства занимает государственный бюдже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ФЕРЫ НАПРВЛЕНИЯ СОЦИАЛЬН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политика является важным фактором модернизации любого общества и обеспечение конкурентно способности российской экономики. Кроме того, общество, которое заботится о сохранении социальной стабильности, должно обеспечить возможности доступа к образовательным системам молодежи из домохозяйств с различным уровнем доходов, в рыночной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Style w:val="Emphasis"/>
          <w:rFonts w:cs="Times New Roman" w:ascii="Times New Roman" w:hAnsi="Times New Roman"/>
          <w:sz w:val="28"/>
          <w:szCs w:val="28"/>
        </w:rPr>
        <w:t>3.1 Политика образования</w:t>
      </w:r>
    </w:p>
    <w:p>
      <w:pPr>
        <w:pStyle w:val="Normal"/>
        <w:suppressAutoHyphens w:val="true"/>
        <w:spacing w:lineRule="auto" w:line="360" w:before="0" w:after="0"/>
        <w:ind w:firstLine="709"/>
        <w:jc w:val="both"/>
        <w:rPr>
          <w:rStyle w:val="Emphasis"/>
          <w:rFonts w:ascii="Times New Roman" w:hAnsi="Times New Roman" w:cs="Times New Roman"/>
          <w:sz w:val="28"/>
          <w:szCs w:val="28"/>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ь доступа к образованию, в отличие от реального доступа к нему, означает, что общество должно позаботится о создании механизмов, способствующих выявлению наиболее талантливой молодежи из различных социальных групп населения и об оплате их обучения за счет бюджетных средств. Что касается платного обучения, то следует рассматривать как аксиому, что уровень образования, а следовательно, и перспективный уровень доходов всегда будут в среднем выше у молодежи из высокодоходных семей.</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задачами политики образования на всех его уровнях в стабильной рыночной экономике являютс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успешной адаптации молодежи в обществе и на рынке труда;</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тиводействие негативным социальным процессам, таким, как распространение алкоголизма, наркомании и криминалистики в молодежной среде, борьба с беспризорностью и безнадзорностью несовершеннолетних;</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системы специального образование для лиц с ограниченными возможностями здоровья;</w:t>
      </w:r>
    </w:p>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вклада образования в модернизацию экономик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значимость задач политики образования определяет необходимость участие средств государственного бюджета в финансировании части образования. Масштабы этого участия определяется, во – первых, государственным образовательным стандартом (определяет минимальный обязательный уровень образования) и ,во – вторых, государственным заказом на подготовку специалистов со средним специальным и высшим образованием.</w:t>
      </w:r>
    </w:p>
    <w:p>
      <w:pPr>
        <w:pStyle w:val="Style18"/>
        <w:suppressAutoHyphens w:val="true"/>
        <w:spacing w:lineRule="auto" w:line="360" w:before="0" w:after="0"/>
        <w:ind w:left="0" w:firstLine="709"/>
        <w:contextualSpacing/>
        <w:jc w:val="both"/>
        <w:rPr/>
      </w:pPr>
      <w:r>
        <w:rPr>
          <w:rFonts w:cs="Times New Roman" w:ascii="Times New Roman" w:hAnsi="Times New Roman"/>
          <w:sz w:val="28"/>
          <w:szCs w:val="28"/>
        </w:rPr>
        <w:t>С другой стороны, в развитых рыночных экономиках часть образования сверх минимального уровня, установленного государственным образовательным стандартом, рассматривается как один из видов платных услуг населению. В связи с этим в систему образования привлекаются средства домохозяйств, члены которых хотят получить образование выше данного уровня.</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инципиальная схема финансирования образования в рыночной экономике выглядит следующим обр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государственного бюджета финансируются программы: обучения в рамках государственного образовательного стандарта, подготовки специалистов со средним специальным и высшим образованием в соответствии с государственным заказом, профессиональные переподготовки специалистов со средним и высшим образованием в соответствии с государственным заказом;</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средств работодателей негосударственного сектора экономики финансируются образовательные программы подготовки и переподготовки (сверх минимального обязательного уровня) для работников, имеющих юридически значимые соглашения о продолжении работы у данного работодателя после прохождения программ обучения;</w:t>
      </w:r>
    </w:p>
    <w:p>
      <w:pPr>
        <w:pStyle w:val="Style18"/>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sz w:val="28"/>
          <w:szCs w:val="28"/>
        </w:rPr>
        <w:t>за счет бюджетов домохозяйств финансируются образовательные программы, превышающие минимальный обязательный уровень, установленный государственным образовательным стандартом. Расширение спроса населения на платные образовательные услуги может обеспечиваться за счет предоставления домохозяйствам образовательных кредитов, дифференцированных по видам специальностей и уровню доходов домохозяйств.</w:t>
      </w:r>
    </w:p>
    <w:p>
      <w:pPr>
        <w:pStyle w:val="Normal"/>
        <w:suppressAutoHyphens w:val="true"/>
        <w:spacing w:lineRule="auto" w:line="360" w:before="0" w:after="0"/>
        <w:ind w:firstLine="709"/>
        <w:jc w:val="both"/>
        <w:rPr/>
      </w:pPr>
      <w:r>
        <w:rPr>
          <w:rFonts w:cs="Times New Roman" w:ascii="Times New Roman" w:hAnsi="Times New Roman"/>
          <w:sz w:val="28"/>
          <w:szCs w:val="28"/>
        </w:rPr>
        <w:t>Вне зависимости от того, на платной или бесплатной основах предоставляется образовательные услуги сверх установленного государственным образовательным стандартом минимального уровня, основные требования к ним заключаются в том, чтобы они учитывали величину и структуру спроса, предъявляемые рынком труда. В противном случае неизбежен рост уровня безработицы либо работа выпускников учебных заведений не по специ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оциальная защита безработных</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ыночной экономике особым направлением социальной политики государства является защита населения от безработиц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 такая ситуация, при которой часть трудоспособного населения не может найти работы. Уровень безработицы (УБ) характеризуется нормой, которая рассчитывается как отношение общего числа безработных (Б) к численности рабочей силы (РС) в процент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выделяют три основных типа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рикционная (от английского friction – трения, разногласие) – добровольная кратковременная безработица, связанная с поиском лучших условий труда. Это явление, как и умеренная инфляция, считается неизбеж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ая безработица порождается технической перестройкой производства, когда спрос на рабочую силу определенной квалификации уменьшается. Безработица является вынужденной и требует соответствующих мер государства по переподготовке кадров. Фрикционная и структурная безработицы составляет ее естественный уровень (5-6% от трудоспособного населения) и характерны для современного общества, даже в условиях полной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иклическая безработица обусловлена общим падением производства в ходе экономического цикла. Насколько она опасна для общества помогает судить закон Оукена, в соответствии с которым каждый процент превышения безработицы сверх естественного уровня влечет за собой сокращение ВНП на 2,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szCs w:val="28"/>
          <w:lang w:val="en-US" w:eastAsia="en-US"/>
        </w:rPr>
        <w:drawing>
          <wp:inline distT="0" distB="0" distL="0" distR="0">
            <wp:extent cx="3797300" cy="181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9969" r="23377" b="-15"/>
                    <a:stretch>
                      <a:fillRect/>
                    </a:stretch>
                  </pic:blipFill>
                  <pic:spPr bwMode="auto">
                    <a:xfrm>
                      <a:off x="0" y="0"/>
                      <a:ext cx="3797300" cy="18199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1 - Распределение численности безработных по возрастным группам за 2005 – 2006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работица также сопровождается снижением жизненного уровня людей, потерей квалификации работников, ростом социальной и политической напряженности. Озабоченность экономистов вызывает и связь безработицы с инфляцией. Поэтому антиинфляционная политика всегда сопряжена с мероприятиями социальной политики и проявляется в двух подходах: адаптационном (индексация доходов и контроль за уровнем цен) и ликвидационном - снижение инфляции посредством экономического спада и роста безработицы. Однако статистика свидетельствует, что для снижения инфляции на 1 % безработица в течение года должна быть на 2 % выше своего естественного уровня. Вместе с тем борьба с безработицей (трудоустройство незанятого населения и оказание помощи в профессиональной подготовке через биржи труда, правовое обеспечение трудовых отношений, социальная защита безработных, создание дополнительных рабочих мест) неминуемо влечет за собой повышение социальных расходов государства, вызывая дефицит государственного бюджета, и может способствовать инфляции. </w:t>
      </w:r>
    </w:p>
    <w:p>
      <w:pPr>
        <w:pStyle w:val="Heading2"/>
        <w:keepNext w:val="false"/>
        <w:suppressAutoHyphens w:val="true"/>
        <w:spacing w:lineRule="auto" w:line="360" w:before="0" w:after="0"/>
        <w:ind w:firstLine="709"/>
        <w:jc w:val="both"/>
        <w:rPr>
          <w:rStyle w:val="Emphasis"/>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3 Жилищное обеспечение граждан</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Решение жилищных проблем будет оставаться одним из основных социально значимых приоритетов. В целях обеспечения социальных обязательств перед ветеранами и инвалидами Великой Отечественной войны в соответствии с Указом Президента Российской Федерации от 7.05.2008 № 714 в федеральном бюджете на 2010 год предусмотрены необходимые бюджетные ассигнования. Обеспечение жильем нуждающихся в улучшении жилищных условий указанной категории граждан должно быть завершено до 1 мая 2010 г.</w:t>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sz w:val="28"/>
          <w:szCs w:val="28"/>
        </w:rPr>
        <w:t xml:space="preserve">Таблица 2 - Бюджетные ассигнования на жилищное строительство </w:t>
      </w:r>
      <w:r>
        <w:rPr/>
        <w:t>в рублях</w:t>
      </w:r>
    </w:p>
    <w:tbl>
      <w:tblPr>
        <w:tblW w:w="8862" w:type="dxa"/>
        <w:jc w:val="left"/>
        <w:tblInd w:w="596" w:type="dxa"/>
        <w:tblLayout w:type="fixed"/>
        <w:tblCellMar>
          <w:top w:w="0" w:type="dxa"/>
          <w:left w:w="108" w:type="dxa"/>
          <w:bottom w:w="0" w:type="dxa"/>
          <w:right w:w="108" w:type="dxa"/>
        </w:tblCellMar>
      </w:tblPr>
      <w:tblGrid>
        <w:gridCol w:w="5446"/>
        <w:gridCol w:w="1239"/>
        <w:gridCol w:w="738"/>
        <w:gridCol w:w="738"/>
        <w:gridCol w:w="701"/>
      </w:tblGrid>
      <w:tr>
        <w:trPr/>
        <w:tc>
          <w:tcPr>
            <w:tcW w:w="5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Style w:val="StrongEmphasis"/>
                <w:rFonts w:cs="Times New Roman" w:ascii="Times New Roman" w:hAnsi="Times New Roman"/>
                <w:b w:val="false"/>
                <w:sz w:val="20"/>
                <w:szCs w:val="24"/>
              </w:rPr>
              <w:t>Наименование мероприяти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09 год (бюджетная роспись)</w:t>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прогноз</w:t>
            </w:r>
          </w:p>
        </w:tc>
      </w:tr>
      <w:tr>
        <w:trPr/>
        <w:tc>
          <w:tcPr>
            <w:tcW w:w="5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0 год</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1 год</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rStyle w:val="StrongEmphasis"/>
                <w:b w:val="false"/>
                <w:sz w:val="20"/>
              </w:rPr>
              <w:t>2012 год</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Всего</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18,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5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4,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96,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Жилище" на 2002-2010 годы (второй этап)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8,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соответствии с Федеральными законами "О ветеранах" и "О социальной защите инвалидов в РФ"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4</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 xml:space="preserve">Обеспечение жильем военнослужащих ФОИВ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5,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24,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73,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81,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ФЦП "Повышение устойчивости жилых домов, основных объектов и систем жизнеобеспечения в сейсмических районах РФ на 2009-2013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6,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8</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50,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5,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проживающих на селе (ФЦП "Социальное развитие села до 2012г.")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4,3</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образования в 2006-2010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2,2</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6</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в рамках Президентской программы "Уничтожение запасов химического оружия"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1</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1,0</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Развитие судебной системы России на 2007-2011 год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6</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r>
      <w:tr>
        <w:trPr/>
        <w:tc>
          <w:tcPr>
            <w:tcW w:w="544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rPr>
              <w:t xml:space="preserve">Обеспечение жильем граждан (ФЦП "Научные и научно-педагогические кадры") </w:t>
            </w:r>
          </w:p>
        </w:tc>
        <w:tc>
          <w:tcPr>
            <w:tcW w:w="1239"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5</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c>
          <w:tcPr>
            <w:tcW w:w="70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rPr>
            </w:pPr>
            <w:r>
              <w:rPr>
                <w:sz w:val="20"/>
              </w:rPr>
              <w:t>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sz w:val="28"/>
          <w:szCs w:val="28"/>
        </w:rPr>
        <w:t>Обеспечение жильем остальных категорий граждан в соответствии с Федеральными законами "О ветеранах" и "О социальной защите граждан в Российской Федерации" будет осуществляться в объемах, которые возможно учесть в федеральном бюджете исходя из задач оптимизации. Продолжится реализация ФЦП "Жилище" на 2002-2012 годы, разрабатывается проект соответствующей долгосрочной целевой программы на период до 2015 года. Предусматриваются бюджетные ассигнования на обеспечение постоянным и служебным жильем военнослужащих. Планируется восстановление средств государственной корпорации "Фонд содействия реформированию жилищно-коммунального хозяйства", зачисленных в доход федерального бюджета в 2009 году.</w:t>
      </w:r>
    </w:p>
    <w:p>
      <w:pPr>
        <w:pStyle w:val="Heading2"/>
        <w:keepNext w:val="false"/>
        <w:suppressAutoHyphens w:val="true"/>
        <w:spacing w:lineRule="auto" w:line="360" w:before="0" w:after="0"/>
        <w:ind w:firstLine="709"/>
        <w:jc w:val="both"/>
        <w:rPr>
          <w:rStyle w:val="Emphasis"/>
          <w:rFonts w:ascii="Times New Roman" w:hAnsi="Times New Roman" w:cs="Times New Roman"/>
          <w:b/>
          <w:b/>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rPr>
      </w:pPr>
      <w:r>
        <w:rPr>
          <w:rStyle w:val="Emphasis"/>
          <w:rFonts w:cs="Times New Roman" w:ascii="Times New Roman" w:hAnsi="Times New Roman"/>
          <w:sz w:val="28"/>
          <w:szCs w:val="28"/>
        </w:rPr>
        <w:t>3.4 Другие приоритетные направления</w:t>
      </w:r>
    </w:p>
    <w:p>
      <w:pPr>
        <w:pStyle w:val="Style19"/>
        <w:suppressAutoHyphens w:val="tru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suppressAutoHyphens w:val="true"/>
        <w:spacing w:lineRule="auto" w:line="360" w:before="0" w:after="0"/>
        <w:ind w:firstLine="709"/>
        <w:jc w:val="both"/>
        <w:rPr>
          <w:sz w:val="28"/>
          <w:szCs w:val="28"/>
        </w:rPr>
      </w:pPr>
      <w:r>
        <w:rPr>
          <w:sz w:val="28"/>
          <w:szCs w:val="28"/>
        </w:rPr>
        <w:t>В рамках других направлений социальной политики увеличены расходы на закупку лекарственных средст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Style19"/>
        <w:suppressAutoHyphens w:val="true"/>
        <w:spacing w:lineRule="auto" w:line="360" w:before="0" w:after="0"/>
        <w:ind w:firstLine="709"/>
        <w:jc w:val="both"/>
        <w:rPr>
          <w:sz w:val="28"/>
          <w:szCs w:val="28"/>
        </w:rPr>
      </w:pPr>
      <w:r>
        <w:rPr>
          <w:sz w:val="28"/>
          <w:szCs w:val="28"/>
        </w:rPr>
        <w:t xml:space="preserve">Запланированы с увеличением расходы на осуществление отдельных полномочий в области лекарственного обеспечения, а также на оздоровительные мероприятия по оздоровительной кампании детей. </w:t>
      </w:r>
    </w:p>
    <w:p>
      <w:pPr>
        <w:pStyle w:val="Style19"/>
        <w:suppressAutoHyphens w:val="true"/>
        <w:spacing w:lineRule="auto" w:line="360" w:before="0" w:after="0"/>
        <w:ind w:firstLine="709"/>
        <w:jc w:val="both"/>
        <w:rPr/>
      </w:pPr>
      <w:r>
        <w:rPr>
          <w:sz w:val="28"/>
          <w:szCs w:val="28"/>
        </w:rPr>
        <w:t>Предусматриваются субсидии Фонду поддержки детей, находящихся в трудной жизненной ситуации, который осуществляет софинансирование программ субъектов Российской Федерации, муниципальных образований и некоммерческих организаций, направленных на профилактику семейного неблагополучия и социального сиротства детей, социальную поддержку семей с детьми-инвалидами, профилактику безнадзорности и беспризорности детей, преступности несовершеннолетних. В рамках иных межбюджетных трансфертов бюджетам субъектов Российской Федерации предусматриваются бюджетные ассигнования на проведение противоаварийных мероприятий в зданиях государственных и муниципальных общеобразовательных учреждений.</w:t>
      </w:r>
    </w:p>
    <w:p>
      <w:pPr>
        <w:pStyle w:val="Style19"/>
        <w:suppressAutoHyphens w:val="true"/>
        <w:spacing w:lineRule="auto" w:line="360" w:before="0" w:after="0"/>
        <w:ind w:firstLine="709"/>
        <w:jc w:val="both"/>
        <w:rPr>
          <w:sz w:val="28"/>
          <w:szCs w:val="28"/>
        </w:rPr>
      </w:pPr>
      <w:r>
        <w:rPr>
          <w:sz w:val="28"/>
          <w:szCs w:val="28"/>
        </w:rPr>
        <w:t>Предусматриваются субсидии на реализацию социально значимых проектов по выпуску книг и периодических изданий для инвалидов по зрению, субсидии на государственную поддержку российских организаций инвалидов.</w:t>
      </w:r>
    </w:p>
    <w:p>
      <w:pPr>
        <w:pStyle w:val="Style19"/>
        <w:suppressAutoHyphens w:val="true"/>
        <w:spacing w:lineRule="auto" w:line="360" w:before="0" w:after="0"/>
        <w:ind w:firstLine="709"/>
        <w:jc w:val="both"/>
        <w:rPr>
          <w:rStyle w:val="StrongEmphasis"/>
          <w:b w:val="false"/>
          <w:b w:val="false"/>
          <w:sz w:val="28"/>
          <w:szCs w:val="28"/>
        </w:rPr>
      </w:pPr>
      <w:r>
        <w:rPr>
          <w:sz w:val="28"/>
          <w:szCs w:val="28"/>
        </w:rPr>
      </w:r>
    </w:p>
    <w:p>
      <w:pPr>
        <w:pStyle w:val="Style19"/>
        <w:suppressAutoHyphens w:val="true"/>
        <w:spacing w:lineRule="auto" w:line="360" w:before="0" w:after="0"/>
        <w:ind w:firstLine="709"/>
        <w:jc w:val="both"/>
        <w:rPr/>
      </w:pPr>
      <w:r>
        <w:rPr>
          <w:rStyle w:val="StrongEmphasis"/>
          <w:b w:val="false"/>
          <w:sz w:val="28"/>
          <w:szCs w:val="28"/>
        </w:rPr>
        <w:t>Таблица 3</w:t>
      </w:r>
      <w:r>
        <w:rPr>
          <w:sz w:val="28"/>
          <w:szCs w:val="28"/>
        </w:rPr>
        <w:t xml:space="preserve"> - </w:t>
      </w:r>
      <w:r>
        <w:rPr>
          <w:rStyle w:val="StrongEmphasis"/>
          <w:b w:val="false"/>
          <w:sz w:val="28"/>
          <w:szCs w:val="28"/>
        </w:rPr>
        <w:t xml:space="preserve">Другие приоритетные направления в сфере социальной политики </w:t>
      </w:r>
      <w:r>
        <w:rPr/>
        <w:t>в миллиардах рублей</w:t>
      </w:r>
    </w:p>
    <w:tbl>
      <w:tblPr>
        <w:tblW w:w="9174" w:type="dxa"/>
        <w:jc w:val="left"/>
        <w:tblInd w:w="0" w:type="dxa"/>
        <w:tblLayout w:type="fixed"/>
        <w:tblCellMar>
          <w:top w:w="0" w:type="dxa"/>
          <w:left w:w="108" w:type="dxa"/>
          <w:bottom w:w="0" w:type="dxa"/>
          <w:right w:w="108" w:type="dxa"/>
        </w:tblCellMar>
      </w:tblPr>
      <w:tblGrid>
        <w:gridCol w:w="6374"/>
        <w:gridCol w:w="700"/>
        <w:gridCol w:w="700"/>
        <w:gridCol w:w="700"/>
        <w:gridCol w:w="700"/>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Мероприятие</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09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0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1 год</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rStyle w:val="StrongEmphasis"/>
                <w:b w:val="false"/>
                <w:sz w:val="20"/>
                <w:szCs w:val="20"/>
              </w:rPr>
              <w:t>2012 год</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rStyle w:val="StrongEmphasis"/>
                <w:b w:val="false"/>
                <w:sz w:val="20"/>
                <w:szCs w:val="20"/>
              </w:rPr>
              <w:t>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8,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2,2</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67,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7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Закупка лекарственных средств. Предназначенных для лечения больных злокачественными новообразования и др.</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0,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4,8</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49,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54,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Отдельные полномочия в области лекарственного обеспечения</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2,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3</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3,6</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4,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убсидии Фонду поддержки детей, находящихся в трудной жизненной ситуации</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7</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Софинансирование проведения противоаварийных мероприятий в зданиях государственных и муниципальных общеобразовательных учреждений</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1,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pPr>
            <w:r>
              <w:rPr>
                <w:sz w:val="20"/>
                <w:szCs w:val="20"/>
              </w:rPr>
              <w:t>Субсидии на государственную поддержку российских организаций инвалидов, субсидии на реализацию социально значимых проектов по выпуску книг и периодических изданий для инвалидов по зрению</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c>
          <w:tcPr>
            <w:tcW w:w="70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before="0" w:after="0"/>
              <w:rPr>
                <w:sz w:val="20"/>
                <w:szCs w:val="20"/>
              </w:rPr>
            </w:pPr>
            <w:r>
              <w:rPr>
                <w:sz w:val="20"/>
                <w:szCs w:val="20"/>
              </w:rPr>
              <w:t>2,1</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делаем следующие выводы. Важным критерием распределения в рыночной экономике является распределение по потребностям для тех категорий населения, кто не обладает собственностью на факторы производства и не в состоянии полноценно трудиться (несовершеннолетние, престарелые, инвалиды, безработны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доходов наряду с трансфертами могут стать и доходы от личного подсобного хозяйства (преимущественно в натуральной форме).</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ают номинальный денежный доход, располагаемый денежный доход и реальный располагаемый доход. 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 Персональное распределение национального дохода между индивидами связано с большим количеством объективных и субъективных факторов, делающих практически невозможным точную и справедливую оценку индивидуального вклада в общественное производство. А это в свою очередь обусловливает неравенство в рыночном распределении доходов. Важным условием неравенства в доходах является неравное распределение собственности па факторы производства: чем большей собственностью обладают отдельные индивиды, тем большую долю национального дохода они присваивают. Снижение доли заработной платы в доходах в российской экономике сопровождается ее дифференциацией в зависимости от профессии, должности, отрасли, региона и предприятия, что подтверждает сделанный ранее вывод о слабой зависимости доходов от трудовых усилий и производительности труда в условиях становления рыночных отношений. Социальная политика ориентирована на человека и реализуется в сфере распределения и потребления общественного продукта. Способ распределения определяется способом производства. Однако распределительные отношения, обладая относительной автономией, могут либо тормозить процесс производства, либо стимулировать его, выступая фактором повышения производительности труда. Специфика экономической политики заключается в ориентации на экономический рост и приумножение материального богатства. Это увеличивает свободу выбора в сфере распределения и открывает более широкие возможности для реализации социальной политики. Социальная политика ориентирована на определенные ценности и базируется на мировоззренческих установках различных партий и общественных групп относительно путей социально-экономического развития государства. Сложившаяся в том или ином обществе модель социального развития является общественным компромиссом, результатом постоянного поиска общественно-политического баланса, равновесия интересов различных групп и слоев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еобразований в реальном секторе будет зависеть от поддержки команды реформаторов населением, от кредита доверия элит и простых людей. При проведении социальной политики нужно исходить из принципа адресности государственной социальной помощи, финансовых и административных ограничений при распределении помощи малоимущим и бедным. Развитие третьего сектора, гуманитарных и благотворительных организаций, обучающих центров, инфраструктуры поддержки малого бизнеса является важными элементами системы социальной защиты населения. Сложная демографическая ситуация в стране также остро ставит вопрос о необходимости реформирования системы пенсионного обеспечения. Сегодняшняя система социального обеспечения крайне неэффективна. Она не имеет возможностей выполнить взятые на себя обязательства. Риски от не реформирования существующей системы гораздо выше, чем издержки начального этапа реформирования. Только комплексное выполнение мер позволит обеспечить достойный доход, усилить мотивацию для решения социальных вопросов его семьи, восстановит доверие граждан к органам государственной влас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Аверин А.Н. Социальная политика и подготовка управления кадров / А.Н. Аверин. – М: ПРИОР, 2007. – 16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Альбеков А.У., Согомонян С.А. Экономика коммерческого предприятия / А.У. Альбеков., С.А. Согомонян. – Ростов н/Д: Феникс, 2002. – 44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 xml:space="preserve">Баев И.А. Экономика предприятия: учебник для вузов / И.А. Баев. - СПб.: Питер, 2006. – 438 с. </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Баканов М.И. Экономический анализ: ситуации, тесты, примеры, задачи, выбор оптимальных решений, финансовое прогнозирование / М.И. Баканов. – М.: Финансы и статистика, 2000. – 656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лков О.Н. Экономика предприятия / О.Н.Волков. – М.: ИНФРА-М, 2000. – 520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Ворст Й., Ревентлоу П. Экономика фирмы / Й. Ворст, П. Ревентлоу. – М.: Высш. Шк., 1994. – 272 с.</w:t>
      </w:r>
    </w:p>
    <w:p>
      <w:pPr>
        <w:pStyle w:val="Style18"/>
        <w:numPr>
          <w:ilvl w:val="0"/>
          <w:numId w:val="2"/>
        </w:numPr>
        <w:shd w:fill="FFFFFF" w:val="clear"/>
        <w:tabs>
          <w:tab w:val="clear" w:pos="708"/>
          <w:tab w:val="left" w:pos="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инзбург, А.И. Экономический анализ / А.И. Гинзбург. - СПб: Питер, 2008. – 208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Грузинов В.П. Экономика предприятия / В.П. Грузинова. – М.: Банки и биржи, ЮНИТИ, 1998. – 53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Елизаров Ю.Ф. Экономика организаций / Ю.Ф. Елизаров. – М.: Экзамен, 2005. – 4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Журавлёва Г.П. Экономическая теория / Г.П Журавлевой. – М: Экономист, 2009. – 40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йцев Н.Л. Экономика промышленного предприятия / Н.Л. Зайцев. – М.: ИНФРА-М, 2005. – 38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Кантор Е.Л. Экономика предприятия / Е.Л. Кантора. – СПб: Питер, 2003. – 3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четков А.А. Экономическая теория / А.А. Кочетков. – С-П: ИНФРА, 2009, 56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уликов Л.М. Основы экономических знаний / Л.М. Куликов. – М: Приор, 1997. – 180 с. </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коннелл К.Р. Экономика / К.Р. Макконнелл. – М: ИНФРА, 2009. – 425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И.П. Экономическая теория / И. П. Николаева. – Украина: Экономика, 2009. - 447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Л.А. Черная И.П. Экономическая теория / Л.А. Николаева, И.П. Черная. – М: ИНФПА-М, 2007. – 247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Раицкий К.А. Экономика предприятия / К.А. Раицкий. – М.: Информационно-внедренческий центр "Маркетинг", 2000. – 696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Райзберг Б. А. Современный экономический словарь / Б.А. Райзберг. – М: Экономист, 2006. – 46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амуэльсон П. Экономика / П. Самуэльсон. – М: СПб, 2004. – 21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0"/>
        </w:rPr>
        <w:t>Сафронов Н.А. Экономика предприятия: Учебник / Н.А. Сафронов. – М.: Юристъ, 2003. – 608 с.</w:t>
      </w:r>
    </w:p>
    <w:p>
      <w:pPr>
        <w:pStyle w:val="Style18"/>
        <w:numPr>
          <w:ilvl w:val="0"/>
          <w:numId w:val="2"/>
        </w:numPr>
        <w:shd w:fill="FFFFFF" w:val="clea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ляренко В.К. Экономика предприятия: учебник / В.К. Скляренко, В.М. Прудников. – М.: ИНФРА-М, 2006. – 528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Смирнов С.Н., Сидорина Т.Ю. Социальная политика / С.Н. Смирнов, Т.Ю. Сидорина. – М: Приор, 2004. – 391 с.</w:t>
      </w:r>
    </w:p>
    <w:p>
      <w:pPr>
        <w:pStyle w:val="22"/>
        <w:numPr>
          <w:ilvl w:val="0"/>
          <w:numId w:val="2"/>
        </w:numPr>
        <w:tabs>
          <w:tab w:val="clear" w:pos="708"/>
          <w:tab w:val="left" w:pos="0" w:leader="none"/>
          <w:tab w:val="left" w:pos="360" w:leader="none"/>
        </w:tabs>
        <w:suppressAutoHyphens w:val="true"/>
        <w:spacing w:lineRule="auto" w:line="360" w:before="0" w:after="0"/>
        <w:ind w:left="0" w:hanging="0"/>
        <w:rPr>
          <w:sz w:val="28"/>
          <w:szCs w:val="28"/>
        </w:rPr>
      </w:pPr>
      <w:r>
        <w:rPr>
          <w:sz w:val="28"/>
          <w:szCs w:val="28"/>
        </w:rPr>
        <w:t>Сумцова Н.В., Орлова Л.Г. Экономическая теория / Сумцовой Н.В., Орловой Л.Г. – М.: Юнити-Дана, 2007. – 354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Тальмина П.В. Практикум по экономике организации / П.В. Тальмина – М.: Финансы и статистика, 2003. – 464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Чепурин М. Н. Курс экономической теории / М.Н. Чепурин. – М: ИНФРА, 2000. – 552 с.</w:t>
      </w:r>
    </w:p>
    <w:p>
      <w:pPr>
        <w:pStyle w:val="Style18"/>
        <w:numPr>
          <w:ilvl w:val="0"/>
          <w:numId w:val="2"/>
        </w:numPr>
        <w:tabs>
          <w:tab w:val="clear" w:pos="708"/>
          <w:tab w:val="left" w:pos="0" w:leader="none"/>
        </w:tabs>
        <w:suppressAutoHyphens w:val="true"/>
        <w:spacing w:lineRule="auto" w:line="360" w:before="0" w:after="0"/>
        <w:ind w:left="0" w:hanging="0"/>
        <w:contextualSpacing/>
        <w:rPr>
          <w:rFonts w:ascii="Times New Roman" w:hAnsi="Times New Roman" w:cs="Times New Roman"/>
          <w:sz w:val="28"/>
          <w:szCs w:val="20"/>
        </w:rPr>
      </w:pPr>
      <w:r>
        <w:rPr>
          <w:rFonts w:cs="Times New Roman" w:ascii="Times New Roman" w:hAnsi="Times New Roman"/>
          <w:sz w:val="28"/>
          <w:szCs w:val="20"/>
        </w:rPr>
        <w:t>Шмален Г. Основы и проблемы экономики предприятия / Г. Шмален. – М.: Финансы и статистика, 1996. - 512 с.</w:t>
      </w:r>
    </w:p>
    <w:p>
      <w:pPr>
        <w:pStyle w:val="Style18"/>
        <w:numPr>
          <w:ilvl w:val="0"/>
          <w:numId w:val="2"/>
        </w:numPr>
        <w:tabs>
          <w:tab w:val="clear" w:pos="708"/>
          <w:tab w:val="left" w:pos="0" w:leader="none"/>
        </w:tabs>
        <w:suppressAutoHyphens w:val="true"/>
        <w:spacing w:lineRule="auto" w:line="360" w:before="0" w:after="0"/>
        <w:ind w:left="0" w:hanging="0"/>
        <w:contextualSpacing/>
        <w:rPr/>
      </w:pPr>
      <w:r>
        <w:rPr>
          <w:rFonts w:cs="Times New Roman" w:ascii="Times New Roman" w:hAnsi="Times New Roman"/>
          <w:sz w:val="28"/>
          <w:szCs w:val="28"/>
        </w:rPr>
        <w:t>Якова В.В., Якова Е.А. Экономическая теория / В.В. Якова, Е.А.Якова. – М: ИНФРА-М, 2009. – 371 с.</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Е А. Экономика Аму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и социальное развитие любого региона, любой страны во многом зависит от привлечения инвестиции. Настолько на сегодняшний день наш регион является привлекательным для инвесторов? Какие в данной сфере прослеживаются тенд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овым агентством "Эксперт" Амурской области присвоен рейтинг "3В1" - "пониженный потенциал – умеренный риск". Этот показатель равен рейтингам Хабаровского и Приморского краев. Область вышла на 57-е место среди регионов России по инвестиционному риску ( поднявшись с 64 места), и на 48-е место по инвестиционному потенциалу (поднявшись с 49 места). По объемам инвестиций Приамурье занимает 4-е место среди регионов Дальневосточного федерального округа, уступая лишь Сахалинской области, республике Саха (Якутия) и Хабаровскому краю.</w:t>
      </w:r>
    </w:p>
    <w:p>
      <w:pPr>
        <w:pStyle w:val="Normal"/>
        <w:suppressAutoHyphens w:val="true"/>
        <w:spacing w:lineRule="auto" w:line="360" w:before="0" w:after="0"/>
        <w:ind w:firstLine="709"/>
        <w:jc w:val="both"/>
        <w:rPr/>
      </w:pPr>
      <w:r>
        <w:rPr>
          <w:rFonts w:cs="Times New Roman" w:ascii="Times New Roman" w:hAnsi="Times New Roman"/>
          <w:sz w:val="28"/>
          <w:szCs w:val="28"/>
        </w:rPr>
        <w:t>В социально-экономическую сферу области за 2007 год было вложено 37,2 млрд. рублей, что на 13,3 % превысило аналогичный показатель 2006 года. Однако что же скрывается за этими циф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 большей степени связан с реализацией на территории области инвестиционного проекта по строительству нефтепровода " Восточная Сибирь - Тихий океан" (30 % общего объема инвестиций), а также завершением строительства таких объектов, как Бурейская ГЭС и автодороги Чита-Хабаров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клад в развитие инфраструктурных объектов на территории нашего региона внесли российские компании, такие как РАО "ЕЭС России" ( строительство Бурейской ГЭС), ОАО "Российские железные дороги", ОАО "Транснефть". На их долю приходится почти 50 % всех инвестиций.</w:t>
      </w:r>
    </w:p>
    <w:p>
      <w:pPr>
        <w:pStyle w:val="Normal"/>
        <w:suppressAutoHyphens w:val="true"/>
        <w:spacing w:lineRule="auto" w:line="360" w:before="0" w:after="0"/>
        <w:ind w:firstLine="709"/>
        <w:jc w:val="both"/>
        <w:rPr/>
      </w:pPr>
      <w:r>
        <w:rPr>
          <w:rFonts w:cs="Times New Roman" w:ascii="Times New Roman" w:hAnsi="Times New Roman"/>
          <w:sz w:val="28"/>
          <w:szCs w:val="28"/>
        </w:rPr>
        <w:t>Привлекательными для инвесторов секторами экономики являются энергетика, куда направлено почти 30 % всех инвестиций, транспорт 37 %, добыча полезных ископаемых 9 %. Примечательно, что доля сельского хозяйства увеличилась с 1.6 % до 3.3 %. По – прежнему остается очень низкой доля обрабатывающий производств – менее 1 %.</w:t>
      </w:r>
    </w:p>
    <w:p>
      <w:pPr>
        <w:pStyle w:val="Normal"/>
        <w:suppressAutoHyphens w:val="true"/>
        <w:spacing w:lineRule="auto" w:line="360" w:before="0" w:after="0"/>
        <w:ind w:firstLine="709"/>
        <w:jc w:val="both"/>
        <w:rPr/>
      </w:pPr>
      <w:r>
        <w:rPr>
          <w:rFonts w:cs="Times New Roman" w:ascii="Times New Roman" w:hAnsi="Times New Roman"/>
          <w:sz w:val="28"/>
          <w:szCs w:val="28"/>
        </w:rPr>
        <w:t>Два проекта были реализованы в рамках национального проекта по развитию Агропромышленного комплекса. Созданы новые мощности по переработке соевых бобов. Результатом стало увеличение объемов переработки сои с 90 до 200тысяч тонн, а также возможность выпуска новых продуктов. Причем таковые являются импортозамеща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ым следует назвать и строительство спирт завода. Успешными являются инвестиционные проекты в горнорудной промышленности. Объемы их финансирование в 2008 году превысили цифру в 6.5 млрд. рублей. Так, начата реализация Гаринского железорудного месторождения с последующим строительством в Амурской области металлургического комбината, начались геологоразведочные работы на месторождении магнетит – ильменитовых руд "Большой Сэйим" и др.</w:t>
      </w:r>
    </w:p>
    <w:p>
      <w:pPr>
        <w:pStyle w:val="Normal"/>
        <w:suppressAutoHyphens w:val="true"/>
        <w:spacing w:lineRule="auto" w:line="360" w:before="0" w:after="0"/>
        <w:ind w:firstLine="709"/>
        <w:jc w:val="both"/>
        <w:rPr/>
      </w:pPr>
      <w:r>
        <w:rPr>
          <w:rFonts w:cs="Times New Roman" w:ascii="Times New Roman" w:hAnsi="Times New Roman"/>
          <w:sz w:val="28"/>
          <w:szCs w:val="28"/>
        </w:rPr>
        <w:t>Нельзя не отметить и тот факт, что уровень иностранных инвестиций достиг 130,6 миллионов долларов, что составляет 8,6% от общего объема. Несмотря на кажущуюся незначительность иностранных вложений, их уровень по сравнению с 2000- м годом вырос в 25 раз. Причем, на долю Канады приходится больше половины всех поступивших а 2007 году иностранных инвестиций – 55,9 % на долю Великобритании -21,6 %, Кипра -20 %, и Китая всего лишь 2,2%.</w:t>
      </w:r>
    </w:p>
    <w:p>
      <w:pPr>
        <w:pStyle w:val="Normal"/>
        <w:suppressAutoHyphens w:val="true"/>
        <w:spacing w:lineRule="auto" w:line="360" w:before="0" w:after="0"/>
        <w:ind w:firstLine="709"/>
        <w:jc w:val="both"/>
        <w:rPr/>
      </w:pPr>
      <w:r>
        <w:rPr>
          <w:rFonts w:cs="Times New Roman" w:ascii="Times New Roman" w:hAnsi="Times New Roman"/>
          <w:sz w:val="28"/>
          <w:szCs w:val="28"/>
        </w:rPr>
        <w:t>Отдельно остановимся на сотрудничестве в данной сфере с КНР. Лишь в последние три года прослеживается позитивная тенденция. Китайские инвесторы предпочитают вкладывать средства в малые и средний бизнес. Наиболее привлекательными для них является такие отрасли, как сельское хозяйство, строительство, торговля. Хотя несмотря на позитивные сдвиги , область по – прежнему не является инвестиционным КНР в целом, и провинции Хэйлунцзян, в час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уровень инвестиционной привлекательности региона остается достаточно низким и для иностранных компаний других стран. Главная проблема, по словам специалистов – неэффективный производственный менеджмент. В 2007 году более 40 % предприятий Амурской области работали с убытками. Это делает их непривлекательными для капиталовложений. Большинство предприятий просто не готовы к приему инвестиций, так как для них характерны низкая " прозрачность" отчетности и отсутствие ликвидного имущества. Особняком стоит еще одна проблема - практически полное отсутствие проработанных проектов для представления инвесторам.</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амурская экономика характеризуется крайне невысокой степенью диверсификации инвестиции, основной объем таковых по – прежнему поступает в добычу полезных ископаемых, где очень низкая доля перерабатывающих производств, а состояние оборудования не отвечает современным требованиям. Отсутствуют инвестиции в наукоемкие отра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оит забывать и о сложившихся стереотипах инвесторов. До сих пор существует тенденция на концентрацию Финансовых ресурсов в центральных регионах страны ( таких как Москва и Московская область, Санкт – Петербург, Татарстан). На весь Дальневосточный федеральный округ приходится не более 7 % всех инвестиций страны, а иностранных – в пределах 10 % . Последняя цифра обусловлена близостью динамично развивающихся стран Азиатский –Тихоокеанского региона.</w:t>
      </w:r>
    </w:p>
    <w:p>
      <w:pPr>
        <w:pStyle w:val="Normal"/>
        <w:suppressAutoHyphens w:val="true"/>
        <w:spacing w:lineRule="auto" w:line="360" w:before="0" w:after="0"/>
        <w:ind w:firstLine="709"/>
        <w:jc w:val="both"/>
        <w:rPr/>
      </w:pPr>
      <w:r>
        <w:rPr>
          <w:rFonts w:cs="Times New Roman" w:ascii="Times New Roman" w:hAnsi="Times New Roman"/>
          <w:sz w:val="28"/>
          <w:szCs w:val="28"/>
        </w:rPr>
        <w:t>Также мешает притоку инвестиций недостаточное банковское участие в проектах. Доля кредитов банков в общей структуре инвестиций составляет не более 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ЛОЖЕНИЯ Б. Социально-экономическое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основных нрав и свобод человека и гражданина составляют социально-экономические права и свободы. Они касаются таких важных сфер жизни человека, как собственность, труд, отдых, здоровье, образование, и призваны обеспечить физические, материальные, духовные и другие социально значимые потребности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К социально-экономическим правам и свободам, закрепленным в Конституции, относятся свобода предпринимательской деятельности, право частной собственности, в том числе и на землю, свобода труда и право на труд в надлежащих условиях, право на отдых, охрана семьи, право социального обеспечения, право па жилище, право на охрану здоровья, на благоприятную окружающую среду, право на образование, свобода литературного, художественного, научного, технического и других видов творчества, преподавания, право пользования учреждениями культуры (ст. 33-44).</w:t>
      </w:r>
    </w:p>
    <w:p>
      <w:pPr>
        <w:pStyle w:val="Normal"/>
        <w:suppressAutoHyphens w:val="true"/>
        <w:spacing w:lineRule="auto" w:line="360" w:before="0" w:after="0"/>
        <w:ind w:firstLine="709"/>
        <w:jc w:val="both"/>
        <w:rPr/>
      </w:pPr>
      <w:r>
        <w:rPr>
          <w:rFonts w:cs="Times New Roman" w:ascii="Times New Roman" w:hAnsi="Times New Roman"/>
          <w:sz w:val="28"/>
          <w:szCs w:val="28"/>
        </w:rPr>
        <w:t>Инициируя экономическую и социальную активность каждого человека как естественную основу утверждающихся в стране рыночных отношений, Конституция закрепляет 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ст.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место в системе социально-экономических нрав и свобод занимает право частной собственности (ст. 35) Его конституционное закрепление имело решающее значение в переходе страны к рыночной экономики. Конституция Российской Федерации 1993 года признание и защиту частой собственности, равно как и других форм, отнесла к основам конституционного строя, расширила гарантии ее охраны, в том числе судебными органами. В ч. 3 ст. 35 Конституции установлено,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претерпело изменение и содержание прав человека в сфере труда (ст. 37 Конституции). Основной упор сделан на закрепление свободы труда, его надлежащих условий и права человека свободно распоряжаться своим труд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ещен принудительный т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реплено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ено право на защиту от безработ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о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uppressAutoHyphens w:val="true"/>
        <w:spacing w:lineRule="auto" w:line="360" w:before="0" w:after="0"/>
        <w:ind w:firstLine="709"/>
        <w:jc w:val="both"/>
        <w:rPr/>
      </w:pPr>
      <w:r>
        <w:rPr>
          <w:rFonts w:cs="Times New Roman" w:ascii="Times New Roman" w:hAnsi="Times New Roman"/>
          <w:sz w:val="28"/>
          <w:szCs w:val="28"/>
        </w:rPr>
        <w:t>С трудовыми правами неразрывно связано право на отдых (ч. 5 ст. 37 Конституции). В его обеспечении задействован широкий круг субъектов, призванных создавать для реализации этого права необходимые условия. Большую роль играет и деятельность самого человека, который должен рационально и грамотно использовать время отдыха. Функции государства в этой сфере заключаются в установлении посредством федерального закона разумной продолжительности рабочего времени, выходных и праздничных дней, оплачиваемого ежегодного отпу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развитие общества в значительной степени зависит от статуса его первичной ячейки – семьи, защищенности материнства и детства. В ст. 38 Конституции закреплена общая норма о том, что они находятся под защитой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38 Конституции определяет и взаимные права родителей и детей. Забота о детях, их воспитание – равное право и обязанность родителей. Трудоспособные дети, достигшие 18 лет, должны заботиться о нетрудоспособных родите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оциально-экономических прав и свобод относится и право на социальное обеспечение но возрасту, в случае болезни, инвалидности, потери кормильца, для воспитания детей и в иных случаях, установленных законом (ч. 1 ст. 39 ). Содержанием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 (ч. 3 ст. 39).</w:t>
      </w:r>
    </w:p>
    <w:p>
      <w:pPr>
        <w:pStyle w:val="Normal"/>
        <w:suppressAutoHyphens w:val="true"/>
        <w:spacing w:lineRule="auto" w:line="360" w:before="0" w:after="0"/>
        <w:ind w:firstLine="709"/>
        <w:jc w:val="both"/>
        <w:rPr/>
      </w:pPr>
      <w:r>
        <w:rPr>
          <w:rFonts w:cs="Times New Roman" w:ascii="Times New Roman" w:hAnsi="Times New Roman"/>
          <w:sz w:val="28"/>
          <w:szCs w:val="28"/>
        </w:rPr>
        <w:t>Конституционно закрепляется право на жилище (ст. 40). Оно включает: 1) защиту жилища, в силу которой никто не может быть произвольно лишен жилища; 2) поощрение органами государственной власти и органами местного самоуправления жилищного строительства и создание условий для осуществление права на жилище, бесплатное или за доступную плату предоставление жилища малоимущим, иным указанным в законе гражданам, нуждающимся в нем, из государственных, муниципальных и других жилищных фондов. Поощряется кооперативное и индивидуальное жилищное строительство, развивается система ссуд на это, не облагаемых нало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храну здоровья и медицинскую помощь (ст. 41 Конституции) предпо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Конституции). Понятие "окружающая среда" охватывает все компоненты природной сферы, потребителем которых является человек (вода, воздух и пр.),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увязано с правами человека на жизнь, на охрану здоровья.</w:t>
      </w:r>
    </w:p>
    <w:p>
      <w:pPr>
        <w:pStyle w:val="Normal"/>
        <w:suppressAutoHyphens w:val="true"/>
        <w:spacing w:lineRule="auto" w:line="360" w:before="0" w:after="0"/>
        <w:ind w:firstLine="709"/>
        <w:jc w:val="both"/>
        <w:rPr/>
      </w:pPr>
      <w:r>
        <w:rPr>
          <w:rFonts w:cs="Times New Roman" w:ascii="Times New Roman" w:hAnsi="Times New Roman"/>
          <w:sz w:val="28"/>
          <w:szCs w:val="28"/>
        </w:rPr>
        <w:t>К числу социально-экономических прав и свобод относится право на образование (ст. 43 Конституции). Каждому гарантируется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Реализация эт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 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вать сложными современными профессиями. Поэтому Конституция закрепила обязательность основного общего образования. Родители или лица, их заменяющие, обязаны обеспечить получение детьми этого образования (ч. 4 ст.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4 Конституции каждому гарантируется свобода литературного, художественного, научного, технического и других видов творчества, преподавания, право на участие в культурной жизни и пользование учреждениями культуры, на доступ к культурным ценностям. Государство гарантирует доступность всех достижений культуры для граждан, где бы они ни прожи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онно закрепленных основных обязанностях выражены наиболее важные требования — ответственности личности перед обществом, гражданина перед государством, надлежащего отношения гражданина к государственным и общественным интересам, активного включения его в охрану этих интересов.</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сновные обязанности — это конституционно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обязанностью гражданина, так же как и любого иною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ее конституционного строя (ст.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о закреплена обязанность каждого платить законно установленные налоги и сборы (ст. 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ется обязанность каждого сохранять природу и окружающую среду, бережно относиться к природным богатствам (ст. 58 Конститу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59 Конституции Российской Федерации закреплено, что защита Отечества является долгом и обязанностью гражданин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szCs w:val="28"/>
        </w:rPr>
        <w:t>ПРИЛОЖЕНИЕ В. Государственный бюджет - что это такое</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Для справки — определение из БСЭ:</w:t>
      </w:r>
    </w:p>
    <w:p>
      <w:pPr>
        <w:pStyle w:val="Style19"/>
        <w:suppressAutoHyphens w:val="true"/>
        <w:spacing w:lineRule="auto" w:line="360" w:before="0" w:after="0"/>
        <w:ind w:firstLine="709"/>
        <w:jc w:val="both"/>
        <w:rPr/>
      </w:pPr>
      <w:r>
        <w:rPr>
          <w:sz w:val="28"/>
          <w:szCs w:val="28"/>
        </w:rPr>
        <w:t>Государственный бюджет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Style19"/>
        <w:suppressAutoHyphens w:val="true"/>
        <w:spacing w:lineRule="auto" w:line="360" w:before="0" w:after="0"/>
        <w:ind w:firstLine="709"/>
        <w:jc w:val="both"/>
        <w:rPr/>
      </w:pPr>
      <w:r>
        <w:rPr>
          <w:sz w:val="28"/>
          <w:szCs w:val="28"/>
        </w:rPr>
        <w:t>Другими словами, государственный бюджет1 — это финансовый документ, в котором расписано, какие средства государство получит и куда их направит. В РФ этот план готовится Министерством финансов, после чего утверждается Государственной думой.</w:t>
      </w:r>
    </w:p>
    <w:p>
      <w:pPr>
        <w:pStyle w:val="Footnote1"/>
        <w:suppressAutoHyphens w:val="true"/>
        <w:spacing w:lineRule="auto" w:line="360" w:before="0" w:after="0"/>
        <w:ind w:firstLine="709"/>
        <w:jc w:val="both"/>
        <w:rPr/>
      </w:pPr>
      <w:r>
        <w:rPr>
          <w:sz w:val="28"/>
          <w:szCs w:val="28"/>
        </w:rPr>
        <w:t>1 Вообще говоря, в РФ выделяют 3 уровня бюджетов: федеральный бюджет, бюджеты субъектов РФ и местные бюджеты. Бюджеты разных уровней не "входят" друг в друга, и в этой статье речь идет о бюджете самого верхнего уровня — федеральном.</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бщие параметры федерального бюджета — 2010</w:t>
      </w:r>
    </w:p>
    <w:p>
      <w:pPr>
        <w:pStyle w:val="Style19"/>
        <w:suppressAutoHyphens w:val="true"/>
        <w:spacing w:lineRule="auto" w:line="360" w:before="0" w:after="0"/>
        <w:ind w:firstLine="709"/>
        <w:jc w:val="both"/>
        <w:rPr>
          <w:sz w:val="28"/>
          <w:szCs w:val="28"/>
        </w:rPr>
      </w:pPr>
      <w:r>
        <w:rPr>
          <w:sz w:val="28"/>
          <w:szCs w:val="28"/>
        </w:rPr>
        <w:t>Общи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sz w:val="28"/>
          <w:szCs w:val="28"/>
          <w:lang w:val="en-US" w:eastAsia="en-US"/>
        </w:rPr>
        <w:drawing>
          <wp:inline distT="0" distB="0" distL="0" distR="0">
            <wp:extent cx="4244975" cy="1874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777" t="7716" r="1247" b="3457"/>
                    <a:stretch>
                      <a:fillRect/>
                    </a:stretch>
                  </pic:blipFill>
                  <pic:spPr bwMode="auto">
                    <a:xfrm>
                      <a:off x="0" y="0"/>
                      <a:ext cx="4244975" cy="187452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 1 Основные параметры бюджетов на 2009 – 2010 годы</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что будут потрачены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второй год кряду бюджет РФ будет с большим дефицитом Источники финансирования дефицита-2010. Куда будут направлены расходы, какие статьи расходов выросли слишком сильно, а какие чересчур урезались — мы предлагаем вам посмотреть самим. Из пояснительной записки к документу о государственном бюджете — 2010 можно "извлечь" структуру расх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 структура расходов</w:t>
      </w:r>
    </w:p>
    <w:tbl>
      <w:tblPr>
        <w:tblW w:w="14047" w:type="dxa"/>
        <w:jc w:val="left"/>
        <w:tblInd w:w="0" w:type="dxa"/>
        <w:tblLayout w:type="fixed"/>
        <w:tblCellMar>
          <w:top w:w="0" w:type="dxa"/>
          <w:left w:w="108" w:type="dxa"/>
          <w:bottom w:w="0" w:type="dxa"/>
          <w:right w:w="108" w:type="dxa"/>
        </w:tblCellMar>
      </w:tblPr>
      <w:tblGrid>
        <w:gridCol w:w="3964"/>
        <w:gridCol w:w="1120"/>
        <w:gridCol w:w="1152"/>
        <w:gridCol w:w="1152"/>
        <w:gridCol w:w="996"/>
        <w:gridCol w:w="944"/>
        <w:gridCol w:w="1865"/>
        <w:gridCol w:w="944"/>
        <w:gridCol w:w="1910"/>
      </w:tblGrid>
      <w:tr>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Структура расходов</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 в сравнения с 2009</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10в сравнении с 2008</w:t>
            </w:r>
          </w:p>
        </w:tc>
      </w:tr>
      <w:tr>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 рублей</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лрд.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 учетом инфляции</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7570,9 </w:t>
            </w:r>
            <w:r>
              <w:rPr>
                <w:rFonts w:cs="Times New Roman" w:ascii="Times New Roman" w:hAnsi="Times New Roman"/>
                <w:sz w:val="20"/>
                <w:szCs w:val="24"/>
                <w:vertAlign w:val="superscript"/>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931,4 </w:t>
            </w:r>
            <w:r>
              <w:rPr>
                <w:rFonts w:cs="Times New Roman" w:ascii="Times New Roman" w:hAnsi="Times New Roman"/>
                <w:sz w:val="20"/>
                <w:szCs w:val="24"/>
                <w:vertAlign w:val="superscript"/>
              </w:rPr>
              <w:t>100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9886,9 </w:t>
            </w:r>
            <w:r>
              <w:rPr>
                <w:rFonts w:cs="Times New Roman" w:ascii="Times New Roman" w:hAnsi="Times New Roman"/>
                <w:sz w:val="20"/>
                <w:szCs w:val="24"/>
                <w:vertAlign w:val="superscript"/>
              </w:rPr>
              <w:t>100 %</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государственные</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39,4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959,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86,7 </w:t>
            </w:r>
            <w:r>
              <w:rPr>
                <w:rFonts w:cs="Times New Roman" w:ascii="Times New Roman" w:hAnsi="Times New Roman"/>
                <w:sz w:val="20"/>
                <w:szCs w:val="24"/>
                <w:vertAlign w:val="superscript"/>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40,9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11,9 </w:t>
            </w:r>
            <w:r>
              <w:rPr>
                <w:rFonts w:cs="Times New Roman" w:ascii="Times New Roman" w:hAnsi="Times New Roman"/>
                <w:sz w:val="20"/>
                <w:szCs w:val="24"/>
                <w:vertAlign w:val="superscript"/>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53,2 </w:t>
            </w:r>
            <w:r>
              <w:rPr>
                <w:rFonts w:cs="Times New Roman" w:ascii="Times New Roman" w:hAnsi="Times New Roman"/>
                <w:sz w:val="20"/>
                <w:szCs w:val="24"/>
                <w:vertAlign w:val="superscript"/>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 Безопасность и правохр. Деятельност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35,6 </w:t>
            </w:r>
            <w:r>
              <w:rPr>
                <w:rFonts w:cs="Times New Roman" w:ascii="Times New Roman" w:hAnsi="Times New Roman"/>
                <w:sz w:val="20"/>
                <w:szCs w:val="24"/>
                <w:vertAlign w:val="superscript"/>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06,3 </w:t>
            </w:r>
            <w:r>
              <w:rPr>
                <w:rFonts w:cs="Times New Roman" w:ascii="Times New Roman" w:hAnsi="Times New Roman"/>
                <w:sz w:val="20"/>
                <w:szCs w:val="24"/>
                <w:vertAlign w:val="superscript"/>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62,4 </w:t>
            </w:r>
            <w:r>
              <w:rPr>
                <w:rFonts w:cs="Times New Roman" w:ascii="Times New Roman" w:hAnsi="Times New Roman"/>
                <w:sz w:val="20"/>
                <w:szCs w:val="24"/>
                <w:vertAlign w:val="superscript"/>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25 </w:t>
            </w:r>
            <w:r>
              <w:rPr>
                <w:rFonts w:cs="Times New Roman" w:ascii="Times New Roman" w:hAnsi="Times New Roman"/>
                <w:sz w:val="20"/>
                <w:szCs w:val="24"/>
                <w:vertAlign w:val="superscript"/>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1845</w:t>
            </w:r>
            <w:r>
              <w:rPr>
                <w:rFonts w:cs="Times New Roman" w:ascii="Times New Roman" w:hAnsi="Times New Roman"/>
                <w:sz w:val="20"/>
                <w:szCs w:val="24"/>
              </w:rPr>
              <w:t>,</w:t>
            </w:r>
            <w:r>
              <w:rPr>
                <w:rFonts w:cs="Times New Roman" w:ascii="Times New Roman" w:hAnsi="Times New Roman"/>
                <w:sz w:val="20"/>
                <w:szCs w:val="24"/>
                <w:lang w:val="en-US"/>
              </w:rPr>
              <w:t>7</w:t>
            </w:r>
            <w:r>
              <w:rPr>
                <w:rFonts w:cs="Times New Roman" w:ascii="Times New Roman" w:hAnsi="Times New Roman"/>
                <w:sz w:val="20"/>
                <w:szCs w:val="24"/>
              </w:rPr>
              <w:t xml:space="preserve"> </w:t>
            </w:r>
            <w:r>
              <w:rPr>
                <w:rFonts w:cs="Times New Roman" w:ascii="Times New Roman" w:hAnsi="Times New Roman"/>
                <w:sz w:val="20"/>
                <w:szCs w:val="24"/>
                <w:vertAlign w:val="superscript"/>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47,1 </w:t>
            </w:r>
            <w:r>
              <w:rPr>
                <w:rFonts w:cs="Times New Roman" w:ascii="Times New Roman" w:hAnsi="Times New Roman"/>
                <w:sz w:val="20"/>
                <w:szCs w:val="24"/>
                <w:vertAlign w:val="superscript"/>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8,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ЖКХ</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9,5 </w:t>
            </w:r>
            <w:r>
              <w:rPr>
                <w:rFonts w:cs="Times New Roman" w:ascii="Times New Roman" w:hAnsi="Times New Roman"/>
                <w:sz w:val="20"/>
                <w:szCs w:val="24"/>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42,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7,7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храна окружающей сред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2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3,3 </w:t>
            </w:r>
            <w:r>
              <w:rPr>
                <w:rFonts w:cs="Times New Roman" w:ascii="Times New Roman" w:hAnsi="Times New Roman"/>
                <w:sz w:val="20"/>
                <w:szCs w:val="24"/>
                <w:vertAlign w:val="superscript"/>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2,2 </w:t>
            </w:r>
            <w:r>
              <w:rPr>
                <w:rFonts w:cs="Times New Roman" w:ascii="Times New Roman" w:hAnsi="Times New Roman"/>
                <w:sz w:val="20"/>
                <w:szCs w:val="24"/>
                <w:vertAlign w:val="superscript"/>
              </w:rPr>
              <w:t>0,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разова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5 </w:t>
            </w:r>
            <w:r>
              <w:rPr>
                <w:rFonts w:cs="Times New Roman" w:ascii="Times New Roman" w:hAnsi="Times New Roman"/>
                <w:sz w:val="20"/>
                <w:szCs w:val="24"/>
                <w:vertAlign w:val="superscript"/>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13,1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98,7 </w:t>
            </w:r>
            <w:r>
              <w:rPr>
                <w:rFonts w:cs="Times New Roman" w:ascii="Times New Roman" w:hAnsi="Times New Roman"/>
                <w:sz w:val="20"/>
                <w:szCs w:val="24"/>
                <w:vertAlign w:val="superscript"/>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Культура,кинематограф</w:t>
            </w:r>
            <w:r>
              <w:rPr>
                <w:rFonts w:cs="Times New Roman" w:ascii="Times New Roman" w:hAnsi="Times New Roman"/>
                <w:sz w:val="20"/>
                <w:szCs w:val="20"/>
                <w:lang w:val="en-US"/>
              </w:rPr>
              <w:t xml:space="preserve"> </w:t>
            </w:r>
            <w:r>
              <w:rPr>
                <w:rFonts w:cs="Times New Roman" w:ascii="Times New Roman" w:hAnsi="Times New Roman"/>
                <w:sz w:val="20"/>
                <w:szCs w:val="20"/>
              </w:rPr>
              <w:t>СМИ</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88,9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14,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08,2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дравоохранение, физ.культура и спорт</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78,2 </w:t>
            </w:r>
            <w:r>
              <w:rPr>
                <w:rFonts w:cs="Times New Roman" w:ascii="Times New Roman" w:hAnsi="Times New Roman"/>
                <w:sz w:val="20"/>
                <w:szCs w:val="24"/>
                <w:vertAlign w:val="superscript"/>
              </w:rPr>
              <w:t xml:space="preserve">4%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48,2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2,6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93,6 </w:t>
            </w:r>
            <w:r>
              <w:rPr>
                <w:rFonts w:cs="Times New Roman" w:ascii="Times New Roman" w:hAnsi="Times New Roman"/>
                <w:sz w:val="20"/>
                <w:szCs w:val="24"/>
                <w:vertAlign w:val="superscript"/>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31,3 </w:t>
            </w:r>
            <w:r>
              <w:rPr>
                <w:rFonts w:cs="Times New Roman" w:ascii="Times New Roman" w:hAnsi="Times New Roman"/>
                <w:sz w:val="20"/>
                <w:szCs w:val="24"/>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28,7 </w:t>
            </w:r>
            <w:r>
              <w:rPr>
                <w:rFonts w:cs="Times New Roman" w:ascii="Times New Roman" w:hAnsi="Times New Roman"/>
                <w:sz w:val="20"/>
                <w:szCs w:val="24"/>
                <w:vertAlign w:val="superscript"/>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vertAlign w:val="superscript"/>
              </w:rPr>
            </w:pPr>
            <w:r>
              <w:rPr>
                <w:rFonts w:cs="Times New Roman" w:ascii="Times New Roman" w:hAnsi="Times New Roman"/>
                <w:sz w:val="20"/>
                <w:szCs w:val="24"/>
              </w:rPr>
              <w:t xml:space="preserve">2674,6 </w:t>
            </w:r>
            <w:r>
              <w:rPr>
                <w:rFonts w:cs="Times New Roman" w:ascii="Times New Roman" w:hAnsi="Times New Roman"/>
                <w:sz w:val="20"/>
                <w:szCs w:val="24"/>
                <w:vertAlign w:val="superscript"/>
              </w:rPr>
              <w:t>35%</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544,6 </w:t>
            </w:r>
            <w:r>
              <w:rPr>
                <w:rFonts w:cs="Times New Roman" w:ascii="Times New Roman" w:hAnsi="Times New Roman"/>
                <w:sz w:val="20"/>
                <w:szCs w:val="24"/>
                <w:vertAlign w:val="superscript"/>
              </w:rPr>
              <w:t>36%</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719,3 </w:t>
            </w:r>
            <w:r>
              <w:rPr>
                <w:rFonts w:cs="Times New Roman" w:ascii="Times New Roman" w:hAnsi="Times New Roman"/>
                <w:sz w:val="20"/>
                <w:szCs w:val="24"/>
                <w:vertAlign w:val="superscript"/>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 %</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пенсионного фонда РФ</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580 </w:t>
            </w:r>
            <w:r>
              <w:rPr>
                <w:rFonts w:cs="Times New Roman" w:ascii="Times New Roman" w:hAnsi="Times New Roman"/>
                <w:sz w:val="20"/>
                <w:szCs w:val="24"/>
                <w:vertAlign w:val="superscript"/>
              </w:rPr>
              <w:t>21 %</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946,1 </w:t>
            </w:r>
            <w:r>
              <w:rPr>
                <w:rFonts w:cs="Times New Roman" w:ascii="Times New Roman" w:hAnsi="Times New Roman"/>
                <w:sz w:val="20"/>
                <w:szCs w:val="24"/>
                <w:vertAlign w:val="superscript"/>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30 </w:t>
            </w:r>
            <w:r>
              <w:rPr>
                <w:rFonts w:cs="Times New Roman" w:ascii="Times New Roman" w:hAnsi="Times New Roman"/>
                <w:sz w:val="20"/>
                <w:szCs w:val="24"/>
                <w:vertAlign w:val="superscript"/>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0"/>
              </w:rPr>
              <w:t>Трансферты бюджету Фонда социального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98,7 </w:t>
            </w:r>
            <w:r>
              <w:rPr>
                <w:rFonts w:cs="Times New Roman" w:ascii="Times New Roman" w:hAnsi="Times New Roman"/>
                <w:sz w:val="20"/>
                <w:szCs w:val="24"/>
                <w:vertAlign w:val="superscript"/>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61,6 </w:t>
            </w:r>
            <w:r>
              <w:rPr>
                <w:rFonts w:cs="Times New Roman" w:ascii="Times New Roman" w:hAnsi="Times New Roman"/>
                <w:sz w:val="20"/>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ансферты бюджету Фед. Фонда обязательного мед. Страхования РФ</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25,5 </w:t>
            </w:r>
            <w:r>
              <w:rPr>
                <w:rFonts w:cs="Times New Roman" w:ascii="Times New Roman" w:hAnsi="Times New Roman"/>
                <w:sz w:val="20"/>
                <w:szCs w:val="24"/>
                <w:vertAlign w:val="superscript"/>
              </w:rPr>
              <w:t>0,3%</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4,7 </w:t>
            </w:r>
            <w:r>
              <w:rPr>
                <w:rFonts w:cs="Times New Roman" w:ascii="Times New Roman" w:hAnsi="Times New Roman"/>
                <w:sz w:val="20"/>
                <w:szCs w:val="24"/>
                <w:vertAlign w:val="superscript"/>
              </w:rPr>
              <w:t>0,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 %</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 %</w:t>
            </w:r>
          </w:p>
        </w:tc>
        <w:tc>
          <w:tcPr>
            <w:tcW w:w="2854" w:type="dxa"/>
            <w:gridSpan w:val="2"/>
            <w:tcBorders/>
            <w:tcMar>
              <w:left w:w="0" w:type="dxa"/>
              <w:right w:w="0" w:type="dxa"/>
            </w:tcMar>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1"/>
        <w:suppressAutoHyphens w:val="true"/>
        <w:spacing w:lineRule="auto" w:line="360" w:before="0" w:after="0"/>
        <w:ind w:firstLine="709"/>
        <w:jc w:val="both"/>
        <w:rPr/>
      </w:pPr>
      <w:r>
        <w:rPr>
          <w:sz w:val="28"/>
          <w:szCs w:val="28"/>
        </w:rPr>
        <w:t>2 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Style19"/>
        <w:suppressAutoHyphens w:val="true"/>
        <w:spacing w:lineRule="auto" w:line="360" w:before="0" w:after="0"/>
        <w:ind w:firstLine="709"/>
        <w:jc w:val="both"/>
        <w:rPr>
          <w:sz w:val="28"/>
          <w:szCs w:val="28"/>
        </w:rPr>
      </w:pPr>
      <w: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5pt;margin-top:77.85pt;width:338.4pt;height:216.5pt;mso-wrap-distance-left:9.05pt;mso-wrap-distance-right:9.05pt;mso-position-horizontal-relative:text;mso-position-vertical-relative:text" filled="f" o:ole="">
            <v:imagedata r:id="rId5" o:title=""/>
            <w10:wrap type="topAndBottom"/>
          </v:shape>
          <o:OLEObject Type="Embed" ProgID="Excel.Sheet.12" ShapeID="ole_rId4" DrawAspect="Content" ObjectID="_141477705" r:id="rId4"/>
        </w:object>
      </w:r>
      <w:r>
        <w:rPr>
          <w:sz w:val="28"/>
          <w:szCs w:val="28"/>
        </w:rPr>
        <w:t>Данные позволяют охватить взглядом все расходы федерального бюджета и сформировать первое впечатление. Также предлагаем сравнение структуры расходов по статьям.</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иаграмма 1 Структура бюджетов на 2009 и 2010 годы в %.</w:t>
      </w:r>
    </w:p>
    <w:p>
      <w:pPr>
        <w:pStyle w:val="Style19"/>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sz w:val="28"/>
          <w:szCs w:val="28"/>
          <w:lang w:val="en-US" w:eastAsia="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зменения в 2010 году: лидеры роста и падения</w:t>
      </w:r>
    </w:p>
    <w:p>
      <w:pPr>
        <w:pStyle w:val="Style19"/>
        <w:suppressAutoHyphens w:val="true"/>
        <w:spacing w:lineRule="auto" w:line="360" w:before="0" w:after="0"/>
        <w:ind w:firstLine="709"/>
        <w:jc w:val="both"/>
        <w:rPr>
          <w:sz w:val="28"/>
          <w:szCs w:val="28"/>
        </w:rPr>
      </w:pPr>
      <w:r>
        <w:rPr>
          <w:sz w:val="28"/>
          <w:szCs w:val="28"/>
        </w:rPr>
        <w:t>Если анализировать изменения в бюджете на 2010 год по сравнению с бюджетом на текущий год (см. таблицу 1), то в разрезе крупных статей расходов в целом всего 4 статьи оказались "в плюсе": общегосударственные вопросы (+23,7 %), нац. оборона (+3,4 %), нац. безопасность (+5,6 %) и межбюджетные трансферты3, а вернее их самая крупная составляющая — трансферты пенсионному фонду РФ (+30 %).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 %).</w:t>
      </w:r>
    </w:p>
    <w:p>
      <w:pPr>
        <w:pStyle w:val="Footnote1"/>
        <w:suppressAutoHyphens w:val="true"/>
        <w:spacing w:lineRule="auto" w:line="360" w:before="0" w:after="0"/>
        <w:ind w:firstLine="709"/>
        <w:jc w:val="both"/>
        <w:rPr>
          <w:sz w:val="28"/>
          <w:szCs w:val="28"/>
        </w:rPr>
      </w:pPr>
      <w:r>
        <w:rPr>
          <w:sz w:val="28"/>
          <w:szCs w:val="28"/>
        </w:rPr>
        <w:t>3 статья межбюджетных трансфертов включает в себя различные выплаты из федерального бюджета в помощь бюджетам других уровней, а также трем государственным фондам: пенсионному, социального страхования и обязательного медицинского страхования.</w:t>
      </w:r>
    </w:p>
    <w:p>
      <w:pPr>
        <w:pStyle w:val="Style19"/>
        <w:suppressAutoHyphens w:val="true"/>
        <w:spacing w:lineRule="auto" w:line="360" w:before="0" w:after="0"/>
        <w:ind w:firstLine="709"/>
        <w:jc w:val="both"/>
        <w:rPr>
          <w:sz w:val="28"/>
          <w:szCs w:val="28"/>
        </w:rPr>
      </w:pPr>
      <w:r>
        <w:rPr>
          <w:sz w:val="28"/>
          <w:szCs w:val="28"/>
        </w:rPr>
        <w:t>Кроме динамики объемов крупных статей расходов, интересно также, какие подстатьи расходов изменились значительнее всего.</w:t>
      </w:r>
    </w:p>
    <w:p>
      <w:pPr>
        <w:pStyle w:val="Style19"/>
        <w:suppressAutoHyphens w:val="true"/>
        <w:spacing w:lineRule="auto" w:line="360" w:before="0" w:after="0"/>
        <w:ind w:firstLine="709"/>
        <w:jc w:val="both"/>
        <w:rPr>
          <w:sz w:val="28"/>
          <w:szCs w:val="28"/>
        </w:rPr>
      </w:pPr>
      <w:r>
        <w:rPr>
          <w:sz w:val="28"/>
          <w:szCs w:val="28"/>
        </w:rPr>
        <w:t>Приведем диаграмму лидеров изменений среди подстатей расходов:</w:t>
      </w:r>
    </w:p>
    <w:p>
      <w:pPr>
        <w:pStyle w:val="Style19"/>
        <w:suppressAutoHyphens w:val="true"/>
        <w:spacing w:lineRule="auto" w:line="360" w:before="0" w:after="0"/>
        <w:ind w:firstLine="709"/>
        <w:jc w:val="both"/>
        <w:rPr>
          <w:sz w:val="28"/>
          <w:szCs w:val="28"/>
        </w:rPr>
      </w:pPr>
      <w:r>
        <w:rPr>
          <w:sz w:val="28"/>
          <w:szCs w:val="28"/>
        </w:rPr>
        <w:t>(см. диаграмм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w:t>
      </w:r>
    </w:p>
    <w:p>
      <w:pPr>
        <w:pStyle w:val="Style19"/>
        <w:suppressAutoHyphens w:val="true"/>
        <w:spacing w:lineRule="auto" w:line="360" w:before="0" w:after="0"/>
        <w:ind w:firstLine="709"/>
        <w:jc w:val="both"/>
        <w:rPr>
          <w:sz w:val="28"/>
          <w:szCs w:val="28"/>
        </w:rPr>
      </w:pPr>
      <w:r>
        <w:rPr>
          <w:sz w:val="28"/>
          <w:szCs w:val="28"/>
        </w:rPr>
        <w:t>Интересно, что статья межбюджетных трансфертов увеличилась на 174 млрд.,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Style19"/>
        <w:suppressAutoHyphens w:val="true"/>
        <w:spacing w:lineRule="auto" w:line="360" w:before="0" w:after="0"/>
        <w:ind w:firstLine="709"/>
        <w:jc w:val="both"/>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3455" cy="37439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6" t="-8" r="-6" b="-8"/>
                    <a:stretch>
                      <a:fillRect/>
                    </a:stretch>
                  </pic:blipFill>
                  <pic:spPr bwMode="auto">
                    <a:xfrm>
                      <a:off x="0" y="0"/>
                      <a:ext cx="4783455" cy="3743960"/>
                    </a:xfrm>
                    <a:prstGeom prst="rect">
                      <a:avLst/>
                    </a:prstGeom>
                  </pic:spPr>
                </pic:pic>
              </a:graphicData>
            </a:graphic>
          </wp:inline>
        </w:drawing>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Диаграмма 2. Изменение расходов бюджета 2009 – 2010 (млрд. руб.)</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object w:dxaOrig="768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9.3pt;width:359.5pt;height:177.6pt;mso-wrap-distance-left:9.05pt;mso-wrap-distance-right:9.05pt;mso-position-horizontal-relative:text;mso-position-vertical-relative:text" filled="f" o:ole="">
            <v:imagedata r:id="rId8" o:title=""/>
            <w10:wrap type="topAndBottom"/>
          </v:shape>
          <o:OLEObject Type="Embed" ProgID="Excel.Sheet.12" ShapeID="ole_rId7" DrawAspect="Content" ObjectID="_492221973" r:id="rId7"/>
        </w:object>
      </w:r>
      <w:r>
        <w:rPr>
          <w:rFonts w:cs="Times New Roman" w:ascii="Times New Roman" w:hAnsi="Times New Roman"/>
          <w:sz w:val="28"/>
          <w:szCs w:val="28"/>
        </w:rPr>
        <w:t>Диаграмма 3. Динамика расходов на межбюджетные трансферты в бюджетах за 2008, 2009, 2010 годы млрд. руб.</w:t>
      </w:r>
      <w: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4309110</wp:posOffset>
                </wp:positionV>
                <wp:extent cx="5524500" cy="314325"/>
                <wp:effectExtent l="0" t="0" r="0" b="0"/>
                <wp:wrapNone/>
                <wp:docPr id="4" name="Frame1"/>
                <a:graphic xmlns:a="http://schemas.openxmlformats.org/drawingml/2006/main">
                  <a:graphicData uri="http://schemas.microsoft.com/office/word/2010/wordprocessingShape">
                    <wps:wsp>
                      <wps:cNvSpPr txBox="1"/>
                      <wps:spPr>
                        <a:xfrm>
                          <a:off x="0" y="0"/>
                          <a:ext cx="5524500" cy="314325"/>
                        </a:xfrm>
                        <a:prstGeom prst="rect"/>
                        <a:solidFill>
                          <a:srgbClr val="FFFFFF">
                            <a:alpha val="0"/>
                          </a:srgbClr>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35pt;height:24.75pt;mso-wrap-distance-left:9.05pt;mso-wrap-distance-right:9.05pt;mso-wrap-distance-top:0pt;mso-wrap-distance-bottom:0pt;margin-top:339.3pt;mso-position-vertical-relative:text;margin-left:-10.05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циональная экономика</w:t>
      </w:r>
    </w:p>
    <w:p>
      <w:pPr>
        <w:pStyle w:val="Normal"/>
        <w:suppressAutoHyphens w:val="true"/>
        <w:spacing w:lineRule="auto" w:line="360" w:before="0" w:after="0"/>
        <w:ind w:firstLine="709"/>
        <w:jc w:val="both"/>
        <w:rPr/>
      </w:pPr>
      <w:r>
        <w:rPr>
          <w:rFonts w:cs="Times New Roman" w:ascii="Times New Roman" w:hAnsi="Times New Roman"/>
          <w:sz w:val="28"/>
          <w:szCs w:val="28"/>
        </w:rPr>
        <w:t>Статья "Национальная экономика" оказалась в самом большом минусе — расходы по ней снизились более чем на 500 млрд. Это можно объяснить снижением объемов государственного антикризисного стимулирования в следующем году. В то же время, расходы по этой статье в 2010 году превзойдут уровень 2008 года, даже в реальном выражении. Общегосударственные расход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1pt;height:167.55pt" filled="f" o:ole="">
            <v:imagedata r:id="rId10" o:title=""/>
          </v:shape>
          <o:OLEObject Type="Embed" ProgID="Excel.Sheet.12" ShapeID="ole_rId9" DrawAspect="Content" ObjectID="_1195309906" r:id="rId9"/>
        </w:objec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4. Динамика расходов на национальную экономику за 2008, 2009 и 2010годы в млрд.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3.3pt;height:197.3pt" filled="f" o:ole="">
            <v:imagedata r:id="rId12" o:title=""/>
          </v:shape>
          <o:OLEObject Type="Embed" ProgID="Excel.Sheet.12" ShapeID="ole_rId11" DrawAspect="Content" ObjectID="_1221464762" r:id="rId11"/>
        </w:objec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иаграмма 5. Динамика расходов на общегосударственные вопросы в бюджетах за 2008, 2009, 2010г. Млрд.руб.</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uppressAutoHyphens w:val="true"/>
        <w:spacing w:lineRule="auto" w:line="360" w:before="0" w:after="0"/>
        <w:ind w:firstLine="709"/>
        <w:jc w:val="both"/>
        <w:rPr/>
      </w:pPr>
      <w:r>
        <w:rPr>
          <w:sz w:val="28"/>
          <w:szCs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3 (+113 млрд).</w:t>
      </w:r>
    </w:p>
    <w:p>
      <w:pPr>
        <w:pStyle w:val="Footnote1"/>
        <w:suppressAutoHyphens w:val="true"/>
        <w:spacing w:lineRule="auto" w:line="360" w:before="0" w:after="0"/>
        <w:ind w:firstLine="709"/>
        <w:jc w:val="both"/>
        <w:rPr>
          <w:vanish/>
        </w:rPr>
      </w:pPr>
      <w:r>
        <w:rPr>
          <w:sz w:val="28"/>
          <w:szCs w:val="28"/>
        </w:rPr>
        <w:t>3 согласно пояснительной записке к бюджету, одной из самых весомых подстатей расходов на "другие общегосударственные вопросы" в 2010 году будет значительное увеличение бюджетных субсидий Государственной корпорации по строительству олимпийских объектов и развитию города Сочи как горноклиматического курорта — в сумме 102,0 млрд руб.</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rFonts w:ascii="Georgia" w:hAnsi="Georgia" w:cs="Times New Roman"/>
      <w:color w:val="6699CC"/>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75" w:after="75"/>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ootnote1">
    <w:name w:val="footnot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8:00Z</dcterms:created>
  <dc:creator>Buk_1</dc:creator>
  <dc:description/>
  <cp:keywords/>
  <dc:language>en-US</dc:language>
  <cp:lastModifiedBy>Mage</cp:lastModifiedBy>
  <cp:lastPrinted>2010-04-26T02:17:00Z</cp:lastPrinted>
  <dcterms:modified xsi:type="dcterms:W3CDTF">2011-10-09T10:08:00Z</dcterms:modified>
  <cp:revision>2</cp:revision>
  <dc:subject/>
  <dc:title/>
</cp:coreProperties>
</file>