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ГОУ ВПО «Белгородская государственная сельскохозяйственная академ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земледелия и агрохим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делию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НОМИЧЕСКИЕ ОСНОВ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АНИЯ СЕВООБОРО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 20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ХОЗЯЙ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ие све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чвенно-климатические усло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Характеристика засоренности поле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Фактическая структура посевных площадей, севообороты и урожайность сельскохозяйственных культу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ИРОВАНИЕ СЕВООБОРОТ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ектирование структуры посевных площадей и севооборотов хозяйст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ценка существующего и проектируемого севооборота по продуктив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грономическое обоснование севооборо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овышение плодородия почв в севооборо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лан освоения севооборота и ротационная табл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ОБРАБОТКИ ПОЧВ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ектируемая система обработки почвы в севооборо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Агрономическое обоснование системы обработки почв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оссийской Федерации площадь сельхозугодий составляет 9% от общей мировой величины. В то же время у нас только 2,5% населения от общей его численности на Земле. Поэтому в нашей стране имеются все возможности, чтобы не только хорошо кормить самих себя, но и продавать продукты питания другим странам. Однако в последние годы доля импорта продовольствия из-за рубежа постоянно возрастает. основная причина такого положении в нашей стране заключается в том, что за счет малограмотных социально-экономических реформ сельское хозяйство было отброшено назад на несколько десятилетий. Это привело к значительному уменьшению посевных площадей основных полевых культур и валовых сб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если говорить о сельском хозяйстве нашей области в последнее время отмечается заметный рост. Чтобы закрепить и повысить достигнутые результаты, требуется целенаправленная работа во всех хозяйствах различной формы соб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ем этапе реформирования вопросы разработки и совершенствования систем земледелия приобретают особое значение. В условиях формирования крупных интегрированных агропромышленных образований есть необходимость и имеются возможности для внедрения новых систем земледелия, позволяющих значительно повысить эффективность АП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х разработке на региональном уровне главное внимание должно быть уделено основным элемен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это севообороты. Для поддержания плодородия почвы и благоприятного фитосанитарного состояния в севооборотах, в каждый севооборот включаются земли, равные по своему плодородию и с одинаковыми условиями технологического их использования. Если это объективное требование не соблюдается, то севообороты ежегодно нарушаются. Поэтому при введении или корректировке севооборотов необходима качественная оценка земель. С учетом этой оценки вводится столько севооборотов, сколько требуется для эффективного использования пашни, но при обязательном условии - в севооборот включаются земли равного или близкого плодоро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бработки почвы является создание оптимальных условий для жизни сельскохозяйственных растений, повышение почвенного плодородия и защиты почвы от водной и ветровой эро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ХОЗЯЙ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щ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Светлый путь» расположен в северо-западной части Красногвардейского района Белгородской области. Специализация хозяйства – выращивание молодняка КРС и сви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айонного центра – Красногвардейского от центральной усадьбы хозяйства - 13 км, они связаны между собой асфальтированной доро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очвенно-климатические 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е хозяйства находится в северной части степной зоны, на границе с лесостепью и характеризуется следующими показателями (табл. 1,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иводятся данные о составе земельных угодий в целом по хозяй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 – Состав земельных угодий</w:t>
      </w:r>
    </w:p>
    <w:tbl>
      <w:tblPr>
        <w:tblW w:w="39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60"/>
      </w:tblGrid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д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хозяйству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бищ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ноголетние наса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ня занимает самую большую часть пашни – 72,5% от всех земельных угодий. Самая меньшая часть отведена под многолетние нас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– Характеристика пашни хозяйства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276"/>
        <w:gridCol w:w="1134"/>
        <w:gridCol w:w="992"/>
        <w:gridCol w:w="1134"/>
        <w:gridCol w:w="1134"/>
        <w:gridCol w:w="709"/>
        <w:gridCol w:w="958"/>
      </w:tblGrid>
      <w:tr>
        <w:trPr>
          <w:trHeight w:val="35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енная раз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улометрический соста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, с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гумус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солевой вытяжк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/100 г почвы</w:t>
            </w:r>
          </w:p>
        </w:tc>
      </w:tr>
      <w:tr>
        <w:trPr>
          <w:trHeight w:val="35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усного гориз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тного сло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осу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осу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осу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и почвами хозяйства являются черноземы типичные и выщелоченные. Встречаются также почвенные разности серых лесных почв. Все почвы хозяйства имеют одинаковый гранулометрический состав – тяжелосуглинист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ьеф полей севооборота и проявление эрозии поч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хозяйства расположена на Среднерусской возвышенности, где преобладают склоны различной крутизны и экспозиции. Также очень сильно развита водная эроз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территории хозяйства по крутизне склонов приводится в таблице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 – Распределение сельскохозяйственных угодий по крутизне склонов</w:t>
      </w:r>
    </w:p>
    <w:tbl>
      <w:tblPr>
        <w:tblW w:w="85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16"/>
        <w:gridCol w:w="566"/>
        <w:gridCol w:w="1010"/>
        <w:gridCol w:w="934"/>
        <w:gridCol w:w="1078"/>
        <w:gridCol w:w="1183"/>
        <w:gridCol w:w="758"/>
        <w:gridCol w:w="868"/>
      </w:tblGrid>
      <w:tr>
        <w:trPr>
          <w:trHeight w:val="312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рутизна склонов в градуса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н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 и пастбищ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летние насаждения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дья</w:t>
            </w:r>
          </w:p>
        </w:tc>
      </w:tr>
      <w:tr>
        <w:trPr>
          <w:trHeight w:val="33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</w:tr>
      <w:tr>
        <w:trPr>
          <w:trHeight w:val="37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</w:tr>
      <w:tr>
        <w:trPr>
          <w:trHeight w:val="3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>
          <w:trHeight w:val="37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ы хозяйства расположены на склонах до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что позволяет выращивать большинство сельскохозяйственных культур. На склоновых рекомендуется вводить почвозащитные севообороты и проводить противоэрозионные меро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 хозяйства умеренно-континентальный. Годовая температура воздуха равняется +6,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Самым холодным месяцем является январь, а самым теплым – ию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многолетняя сумма осадков за вегетационный период (с апреля по сентябрь) – 293 мм. Наибольшее количество осадков (174 мм) выпадает в летний период (с июня по август), совпадающий с максимальным ростом сельскохозяйственных культур, что благоприятно сказывается на их разви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 – Характеристика климатических условий хозяйства по данным Белгородской метеостанции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06"/>
        <w:gridCol w:w="12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многолетняя сумма осадков, 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егетационный пери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многолетняя температура воздуха,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егетационный пери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вегетационного периода (переход среднесуточной температуры через 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), дн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д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еспеченность основного периода вегетации (сумма температур выше +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 продуктивной влаги в почве, м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началом вегет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ое 0-20 с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ое 0-100 с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посевом озимых культу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ое 0-20 с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ое 0-100 с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землепользования хозяйства входит в состав второго агроклиматического района области, климат которого умеренно-континентальный. Лето тёплое, солнечное, продолжительное, со значительным количеством осадков. Зима холодная с частыми оттепелями, которые приводят к застою талых вод и образованию ледяной корки, что неблагоприятно сказывается на перезимовке озим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Характеристика засоренности по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яки – дикорастущие растения, обитающие на сельскохозяйственных угодьях и снижающие величину и качество урож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ристический состав сорных растений на сельскохозяйственных угодьях России включает свыше 1100 видов. Однако значение каждого из этих видов по вредности варьирует по природным зонам и от уровня интенсификации земле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 – Характер и степень засоренности полей севооборота сорняками</w:t>
      </w:r>
    </w:p>
    <w:tbl>
      <w:tblPr>
        <w:tblW w:w="34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861"/>
        <w:gridCol w:w="279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асорен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засоренности, бал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е-корнеотпрысковы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е-корнеотпрысковы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е-корнеотпрысковы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ет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ицы 5 тип и степень засоренности сильно различается по полям: встречаются малолетний, малолетне-корнеотпрысковый тип засоренности со средней и сильной степенью засо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, на полях хозяйства встречаются малолетние сорные растения: овсяницы луговая и красная, костер безостый, мятлик луговой, одуванчик лекарственный. А из многолетних преобладают лапчатка гусиная и подорожник больш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Фактическая структура посевных площадей, севообороты и урожайность сельскохозяйственных культу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08 году в хозяйстве сложилась следующая структура посевных площадей (табл. 6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 – Фактическая структура посевных площадей</w:t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709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хозяйству</w:t>
            </w:r>
          </w:p>
        </w:tc>
      </w:tr>
      <w:tr>
        <w:trPr>
          <w:trHeight w:val="1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зимая пш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ахарная св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ые (кукуруза на сил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6 видно, что в настоящее время зерновые занимают больше половины посевов, около 20% занимают технические культуры и по 11% от общей площади занимают кормовые культуры и чистый п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нее проведенного землеустройства в хозяйстве был введен один полевой сево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 приведена схема севооборота, введенного в хозяй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7 – Существующие севообороты в хозяйстве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1276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вид сев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культур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вой зернопаропропа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тый пар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зимая пшениц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ахарная свек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Ячмен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оро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зимая рож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укуруза на силос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укуруза на зерн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вес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едостатком полевого севооборота является посев овса после кукурузы на зерно. Кроме того, хоть после кукурузы на силос возможен повторный посев кукурузы на зерно, но они относятся к одной биологической группе, значит, поражаются одними вредителями и болезн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ость сельскохозяйственных культур в среднем по хозяйству характеризуется следующими показателями (табл. 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 – Урожайность сельскохозяйственных культур (ц/га)</w:t>
      </w:r>
    </w:p>
    <w:tbl>
      <w:tblPr>
        <w:tblW w:w="5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90"/>
      </w:tblGrid>
      <w:tr>
        <w:trPr>
          <w:trHeight w:val="4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культур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урожайность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, 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зимая пшениц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>
          <w:trHeight w:val="2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о-овес на се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ость зерновых находится на низком уровне, в среднем по хозяйству – 28,3 ц/га. Урожайность сахарной свеклы достаточно высокая, как и урожайность кукурузы на сил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табильной и более высокой урожайности необходимо разумное внесение удобрений, использование химических препаратов, а также оптимизация обработки поч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9 – Годовая потребность в растениеводческой продукции по бригаде на год освоения севооборо</w:t>
      </w:r>
      <w:r>
        <w:rPr/>
        <w:t>тов (в центнерах)</w:t>
      </w:r>
    </w:p>
    <w:tbl>
      <w:tblPr>
        <w:tblW w:w="3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816"/>
      </w:tblGrid>
      <w:tr>
        <w:trPr>
          <w:trHeight w:val="3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3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,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0</w:t>
            </w:r>
          </w:p>
        </w:tc>
      </w:tr>
      <w:tr>
        <w:trPr>
          <w:trHeight w:val="34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зимая пшениц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0</w:t>
            </w:r>
          </w:p>
        </w:tc>
      </w:tr>
      <w:tr>
        <w:trPr>
          <w:trHeight w:val="34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0</w:t>
            </w:r>
          </w:p>
        </w:tc>
      </w:tr>
      <w:tr>
        <w:trPr>
          <w:trHeight w:val="3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</w:t>
            </w:r>
          </w:p>
        </w:tc>
      </w:tr>
      <w:tr>
        <w:trPr>
          <w:trHeight w:val="3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</w:t>
            </w:r>
          </w:p>
        </w:tc>
      </w:tr>
      <w:tr>
        <w:trPr>
          <w:trHeight w:val="3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00</w:t>
            </w:r>
          </w:p>
        </w:tc>
      </w:tr>
      <w:tr>
        <w:trPr>
          <w:trHeight w:val="3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</w:tr>
      <w:tr>
        <w:trPr>
          <w:trHeight w:val="3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</w:t>
            </w:r>
          </w:p>
        </w:tc>
      </w:tr>
      <w:tr>
        <w:trPr>
          <w:trHeight w:val="35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потребность в этом году была в сахарной свекле, также высокая потребность в кормах, что связано с увеличением поголовья молодняка крупного рогатого скота за последние годы. Потребность в зерновые также претерпела некоторые изменения в сторону снижения, что связано с резким поднятием цен на минеральные удобрения, в то время как цена самой продукции изменилась не так сильно. Но меньше всего потребовалось подсолне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ЕКТИРОВАНИЕ СЕВООБОРО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роектирование структуры посевных площадей и хозяй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ооборотом называют научно обоснованное чередование сельскохозяйственных культур и чистого пара по времени и пол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ообороты хозяйства, связанные структурой посевной площади и задачами по производству растениеводческой продукции, образуют систему севооборотов. Так обеспечивается более рациональное использование земельных угодий и наиболее правильное размещение высеваемых культу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севооборотов зависят от специализации и почвенно-климатических условий ведения хозяй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0 – Проектируемая структура посевных площадей бригады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9"/>
        <w:gridCol w:w="1949"/>
        <w:gridCol w:w="1006"/>
        <w:gridCol w:w="731"/>
      </w:tblGrid>
      <w:tr>
        <w:trPr>
          <w:trHeight w:val="29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культу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потребность продукции, ц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урожайность, ц/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</w:tr>
      <w:tr>
        <w:trPr>
          <w:trHeight w:val="1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ые и зернобобов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зимая пше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ахарная свек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</w:tr>
      <w:tr>
        <w:trPr>
          <w:trHeight w:val="3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ико-овес на се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планируется ввести один севооборот: полевой со следующим чередованием культур (табл. 11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1 – Проектируемые севообороты в бригаде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275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вид севообор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азмер поля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культур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вой зернопропашно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нолетние трав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зимая пшениц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ахарная свек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Ячмен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укуруза на силос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зимая рож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Горо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зимая пшениц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дсолнечник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зработки схем проектируемых севооборотов положены главные принципы их построения: возделываемые культуры соответствуют почвенно-климатическим условиям данной местности и перспективной структуре посевных площадей, производится смена культур из различных хозяйственно - биологических групп, различающихся по биологии и технологии возделывания, а также соблюдается время возврата одной и той же культуры на прежнее место возделы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ценка существующего и проектируемого севооборота по продуктив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казателем оценки севооборотов является выход продукции с единицы площади пашни, выраженный в сопоставимых величинах – в зерновых, кормовых, кормопротеиновых, энергетических единицах или в рубл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2 производится оценка существующего севооборота по выходу кормовых единиц и зерна с 1 га паш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2 – Оценка существующего севооборота по продуктивно</w:t>
      </w:r>
      <w:r>
        <w:rPr/>
        <w:t>с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50"/>
        <w:gridCol w:w="992"/>
        <w:gridCol w:w="993"/>
        <w:gridCol w:w="992"/>
        <w:gridCol w:w="850"/>
        <w:gridCol w:w="851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 продукции, ц/г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 продукции в к. ед., 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в к. ед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о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9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0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73,6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редней урожайности культур на год освоения севооборота, была произведена его оценка по продуктивности путем пересчета валовой продукции в кормовые единицы, были получены следующие результ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 с 1 га пашни: зерна – 17,6 ц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мовых единиц – 37,5 ц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3 производится расчеты проектируемого севооборота по выходу кормовых единиц и зерна с 1 га паш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3 – Оценка проектируемого севооборота по продуктивност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2"/>
        <w:gridCol w:w="992"/>
        <w:gridCol w:w="993"/>
        <w:gridCol w:w="850"/>
        <w:gridCol w:w="1134"/>
        <w:gridCol w:w="709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 продукции, ц/г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 продукции в к. ед., 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в к. ед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0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проектируемого севооборота были получены следующие да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 с 1 га пашни: зерна – 14,7 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овых единиц – 45,8 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 12 и 13, можно отметить, что в проектируемом севообороте выход кормовых единиц больше на 8,3 ц, что связано с заменой чистого пара на занятый, а также введением более продуктивных культур в севооборот. Выход зерна наоборот уменьшился на 2,9 ц, чем в существующем севообор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Агрономическое обоснование севооборо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проблемы регулирования почвенного плодородия важная роль принадлежит севооборотам. Они обеспечивают лучшее использование почвенной влаги, в значительной степени предотвращают отрицательное действие засухи и снижают эрозию почвы, служат агротехническим средством борьбы с вредителями и болезнями, сорной растительностью. В севооборотах структура посевных площадей тесно увязана как с природными ресурсами, так и с программой производства зерна, кормов и другой продукции земледелия, то есть с конкретными производственными потребностями хозяйства, а его направлением и специализацией, перспективами развития и экономическим состоянием. При оптимальной структуре посевных площадей чередование культур в севообороте должно предусматривать наиболее высокий выход продукции и способствовать восстановлению почвенного плодоро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едшественника одной из основных культур в хозяйстве - озимой пшеницы, заняли однолетние травы, которые не предъявляют высоких требований к предшествующей культуре, и является одним из лучших для озимой пшеницы, урожайность которой дает значительную прибав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имые колосовые потребляют значительное количество воды и питательных веществ, но они продуктивнее остальных зерновых. Способны использовать осенние и зимние осадки, заканчивают формирование урожая до наступления жары, рано освобождают поля и дают возможность лучше обрабатывать почву, накапливать в ней влагу, уничтожать сорные растения. Под ними заметно улучшается структура почвы. Именно поэтому озимые - хорошие предшественники для всех куль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евообороте я разместила после озимой пшеницы сахарную свеклу. При наличии у хозяйства средств на приобретение гербицидов для применения на озимой пшенице должно обеспечивать относительно чистое поле, что особенно важно для следующей за ней сахарной свек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ная свекла как предшественник обладает сороочищающей способностью и повышенной микробиологической активностью почвы, что приводит к мобилизации элементов питания в результате разложения органического вещества почвы и удобрений. Это обусловлено рыхлением почвы в междурядьях, обеспечивающим также улучшение водно-воздушного режима. Сахарная свекла является лучшим предшественником для ячме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ячменя в качестве предшественника для кукурузы на силос обусловлено отсутствием общих вредителей и болезней у данных культур, а также созданием оптимального водного режима поч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им предшественником для озимой ржи является кукуруза на силос, так как она рано освобождает поле. Кроме того, рожь не прихотлива к предшественникам, поэтому не снижает урожай, как пшеница, если ее посеять по кукуру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азотфиксирующей способности горох не очень требователен к предшественникам и при возделывании его после озимой ржи можно прогнозировать высокую урожай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х является одним из лучших предшественников для озимой пшеницы. Помимо того, что зернобобовые культуры оставляют после себя большое количество азота, посевы гороха сильно затеняют и угнетают сорные растения, поэтому сохраняется лучшее строение почвы, она меньше уплотняется и лучше сохраняет влагу в верхних сло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имая пшеница - это хороший предшественник для подсолнечника, так как подсолнечник очень требователен к наличию влаги в почве. Достаточная влагообеспеченность имеет решающее значение для формирования полноценного урож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нства культур подсолнечник малопригодный предшественник, так как он сильно иссушает почву и последующая культура засоряется падалицей, поэтому после него поле отведено под однолетние тра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Повышение плодородия почв в севооборот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ородие – способность почв удовлетворять потребность растений в элементах питания и воде, обеспечивать их корневые системы достаточным количеством тепла, воздуха и благоприятной физико-химической средой для нормального роста и развития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4</w:t>
      </w:r>
      <w:r>
        <w:rPr/>
        <w:t xml:space="preserve"> – Баланс гумуса в севообороте, т/г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418"/>
        <w:gridCol w:w="850"/>
        <w:gridCol w:w="1477"/>
        <w:gridCol w:w="1553"/>
        <w:gridCol w:w="122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ая минерализация гумуса, 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олнение гумуса с пожнивно-корневыми остатками, т</w:t>
            </w:r>
          </w:p>
        </w:tc>
      </w:tr>
      <w:tr>
        <w:trPr>
          <w:trHeight w:val="6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 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всей площ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 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всей площади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т с 1 га 1,1 0,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таблицы 14, баланс гумуса в проектируемом севообороте дефицитный (1,1-0,5=0,6). Для покрытия возникающего дефицита следует вносить 9,1 т органического удобрения ежегодно. Также рекомендуется вводить промежуточные культуры, оставляющих в почве большое количество пожнивно-корневых остат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План освоения севооборота и ротационная таблиц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освоения севооборота предусматривают переход к принятому чередования культур в наиболее короткий срок. Основные исходные данные для его составления предшественники за последние два года, взятые в хозяйстве. Необходимо так же иметь сведения о характере и степени засор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посевов в годы перехода придерживаются следующего порядк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осят в соответствующие графы переходной таблицы культуры, высевавшиеся в предшествующие годы и намеченные к уборке в текущем году (озимые зерновые и многолетние трав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ценные культуры размещают по лучшим предшественникам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ооборотах с многолетними травами с первого года освоения отводят целое поле для их посева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с плохими предшественниками, сильно засоренные, слабо окультуренные отводят под чистые или занятые па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5 – План освоения севооборота</w:t>
      </w:r>
    </w:p>
    <w:tbl>
      <w:tblPr>
        <w:tblW w:w="1405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25"/>
        <w:gridCol w:w="865"/>
        <w:gridCol w:w="2025"/>
        <w:gridCol w:w="753"/>
        <w:gridCol w:w="1974"/>
        <w:gridCol w:w="804"/>
        <w:gridCol w:w="2085"/>
        <w:gridCol w:w="915"/>
        <w:gridCol w:w="2214"/>
      </w:tblGrid>
      <w:tr>
        <w:trPr>
          <w:trHeight w:val="3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енники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культур в годы освоен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ооборот</w:t>
            </w:r>
          </w:p>
        </w:tc>
      </w:tr>
      <w:tr>
        <w:trPr>
          <w:trHeight w:val="1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а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</w:tr>
      <w:tr>
        <w:trPr>
          <w:trHeight w:val="8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зер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а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16 – Ротационная таб</w:t>
      </w:r>
      <w:r>
        <w:rPr/>
        <w:t>лица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701"/>
        <w:gridCol w:w="1701"/>
        <w:gridCol w:w="1559"/>
        <w:gridCol w:w="1559"/>
        <w:gridCol w:w="1418"/>
        <w:gridCol w:w="1559"/>
        <w:gridCol w:w="1134"/>
        <w:gridCol w:w="1276"/>
      </w:tblGrid>
      <w:tr>
        <w:trPr>
          <w:trHeight w:val="5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</w:t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</w:tr>
      <w:tr>
        <w:trPr>
          <w:trHeight w:val="1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А ОБРАБОТКИ ПОЧВЫ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Проектируемая система обработки почвы в севооборот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работки почвы предусматривает такие изменения строения и структурного состояния почвы, которое обеспечивает оптимальный рост и развитие растений, а также оказывает положительное воздействие на водный, воздушный и питательный режим. Однако не следует забывать, что обработка почвы, способствуя улучшению питания растений, в дальнейшем может привести к нарушению круговорота элементов питания в природе, разложению и потере наиболее ценной части почвы – гумуса. Кроме того, при работе технических средств на посеве, внесении удобрений, уборке и других работах в поле почва уплотняется и распыляется, усиливаются эрозионные процессы. Урожай озимой пшеницы при этом снижается на 2,2 ц/га, ячменя – на 6 ц/га. Для каждого случая должна быть предусмотрена наиболее рациональная обработка почвы, чтобы максимально исключить отрицательное влияние на нее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7</w:t>
      </w:r>
      <w:r>
        <w:rPr/>
        <w:t xml:space="preserve"> – Система обработки почвы в севообороте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119"/>
        <w:gridCol w:w="992"/>
        <w:gridCol w:w="2126"/>
        <w:gridCol w:w="1134"/>
      </w:tblGrid>
      <w:tr>
        <w:trPr>
          <w:trHeight w:val="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дия</w:t>
            </w:r>
          </w:p>
        </w:tc>
      </w:tr>
      <w:tr>
        <w:trPr>
          <w:trHeight w:val="1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е тр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Лущение в двух направлениях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Вспашк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Боронование в два след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едпосевная 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е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икатывание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8-10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22-24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4-5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убор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енни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к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-апр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-апр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Н-5-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-3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КШ-6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Дисковое лущение в два след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Основная обработка почвы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едпосевная 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е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икатывание при сухой пог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10-12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6-7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вгу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Г-2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-3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КШ-6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Боронование посево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Обработка посевов гербицидом Хармони (20-25 г/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3-4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свек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Лущение стерни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Лущение стерни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Лущение почвы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Вспашк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Шлейфование с боронование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 с внесением гербицидов Бетанал (1 л/га)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икатывание почвы перед посево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е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Междурядная обработка с окучиванием (4-5 пар листь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8-10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14-1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28-30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2-3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4-5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3-4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вгуст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Л-10-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Я-4-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Б-2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Н-0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У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МК-5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КШ-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МП-5,4А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Основная обработк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Боронование в два след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едпосевная 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ев с прикатывание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Обработка посевов гербицидом Ковбой (150-190 мл/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20-22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4-5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ктябр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аплау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Г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-3,6 ЗККШ-6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-15</w:t>
            </w:r>
          </w:p>
        </w:tc>
      </w:tr>
      <w:tr>
        <w:trPr>
          <w:trHeight w:val="4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Лущение стерни в двух направлениях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Вспашк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Боронование в два след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едпосевная 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ев с прикатывание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Довсходовое боронование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левсходовое боронование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Междурядная обработка (в фазе 5-7 листьев)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Междурядная обработка с окучиванием (в фазе 8-9 листь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8-10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25-27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4-5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8-10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6-7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4-5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4-5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8-10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уборки предшественн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к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м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м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м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н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н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ДТ-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Н-5-3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Н-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КШ-6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Н-5,6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Н-5,6А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Дисковое лущение в два след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Основная обработка почвы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едпосевная 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е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икатывание при сухой погоде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Боронование посево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Обработка посевов гербицидом Хармони (20-25 г/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10-12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6-7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вгу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Г-2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-3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КШ-6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-15</w:t>
            </w:r>
          </w:p>
        </w:tc>
      </w:tr>
      <w:tr>
        <w:trPr>
          <w:trHeight w:val="3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щени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иваци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ботк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 с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ейфованием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севная культиваци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с прикатыванием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сходовое боронование (через 4-6 дней после посева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всходово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вгуст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ктябр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-середина апрел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-середина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Э-3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аплау»ЗБЗСС-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Б-2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-3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КШ-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</w:tc>
      </w:tr>
      <w:tr>
        <w:trPr>
          <w:trHeight w:val="3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пше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Дисковое лущение в два след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Основная обработка почвы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едпосевная 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е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рикатывание при сухой погоде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Боронование посево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Обработка посевов гербицидом Хармони (20-25 г/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10-12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6-7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5-6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вгу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Г-2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С-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-3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КШ-6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-15</w:t>
            </w:r>
          </w:p>
        </w:tc>
      </w:tr>
      <w:tr>
        <w:trPr>
          <w:trHeight w:val="2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лнеч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Лущение стерни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Лущение стерни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Лущение почвы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Вспашк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Боронование в два следа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Внесение гербицида Базис (20-25 г/га)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Посев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Междурядная об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 с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8-10 с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14-16 с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25-27 с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3-4 с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 с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6-8 см</w:t>
            </w:r>
          </w:p>
          <w:p>
            <w:pPr>
              <w:pStyle w:val="Style25"/>
              <w:spacing w:lineRule="auto" w:line="360"/>
              <w:jc w:val="both"/>
              <w:rPr/>
            </w:pPr>
            <w:r>
              <w:rPr/>
              <w:t>8-10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вгу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ентяб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посев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апр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ю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Г-1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Л-10-2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Н-5-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ЗСС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Г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У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Н-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Н-5,6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3.2 Агрономическое обоснование системы обработки почвы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система обработки почвы включает глубокое рыхление, это позволяет значительно снизить последствия уплотнения почвы, улучшить ее водно-физические свойства, повысить противоэрозионную устойчивость к смыву поверхностным сто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евесеннее боронование обеспечивает хорошее рыхление почвы и выравнивание поверхности пашни. В результате этого в верхнем слое почвы нарушаются капиллярные связи, создается рыхлый мульчирующий слой, который предотвращает испарение влаги. Хорошо выровненная при этом поверхность пашни способствует равномерной заделке семян и появлению дружных в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щение является необходимым приемом обработки почвы при возделывании многих сельскохозяйственных культур. При лущении заделывают часть стерни, а вместе с ней семена сорняков во влажный слой почвы, создавая благоприятные условия для их прорастания. Всходы сорняков уничтожают последующими обработ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тывание рекомендуется проводить с целью уплотнения и выравнивания поверхностного слоя, для предупреждения усиленного испарения влаги из почвы, а также для улучшения контакта семян с почвой, увеличения капиллярного притока влаги к семен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система обработки почвы построена на основе периодического чередования разноглубинной обработки почвы, при этом хорошо разрыхляется плужная «подошва» и семена сорняков при их запашке теряют жизнеспособ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шные культуры проектируемого севооборота (сахарная свекла, кукуруза и др.) имеют поздние сроки уборки. Под них почва обрабатывается глубоко. Поля, освободившиеся из-под пропашных культур, находятся в относительно чистом от сорняков состоянии, почва достаточно рыхлая и имеет благоприятный питательный режим. В связи с поздними сроками уборки этих культур осеннюю вспашку целесообразно заменить лемешным лущением или безотвальным рых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курсовой работы по земледелию были спроектированы новый севооборот по заданию № 11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равнении севооборотов можно заметить, что проектируемый севооборот оказался продуктивнее по кормовых единиц с 1 га на 8,3 ц/га, чем освоенный. Также предложенный севооборот положительно влияет на почвенное плодородие, так как вместо чистых паров вводятся занятые пары, которые больше оставляют растительных остатков и снижают интенсивность минерализации гумуса в поч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азработке обработки почвы были учтены особенности культур, их предшественников и засоренность полей. По мере надобности необходимо применять отвальную основную обработку почвы, но не все время, так как она приводит к увеличению темпов минерализации органического вещества. Не следует также иссушать почву, т.к. наша зона имеет неустойчивое увлажнение, хотя здесь и наблюдаются самые максимальные по области суммы эффективных температу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указанная система обработки почвы направлена на создание благоприятного водного, воздушного и питательного режимов почвы, на максимальную борьбу с вредителями, болезнями и сорняками, на эффективную борьбу с водной и ветровой эрозией, то есть для создания оптимальных условий для посева сельскохозяйственных культур, ухода за ними и уборки урожая, что положительно скажется на урожайности культу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хтырцев Б.П., Соловиченко В.Д. Почвенный покров Белгородской области: структур, районирование и рациональное использование/Б.П. Ахтырцев. – Воронеж: Изд-во ВГУ, 1984. – 268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робьев С. А. Севообороты интенсивного земледелия/ С. А. Воробьев. – М.: КолосС, 1979. – 368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емледелие / Г.И. Баздырев, В.Г.Лошаков, А.И.Пупонин и др.; под ред. А.И.Пупонина. – М.: КолосС, 2002. – 552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чно-обоснованная система земледелия Белгородской области – Белгород, 1990. – 238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ктикум по земледелию/ Б. А. Доспехов, И. П. Васильев, А. М. Туликов. – М.: Агропромиздат, 1987. – 383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евообороты Центрально-Черноземной зоны: Учебное пособие. /О.Г.Котлярова, Ф. Л. Кощин, А. И. Титовская и др.: Белгород: Изд-во БелГСХА, 2005. – 101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рные растения и меры борьбы с ними: Учебное пособие /О. Г. Котлярова, В. Н. Наумкин, А. И. Титовская и др. - Белгород: Изд-во БелГСХА, 2003. – 14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список ненумерованный"/>
    <w:basedOn w:val="Normal"/>
    <w:qFormat/>
    <w:pPr>
      <w:numPr>
        <w:ilvl w:val="0"/>
        <w:numId w:val="1"/>
      </w:numPr>
      <w:tabs>
        <w:tab w:val="clear" w:pos="709"/>
        <w:tab w:val="left" w:pos="1077" w:leader="none"/>
      </w:tabs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uk-UA" w:eastAsia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3:00Z</dcterms:created>
  <dc:creator>Ореховская</dc:creator>
  <dc:description/>
  <cp:keywords/>
  <dc:language>en-US</dc:language>
  <cp:lastModifiedBy>Mage</cp:lastModifiedBy>
  <dcterms:modified xsi:type="dcterms:W3CDTF">2011-10-09T10:13:00Z</dcterms:modified>
  <cp:revision>2</cp:revision>
  <dc:subject/>
  <dc:title/>
</cp:coreProperties>
</file>