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«Аграрная политика в системе общественных отношен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 как составная часть экономической политик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 методы аграрной политик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интересов в аграрной политике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, субъекты и структурные элементы аграрной политики</w:t>
      </w:r>
    </w:p>
    <w:p>
      <w:pPr>
        <w:pStyle w:val="Style16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термином «политика» (от греч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itik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сударственные или общественные дела) понимают деятельность в сфере отношений между социальными группами населения и классами, а также участие в делах государства, определение форм, задач и содержания его деятельности. Ядро политики – обретение, удержание и использование государственной власти. Государству как управляющей системе общества принадлежит решающая роль в определении приоритетов, целей и задач общественного развития, а также в разработке и реализации системы конкретных мер по их достижению. Различают внешнюю и внутреннюю политику, с помощью которых решается задача сохранения и упрощения существующей в государстве системы общественных отношений. Нормальное развитие общества возможно только на основе тесного и гармоничного взаимодействия основных сфер жизнедеятельности – политической, экономической, социальной и духовной. Экономике принадлежит исключительная роль в обеспечении жизни общества как сфере производства и воспроизводства, материальных благ. Экономическая жизнь общества развивается по специфическим законам, однако отношения по поводу производства, распределения, обмена и потребления, материальных благ в истории человечества всегда имели социально – политическую окраску. Это вынуждало государственную власть в той или иной степени вмешиваться в экономические процессы, осуществлять их корректировку и регулирование, то есть разрабатывать и осуществлять эко6омическую полити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грарная политика как составная часть экономической полити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политика – это поведение государства в отношении национальной экономики, определенная система действий, направленных на поощрение или изменение экономических процессов. Для экономической политики характерны позитивный и нормативный подходы. Позитивный подход служит базой для анализа и научного прогнозирования. Нормативный подход способствует исправлению ситуации путем разработки соответствующих рецептов, политико-правовых нормативов, обязательных для испол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 экономической политики заключается в том, что на пути к достижению определенной цели она затрагивает многочисленные хозяйственные сферы: финансы, кредит, денежное обращение, налоговую систему, промышленность, сельское хозяйство, внешнюю торговлю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аждой сферы экономическая политика конкретизируется и реализуется как финансово-кредитная, налоговая, бюджетная, структурная, внешнеэкономическая, промышленная, аграрная и т.д. Это подсистемы общей экономической политики государства. Как показывает отечественный и мировой опыт, каждая подсистема в структуре экономической политики может стать мощным средством воздействия на экономическую систему и общественную жизнь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политика государства призвана решать конкретные задач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ть макроэкономический рост и стабиль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и поддерживать на должном уровне необходимую для нормального развития рынка инфраструктур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тировать равновесие рынка в тех ситуациях, когда механизм его саморегуляции дает «сбо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 – составная часть экономической и общей политики государ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ономической литературе представлены два принципиальных подхода к пониманию сущности аграрной политики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зком смысле слова под аграрной политикой понимают систему целей и мероприятий, направленных на развитие аграрного сектора экономики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ироком смысле слова в аграрную политику включают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у развития аграрного сектор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вольственную политику, касающуюся потребления продуктов питания основными группами и слоями населени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гропромышленную политику, связанную с проблемами обслуживания сельского хозяйств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еторговую аграрную политик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связи аграрная политика может быть определена как совокупность принципов и действий, которые проводит государство в решении комплекса проблем, связанных с функционированием агропромышленного комплекса (собственно сельскохозяйственного производства, структур агробизнеса, рынка сельхозпродукции, потребления, развития сельских сообществ и т.д.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едмет и методы аграрной полити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аграрной политики крайне важно учитыва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, возникающие по поводу владения, распоряжения и пользования землей и другими факторами сельскохозяйственного производ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рос и предложение на материально-технические ресурсы, сельскохозяйственную продукцию, сырье и продовольств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е инфраструктуры рын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ношение цен на продукцию сельского хозяйства и промышл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ношение доходов сельскохозяйственных товаропроизводителей и других групп насе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роизводственной и социальной инфраструктуры на сел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обеспечения физической и экономической доступности продовольствия для основных социально – демографических и территориальных групп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аграрной политики – это те стороны социально – экономических отношений в АПК, которые не могут быть отрегулированы механизмами рыночной экономики и требуют для своего решения участия государ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аграрной политики – это приемы (инструменты) государственного регулирования экономики АП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государственного регулирования АПК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табилизация и развитие агропромышленного производ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довольственной безопасности стран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егулирование рынков сельскохозяйственной продукции, сырья и продовольств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лучшение продовольственного обеспечения насе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е экономического паритета между сельским хозяйством и другими отраслями экономи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ближение уровней доходов работников сельского хозяйства и других отраслей экономи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отечественных товаропроизвод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пособу функционирования различают методы прямого и косвенного воздействия на аграрную экономи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рямого воздействия предполагают такое регулирование, при котором субъекты экономики вынуждены принимать решение, основанные не на самостоятельном экономическом выборе, а на предписаниях государства. В качестве примера могут быть названы изменения в налоговом законодательстве, все возможные административные ограничения в области контроля качества продовольствия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рямого воздействия часто бывают наиболее эффективными благодаря оперативному достижению экономического результата. Однако у них есть серьезные недостатки, связанные с созданием помех в рыночном процесс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косвенного воздействии проявляются в том, что государство прямо не влияет на принимаемые субъектами экономики решение, но создает предпосылки к тому, чтобы при самостоятельном выборе субъекты отдавали предпочтение тем вариантам экономических решений, которые соответствуют целям экономической и аграрной политике. Преимущества данных методов заключаются в том, что они не нарушают рыночную ситуацию, состояние динамического равновес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Группы интересов в аграрной политик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, как и политика в целом, определяется многообразием общественных, групповых и частных интере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тели интересов – это отечественные товаропроизводители и потребители сельскохозяйственной продукции, сырья и продовольствия. Они представляют собой достаточно сложную группу субъектов рыночных отношений, в которой возможны определенные противореч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зители интересов также достаточно сложная и противоречивая группа, включающая в себя политические партии, общественные и профессиональные объеди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выразителей интересов не случайно называют группами давления. У них есть еще и третье наименование – лоббирующие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ббизм-это повсеместная мировая практика, которая, безусловно, нуждается в законодательном регулиров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ббирующие организации, как правило, устанавливают тесные отношения с таким влиятельным в общественном «классом», как государственная бюрокра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рократия – это слой служащих – профессионалов, принимающих непосредственное участие в подготовке, реализации и контроле за ходом реализации решений, принимаемых начальствующим субъектом. Бюрократия – влиятельный слой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и выступают первыми в ряду субъектов, формирующих аграрную политику государства. Политики и бюрократия стремятся к поддержке агропродовольственного сектора в ожидании политических и общественных дивиден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общественно-политических организаций наиболее влиятельны в сфере аграрной политике Агропромышленный союз в России, образованы в 1997 году по инициативе с мест на базе бывшего Аграрного союза. Основная его цель – представление и защита интересов сельских товаропроизводителей в органах государственной власти и местного самоуправления всех уровней, хозяйственных и общественных организ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80-х годов была создана АККОР – Ассоциация крестьянских (фермерских) хозяйств и сельскохозяйственных кооперативов России. Наряду с Агропромышленным союзом АККОР участвует в подписании ежегодных соглашений с Правительств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 первым лоббистом интересов сельского хозяйства в Правительстве перед лицом Министерства финансов РФ и Министерства экономического развития и торговли РФ выступает Министерство сельского хозяйства РФ. Оно борется за перераспределение бюджетных средств в пользу реализации своих отраслевых про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2 году в нашей стране насчитывалось свыше 45 отраслевых союзов АПК, 36 из которых входили в Ассоциацию союзов АПК России. Отличительной чертой отраслевых союзов АПК является то, что в них представлены в основном переработчики, пищевики и трейде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первых и наиболее удачных союзов – союз сахаропроизводителей России. Создан в 1996 году несколькими крупными сахарными торговцами и региональными ассоциациями сахарных заводов. Главную свою задачу Союз видит в установлении режима наибольшего благоприятствования переработчикам сахара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крупным и самым первым союзом производителей стал Российский зерновой союз, созданный в 1994 году. Союз осуществляет мониторинг рыночной конъюнктуры. Свою задачу он видит в оказании влияния на процесс регулирования зернового рынка в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оябре 1998 года создан Мясной союз России, объединивший мясоперерабатывающие предприятия, торговые компании на мясном рынке, Ветеринарную ассоциацию России и т.д. Общая численность Союза – 272 предприятия. Они представляют 72 региона страны. Союз имеет весьма обширные уставные ц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е 2002 года Министерство сельского хозяйства РФ инициировало создание общероссийской общественной организации – Российское аграрное движение (РАД). Его цель – быть выразителем и защитником интересов миллионов тружеников села и агропромышленного комплекса. По мнению некоторых политиков, появление организации, созданной министерской номенклатурой, может привести к дестабилизации в аграрном движ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ъекты, субъекты и структурные элементы аграрной полити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 как единое целое состоит из ряда взаимосвязан ых частей, или структурных элементов: сельскохозяйственной, агропромышленной, продовольственной и внешнеэкономической аграрной политики. Каждому структурному элементу аграрной политики соответствует свои объек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. </w:t>
      </w:r>
      <w:r>
        <w:rPr/>
        <w:t>Аграрная полит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906"/>
      </w:tblGrid>
      <w:tr>
        <w:trPr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уктурные элементы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кты аграрной политики</w:t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ельскохозяйственная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ельскохозяйственные товаропроизводители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селение сельской местности</w:t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гропромышленная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изводители средств производства для сельского хозяйства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дприятия сферы переработки сельскохозяйственной продукции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дприятия оптовой и розничной торговли сельскохозяйственной продукцией</w:t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овольственная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селение страны в целом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т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лообеспеченные слои населения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ерриториальные группы населения</w:t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ешнеэкономическая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мпортеры сельскохозяйственной продукции, сырья и продовольстви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Экспортеры сельскохозяйственной продукции, сырья и продовольствия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ые объекты могут быть логически объединены в такое понятие, как «рынок сельскохозяйственной продукции, сырья и продовольствия», существующий вне зависимости от того, реализуется определенная аграрная политика или нет. Воздействуя на различные группы участников рыночных отношений, государство влияет тем самым на рыночную ситуацию. Государство может поддерживать в качестве приоритетной отрасли как сельскохозяйственное производство, так и переработку или потребл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и организации агропромышленного комплекса – только часть объектов аграрной политики. Они обеспечивают производство ресурсов для села, производство и переработку сельскохозяйственной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объектом государственной поддержки выступает, как правило, сельскохозяйственный товаропроизводитель. Однако и другие объекты, например малообеспеченные слои населения, не остаются без должного вним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исключительной заботой государства является обеспечение продовольствием населения районов, находящихся в зонах вечной мерзлоты и Крайнего Севера. На данных территориях сельскохозяйственное производство практически невозможно либо имеет ограниченные перспективы. Завоз продовольствия на коммерческой основе порой крайне дорогостоящ и не выгоден для бизнеса, поэтому государству приходится решать эту пробл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убъектам аграрной политики относятся государственные и общественные институты, принимающие и реализующие агрополитические решения либо оказывающие влияние на их разработ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принимать решения по вопросам политики принадлежит высшим должностным лицам и соответствующим структурам законодательной и исполнительной ветвей власти государства. Они также осуществляют контроль за исполнение принимаемых решений. Само исполнение обеспечивается отраслевыми ведомствами и учреждениями государства. Особенность России как федеративного государства состоит в том, что страна нуждается в четком правовом разграничении предметов ведения и полномочий на уровне федеральных, региональных и муниципальных структур хозяйственного управления. Вместе с тем цели, задачи и принципы политики, по возможности, должны быть еди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регулирование АПК призвано не подменять собой рыночный механизм, а обеспечивать условия для эффективного развития объектов регулирования, одновременно выступающих в качестве субъектов ры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ые субъекты аграрной политики по степени политической активности и претензиям на «вхождение во власть» можно условно разделить на три большие групп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ие парт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-политические организа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е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 необходимо отметить роль аграрной науки в качестве субъекта аграрной политики. Как правило, во всех странах аграрная наука развивается на государственных научно-исследовательских учреждений и университетов. На основе бюджетного финансирования наука получает как бы «государственный заказ» на проведение определенных исследований. Вместе с тем крайне важно, чтобы наука оставалась верна принципам объективности и беспристрастности и не была «ангажирована» как властью, так и ее оппонен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аграрной политики должна осуществляться на основе научных исследований, чтобы ее по праву можно было бы назвать научной. То есть основу аграрной политики в обязательном порядке должен быть положен принцип нау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 о субъектах аграрной политики, нельзя обойти вниманием и средством массовой информации, во многом формирующие общественные мнения, соответствующие отношения к тем или иным программам, действием, решением власти, политических партий, политиков и т.д. Нельзя также сбрасывать со счетов и потенциал конструктивной критики, реализуемой через СМИ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ьное развитие общества возможно только на основе тесного и гармоничного взаимодействия основных сфер жизнедеятельности – политической, экономической, социальной и духов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 экономической политики заключается в том, что на пути к достижению определенной цели она затрагивает многочисленные хозяйственные сферы: финансы, кредит, денежное обращение, налоговую систему, промышленность, сельское хозяйство, внешнюю торговлю и др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аждой сферы экономическая политика конкретизируется и реализуется как финансово-кредитная, налоговая, бюджетная, структурная, внешнеэкономическая, промышленная, аграрна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 – составная часть экономической и общей политики государства. Формируется аграрная политика в тесной связи с другими составляющими политики – внешнеторговой, промышленной, экологической, социально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, как и политика в целом, определяется многообразием общественных, групповых и частных интер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 (Запад, Восточная Европа, Россия). Ч. 1, 2: Обзорн. Информ / Под ред. В.И. Назаренко. – М: ВНИИТЭ Иагропром, 2000 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политика. Курс лекций / Под ред. В.И. Новичкова. – М: Союз, 1997. – 275 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ршке Д. Международная аграрная экономика и аграрная политика // Международный сельскохозяйственный журнал. – 2000 г. – №6. - С. 5–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аграрной политики Российской Федерации (проект). – М: ВНИИЭСХ, 1999 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лосердов В.В., Милосердов К.В. Аграрная политика России-М.: 2002 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чков В.И. Аграрная политика: предмет, задачи, методология: Учебное пособие. – Саратовский университет, 2000 г. – 20 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чков В.И., Калашников И.Б., Новичкова В.И. Аграрная политика: Учебное пособие, 2001 г.-С. 10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ова Е.В. Аграрная политика. – М.: ВШЭ, 1999 г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Зинченко А.П. Аграрная политика – М «КолосС», 2004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4:00Z</dcterms:created>
  <dc:creator>Admin</dc:creator>
  <dc:description/>
  <cp:keywords/>
  <dc:language>en-US</dc:language>
  <cp:lastModifiedBy>Mage</cp:lastModifiedBy>
  <dcterms:modified xsi:type="dcterms:W3CDTF">2011-10-09T10:14:00Z</dcterms:modified>
  <cp:revision>2</cp:revision>
  <dc:subject/>
  <dc:title>ФГОУ ВПО «Бурятская государственная сельскохозяйственная</dc:title>
</cp:coreProperties>
</file>