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 мешков картошки с сотки</w:t>
      </w:r>
    </w:p>
    <w:p>
      <w:pPr>
        <w:pStyle w:val="Style25"/>
        <w:rPr/>
      </w:pPr>
      <w:r>
        <w:rPr/>
        <w:t xml:space="preserve">(брошюра серии "Народный опыт". Автор - журналист и писатель, Председатель неформального Сообщества "Народный опыт" </w:t>
      </w:r>
    </w:p>
    <w:p>
      <w:pPr>
        <w:pStyle w:val="Style25"/>
        <w:rPr/>
      </w:pPr>
      <w:r>
        <w:rPr/>
        <w:t>Слащинин Ю.И.)</w:t>
      </w:r>
    </w:p>
    <w:p>
      <w:pPr>
        <w:pStyle w:val="Style25"/>
        <w:rPr/>
      </w:pPr>
      <w:r>
        <w:rPr/>
        <w:t>Светлой памяти народного</w:t>
      </w:r>
    </w:p>
    <w:p>
      <w:pPr>
        <w:pStyle w:val="Style25"/>
        <w:rPr/>
      </w:pPr>
      <w:r>
        <w:rPr/>
        <w:t>опытника Петра Матвеевича Пономарева</w:t>
      </w:r>
    </w:p>
    <w:p>
      <w:pPr>
        <w:pStyle w:val="Style25"/>
        <w:rPr/>
      </w:pPr>
      <w:r>
        <w:rPr/>
        <w:t>посвящается</w:t>
      </w:r>
      <w:r>
        <w:br w:type="page"/>
      </w:r>
    </w:p>
    <w:p>
      <w:pPr>
        <w:pStyle w:val="Heading2"/>
        <w:ind w:hanging="0"/>
        <w:rPr/>
      </w:pPr>
      <w:r>
        <w:rPr/>
        <w:t>Предисловие автора, которое полезно прочитать, чтобы понять, откуда он это взял и можно ли ему верить</w:t>
      </w:r>
    </w:p>
    <w:p>
      <w:pPr>
        <w:pStyle w:val="Normal"/>
        <w:rPr/>
      </w:pPr>
      <w:r>
        <w:rPr/>
      </w:r>
    </w:p>
    <w:p>
      <w:pPr>
        <w:pStyle w:val="Normal"/>
        <w:rPr/>
      </w:pPr>
      <w:r>
        <w:rPr/>
        <w:t>Я не агроном и не какой-либо сельхозработник. Простой журналист и писатель. Тогда почему же взялся рекомендовать такое, на что не отважится армия кандидатов, докторов наук и академиков? Подобный вопрос возникнет при чтении этой брошюры, поэтому полезно его предупредить.</w:t>
      </w:r>
    </w:p>
    <w:p>
      <w:pPr>
        <w:pStyle w:val="Normal"/>
        <w:rPr/>
      </w:pPr>
      <w:r>
        <w:rPr/>
        <w:t>Написать и издать нижеизложенное меня обязывает долг перед людьми, а еще перед народным опытником Петром Матвеевичем Пономаревым, наследником познаний которого я являюсь. На протяжении двадцати лет он выращивал в Ташкенте, на своем дворе, превращенном в опытный участок, по 250 - 300 центнеров пшеницы и ячменя с гектара в пропорциональном пересчете, разумеется. Я помогал Петру Матвеевичу не только физически, на делянках, но и по-журналистски: писал всевозможные прошения и докладные Брежневу, Косыгину, Рашидову и многим другим сановникам, наделенным властью. Умолял: возьмите на вооружение новый опыт, накормите Россию.</w:t>
      </w:r>
    </w:p>
    <w:p>
      <w:pPr>
        <w:pStyle w:val="Normal"/>
        <w:rPr/>
      </w:pPr>
      <w:r>
        <w:rPr/>
        <w:t>Результатом моих писем были визиты различных комиссий. Взирая на заросли пшеницы, эксперты восторженно ахали. Обещали доложить куда следует, помочь, но...</w:t>
      </w:r>
    </w:p>
    <w:p>
      <w:pPr>
        <w:pStyle w:val="Normal"/>
        <w:rPr/>
      </w:pPr>
      <w:r>
        <w:rPr/>
        <w:t>Помощи Петр Матвеевич не дождался, умер в нищете непонятым-не принятым. Дом его тут же снесли, и опытные делянки, по иронии судьбы, ушли под асфальт расширяющегося Института ирригации и механизации сельского хозяйства. Все, что осталось - это моя память. А потому как журналист, я обязан зафиксировать виденное, слышанное и понятое у Петра Матвеевича и передать людям.</w:t>
      </w:r>
    </w:p>
    <w:p>
      <w:pPr>
        <w:pStyle w:val="Normal"/>
        <w:rPr/>
      </w:pPr>
      <w:r>
        <w:rPr/>
        <w:t>После смерти Петра Матвеевича я, как мог, продолжал его работу.</w:t>
      </w:r>
    </w:p>
    <w:p>
      <w:pPr>
        <w:pStyle w:val="Normal"/>
        <w:rPr/>
      </w:pPr>
      <w:r>
        <w:rPr/>
        <w:t>Участвуя в работе Северо-Западного аналитического центра Внутреннего Предиктора России-СССР (г. Санкт-Петербург), я не мог пройти мимо проблем сельского хозяйства, стал фиксировать и накапливать факты, сопоставлять их и, наконец, увидел механизм, с помощью которого скрываются знания высокой урожайности от народов, осознал цели сокрытия этих знаний. Оказалось, что высокие урожаи власть предержащим не нужны. В их нтересах держать народ в состоянии постоянной угрозы голода. И в голоде. Ведь голодные довольствуются малым. А умирающие от голода за кусок хлеба отдадут все...</w:t>
      </w:r>
    </w:p>
    <w:p>
      <w:pPr>
        <w:pStyle w:val="Normal"/>
        <w:rPr/>
      </w:pPr>
      <w:r>
        <w:rPr/>
        <w:t>Утаиваются знания просто. Их даже не прячут. Они есть, изложены в книгах и статьях, но изданы минимальным тиражом и хранятся в специализированных библиотеках и архивах, недоступных земледельцам. Говорят, разбираться в этом культурном наследии - дело ученых. Но ученых и специалистов села уводят от осмысления этих знаний с помощью... образовательных программ, т.е. предопределением того, что им сейчас можно знать, а чего знать нельзя. И если, к примеру, Мировым правительством задумано превратить Россию из производителя сельхозпродукции в ее потребителя, то в наших образовательных программах "непонятным образом" исчезают вопросы, почему почву нельзя перепахивать и копать глубже 15 - 20 сантиметров. В итоге выпускники наших сельскохозяйственных вузов и техникумов последние пятьдесят лет заставляли механизаторов пахать поля на глубину 35 - 45 сантиметров, да еще с поворотом пласта. И это в то время, когда наши западные конкуренты не только не пашут так, но и вообще не выпускают плугов с лемехами для поворота пласта. Почему так делают? Об этом - в материале ниже...</w:t>
      </w:r>
    </w:p>
    <w:p>
      <w:pPr>
        <w:pStyle w:val="Normal"/>
        <w:rPr/>
      </w:pPr>
      <w:r>
        <w:rPr/>
      </w:r>
    </w:p>
    <w:p>
      <w:pPr>
        <w:pStyle w:val="Heading2"/>
        <w:ind w:hanging="0"/>
        <w:rPr/>
      </w:pPr>
      <w:r>
        <w:rPr/>
        <w:t>Фантастика или реальность?...</w:t>
      </w:r>
    </w:p>
    <w:p>
      <w:pPr>
        <w:pStyle w:val="Normal"/>
        <w:rPr/>
      </w:pPr>
      <w:r>
        <w:rPr/>
      </w:r>
    </w:p>
    <w:p>
      <w:pPr>
        <w:pStyle w:val="Normal"/>
        <w:rPr/>
      </w:pPr>
      <w:r>
        <w:rPr/>
        <w:t>Прежде, чем перейти к картофелю, попробуем уяснить на что способна Природа, чтобы обеспечить получение нужного урожая. В чем секреты заключаются? Почему пенсионер Пономарев на своих делянках получал по 300 центнеров пшеницы с гектара, а академики ВАСХНИЛа, имея в своем распоряжении все, что пожелают, не могли перевалить и за 100 ц с га, при средней урожайности по стране 17-20 ц с гектара.</w:t>
      </w:r>
    </w:p>
    <w:p>
      <w:pPr>
        <w:pStyle w:val="Normal"/>
        <w:rPr/>
      </w:pPr>
      <w:r>
        <w:rPr/>
        <w:t>Прежде всего должен сообщить вам, уважаемый читатель, что сверхурожаи не новость на земле. В книге С.Н. Крамера "История начинается в Шумере" изложены свидетельства исторических памятников, где сказано, что при посеве на поливном гектаре (в пересчете с шумерских единиц площади) 120 килограммов зерна земледельцы Междуречья получали урожай "сам-200", а в урожайные годы "сам-300", что равнозначно: 120x200=24000, т.е.240 ц с га. и 120x300=36000, т.е.360 ц с га. Но это юг. Поливное земледелие.</w:t>
      </w:r>
    </w:p>
    <w:p>
      <w:pPr>
        <w:pStyle w:val="Normal"/>
        <w:rPr/>
      </w:pPr>
      <w:r>
        <w:rPr/>
        <w:t>Вот вам другое свидетельство, северное. В "Санкт-Петербургских ведомостях" за 7 сентября 1764 года наш первый русский академик М.В. Ломоносов опубликовал отчет о проверке опытов царского садовника Эклебена. Тот получал от каждого посеянного зерна по 43-47 колосьев с 2375-2523 зерен в них. А это уже не шумерское "сам-200", а "сам-2500"! Значит дело не в севере и юге. Может быть в сортах? У Эклебена вырастало из зерна 43 - 47 колосьев. Вероятно, он имел кустистые сорта?</w:t>
      </w:r>
    </w:p>
    <w:p>
      <w:pPr>
        <w:pStyle w:val="Normal"/>
        <w:rPr/>
      </w:pPr>
      <w:r>
        <w:rPr/>
        <w:t>Конечно же, хорошо иметь урожайные сорта. Но это частность. Дело в том, что все зерновые обладают свойством куститься, когда растут на хорошо удобренной почве. П.М. Пономарев тоже из каждого высеянного зерна получал кусты по 40 - 50 стеблей. В середине прошлого века французский майор Галет получал ячмень, дающий 110 стеблей. А в Китае какой - то опытник выращивал урожай зерновых такой плотности, что, положив поверх стеблей доску, мог стоять на ней, позируя фотографам.</w:t>
      </w:r>
    </w:p>
    <w:p>
      <w:pPr>
        <w:pStyle w:val="Normal"/>
        <w:rPr/>
      </w:pPr>
      <w:r>
        <w:rPr/>
        <w:t>Так что теоретически можно получать урожай по 5 - 6 тысяч центнеров с гектара. Но это для нас пока фантастика. Вернемся на землю и подумаем о надежных 100 центнерах с га и 500 - 800 центнеров с га "второго хлеба" - картофеля.</w:t>
      </w:r>
    </w:p>
    <w:p>
      <w:pPr>
        <w:pStyle w:val="Normal"/>
        <w:rPr/>
      </w:pPr>
      <w:r>
        <w:rPr/>
        <w:t>И это будет реально для первых лет.</w:t>
      </w:r>
      <w:r>
        <w:br w:type="page"/>
      </w:r>
    </w:p>
    <w:p>
      <w:pPr>
        <w:pStyle w:val="Heading2"/>
        <w:ind w:hanging="0"/>
        <w:rPr/>
      </w:pPr>
      <w:r>
        <w:rPr/>
        <w:t>Познай законы природы</w:t>
      </w:r>
    </w:p>
    <w:p>
      <w:pPr>
        <w:pStyle w:val="Normal"/>
        <w:rPr/>
      </w:pPr>
      <w:r>
        <w:rPr/>
      </w:r>
    </w:p>
    <w:p>
      <w:pPr>
        <w:pStyle w:val="Normal"/>
        <w:rPr/>
      </w:pPr>
      <w:r>
        <w:rPr/>
        <w:t>Выращивать высокие урожаи можно лишь при соблюдении законов природы. Но прежде "соблюдения" надо их узнать. А вот тут начинается странное. Существуют сотни всевозможных сельскохозяйственных институтов, издаются миллионы книг и статей, но, увы, изобилия в стране нет.</w:t>
      </w:r>
    </w:p>
    <w:p>
      <w:pPr>
        <w:pStyle w:val="Normal"/>
        <w:rPr/>
      </w:pPr>
      <w:r>
        <w:rPr/>
        <w:t>Из этого можно сделать вывод: не знают наши ученые законов природы. Или... скрывают?</w:t>
      </w:r>
    </w:p>
    <w:p>
      <w:pPr>
        <w:pStyle w:val="Normal"/>
        <w:rPr/>
      </w:pPr>
      <w:r>
        <w:rPr/>
        <w:t>Подумаем: как же так, древние шумеры знали, царский огородник - знал, народный опытник Пономарев знал, а академики ВАСХНИЛ до сей поры не знают?... Нескладно получается...</w:t>
      </w:r>
    </w:p>
    <w:p>
      <w:pPr>
        <w:pStyle w:val="Normal"/>
        <w:rPr/>
      </w:pPr>
      <w:r>
        <w:rPr/>
        <w:t>Нет, дорогие читатели, многие знают! Но не говорят народу правду по разным субъективным причинам. Ведь за правду сажали в лагеря и тюрьмы. И расстреливали. И в стране замалчивали открытия тех, кто пытался сказать правду народу. Одним из них был наш соотечественник Владимир Иванович Вернадский.</w:t>
      </w:r>
    </w:p>
    <w:p>
      <w:pPr>
        <w:pStyle w:val="Normal"/>
        <w:rPr/>
      </w:pPr>
      <w:r>
        <w:rPr/>
        <w:t>Каковы же эти законы? Что надо знать и блюсти?</w:t>
      </w:r>
    </w:p>
    <w:p>
      <w:pPr>
        <w:pStyle w:val="Normal"/>
        <w:rPr/>
      </w:pPr>
      <w:r>
        <w:rPr/>
        <w:t>ЗАКОН ПЕРВЫЙ.</w:t>
      </w:r>
    </w:p>
    <w:p>
      <w:pPr>
        <w:pStyle w:val="Normal"/>
        <w:rPr/>
      </w:pPr>
      <w:r>
        <w:rPr/>
        <w:t>Плодородие почвы создает "живое вещество", состоящее из мириадов почвенных бактерий, микроскопических грибков, червей и прочей живности. Напоминаем тем, кто забыл школьные уроки. Бактерии - микроскопические, преимущественно, одноклеточные организмы разных форм. Питаются, используя различные ОРГАНИЧЕСКИЕ вещества (гетеротрофы) или создавая органические вещества своих клеток ИЗ НЕОРГАНИЧЕСКИХ (автотрофы). Причем обитают бактерии в почве как в верхних слоях, в присутствии атмосферного кислорода (аэробы), так и в нижних слоях, без атмосферного кислорода (анаэробы).</w:t>
      </w:r>
    </w:p>
    <w:p>
      <w:pPr>
        <w:pStyle w:val="Normal"/>
        <w:rPr/>
      </w:pPr>
      <w:r>
        <w:rPr/>
        <w:t>Скорость размножения бактерий в питательной среде очень велика. Примерно каждые 20 минут бактерия делится, давая две дочерние клетки. Следовательно, из одной клетки за 10 часов может образоваться 1 000 000 000 потомков. А через сутки их масса составила бы примерно 400 тонн. Такое возможно, если их питать, обеспечивать всем необходимым, чего не происходит в природе. Но ведь человек кое-что может СДЕЛАТЬ, чтобы повысить белковую массу в почве на своем огороде...</w:t>
      </w:r>
    </w:p>
    <w:p>
      <w:pPr>
        <w:pStyle w:val="Normal"/>
        <w:rPr/>
      </w:pPr>
      <w:r>
        <w:rPr/>
        <w:t>Микроскопические грибки - низшие растения, произошедшие от водорослей. Эти грибки питаются разлагающимися органическими веществами растительного или животного происхождения. Как и бактерии, они разрушают органические вещества, способствуя образованию перегноя почвы. Бактерии и грибки перерабатывают корневые остатки растений, внесенный навоз, компосты и пр., а также умирающие организмы, переводя их белковую массу в усвояемые зелеными растениями органические "бульоны".</w:t>
      </w:r>
    </w:p>
    <w:p>
      <w:pPr>
        <w:pStyle w:val="Normal"/>
        <w:rPr/>
      </w:pPr>
      <w:r>
        <w:rPr/>
        <w:t>А сколько живого вещества у меня на огороде?, - задумается читатель.</w:t>
      </w:r>
    </w:p>
    <w:p>
      <w:pPr>
        <w:pStyle w:val="Normal"/>
        <w:rPr/>
      </w:pPr>
      <w:r>
        <w:rPr/>
        <w:t>Вероятно, очень мало, если получаете малые урожаи. А должно быть много. Хотя бы столько, сколько бывает в природе, не испорченной человеком. Знайте, что на гектаре целинного чернозема только биомасса бактерий составляет 15-20 тонн. Это живой вес 50 голов крупного рогатого скота.</w:t>
      </w:r>
    </w:p>
    <w:p>
      <w:pPr>
        <w:pStyle w:val="Normal"/>
        <w:rPr/>
      </w:pPr>
      <w:r>
        <w:rPr/>
        <w:t>Представляете, какое "стадо" живет у вас в почве на огороде и ежеминутно удобряет его! Вот что определяет плодородие почвы! Именно в этом наиглавнейший секрет сверхурожайности!</w:t>
      </w:r>
    </w:p>
    <w:p>
      <w:pPr>
        <w:pStyle w:val="Normal"/>
        <w:rPr/>
      </w:pPr>
      <w:r>
        <w:rPr/>
        <w:t>ЗАКОН ВТОРОЙ.</w:t>
      </w:r>
    </w:p>
    <w:p>
      <w:pPr>
        <w:pStyle w:val="Normal"/>
        <w:rPr/>
      </w:pPr>
      <w:r>
        <w:rPr/>
        <w:t>В растениях откладывается столько углерода, сколько его поступает им в виде углекислоты (углерода двуокись). Можно сказать, углекислота - основная пища растений. Берут ее растения в почве, где она накапливается от дыхания живого вещества - бактерий, микроорганизмов, червей.</w:t>
      </w:r>
    </w:p>
    <w:p>
      <w:pPr>
        <w:pStyle w:val="Normal"/>
        <w:rPr/>
      </w:pPr>
      <w:r>
        <w:rPr/>
        <w:t>В плодородной почве углекислоты в десятки раз больше, чем в атмосфере! Что из этого следует? Только одно - надо беречь ее, сохранять там и не выпускать бессмысленным перекапыванием или пахатой.</w:t>
      </w:r>
    </w:p>
    <w:p>
      <w:pPr>
        <w:pStyle w:val="Normal"/>
        <w:rPr/>
      </w:pPr>
      <w:r>
        <w:rPr/>
        <w:t>Под действием солнечного света (фотосинтез) из углерода, углекислого газа и воды образуются в растениях углеводы. Одновременно растения усваивают азот, фосфор, серу, железо, калий, натрий и другие элементы. В итоге получаются не только молекулы углеводов, но и белков, жиров и всего прочего, формирующего объем урожая и потребительские качества выращенного. Причем здесь действует химический закон минимума, это когда нехватку какого-либо элемента не восполнят излишки другого.</w:t>
      </w:r>
    </w:p>
    <w:p>
      <w:pPr>
        <w:pStyle w:val="Normal"/>
        <w:rPr/>
      </w:pPr>
      <w:r>
        <w:rPr/>
        <w:t>ЗАКОН ТРЕТИЙ.</w:t>
      </w:r>
    </w:p>
    <w:p>
      <w:pPr>
        <w:pStyle w:val="Normal"/>
        <w:rPr/>
      </w:pPr>
      <w:r>
        <w:rPr/>
        <w:t>Живое вещество обитает в тонком слое почвы, глубиной 5 - 15 см. И именно этот тонкий слой в 10 см создал все живое на всей суше, писал В.И. Вернадский.</w:t>
      </w:r>
    </w:p>
    <w:p>
      <w:pPr>
        <w:pStyle w:val="Normal"/>
        <w:rPr/>
      </w:pPr>
      <w:r>
        <w:rPr/>
        <w:t>Если более пристально рассмотреть почвенный слой с точки зрения Среды обитания живого вещества, то можно увидеть там четкий, строго обозначенный природой, порядок. Верхний слой 8-10 см обеспечивает жизнь аэробных бактерий, которым для жизни нужен воздух, а нижний слой - анаэробных, для которых воздух губителен.</w:t>
      </w:r>
    </w:p>
    <w:p>
      <w:pPr>
        <w:pStyle w:val="Normal"/>
        <w:rPr/>
      </w:pPr>
      <w:r>
        <w:rPr/>
        <w:t>Запомнить эти различения не трудно, но они чрезвычайно важны для получения сверхурожая.</w:t>
      </w:r>
    </w:p>
    <w:p>
      <w:pPr>
        <w:pStyle w:val="Normal"/>
        <w:rPr/>
      </w:pPr>
      <w:r>
        <w:rPr/>
      </w:r>
    </w:p>
    <w:p>
      <w:pPr>
        <w:pStyle w:val="Heading2"/>
        <w:ind w:hanging="0"/>
        <w:rPr/>
      </w:pPr>
      <w:r>
        <w:rPr/>
        <w:t>Главный вредитель урожая - человек</w:t>
      </w:r>
    </w:p>
    <w:p>
      <w:pPr>
        <w:pStyle w:val="Normal"/>
        <w:rPr/>
      </w:pPr>
      <w:r>
        <w:rPr/>
      </w:r>
    </w:p>
    <w:p>
      <w:pPr>
        <w:pStyle w:val="Normal"/>
        <w:rPr/>
      </w:pPr>
      <w:r>
        <w:rPr/>
        <w:t>Объяснил и доказал мне это Петр Матвеевич просто. Представь, предложил он, что ты стал маленьким, как муравей, и спустился в почву. Что бы ты там увидел? Прежде всего бесконечные лабиринты коридоров, проделанных червями. Увидел бы подземные заросли сине-зеленых водорослей, какие-то гроты, наполненные грибами, соляные сталактиты и сталагмиты из разной минералки, озера бы увидел - запасы воды, обеспечивающие влажность. И всюду присосавшиеся или ползающие существа самых причудливых форм и размеров - бактерии, букашки, черви, жуки, ящерицы... Сонмище живых и разлагающихся организмов. Всюду жизнь! Общей массой целого стада крупного рогатого скота на гектар.</w:t>
      </w:r>
    </w:p>
    <w:p>
      <w:pPr>
        <w:pStyle w:val="Normal"/>
        <w:rPr/>
      </w:pPr>
      <w:r>
        <w:rPr/>
        <w:t>И вдруг эту устоявшуюся жизнь переворачивает лопата или плуг земледельца...</w:t>
      </w:r>
    </w:p>
    <w:p>
      <w:pPr>
        <w:pStyle w:val="Normal"/>
        <w:rPr/>
      </w:pPr>
      <w:r>
        <w:rPr/>
        <w:t>Выбрасывается в атмосферу вся углекислота, так необходимая растениям.</w:t>
      </w:r>
    </w:p>
    <w:p>
      <w:pPr>
        <w:pStyle w:val="Normal"/>
        <w:rPr/>
      </w:pPr>
      <w:r>
        <w:rPr/>
        <w:t>Анаэробные бактерии, привыкшие жить без воздуха, вытаскиваются наверх, на погибель, а аэробные бросаются в глубины, где не будет им воздуха, т.е. тоже на смерть. А когда не станет бактерий, нечем будет питать растения.</w:t>
      </w:r>
    </w:p>
    <w:p>
      <w:pPr>
        <w:pStyle w:val="Normal"/>
        <w:rPr/>
      </w:pPr>
      <w:r>
        <w:rPr/>
        <w:t>Перевернутый слой хоронит и всю другую почвенную живность.</w:t>
      </w:r>
    </w:p>
    <w:p>
      <w:pPr>
        <w:pStyle w:val="Normal"/>
        <w:rPr/>
      </w:pPr>
      <w:r>
        <w:rPr/>
        <w:t>Мало кому удастся выбраться из завала земли, тысячекратно превышающего размеры тела. А если кому - то и удастся спастись от этой человеческой глупости, то он становится жертвой агрессии второй, третьей... десятой...</w:t>
      </w:r>
    </w:p>
    <w:p>
      <w:pPr>
        <w:pStyle w:val="Normal"/>
        <w:rPr/>
      </w:pPr>
      <w:r>
        <w:rPr/>
        <w:t>Вся наша агротехника как бы нарочно разработана, чтобы не улучшать плодородие почв, не повышать урожаи, а наоборот - губить их.</w:t>
      </w:r>
    </w:p>
    <w:p>
      <w:pPr>
        <w:pStyle w:val="Normal"/>
        <w:rPr/>
      </w:pPr>
      <w:r>
        <w:rPr/>
        <w:t>И вот сыпятся соли или льются их растворы под благовидным предлогом: подкормить растения, а на деле - убить остатки живого существа в почве, а значит, и понизить ее плодородие, обречь себя и страну на низкие урожаи. И на зависимость обречь - от западных поставщиков хлеба и мяса, и молока, и всего прочего, что они выращивают и получают в 3 - 5 раз больше нашего, потому что уже давно не применяют отвальной пахоты и изгоняют с полей лишнюю химию. Так объяснял мне Петр Матвееевич, и так я теперь разъясняю положение дел посетителям редакции.</w:t>
      </w:r>
    </w:p>
    <w:p>
      <w:pPr>
        <w:pStyle w:val="Normal"/>
        <w:rPr/>
      </w:pPr>
      <w:r>
        <w:rPr/>
      </w:r>
    </w:p>
    <w:p>
      <w:pPr>
        <w:pStyle w:val="Heading2"/>
        <w:ind w:hanging="0"/>
        <w:rPr/>
      </w:pPr>
      <w:r>
        <w:rPr/>
        <w:t>Главный "секрет" урожайности</w:t>
      </w:r>
    </w:p>
    <w:p>
      <w:pPr>
        <w:pStyle w:val="Normal"/>
        <w:rPr/>
      </w:pPr>
      <w:r>
        <w:rPr/>
      </w:r>
    </w:p>
    <w:p>
      <w:pPr>
        <w:pStyle w:val="Normal"/>
        <w:rPr/>
      </w:pPr>
      <w:r>
        <w:rPr/>
        <w:t>Его надо запомнить на всю жизнь и передавать своим детям, внукам, родственникам и друзьям.</w:t>
      </w:r>
    </w:p>
    <w:p>
      <w:pPr>
        <w:pStyle w:val="Normal"/>
        <w:rPr/>
      </w:pPr>
      <w:r>
        <w:rPr/>
        <w:t>Жизнь на земле создана в двух видах: РАСТИТЕЛЬНОЙ и ЖИВОТНОЙ. И по большому счёту животные существуют за счёт того, что поедают растения. А растения растут за счёт того, что питаются животными, пользуются продуктами распада их белковых тел, т.е. ГНОЕМ. Отсюда пошло точное, народом рождённое слово - переГНОЙ. В почве, не отравленной химией, обитает громадное количество бактерий: более 20 тонн на гектаре. Примерно столько же в ней проживает червей и прочей живности. По массе это равно стаду коров в сто голов. Так как жизнь бактерий короткая, длится в среднем двадцать минут, то после смерти их белковая масса поступает растениям, формируя урожай. Чем больше бактерий и червей в почве, тем больше переГНОЯ, тем выше урожай. Вот и весь секрет высоких урожаев! Ничего не зная о бактериях и "живом веществе", земледельцы древних Шумер делали всё возможное именно для размножения их. А наша химизированная и индустриализированная агротехника всё возможное делает для сокращения "живого вещества" почв. Не будем вдаваться в вопрос, почему так происходит: это - тема особая. А выводы каждый может сделать сам. В меру накопленного опыта и понимания прочитанного.</w:t>
      </w:r>
    </w:p>
    <w:p>
      <w:pPr>
        <w:pStyle w:val="Normal"/>
        <w:rPr/>
      </w:pPr>
      <w:r>
        <w:rPr/>
        <w:t>Ещё надо вам знать: за зиму бактерии почвы вымерзают настолько, что их обычная масса восстанавливается лишь к концу июня. Вот она самая злейшая беда российского земледелия! Получается, что в самый ответственный период роста растениям недостаёт питания: в почве ещё мало бактерий, а значит мало переГНОЯ. Что делать?. .</w:t>
      </w:r>
    </w:p>
    <w:p>
      <w:pPr>
        <w:pStyle w:val="Normal"/>
        <w:rPr/>
      </w:pPr>
      <w:r>
        <w:rPr/>
      </w:r>
    </w:p>
    <w:p>
      <w:pPr>
        <w:pStyle w:val="Heading2"/>
        <w:ind w:hanging="0"/>
        <w:rPr/>
      </w:pPr>
      <w:r>
        <w:rPr/>
        <w:t>Готовить почву под высокий урожай</w:t>
      </w:r>
    </w:p>
    <w:p>
      <w:pPr>
        <w:pStyle w:val="Normal"/>
        <w:rPr/>
      </w:pPr>
      <w:r>
        <w:rPr/>
      </w:r>
    </w:p>
    <w:p>
      <w:pPr>
        <w:pStyle w:val="Normal"/>
        <w:rPr/>
      </w:pPr>
      <w:r>
        <w:rPr/>
        <w:t>Для получения сверхурожая почву надо подготовить, повысить в ней содержание " живого вещества".</w:t>
      </w:r>
    </w:p>
    <w:p>
      <w:pPr>
        <w:pStyle w:val="Normal"/>
        <w:rPr/>
      </w:pPr>
      <w:r>
        <w:rPr/>
        <w:t>Прежде всего, как вы поняли из предыдущего изложения, ни в коем случае не перекапывать участок, как обычно это делается: вывернут пласт, перевернут, да еще лопатой разобьют его. А то и корешки все вынут.</w:t>
      </w:r>
    </w:p>
    <w:p>
      <w:pPr>
        <w:pStyle w:val="Normal"/>
        <w:rPr/>
      </w:pPr>
      <w:r>
        <w:rPr/>
        <w:t>Главное требование Пономарева - вернуть в землю как можно больше органики.</w:t>
      </w:r>
    </w:p>
    <w:p>
      <w:pPr>
        <w:pStyle w:val="Normal"/>
        <w:rPr/>
      </w:pPr>
      <w:r>
        <w:rPr/>
        <w:t>Ты пойми, - повторял Петр Матвеевич. - У природы нет плохой почвы. Есть плохие хозяева!... В Голландии, Дании, Бельгии отвоевывают землю у моря, почвы у них песчаные, а урожайность - 60 - 70 центнеров зерновых с гектара. А все дело в том, что пески они усиленно удобряют.</w:t>
      </w:r>
    </w:p>
    <w:p>
      <w:pPr>
        <w:pStyle w:val="Normal"/>
        <w:rPr/>
      </w:pPr>
      <w:r>
        <w:rPr/>
        <w:t>Голландцы богатые. Они все купят.</w:t>
      </w:r>
    </w:p>
    <w:p>
      <w:pPr>
        <w:pStyle w:val="Normal"/>
        <w:rPr/>
      </w:pPr>
      <w:r>
        <w:rPr/>
        <w:t>Минералку, что ли? А нам она на дух не нужна. Своего добра хватает. Все, что когда - то росло, возвращай земле: листья, опилки, солому и бурьян в виде резки, торф, навоз...</w:t>
      </w:r>
    </w:p>
    <w:p>
      <w:pPr>
        <w:pStyle w:val="Normal"/>
        <w:rPr/>
      </w:pPr>
      <w:r>
        <w:rPr/>
        <w:t>И мы этим занимались.</w:t>
      </w:r>
    </w:p>
    <w:p>
      <w:pPr>
        <w:pStyle w:val="Normal"/>
        <w:rPr/>
      </w:pPr>
      <w:r>
        <w:rPr/>
        <w:t>Подготовка почвы под будущий урожай (и не только картофеля, но и прочих культур) начинается осенью, сразу же после съема урожая. Исходя из того, что было сказано выше, главная забота огородника заключается в том, чтобы накопить в почве побольше белковой массы. Сделать это можно одним способом - создать бактериям все условия для бурного размножения, позаботиться о "жилье", пище, тепле, воде, воздухе - всем том, что необходимо нормальным живым существам.</w:t>
      </w:r>
    </w:p>
    <w:p>
      <w:pPr>
        <w:pStyle w:val="Normal"/>
        <w:rPr/>
      </w:pPr>
      <w:r>
        <w:rPr/>
        <w:t>На первый раз вам придется вскопать огород, но делать это надо, заботясь о том, чтобы не навредить живому веществу. Пономарев делал так.</w:t>
      </w:r>
    </w:p>
    <w:p>
      <w:pPr>
        <w:pStyle w:val="Normal"/>
        <w:rPr/>
      </w:pPr>
      <w:r>
        <w:rPr/>
        <w:t>По фронту отведенного под посадку участка прокапывается первая борозда на глубину штыка лопаты. Затем эта бороздка наполняется соломенной или травяной резкой (размером 5 - 6 см) или опилками, или опавшими листьями - всей той органикой, какая нашлась. Далее эта масса присыпается толченым (до состояния порошка) бурым углем.</w:t>
      </w:r>
    </w:p>
    <w:p>
      <w:pPr>
        <w:pStyle w:val="Normal"/>
        <w:rPr/>
      </w:pPr>
      <w:r>
        <w:rPr/>
        <w:t>Зачем? А вспомните второй закон плодородия почвы.</w:t>
      </w:r>
    </w:p>
    <w:p>
      <w:pPr>
        <w:pStyle w:val="Normal"/>
        <w:rPr/>
      </w:pPr>
      <w:r>
        <w:rPr/>
        <w:t>В растениях откладывается столько углерода, сколько его поступает в виде углекислоты. Для формирования невысоких урожаев проблем с углеродом нет. Но как быть, когда надо получать сверхурожай? Вот тогда - то у Пономарева родилась мысль использовать в качестве углеродистого удобрения... уголь. Недорогой бурый уголь содержит в себе набор веществ, крайне необходимых растениям. Например, в тонне ангренского угля, который мы применяли, содержится: углерода - 720 - 760 кг, водорода - 40 - 50, кислорода - 190 - 200, азота - 15 - 17 кг, серы - 2 - 3 кг и ряд важных для жизни растений микроэлементов.</w:t>
      </w:r>
    </w:p>
    <w:p>
      <w:pPr>
        <w:pStyle w:val="Normal"/>
        <w:rPr/>
      </w:pPr>
      <w:r>
        <w:rPr/>
        <w:t>Перемолотый в пыль уголь вносится в почву, где он успешно перерабатывается бактериями и в дальнейшем превращается в питательную среду для растений.</w:t>
      </w:r>
    </w:p>
    <w:p>
      <w:pPr>
        <w:pStyle w:val="Normal"/>
        <w:rPr/>
      </w:pPr>
      <w:r>
        <w:rPr/>
        <w:t>Уголь для бактерий, как сахар для людей, - любил посмеиваться Петр Матвеевич, когда мы занимались грязной работой - дробили молотками куски угля.</w:t>
      </w:r>
    </w:p>
    <w:p>
      <w:pPr>
        <w:pStyle w:val="Normal"/>
        <w:rPr/>
      </w:pPr>
      <w:r>
        <w:rPr/>
        <w:t>А не дорого будет переводить уголь на удобрения?</w:t>
      </w:r>
    </w:p>
    <w:p>
      <w:pPr>
        <w:pStyle w:val="Normal"/>
        <w:rPr/>
      </w:pPr>
      <w:r>
        <w:rPr/>
        <w:t>Нет, не дорого. Бурый уголь самый дешевый. Один центнер прибавки зерна окупит все расходы.</w:t>
      </w:r>
    </w:p>
    <w:p>
      <w:pPr>
        <w:pStyle w:val="Normal"/>
        <w:rPr/>
      </w:pPr>
      <w:r>
        <w:rPr/>
        <w:t>А как быть тем, у кого нет бурого угля? Например на Северо-Западе?</w:t>
      </w:r>
    </w:p>
    <w:p>
      <w:pPr>
        <w:pStyle w:val="Normal"/>
        <w:rPr/>
      </w:pPr>
      <w:r>
        <w:rPr/>
        <w:t>Там сланцы есть.</w:t>
      </w:r>
    </w:p>
    <w:p>
      <w:pPr>
        <w:pStyle w:val="Normal"/>
        <w:rPr/>
      </w:pPr>
      <w:r>
        <w:rPr/>
        <w:t>Их так же надо дробить в пыль?</w:t>
      </w:r>
    </w:p>
    <w:p>
      <w:pPr>
        <w:pStyle w:val="Normal"/>
        <w:rPr/>
      </w:pPr>
      <w:r>
        <w:rPr/>
        <w:t>Надо дробить, Юрочка. И побольше. Чтоб на всю эту кучу хватило, - кивал он на приготовленную соломенную и камышовую резку, опилки... - И запомни на всю жизнь: мало вернешь земле, мало и возьмешь. Все, что росло на земле - возвращай в нужном тебе месте, на огороде, к примеру, и получишь сверхурожай.</w:t>
      </w:r>
    </w:p>
    <w:p>
      <w:pPr>
        <w:pStyle w:val="Normal"/>
        <w:rPr/>
      </w:pPr>
      <w:r>
        <w:rPr/>
        <w:t>По агротехнике Пономарева создавалась двухслойная структура почвы. Так как верхний слой глубиной 10 - 15 см обеспечивает жизнь аэробных бактерий, то делается он пористым за счет внесения в почву рубленной соломы или опилок, сдобренных угольной пылью или, при отсутствии угля, перепревшим навозом. Трубочки соломы улучшают аэрацию верхнего слоя. Все это вместе дает возможность очень быстро развиваться бактериям, прочей живности и в почвенном слое накапливается от двух до трех процентов гумуса.</w:t>
      </w:r>
    </w:p>
    <w:p>
      <w:pPr>
        <w:pStyle w:val="Normal"/>
        <w:rPr/>
      </w:pPr>
      <w:r>
        <w:rPr/>
        <w:t>Но что делать огородникам, у которых нет угля и сланцев?</w:t>
      </w:r>
    </w:p>
    <w:p>
      <w:pPr>
        <w:pStyle w:val="Normal"/>
        <w:rPr/>
      </w:pPr>
      <w:r>
        <w:rPr/>
        <w:t>Использовать перепревший навоз или смешанный торфо-навозный, торфо-земляной компост. На засыпанную в борозду соломенную (травяную) резку насыпать перепревший навоз, переворошить. Этот навоз будет служить вам "дрожжами": окрепшие на навозе культуры бактерий перейдут на пищевую добавку и, при соблюдении других условий, о которых будет сказано ниже, за короткий срок "нагуляют" свой белковый вес. И почва станет рыхлой даже при недостатке червей, что чрезвычайно важно в первый год перехода на разумную агротехнику. А потом появятся и черви. В крайнем случае их надо накопать где - либо и внести в почву своего огорода.</w:t>
      </w:r>
    </w:p>
    <w:p>
      <w:pPr>
        <w:pStyle w:val="Normal"/>
        <w:rPr/>
      </w:pPr>
      <w:r>
        <w:rPr/>
        <w:t>И так продолжаем. Вы заполнили борозду соломенной или бурьянной резкой, внесли перепревший навоз. Продолжайте вскапывать участок вдоль борозды. Делать это надо так, чтобы взятый лопатой каждый следующий пласт земли был перенесен на заполненную вами борозду без переворачивания и традиционного разбивания кома. Ведь теперь вы знаете, что иначе разрушите многоярусную среду обитания живого вещества. Разумеется, какое - то разрушение произойдет. Но в целом это послужит ускорению развития жизни в почве вашего огородного участка. А потом постарайтесь вскапывание провести с пониманием сути разумной агротехники: создать в почве живое вещество.</w:t>
      </w:r>
    </w:p>
    <w:p>
      <w:pPr>
        <w:pStyle w:val="Normal"/>
        <w:rPr/>
      </w:pPr>
      <w:r>
        <w:rPr/>
        <w:t>Предложенный прием внесения удобрения способствует оздоровлению всей площади огородного участка. Если вы этого не сделали с осени, то можно многого добиться весной, при посадке или посеве сельхозкультур, делая одновременно то и другое.</w:t>
      </w:r>
    </w:p>
    <w:p>
      <w:pPr>
        <w:pStyle w:val="Normal"/>
        <w:rPr/>
      </w:pPr>
      <w:r>
        <w:rPr/>
        <w:t>Возникает вопрос, а сколько класть резки и навоза? А столько, сколько имеете того и другого. Чем больше, тем лучше. Так что не жалейте.</w:t>
      </w:r>
    </w:p>
    <w:p>
      <w:pPr>
        <w:pStyle w:val="Normal"/>
        <w:rPr/>
      </w:pPr>
      <w:r>
        <w:rPr/>
        <w:t>Многолетняя практика народных опытников доказывает, что средняя норма внесения под картофель навоза и других органических удобрений составляет не менее 1 тонны на 100 кв. метров. Вносить органические удобрения лучше с осени. Использовать надо только перепревший навоз. Особенно перепревший торфяной навоз, полученный при использовании торфа на подстилку скота или просто перемешанный с торфом. Важно при этом чтобы навоз и торф были влажными.</w:t>
      </w:r>
    </w:p>
    <w:p>
      <w:pPr>
        <w:pStyle w:val="Normal"/>
        <w:rPr/>
      </w:pPr>
      <w:r>
        <w:rPr/>
        <w:t>Можно и эту смесь - торфа с навозом - улучшить, если торф предварительно раскислить, припудрив молотым известняком или известью. Однако тут важно не переусердствовать, так как картофель не любит в почве излишки извести. Смешивать с навозом можно низинный, хорошо разложившийся торф после двух-трехнедельного его проветривания на воздухе. Торф также не нужно вносить пересохшим.</w:t>
      </w:r>
    </w:p>
    <w:p>
      <w:pPr>
        <w:pStyle w:val="Normal"/>
        <w:rPr/>
      </w:pPr>
      <w:r>
        <w:rPr/>
        <w:t>Использовать можно и смеси с фекалиями, навозной жижей, а также всевозможные торфяные и земляные компосты. О способах их приготовления пишется много. Но более подробная информация, необходимая для обеспечения сверхурожаев, дана во втором выпуске нашей серии "Народный опыт" - "Удобрения делай сам".</w:t>
      </w:r>
    </w:p>
    <w:p>
      <w:pPr>
        <w:pStyle w:val="Normal"/>
        <w:rPr/>
      </w:pPr>
      <w:r>
        <w:rPr/>
      </w:r>
    </w:p>
    <w:p>
      <w:pPr>
        <w:pStyle w:val="Heading2"/>
        <w:ind w:hanging="0"/>
        <w:rPr/>
      </w:pPr>
      <w:r>
        <w:rPr/>
        <w:t>Посадочный материал</w:t>
      </w:r>
    </w:p>
    <w:p>
      <w:pPr>
        <w:pStyle w:val="Normal"/>
        <w:rPr/>
      </w:pPr>
      <w:r>
        <w:rPr/>
      </w:r>
    </w:p>
    <w:p>
      <w:pPr>
        <w:pStyle w:val="Normal"/>
        <w:rPr/>
      </w:pPr>
      <w:r>
        <w:rPr/>
        <w:t>Готовится посадочный материал с осени, в период уборки урожая. Отбираются картофелины весом от 30 до 100 гр. Этот семенной картофель надо прозеленить, т. е подержать 10-12 дней на свету. За это время в клубнях появится вещество соланин, которое делает картофель непригодным для пищевых целей: можно отравиться. Зато тот же соланин хорошо защищает посаженные картофелины от болезнетворных грибков и бактерий, от грызунов. Озеленение повышает урожай на 10-12 процентов.</w:t>
      </w:r>
    </w:p>
    <w:p>
      <w:pPr>
        <w:pStyle w:val="Normal"/>
        <w:rPr/>
      </w:pPr>
      <w:r>
        <w:rPr/>
        <w:t>Весной посадочные картофелины яровизируются, т.е. проращиваются на свету в течении 30-50 дней. При этом первую неделю яровизированный картофель держится в тепле, например, при температуре плюс 16-18 градусов, а далее температура понижается так, чтобы последнюю неделю перед посадкой достичь плюс 4-6 градусов. Так проводится закаливание. Маленькие кусочки с глазками можно закаливать в холодильнике. Яровизация укорачивает сроки роста и развития картофеля, устраняет угрозу недобора урожая клубней от ранних осенних заморозков.</w:t>
      </w:r>
    </w:p>
    <w:p>
      <w:pPr>
        <w:pStyle w:val="Normal"/>
        <w:rPr/>
      </w:pPr>
      <w:r>
        <w:rPr/>
        <w:t>Простейший способ яровизации - разложить партию семенного картофеля на специально оборудованных решетчатых стеллажах, насыпая клубни в два слоя. Такую яровизацию надо начинать за 35 дней до начала посадки. При сухом воздухе в помещении клубни через 3-5 дней опрыскивают водой. К концу срока проращивания из глазков картофеля образуются здоровые, сильные ростки до 3 сантиметров длиной. .</w:t>
      </w:r>
    </w:p>
    <w:p>
      <w:pPr>
        <w:pStyle w:val="Normal"/>
        <w:rPr/>
      </w:pPr>
      <w:r>
        <w:rPr/>
        <w:t>Если нет возможности использовать стеллажи, можно применить проволоку или капроновую леску, нанизав на них картофель. Эти своеобразные "бусы" на проволоке развешиваются так, чтобы картофель подвергался действию света и воздуха.</w:t>
      </w:r>
    </w:p>
    <w:p>
      <w:pPr>
        <w:pStyle w:val="Normal"/>
        <w:rPr/>
      </w:pPr>
      <w:r>
        <w:rPr/>
        <w:t>Применяется еще один способ - проращивание клубней во влажных подстилках. Заключается этот способ в следующем: на дно корзины или ящика с решетчатым дном насыпают влажный торф, опилки, полову или другой подходящий материал слоем в 2 сантиметра; влажность материала должна быть небольшой, при сжатии в руке вода не должна капать. Поверх подстилки раскладывают пуповиной книзу клубни картофеля и насыпают опять такой же слой торфа, или другого материала. Ряд за рядом укладывают четыре - пять слоев картофеля. Во влажной среде на ростках через несколько дней развиваются корешки. В помещении, где яровизуется картофель, поддерживается температура 13-15 градусов тепла. Срок проращивания 7-10 дней. Этот способ особенно хорош для получения раннего картофеля. Высаживать лучше крупные клубни.</w:t>
      </w:r>
    </w:p>
    <w:p>
      <w:pPr>
        <w:pStyle w:val="Normal"/>
        <w:rPr/>
      </w:pPr>
      <w:r>
        <w:rPr/>
        <w:t>При обычных посевах дней через 15-18 клубни можно высаживать в землю. К этому времени они не только дадут ростки, но и мочковатые корешки. .</w:t>
      </w:r>
    </w:p>
    <w:p>
      <w:pPr>
        <w:pStyle w:val="Normal"/>
        <w:rPr/>
      </w:pPr>
      <w:r>
        <w:rPr/>
      </w:r>
    </w:p>
    <w:p>
      <w:pPr>
        <w:pStyle w:val="Heading2"/>
        <w:ind w:hanging="0"/>
        <w:rPr/>
      </w:pPr>
      <w:r>
        <w:rPr/>
        <w:t>Весенняя подготовка почвы под посадку</w:t>
      </w:r>
    </w:p>
    <w:p>
      <w:pPr>
        <w:pStyle w:val="Normal"/>
        <w:rPr/>
      </w:pPr>
      <w:r>
        <w:rPr/>
      </w:r>
    </w:p>
    <w:p>
      <w:pPr>
        <w:pStyle w:val="Normal"/>
        <w:rPr/>
      </w:pPr>
      <w:r>
        <w:rPr/>
        <w:t>Исходя из первого закона природы, говорящего о том, что плодородие почвы создает живое вещество, и что почва - это среда обитания бактерий, микрогрибков и червей, подготовка почвы под любую посадку должна производиться с соблюдением принципа "не навреди"!</w:t>
      </w:r>
    </w:p>
    <w:p>
      <w:pPr>
        <w:pStyle w:val="Normal"/>
        <w:rPr/>
      </w:pPr>
      <w:r>
        <w:rPr/>
        <w:t>Вернадский определил, что живое вещество обитает в почвенном слое от 5 до 15 см. Верхний слой до 5 см толщиной, в котором живого вещества очень мало и который служит своеобразной защитной коркой, им назван надпочвой. Этот слой можно и нужно обрабатывать любым способом.</w:t>
      </w:r>
    </w:p>
    <w:p>
      <w:pPr>
        <w:pStyle w:val="Normal"/>
        <w:rPr/>
      </w:pPr>
      <w:r>
        <w:rPr/>
        <w:t>А вот все, что расположено ниже надпочвы, копать или пахать плугом с переворотом пласта нельзя!</w:t>
      </w:r>
    </w:p>
    <w:p>
      <w:pPr>
        <w:pStyle w:val="Normal"/>
        <w:rPr/>
      </w:pPr>
      <w:r>
        <w:rPr/>
        <w:t>Разрешается только рыхлить. А потому ваша весенняя подготовка почвы вместо традиционного перекапывания огорода должна сводиться к его рыхлению вилами. Такое рыхление не нарушит среду обитания живого вещества, не перевернет его дом с фундамента на крышу, а наоборот благоустроит, обеспечит поступление воздуха и влаги.</w:t>
      </w:r>
    </w:p>
    <w:p>
      <w:pPr>
        <w:pStyle w:val="Normal"/>
        <w:rPr/>
      </w:pPr>
      <w:r>
        <w:rPr/>
        <w:t>Глубина рыхления должна быть на все 15 см, а то и глубже, что способствует просачиванию в нижние слои лишней влаги. Длинные корни растений ее достанут из глубины, а в верхних слоях излишки влаги не нужны.</w:t>
      </w:r>
    </w:p>
    <w:p>
      <w:pPr>
        <w:pStyle w:val="Normal"/>
        <w:rPr/>
      </w:pPr>
      <w:r>
        <w:rPr/>
        <w:t>Внесение удобрений под посев можно и нужно практиковать, особенно в первые годы, переходя на разумную агротехнику.</w:t>
      </w:r>
    </w:p>
    <w:p>
      <w:pPr>
        <w:pStyle w:val="Normal"/>
        <w:rPr/>
      </w:pPr>
      <w:r>
        <w:rPr/>
        <w:t>Петр Матвеевич Пономарев исходил из общего удобрения всего участка сразу, о чем вы уже прочли. А вот его друг, народный опытник из Подмосковья Владимир Петрович Ушаков, с которым они обменивались семенами, опытом и всячески поддерживали друг друга, - разработал свою методику получения сверхурожая, по которой издал несколько книг. Он обосновал, что удобрения необходимо вносить не просто в зону жизнедеятельности живого вещества (в слой почвы от 5 до 15 см), а в зону жизнедеятельности культурного растения, - под зерна при посеве, под клубни при посадке. В.П. Ушаков высевает семена над кучками перепревшего навоза, присыпанного слоем почвы в 1-2 см. Под клубни в лунки засыпается по 500-700 г перепревшего навоза (либо компоста) влажностью 50% - это когда сжатая в ладони горсть навоза сохраняет принятую форму, но разрушается при прикосновении.</w:t>
      </w:r>
    </w:p>
    <w:p>
      <w:pPr>
        <w:pStyle w:val="Normal"/>
        <w:rPr/>
      </w:pPr>
      <w:r>
        <w:rPr/>
        <w:t>Как сажать и сеять? Вопрос не простой, если учесть множество способов: рядами, гнездами, на гребнях, грядках, в лунках, загущенно или широко...</w:t>
      </w:r>
    </w:p>
    <w:p>
      <w:pPr>
        <w:pStyle w:val="Normal"/>
        <w:rPr/>
      </w:pPr>
      <w:r>
        <w:rPr/>
        <w:t>Разумная агротехника отвечает на этот вопрос так: сеять (сажать) надо с учетом законов межвидовой и внутривидовой борьбы, открытых Чарльзом Дарвином и преподававшихся нам в школе.</w:t>
      </w:r>
    </w:p>
    <w:p>
      <w:pPr>
        <w:pStyle w:val="Normal"/>
        <w:rPr/>
      </w:pPr>
      <w:r>
        <w:rPr/>
        <w:t>Петр Матвеевич Пономарев для себя эти законы применил под следующим обоснованием:</w:t>
      </w:r>
    </w:p>
    <w:p>
      <w:pPr>
        <w:pStyle w:val="Normal"/>
        <w:rPr/>
      </w:pPr>
      <w:r>
        <w:rPr/>
        <w:t>Если сажать густо, растения будут бороться друг с другом, за питание, за солнечный свет. Если посадить редко, то в пустующем пространстве появятся сорняки и начнется межвидовая борьба, сокращающая урожай. Как быть?</w:t>
      </w:r>
    </w:p>
    <w:p>
      <w:pPr>
        <w:pStyle w:val="Normal"/>
        <w:rPr/>
      </w:pPr>
      <w:r>
        <w:rPr/>
        <w:t>В самом деле, как?</w:t>
      </w:r>
    </w:p>
    <w:p>
      <w:pPr>
        <w:pStyle w:val="Normal"/>
        <w:rPr/>
      </w:pPr>
      <w:r>
        <w:rPr/>
        <w:t>Долго ломал голову, пока не надумал измерить диаметр куста, образуемого растением. Получилась вот такая фигура, - Пономарев чертит по земле палкой... - Видишь, сколько пустого пространства для сорняков? (Рис.1)</w:t>
      </w:r>
    </w:p>
    <w:p>
      <w:pPr>
        <w:pStyle w:val="Normal"/>
        <w:rPr/>
      </w:pPr>
      <w:r>
        <w:rPr/>
        <w:t>Стал думать, как оптимально расположить их. Сдвинул кусты. Для картофеля получилась вот такая фигура... (Рис.2)</w:t>
      </w:r>
    </w:p>
    <w:p>
      <w:pPr>
        <w:pStyle w:val="Normal"/>
        <w:rPr/>
      </w:pPr>
      <w:r>
        <w:rPr/>
        <w:t>А ведь это же равносторонний треугольник, стороны которого составляют два радиуса тех кругов, которые проецируются на землю кустами. Дальше совсем просто: под кусты картофеля мне требуется кружок земли диаметром 45 - 50 см под кусты зерновых - 16 - 17 см.</w:t>
      </w:r>
    </w:p>
    <w:p>
      <w:pPr>
        <w:pStyle w:val="Normal"/>
        <w:rPr/>
      </w:pPr>
      <w:r>
        <w:rPr/>
        <w:t>Так появилась треугольная схема посадки и посева по разумной агротехнике. В качестве инструмента мы использовали шнур с узелками, под которыми производили посев или посадку. Прошли один ряд, а второй проходили со сдвигом шнура, чтобы в итоге получался равносторонний треугольник.</w:t>
      </w:r>
    </w:p>
    <w:p>
      <w:pPr>
        <w:pStyle w:val="Normal"/>
        <w:rPr/>
      </w:pPr>
      <w:r>
        <w:rPr/>
        <w:t>Народный опытник В.П. Ушаков для посадки и посева рекомендует использовать маркер. Прямо скажу, очень удобное и полезное приспособление, которую всем садоводам и огородникам надо использовать. Вот как он описывает его устройство в своей книге "Урожайность нужно и можно увеличить в пять раз за один год":</w:t>
      </w:r>
    </w:p>
    <w:p>
      <w:pPr>
        <w:pStyle w:val="Normal"/>
        <w:rPr/>
      </w:pPr>
      <w:r>
        <w:rPr/>
        <w:t>"После рыхления вилами всего участка поверхность его выравнивается граблями. Все остальные весенние технологические операции: разметка, внесение навоза и посадка клубней - производится в тот же день.</w:t>
      </w:r>
    </w:p>
    <w:p>
      <w:pPr>
        <w:pStyle w:val="Normal"/>
        <w:rPr/>
      </w:pPr>
      <w:r>
        <w:rPr/>
        <w:t>Разметка участка производится специально приготовленными маркерами. Понятно, что для каждой сельхозкультуры должен быть свой маркер - ведь расстояние между углами треугольника для разных культур разное.</w:t>
      </w:r>
    </w:p>
    <w:p>
      <w:pPr>
        <w:pStyle w:val="Normal"/>
        <w:rPr/>
      </w:pPr>
      <w:r>
        <w:rPr/>
        <w:t>Устройство маркера понятно из рисунка. Деревянная рама из реек, снизу закреплены конусные деревянные клыки - пальцы так, чтобы они образовывали равносторонний треугольник с заданной длиной его стороны; сверху, в центре, закреплена рукоятка для рук разметчика. На почве после разметки образуются маленькие ямки, под которыми копаются ямки для посадки картофеля".</w:t>
      </w:r>
    </w:p>
    <w:p>
      <w:pPr>
        <w:pStyle w:val="Normal"/>
        <w:rPr/>
      </w:pPr>
      <w:r>
        <w:rPr/>
        <w:t>Занимаясь опытничеством в Подмосковье, Владимир Петрович за 17 лет проверил и рекомендует оптимальные размеры сторон треугольника: для картофеля это - 45 см, для зерна - 11 см.</w:t>
      </w:r>
    </w:p>
    <w:p>
      <w:pPr>
        <w:pStyle w:val="Normal"/>
        <w:rPr/>
      </w:pPr>
      <w:r>
        <w:rPr/>
        <w:t>У Пономарева Петра Матвеевича, как уже сказано выше, для зерна требовалось 16 - 17 см. Это вызвано тем, что на юге урожайность выше, куст зерна был гуще и требовал, естественно, больше места.</w:t>
      </w:r>
    </w:p>
    <w:p>
      <w:pPr>
        <w:pStyle w:val="Normal"/>
        <w:rPr/>
      </w:pPr>
      <w:r>
        <w:rPr/>
        <w:t>Как сажать другие культуры - надо проверять. Подключайтесь к опытнической работе, пишите нам о своих результатах. Чем больше людей включится в эту работу, тем быстрее мы найдем урожайные соотношения.</w:t>
      </w:r>
    </w:p>
    <w:p>
      <w:pPr>
        <w:pStyle w:val="Normal"/>
        <w:rPr/>
      </w:pPr>
      <w:r>
        <w:rPr/>
      </w:r>
    </w:p>
    <w:p>
      <w:pPr>
        <w:pStyle w:val="Heading2"/>
        <w:ind w:hanging="0"/>
        <w:rPr/>
      </w:pPr>
      <w:r>
        <w:rPr/>
        <w:t>Срок посадки</w:t>
      </w:r>
    </w:p>
    <w:p>
      <w:pPr>
        <w:pStyle w:val="Normal"/>
        <w:rPr/>
      </w:pPr>
      <w:r>
        <w:rPr/>
      </w:r>
    </w:p>
    <w:p>
      <w:pPr>
        <w:pStyle w:val="Normal"/>
        <w:rPr/>
      </w:pPr>
      <w:r>
        <w:rPr/>
        <w:t>Слишком рано или слишком поздно сажать клубни картофеля нельзя - это снижает урожай.</w:t>
      </w:r>
    </w:p>
    <w:p>
      <w:pPr>
        <w:pStyle w:val="Normal"/>
        <w:rPr/>
      </w:pPr>
      <w:r>
        <w:rPr/>
        <w:t>А когда можно? Народные опытники дают ориентир: когда береза распустит первые листовые почки. Это является показателем того, что земля на глубине 10-12 см прогрелась до 7-8 градусов тепла, то есть до температуры, при которой надо немедленно и быстро посадить картофель. Если клубни высадить раньше этого срока, то они, попав в холодную, сырую землю, медленней прорастают, могут заболеть ризоктонией, при которой ростки погибают.</w:t>
      </w:r>
    </w:p>
    <w:p>
      <w:pPr>
        <w:pStyle w:val="Normal"/>
        <w:rPr/>
      </w:pPr>
      <w:r>
        <w:rPr/>
        <w:t>Для высадки на огородных делянках можно использовать более точные ориентиры - сажать картофель, да и все остальное, надо при температуре 10 градусов тепла, так как именно при этой температуре начинает пробуждаться живое вещество земли. А потому измеряйте температуру термометром.</w:t>
      </w:r>
    </w:p>
    <w:p>
      <w:pPr>
        <w:pStyle w:val="Normal"/>
        <w:rPr/>
      </w:pPr>
      <w:r>
        <w:rPr/>
        <w:t>Тем ни менее сажать картофель можно значительно раньше, если применить средства защиты от заморозков. Такие ранние посадки в холодную почву дают урожай на 40-50 процентов больше чем майско-июньские в прогретую землю. Противоречий здесь нет. Всё дело в конкретике. Поздние посадки, как правило, страдают от недостатка влаги, а ещё от высокой температуры почвы и воздуха. А ранние посадки не испытывают недостатка влаги. От заморозков же их можно защитить. Например, прикрыть старыми газетами, а затем - плёнкой. Если ожидаются заморозки когда уже появились всходы, то их можно засыпать землёй, торфом или соломой и пр. С потеплением отгребать укрывочный материал не требуется.</w:t>
      </w:r>
    </w:p>
    <w:p>
      <w:pPr>
        <w:pStyle w:val="Normal"/>
        <w:rPr/>
      </w:pPr>
      <w:r>
        <w:rPr/>
        <w:t>А в целом надо знать, что наиболее благоприятная температура для картофеля - 17-18 градусов. Уменьшение тепла замедляет рост растений, делает их восприимчивыми к различным болезням. Увеличение тепла свыше 25 градусов приводит к тому же самому: к замедлению роста, к болезням. Что делать? В первом случае - утеплять и рыхлить почву. Во втором-рыхлить и мульчировать, т.е. оттенять почву. Мульча слоем 3-4 см снижает температуру почвы до 10 градусов. Да ещё сохраняет влагу. А это очень важное обстоятельство, если учитывать высокую требовательность картофеля к наличию влаги в почве. В разные периоды роста и развития картофель нуждается в воде не одинаково. Меньше всего влага нужна в момент всходов, и в момент отмирания ботвы. А вот в момент бутонизации и цветения недостаток влаги сразу скажется на величине клубней и в целом на урожае.</w:t>
      </w:r>
    </w:p>
    <w:p>
      <w:pPr>
        <w:pStyle w:val="Normal"/>
        <w:rPr/>
      </w:pPr>
      <w:r>
        <w:rPr/>
      </w:r>
    </w:p>
    <w:p>
      <w:pPr>
        <w:pStyle w:val="Heading2"/>
        <w:ind w:hanging="0"/>
        <w:rPr/>
      </w:pPr>
      <w:r>
        <w:rPr/>
        <w:t>Зачем окучивается картошка?</w:t>
      </w:r>
    </w:p>
    <w:p>
      <w:pPr>
        <w:pStyle w:val="Normal"/>
        <w:rPr/>
      </w:pPr>
      <w:r>
        <w:rPr/>
      </w:r>
    </w:p>
    <w:p>
      <w:pPr>
        <w:pStyle w:val="Normal"/>
        <w:rPr/>
      </w:pPr>
      <w:r>
        <w:rPr/>
        <w:t>На этот "детский" вопрос обычно отвечают с такой же простотой,-"Так она лучше растёт".</w:t>
      </w:r>
    </w:p>
    <w:p>
      <w:pPr>
        <w:pStyle w:val="Normal"/>
        <w:rPr/>
      </w:pPr>
      <w:r>
        <w:rPr/>
        <w:t>Да, это давно заметили люди и стали не только окучивать, но и сажать картофель в гребни. Оказалось, в гребнях расти картошке ещё лучше: повысился урожай... Но вот парадокс, другие опытники посадили картофель в лунки, в борозды. И тоже повысился урожай. А вот некоторые последователи тех и других не получили прироста урожая, а то и вовсе погубили его. Жалуются теперь, что обманули их плохие советчики. Им бы вовремя задать вопрос "почему?" и тогда бы они узнали. что все дело в корневой системе картофеля, Она у него - поверхностная. Больше идет вширь, чем в глубину. Конечно, если есть для этого соответствующие условия. Посмотрите на рисунок окученного картофеля... В рыхлой почве корни картофеля захватывают вокруг себя максимальное пространство междурядий. Под бахромой корней формируются клубни. Они тоже любят рыхлую почву и потому их всегда больше в холмике окучивания, где растению легче наполнять плоды крахмалом, преодолевая сопротивление земли. Клубни тут всегда округлые, ровные.</w:t>
      </w:r>
    </w:p>
    <w:p>
      <w:pPr>
        <w:pStyle w:val="Normal"/>
        <w:rPr/>
      </w:pPr>
      <w:r>
        <w:rPr/>
        <w:t>Совсем другое положение у картофеля в плотной, тяжелой почве. Растение вынуждено развиваться корнями вниз, где "помягче". А это, естественно, уменьшает сферу питания. В твердой почве, да еще при отсутствии окучивания, клубни формируются корявыми, со всевозможными вмятинами и выростами. Крупных - мало, при множестве мелких, горошинных. Соберет такой урожай земледелец и жалуется: - плохой сорт, выродилась картошка. Да почему же выродилась, если дает такое множество завязей?</w:t>
      </w:r>
    </w:p>
    <w:p>
      <w:pPr>
        <w:pStyle w:val="Normal"/>
        <w:rPr/>
      </w:pPr>
      <w:r>
        <w:rPr/>
        <w:t>Земледельцам надо иметь полное ПОНИМАНИЕ. почему надо окучивать картошку, сажать ее в гребни, - а когда наоборот - размещать в бороздках или в лунках. Ведь в каждом случае есть свой ответ и только его надо знать. Если почва у вас тяжелая, слипающаяся в комки - тогда обязательно надо применять окучивание, а в зонах северных, где чаще идут дожди - использовать посадку в гребни, так как гребни лучше прогреваются, аэрируются, а к тому же спасают картофель от вымокания при затянувшихся дождях.</w:t>
      </w:r>
    </w:p>
    <w:p>
      <w:pPr>
        <w:pStyle w:val="Normal"/>
        <w:rPr/>
      </w:pPr>
      <w:r>
        <w:rPr/>
        <w:t>Лунки и борозды применяются с целью более полного использования дождевой или поливной воды. А еще для облегчения окучивания, когда земля возвышающихся междурядий перемещается к стеблям.</w:t>
      </w:r>
    </w:p>
    <w:p>
      <w:pPr>
        <w:pStyle w:val="Normal"/>
        <w:rPr/>
      </w:pPr>
      <w:r>
        <w:rPr/>
        <w:t>В общем все знают, что окучивать картошку надо! И стараются, по возможности, окучивать раньше, чаще и повыше. Считается, что только тогда и будет хороший урожай. Однако тут не так все просто. Для получения высоких урожаев надо иметь полное ПОНИМАНИЕ как самого окучивания, так и других составляющих в выращивании картофеля: в какой вы зоне занимаетесь картофелеводством? какой выращиваете сорт: ранний или поздний? Например, картофелеводы северной зоны начинают окучивать, когда ростки достигают 5 - 6 см и за сезон проводят до 5 - 7 окучиваний. В южных зонах проводят 1 - 2 окучивания с тем же результатом.</w:t>
      </w:r>
    </w:p>
    <w:p>
      <w:pPr>
        <w:pStyle w:val="Normal"/>
        <w:rPr/>
      </w:pPr>
      <w:r>
        <w:rPr/>
        <w:t>Чтобы повысить эффект, надо знать что окучивание прежде всего улучшает газообмен в холмике, где наливаются клубни. Чем выше будет холмик, тем больше разовьется в нем боковых подземных побегов, увеличится на них количество столонов, которые и обеспечивают рост урожая. Сам процесс окучивания - рыхлит почву. И закрывает влагу в почве. Отсюда следует практический вывод: окучивание полезно проводить после каждого дождя или полива.</w:t>
      </w:r>
    </w:p>
    <w:p>
      <w:pPr>
        <w:pStyle w:val="Normal"/>
        <w:rPr/>
      </w:pPr>
      <w:r>
        <w:rPr/>
        <w:t>Другое общее требование - это необходимость проведения окучивания в период образования бутонов. В это время начинается общее клубнеобразование. А потому надо не просто подгрести землю к стеблям. но и раздвинуть. развести стебли по сторонам. Ведь для формирования повышенного урожая растению требуется больше солнца, а потому надо дать простор для формирования листвы. Именно в листьях углекислота и другие элементы питания с помощью солнечной энергии превращаются в углеводы, в том числе и в крахмал клубней.</w:t>
      </w:r>
    </w:p>
    <w:p>
      <w:pPr>
        <w:pStyle w:val="Normal"/>
        <w:rPr/>
      </w:pPr>
      <w:r>
        <w:rPr/>
        <w:t>Следует учитывать и требование сорта. Если о поздних сортах думать не приходится: времени у них достаточно для созревания. То о ранних сортах, у которых время в дефиците, надо позаботиться особо. И эта забота выражается в том, что картофель ранних сортов окучивается только один раз. При одном окучивании будет заложено меньше столонов. А с меньшим количеством столонов растению легче за короткое время налить крупные клубни, поскольку не расходуется питание на недогон.</w:t>
      </w:r>
    </w:p>
    <w:p>
      <w:pPr>
        <w:pStyle w:val="Normal"/>
        <w:rPr/>
      </w:pPr>
      <w:r>
        <w:rPr/>
        <w:t>Замечена ещё одна закономерность: весь урожай картофельных кустов находится на глубине не более 15 см. Ниже картофелин нет. А если и случается, то это всё тот же "гороховый" недогон. Отсюда следует практический вывод: холмик окучивания должен быть объёмным.</w:t>
      </w:r>
    </w:p>
    <w:p>
      <w:pPr>
        <w:pStyle w:val="Normal"/>
        <w:rPr/>
      </w:pPr>
      <w:r>
        <w:rPr/>
        <w:t>После окучивания полезно внести жидкую подкормку "под кол", а междурядья присыпать мульчой. Эта мульча (кроме вышеперечисленного) притормозит всходы сорняков, которым будет недоставать солнечного света. А самое главное - включит механизм воздушного орошения, т.е. выпадение росы в рыхлой земле.</w:t>
      </w:r>
    </w:p>
    <w:p>
      <w:pPr>
        <w:pStyle w:val="Normal"/>
        <w:rPr/>
      </w:pPr>
      <w:r>
        <w:rPr/>
        <w:t>Предполагаю, что абсолютное большинство читателей сейчас удивятся: что это за "воздушное орошение?", "Какая это роса в земле?" А вспомните, как мгновенно потеет вынутая из холодильника кастрюля... Это - конденсация. Вода, которая всегда находится в воздухе (и чем жарче, тем её больше), выступает капельками росы при соприкосновении с холодными предметами.</w:t>
      </w:r>
    </w:p>
    <w:p>
      <w:pPr>
        <w:pStyle w:val="Normal"/>
        <w:rPr/>
      </w:pPr>
      <w:r>
        <w:rPr/>
        <w:t>В почве температура, как известно, всегда ниже, чем в воздухе. И если почва рыхлая, позволяющая воздуху проникать в свои глубины, то известная вам со школы конденсация происходит в земле. Воздух отдаёт ей свою влагу, поит наши растения. А сколько её может быть в сухом-то воздухе?. - спрашивают часто. А вы послушайте сводки метеорологов по радио или телевидению. К примеру, сообщают: температура 35 градусов, влажность 41,5%. А ведь это значит, что в каждых 100 граммах воздуха содержится 40 граммов воды. И чем выше температура воздуха, тем в ней больше воды, а значит больше осядет дневной росы в почве, если она будет рыхлой, доступной для проникновения. Этим и объясняется, почему в засуху дикие растения зеленеют себе, как ни в чём не бывало, а культурные - чахнут. У некультурных диких растений оказывается почему-то рыхлая, а значит культурная почва. В ней живут черви! А сто червей на квадратном метре за год прокладывают ходы длиною два километра. Представляете, какие это лабиринты! И сколько там оседает росы! А теперь скажите, проходили вы это в школе?</w:t>
      </w:r>
    </w:p>
    <w:p>
      <w:pPr>
        <w:pStyle w:val="Normal"/>
        <w:rPr/>
      </w:pPr>
      <w:r>
        <w:rPr/>
        <w:t>Нет, почему-то...</w:t>
      </w:r>
    </w:p>
    <w:p>
      <w:pPr>
        <w:pStyle w:val="Normal"/>
        <w:rPr/>
      </w:pPr>
      <w:r>
        <w:rPr/>
        <w:t>Увы, не изучается атмосферная ирригация и в сельскохозяйственнвых техникумах и вузах. Хотя понятия "дневная роса" и "сухое земледелие" известны давно и имеют обширную литературу, описывающую хорошо проверенную практику прошлых времён.</w:t>
      </w:r>
    </w:p>
    <w:p>
      <w:pPr>
        <w:pStyle w:val="Normal"/>
        <w:rPr/>
      </w:pPr>
      <w:r>
        <w:rPr/>
        <w:t>Но этим дело не кончается. Рыхлая, наполненная органикой почва решает проблему с обеспечением растений азотным удобрением без покупок и внесений. Не знают земледельцы, что оно само прилетит к ним по воздуху и равномерно распределится в почве. Это не шутка! Вспомните, в воздухе 80% азота.</w:t>
      </w:r>
    </w:p>
    <w:p>
      <w:pPr>
        <w:pStyle w:val="Normal"/>
        <w:rPr/>
      </w:pPr>
      <w:r>
        <w:rPr/>
        <w:t>Еще "общеизвестно", что растениям вечно не хватает азотных удобрений. Дефицит! А почему, если мы живем в азоте? И почему только культурным растениям не хватает этого азота, а дикие растут себе рядом и не требуют подкормки? И как обходятся без азотистых подкормок наши леса, вздымающие ежегодно громаднейшую массу листвы и веток? Видите сколько жизненно важных вопросов, на которые нет для земледельца обнадеживающих ответов.</w:t>
      </w:r>
    </w:p>
    <w:p>
      <w:pPr>
        <w:pStyle w:val="Normal"/>
        <w:rPr/>
      </w:pPr>
      <w:r>
        <w:rPr/>
        <w:t>Нельзя же всерьез принимать одно и то же: сейте бобовые, у которых на корнях размножаются азотофиксирующие бактерии и т.д. и т.п.</w:t>
      </w:r>
    </w:p>
    <w:p>
      <w:pPr>
        <w:pStyle w:val="Normal"/>
        <w:rPr/>
      </w:pPr>
      <w:r>
        <w:rPr/>
        <w:t>Но ответ есть. Только он стал секретом манипуляторов информации, работавших в русле удовлетворения интересов агрохимического развития сельского хозяйства и индустрии химических удобрений. А потому народу не сообщалось (ведь все дозируется программами обучения) то, что туман и роса - самые обильные источники атмосферного аммиака и азотной кислоты. На гектар почвы они приносят ежегодно до 60 кг азотистых соединений, что значительно превышает потребности растений. Это все известно науке с прошлого века. Как и то, что дневная роса спасает урожаи от засухи при соответствующей обработке почвы.</w:t>
      </w:r>
    </w:p>
    <w:p>
      <w:pPr>
        <w:pStyle w:val="Normal"/>
        <w:rPr/>
      </w:pPr>
      <w:r>
        <w:rPr/>
        <w:t>Резервы для создания рыхлой, наполненной органикой почвы имеются у каждого земледельца как по отдельности, так и в масштабах страны. Можем, кроме навоза, добавлять земле другую органику: торф (запасы которого неисчислимы), бурый уголь (шахты закрывают, не зная что с ним делать), опилки (сжигают), бурьян (пропадает), макулатура и отходы предприятий, перерабатывающих сельхозпродукцию (источник экологического загрязнения) и т.д. Вся эта органика, внесенная в почву, обеспечит ей рыхлость, а значит увеличит воздухопроницаемость, создаст условия для образования дневной росы, что позволит достичь уже известных вам результатов... Внесенная в почву органика, рано или позже, перегниет, т.е. накормит бактерии. А бактерии - после своей смерти - свою белковую массу перегноя передадут растениям для формирования повышенных урожаев. Надо один раз войти в процесс и поддерживать его...</w:t>
      </w:r>
    </w:p>
    <w:p>
      <w:pPr>
        <w:pStyle w:val="Normal"/>
        <w:rPr/>
      </w:pPr>
      <w:r>
        <w:rPr/>
      </w:r>
    </w:p>
    <w:p>
      <w:pPr>
        <w:pStyle w:val="Heading2"/>
        <w:ind w:hanging="0"/>
        <w:rPr/>
      </w:pPr>
      <w:r>
        <w:rPr/>
        <w:t>Значение света</w:t>
      </w:r>
    </w:p>
    <w:p>
      <w:pPr>
        <w:pStyle w:val="Normal"/>
        <w:rPr/>
      </w:pPr>
      <w:r>
        <w:rPr/>
      </w:r>
    </w:p>
    <w:p>
      <w:pPr>
        <w:pStyle w:val="Normal"/>
        <w:rPr/>
      </w:pPr>
      <w:r>
        <w:rPr/>
        <w:t>Не сажайте картофель под тенью деревьев. Урожай не оправдывает надежд: стебли растений будут тонкими, вытянутыми, а клубни мелкими.</w:t>
      </w:r>
    </w:p>
    <w:p>
      <w:pPr>
        <w:pStyle w:val="Normal"/>
        <w:rPr/>
      </w:pPr>
      <w:r>
        <w:rPr/>
        <w:t>Картофель - светолюбивое растение. Посаженный на открытом для солнца месте, он образует мощную ботву с большой листовой поверхностью, которые и формируют крупные клубни. Петр Матвеевич не уставал мне говорить, что от маленькой козы не получишь по ведру молока, для ведерного надоя требуется коровья масса. Так и для всего растущего на земле. Ведь с помощью листьев и света растения усваивают из воздуха углекислоту, а через корни поступают в листья минеральные соли. Для гигантского урожая и кусты (стебли) должны быть гигантскими.</w:t>
      </w:r>
    </w:p>
    <w:p>
      <w:pPr>
        <w:pStyle w:val="Normal"/>
        <w:rPr/>
      </w:pPr>
      <w:r>
        <w:rPr/>
        <w:t>Уход заключается, как известно, в прополке, окучивании, подкормке, поливах и прочих хорошо известных операциях.</w:t>
      </w:r>
    </w:p>
    <w:p>
      <w:pPr>
        <w:pStyle w:val="Normal"/>
        <w:rPr/>
      </w:pPr>
      <w:r>
        <w:rPr/>
        <w:t>При разумной агротехнике уход по выращиванию картофеля значительно облегчен: *Перекапывать огород не надо - пусть его копают за вас черви. можно помогать им, взрыхляя почву вилами. Рыхление дает живому веществу воздух и подводит к корням воду. *Поливать, по возможности, надо. Вам необходимо знать, что выращивание одной тонны картофеля требует в среднем 80 тонн воды. Так что, где дождей не достает, - поливайте, соблюдая принципы: реже, но побольше, чтобы пропитать землю поглубже.</w:t>
      </w:r>
    </w:p>
    <w:p>
      <w:pPr>
        <w:pStyle w:val="Normal"/>
        <w:rPr/>
      </w:pPr>
      <w:r>
        <w:rPr/>
      </w:r>
    </w:p>
    <w:p>
      <w:pPr>
        <w:pStyle w:val="Heading2"/>
        <w:ind w:hanging="0"/>
        <w:rPr/>
      </w:pPr>
      <w:r>
        <w:rPr/>
        <w:t>Подкормка</w:t>
      </w:r>
    </w:p>
    <w:p>
      <w:pPr>
        <w:pStyle w:val="Normal"/>
        <w:rPr/>
      </w:pPr>
      <w:r>
        <w:rPr/>
      </w:r>
    </w:p>
    <w:p>
      <w:pPr>
        <w:pStyle w:val="Normal"/>
        <w:rPr/>
      </w:pPr>
      <w:r>
        <w:rPr/>
        <w:t>При разумной агротехнике, когда гумуса на вашем участке будет накоплено достаточно, подкормка растений не потребуется. Но в первые 2 - 3 года можно использовать удобрительные растворы, вносимые "под кол". Это древний и очень мудрый прием русских огородников, суть которого до гениальности проста, а главное - безвредна для живого вещества почвы.</w:t>
      </w:r>
    </w:p>
    <w:p>
      <w:pPr>
        <w:pStyle w:val="Normal"/>
        <w:rPr/>
      </w:pPr>
      <w:r>
        <w:rPr/>
        <w:t>Заостренной палкой (кол) продавливается в земле между растениями отверстие глубиной 20 см и в это отверстие вливается удобрительный раствор. Делается это перед окучиванием.</w:t>
      </w:r>
    </w:p>
    <w:p>
      <w:pPr>
        <w:pStyle w:val="Normal"/>
        <w:rPr/>
      </w:pPr>
      <w:r>
        <w:rPr/>
        <w:t>При разумной агротехнике место заливки удобрительного раствора будет в середине треугольника, так что вашей подкормкой воспользуются сразу три куста. Раствор войдет достаточно далеко от неокрепших корней, то есть не обожжет их, не повредит. А далее растение найдет способ как воспользоваться подкормкой, вашего вмешательства не потребуется.</w:t>
      </w:r>
    </w:p>
    <w:p>
      <w:pPr>
        <w:pStyle w:val="Normal"/>
        <w:rPr/>
      </w:pPr>
      <w:r>
        <w:rPr/>
        <w:t>Для подкормки следует использовать птичий помет. В нем содержатся все основные питательные вещества: азот, фосфор, калий - и притом примерно в тех соотношениях, какие нужны растениям. Поэтому подкормку птичьим пометом можно применять под любые культуры. Польза от раствора увеличивается при добавлении в него золы (2:1).</w:t>
      </w:r>
    </w:p>
    <w:p>
      <w:pPr>
        <w:pStyle w:val="Normal"/>
        <w:rPr/>
      </w:pPr>
      <w:r>
        <w:rPr/>
        <w:t>Готовится питательный раствор из птичьего помета следующим образом. За сутки до подкормки в бочку или какую - либо другую емкость насыпают помет (до половины) и заливают доверху водой. Затем помет тщательно перемешивают, разбивают комки. Для подкормки раствор разбавляют десятью частями воды и заливают "под кол" из расчета, что на сотку земли требуется 6 - 10 кг сухого птичьего помета с золой. Хорошая добавка для увеличения урожая - это внесение в почву ила озёр и болот, а также ряски. После удобрительных подкормок почву обязательно рыхлят или окучивают картошку.</w:t>
      </w:r>
    </w:p>
    <w:p>
      <w:pPr>
        <w:pStyle w:val="Normal"/>
        <w:rPr/>
      </w:pPr>
      <w:r>
        <w:rPr/>
        <w:t>А вот еще один совет, не народный, но полезный: "Ускоряет созревание клубней внекорневая подкормка. Ботва опрыскивается раствором аммиачной селитры и медного купороса. (На десять соток 250 г селитры, 10 г купороса, растворенных в 40 литрах воды) Лучшее время - утреннее и вечернее. Внекорневая подкормка стимулирует отток накопленных веществ из ботвы в клубни. Это не только ускоряет их созревание, но и повышает содержание крахмала, увеличивает урожай."</w:t>
      </w:r>
    </w:p>
    <w:p>
      <w:pPr>
        <w:pStyle w:val="Normal"/>
        <w:rPr/>
      </w:pPr>
      <w:r>
        <w:rPr/>
      </w:r>
    </w:p>
    <w:p>
      <w:pPr>
        <w:pStyle w:val="Heading2"/>
        <w:ind w:hanging="0"/>
        <w:rPr/>
      </w:pPr>
      <w:r>
        <w:rPr/>
        <w:t>Уборка урожая</w:t>
      </w:r>
    </w:p>
    <w:p>
      <w:pPr>
        <w:pStyle w:val="Normal"/>
        <w:rPr/>
      </w:pPr>
      <w:r>
        <w:rPr/>
      </w:r>
    </w:p>
    <w:p>
      <w:pPr>
        <w:pStyle w:val="Normal"/>
        <w:rPr/>
      </w:pPr>
      <w:r>
        <w:rPr/>
        <w:t>За 10-15 дней до уборки картофеля, когда четвёртая или третья часть листвы у растений пожелтеет, полезно срезать и убрать ботву, оставив пеньки высотой 7-10 см. Суть в том что при засыхании ботвы, все болезни передвигаются в клубни. Поэтому они плохо хранятся и гниют.</w:t>
      </w:r>
    </w:p>
    <w:p>
      <w:pPr>
        <w:pStyle w:val="Normal"/>
        <w:rPr/>
      </w:pPr>
      <w:r>
        <w:rPr/>
        <w:t>Кроме того, срезанная ботва заставляет растение ускорить дозревание клубней. Что там происходит в клубнях - гадать не будем, но в целом они становятся вкуснее.</w:t>
      </w:r>
    </w:p>
    <w:p>
      <w:pPr>
        <w:pStyle w:val="Normal"/>
        <w:rPr/>
      </w:pPr>
      <w:r>
        <w:rPr/>
        <w:t>Выкопанные клубни надо просушить в борозде в течении 1-2 часов до затаривания. Такая сушка облегчает отделение земли от клуюбней и уменьшает поражение картофеля фитофторозом, мокрой гнилью и другими болезнями. Если погодные условия не позволяют обсушить клубни в борозде, то обязательно сделайте это под навесом. И как можно меньше держите картофель на свету (кроме семенного).</w:t>
      </w:r>
    </w:p>
    <w:p>
      <w:pPr>
        <w:pStyle w:val="Normal"/>
        <w:rPr/>
      </w:pPr>
      <w:r>
        <w:rPr/>
        <w:t>И ещё совет: никогда и ни в коем случае не оставляйте выкопанный картофель на ночь в борозде! И нельзя выкопанные клубни прикрывать ботвой!</w:t>
      </w:r>
      <w:r>
        <w:br w:type="page"/>
      </w:r>
    </w:p>
    <w:p>
      <w:pPr>
        <w:pStyle w:val="Heading2"/>
        <w:ind w:hanging="0"/>
        <w:rPr/>
      </w:pPr>
      <w:r>
        <w:rPr/>
        <w:t>Хранение картофеля</w:t>
      </w:r>
    </w:p>
    <w:p>
      <w:pPr>
        <w:pStyle w:val="Normal"/>
        <w:rPr/>
      </w:pPr>
      <w:r>
        <w:rPr/>
      </w:r>
    </w:p>
    <w:p>
      <w:pPr>
        <w:pStyle w:val="Normal"/>
        <w:rPr/>
      </w:pPr>
      <w:r>
        <w:rPr/>
        <w:t>Получив большой урожай, надо позаботиться о том, чтобы его сохранить. Ведь не секрет, что более 50 процентов выращенного на полях страны урожая не доходит до стола потребителей. Поэтому вот несколько надежных советов из народного опыта:</w:t>
      </w:r>
    </w:p>
    <w:p>
      <w:pPr>
        <w:pStyle w:val="Normal"/>
        <w:rPr/>
      </w:pPr>
      <w:r>
        <w:rPr/>
        <w:t>На хранение надо закладывать зрелый, неповреждённый при уборке картофель. Чтобы в общей массе поменьше проскакивало повреждённых клубней, надо проводить "лечебный период", т.е. собранную картошку подержать до двух недель в сухом затемнённом месте при температуре 12-18 градусов. Тогда на повреждённых местах картофеля образуется защитный слой, позволяющий противостоять гниению.</w:t>
      </w:r>
    </w:p>
    <w:p>
      <w:pPr>
        <w:pStyle w:val="Normal"/>
        <w:rPr/>
      </w:pPr>
      <w:r>
        <w:rPr/>
        <w:t>помещение, где будет храниться картофель (стены, переборки и полы), надо промыть горячей водой со щелоком. Просушить помещение и проветрить;</w:t>
      </w:r>
    </w:p>
    <w:p>
      <w:pPr>
        <w:pStyle w:val="Normal"/>
        <w:rPr/>
      </w:pPr>
      <w:r>
        <w:rPr/>
        <w:t>ящики, корзины и все помещение окурить серой, которая убивает заразные начала. Серу можно купить в аптеке, достать у учителей химии в школе. А окурить - это значит взять небольшое количество серы, поджечь (на жестянке) и густым стелющимся дымом... обдымить;</w:t>
      </w:r>
    </w:p>
    <w:p>
      <w:pPr>
        <w:pStyle w:val="Normal"/>
        <w:rPr/>
      </w:pPr>
      <w:r>
        <w:rPr/>
        <w:t>после окуривания серой помещение надо вновь проветрить. Стены, потолок, переборки и полы отсеков побелить известью. Мешки прокипятить в воде и просушить;</w:t>
      </w:r>
    </w:p>
    <w:p>
      <w:pPr>
        <w:pStyle w:val="Normal"/>
        <w:rPr/>
      </w:pPr>
      <w:r>
        <w:rPr/>
        <w:t>дезинфецировать хранилище и тару можно раствором формалина (1 л 40-процентного формалина на 40 л. воды). После обработки хранилище закрывают на двое суток, а затем проветривают.</w:t>
      </w:r>
    </w:p>
    <w:p>
      <w:pPr>
        <w:pStyle w:val="Normal"/>
        <w:rPr/>
      </w:pPr>
      <w:r>
        <w:rPr/>
        <w:t>перед засыпкой на хранение картофель надо очистить от грязи, отсортировать, просушить. Толщина слоя клубней в сусеках не должна превышать 1,5 метра;</w:t>
      </w:r>
    </w:p>
    <w:p>
      <w:pPr>
        <w:pStyle w:val="Normal"/>
        <w:rPr/>
      </w:pPr>
      <w:r>
        <w:rPr/>
        <w:t>в закромах и сусеках должен быть решётчатый пол, приподнятый на 25-30 см над полом хранилища. Стенки делаются с просветами между досок, что обеспечивает естественную вентиляцию.</w:t>
      </w:r>
    </w:p>
    <w:p>
      <w:pPr>
        <w:pStyle w:val="Normal"/>
        <w:rPr/>
      </w:pPr>
      <w:r>
        <w:rPr/>
        <w:t>первый месяц после уборки клубням картофеля надо еще подсыхать, так как он выделяет много влаги. Поэтому крышки сусек и вентиляционные трубы надо держать открытыми, а в хорошую погоду открывать двери;</w:t>
      </w:r>
    </w:p>
    <w:p>
      <w:pPr>
        <w:pStyle w:val="Normal"/>
        <w:rPr/>
      </w:pPr>
      <w:r>
        <w:rPr/>
        <w:t>температура воздуха в хранилище картофеля надо держать от 2 до 7 градусов тепла. Когда потребуется - надо обогревать помещение. Если температура повысится сверх 3 градусов - открыть вентиляционные трубы, а в хорошую погоду открыть двери. Понятно, что в хранилище для этого надо держать термометр.</w:t>
      </w:r>
    </w:p>
    <w:p>
      <w:pPr>
        <w:pStyle w:val="Normal"/>
        <w:rPr/>
      </w:pPr>
      <w:r>
        <w:rPr/>
      </w:r>
    </w:p>
    <w:p>
      <w:pPr>
        <w:pStyle w:val="Heading2"/>
        <w:ind w:hanging="0"/>
        <w:rPr/>
      </w:pPr>
      <w:r>
        <w:rPr/>
        <w:t>Что делать дальше?</w:t>
      </w:r>
    </w:p>
    <w:p>
      <w:pPr>
        <w:pStyle w:val="Normal"/>
        <w:rPr/>
      </w:pPr>
      <w:r>
        <w:rPr/>
      </w:r>
    </w:p>
    <w:p>
      <w:pPr>
        <w:pStyle w:val="Normal"/>
        <w:rPr/>
      </w:pPr>
      <w:r>
        <w:rPr/>
        <w:t>Когда писалась эта книжица, и я знакомил друзей с ее идеями, у нас часто заходил разговор о том, что делать дальше. Ведь полезного опубликовано тьма! Это полезное так перемешано с бесполезным, что невозможно его отделить, не имея какого-то индикатора. А где взять палочку - выручалочку, которая подскажет, что полезно, а что придумано во зло? А как преодолеть людскую инерцию?... К примеру, человек всю жизнь весной и осенью перекапывал огород, знал и видел, что не только он, но и все в округе это делают каждый год, и когда ему объясняешь, что делать этого не надо, - он соглашается и... копает.</w:t>
      </w:r>
    </w:p>
    <w:p>
      <w:pPr>
        <w:pStyle w:val="Normal"/>
        <w:rPr/>
      </w:pPr>
      <w:r>
        <w:rPr/>
        <w:t>А мне не надо много. Вдруг из - за вас ничего не получу.</w:t>
      </w:r>
    </w:p>
    <w:p>
      <w:pPr>
        <w:pStyle w:val="Normal"/>
        <w:rPr/>
      </w:pPr>
      <w:r>
        <w:rPr/>
        <w:t>Это субъективный фактор. Есть еще и объективный, направленный на то, чтобы скрыть полезные знания, потерять, как иголку в стоге соломы. Где - то они есть, а попробуй возьми их!</w:t>
      </w:r>
    </w:p>
    <w:p>
      <w:pPr>
        <w:pStyle w:val="Normal"/>
        <w:rPr/>
      </w:pPr>
      <w:r>
        <w:rPr/>
        <w:t>Не верю! - говорили мне - Не может быть, чтобы сами ученые специально вредили. А может, ошибаются, чего - то не знают. Им надо подсказать, и пойдет дело.</w:t>
      </w:r>
    </w:p>
    <w:p>
      <w:pPr>
        <w:pStyle w:val="Normal"/>
        <w:rPr/>
      </w:pPr>
      <w:r>
        <w:rPr/>
        <w:t>Пономарев двадцать лет подсказывал. А Ушаков три книжки издал - пользуйтесь. И тоже не берут в толк.</w:t>
      </w:r>
    </w:p>
    <w:p>
      <w:pPr>
        <w:pStyle w:val="Normal"/>
        <w:rPr/>
      </w:pPr>
      <w:r>
        <w:rPr/>
        <w:t>Выходит специально вредят нашему сельскому хозяйству, - иронизировал оппонент. - Новые враги народа!</w:t>
      </w:r>
    </w:p>
    <w:p>
      <w:pPr>
        <w:pStyle w:val="Normal"/>
        <w:rPr/>
      </w:pPr>
      <w:r>
        <w:rPr/>
        <w:t>А ты считаешь, что злые не творят зло?</w:t>
      </w:r>
    </w:p>
    <w:p>
      <w:pPr>
        <w:pStyle w:val="Normal"/>
        <w:rPr/>
      </w:pPr>
      <w:r>
        <w:rPr/>
        <w:t>И тут, значит, политика. Надоело! Я на дачу сбежал, закопался в огородных заботах, а политика и тут меня настигла.</w:t>
      </w:r>
    </w:p>
    <w:p>
      <w:pPr>
        <w:pStyle w:val="Normal"/>
        <w:rPr/>
      </w:pPr>
      <w:r>
        <w:rPr/>
        <w:t>Так рассуждают многие. И по большому счету это хорошо. Люди перестали верить словам политиков, больше их не обманешь обещаниями хорошей жизни, они требуют от лидеров не лозунгов, а концепции и конкретных дел по ее осуществлению.</w:t>
      </w:r>
    </w:p>
    <w:p>
      <w:pPr>
        <w:pStyle w:val="Normal"/>
        <w:rPr/>
      </w:pPr>
      <w:r>
        <w:rPr/>
        <w:t>И то, что люди "закопались в огородных заботах" - это не уход от политики. Наоборот. Само слово "политика" по сути означает - "много интересов". Значит, и ваших интересов в том числе. А потому надо всем знать, что в сельском хозяйстве сейчас столкнулись главнейшие интересы противоборствующих сторон - тех, кто хочет угнетать других, строя на этом свое благополучие, и тех, кто не хочет быть угнетенным. К последним, я надеюсь, относимся и мы с вами. Сельское хозяйство дает продукты, от которых зависит жизнь или смерть людей. Умирающему от голода не заменит куска хлеба золотой самородок или куча долларов.</w:t>
      </w:r>
    </w:p>
    <w:p>
      <w:pPr>
        <w:pStyle w:val="Normal"/>
        <w:rPr/>
      </w:pPr>
      <w:r>
        <w:rPr/>
        <w:t>Но есть и еще один наиважнейший стратегический аспект политики в области сельского хозяйства, который тщательно и изощренно скрывается. Дело в том, что сельское хозяйство дает человечеству прирост АБСОЛЮТНОЙ ПРИБАВОЧНОЙ СТОИМОСТИ.</w:t>
      </w:r>
    </w:p>
    <w:p>
      <w:pPr>
        <w:pStyle w:val="Normal"/>
        <w:rPr/>
      </w:pPr>
      <w:r>
        <w:rPr/>
        <w:t>Что это такое? Если считать по К. Марксу, то абсолютная прибавочная стоимость получается за счет эксплуатации трудящихся в результате удлинения рабочего дня. Есть такая эксплуатация - есть и абсолютная прибавочная стоимость, а если нет, - то и прибавлять нечего. Четыре тома написано про это. А в конце четвертого тома, как бы между прочим, читаю и глазам не верю: "Основой абсолютной прибавочной стоимости - то есть реальным условием ее существования ЯВЛЯЕТСЯ ЕСТЕСТВЕННОЕ ПЛОДОРОДИЕ ЗЕМЛИ, ПРИРОДЫ, тогда как относительная прибавочная стоимость основана на развитии общественных производительных сил". Так ведь это же преступление перед человечеством! Знал истину и скрывал ее. Сколько кровушки было пролито на земле из - за его учений, а оказалось, что настоящую АБСОЛЮТНУЮ прибавочную стоимость создает не человек, а ПРИРОДА: СОЛНЦЕ И ЗЕМЛЯ!</w:t>
      </w:r>
    </w:p>
    <w:p>
      <w:pPr>
        <w:pStyle w:val="Normal"/>
        <w:rPr/>
      </w:pPr>
      <w:r>
        <w:rPr/>
        <w:t>Человек из килограмма железа может сделать всего лишь килограмм гвоздей. А природа из килограмма зерна, как мы теперь знаем, дает урожай "Сам - 100", то есть 100 килограммов зерна.</w:t>
      </w:r>
    </w:p>
    <w:p>
      <w:pPr>
        <w:pStyle w:val="Normal"/>
        <w:rPr/>
      </w:pPr>
      <w:r>
        <w:rPr/>
        <w:t>Причем все это природа может давать без "общественных производительных сил" и даже без присутствия человека, поскольку ни люди, ни их машины не могут превращать солнечную энергию в зерно, картофель, огурцы и баклажаны.</w:t>
      </w:r>
    </w:p>
    <w:p>
      <w:pPr>
        <w:pStyle w:val="Normal"/>
        <w:rPr/>
      </w:pPr>
      <w:r>
        <w:rPr/>
        <w:t>Вот вам и ответ на вопрос, почему Россия не может прокормить себя, почему ввозит продукты питания из - за границы!</w:t>
      </w:r>
    </w:p>
    <w:p>
      <w:pPr>
        <w:pStyle w:val="Normal"/>
        <w:rPr/>
      </w:pPr>
      <w:r>
        <w:rPr/>
        <w:t>Потенциальные возможности России - просторы полей и лесов, реки, солнце - настолько велики. что мы можем прокормить не только себя, но и весь мир. Мы, а не они!... И это обстоятельство является угрозой паразитическому существованию мировой кредитно - финансовой системы. Ведь для банкиров и прислуживающей им элите самое большое несчастье - достаток у людей и, тем более, изобилие чего - либо в стране, которую они эксплуатируют.</w:t>
      </w:r>
    </w:p>
    <w:p>
      <w:pPr>
        <w:pStyle w:val="Normal"/>
        <w:rPr/>
      </w:pPr>
      <w:r>
        <w:rPr/>
        <w:t>Если будет в России крепкое сельское хозяйство, "творящее" изобилие, то не повезут к нам пшеницу из США, а ячмень из Канады. И немецкого пива не потребуется нам: сами найдем, из чего делать. И голландского масла нам не надо. Все это до 1914 года Россия вывозила в Америку и Европу.</w:t>
      </w:r>
    </w:p>
    <w:p>
      <w:pPr>
        <w:pStyle w:val="Normal"/>
        <w:rPr/>
      </w:pPr>
      <w:r>
        <w:rPr/>
        <w:t>И потому, чтобы не дать окрепнуть российским земледельцам, не были востребованы знания ни древних шумеров, ни Вернадского, ни народных опытников Пономарева, Ушакова и многих других. Более того, с помощью промасонившихся Академии наук и ВАСХНИЛ идет многолетнее целенаправленное уничтожение нашей почвы химическими удобрениями, пестицидами и варварской агротехникой. Там отлично знают, что Европа резко снизила применение "химии", перешла на безотвальную пахату и получает по 60 - 80 центнер зерна с гектара.</w:t>
      </w:r>
    </w:p>
    <w:p>
      <w:pPr>
        <w:pStyle w:val="Normal"/>
        <w:rPr/>
      </w:pPr>
      <w:r>
        <w:rPr/>
        <w:t>Что же нам делать? Бороться! Просвещать друг друга, собирая крупицы народного опыта по созданию разумной агротехники выращивания высоких урожаев. И организовываться!...</w:t>
      </w:r>
    </w:p>
    <w:p>
      <w:pPr>
        <w:pStyle w:val="Normal"/>
        <w:rPr/>
      </w:pPr>
      <w:r>
        <w:rPr/>
        <w:t>Что я имею в виду? Позволю себе небольшое отступление.</w:t>
      </w:r>
    </w:p>
    <w:p>
      <w:pPr>
        <w:pStyle w:val="Normal"/>
        <w:rPr/>
      </w:pPr>
      <w:r>
        <w:rPr/>
        <w:t>Ко мне часто обращались бизнесмены из "новых русских" с просьбой "открыть секреты" и предложением "озолотить" за это. Не понимают, что подобные секреты вовсе не секреты, наподобие какого-нибудь приспособления к станку. Они данность природы и Создателя. Не нарушай их законы и все получишь. А чтобы не нарушать законы природы, их надо узнавать, а знания - накапливать и использовать. Причем, делать это не единицам и только для себя, а всем вместе. Успех обеспечит общее, массовое сельскохозяйственное творчество россиян. А потому я предлагаю всем, кому дороги интересы России, объединяться в структурах Общероссийского Движения "К Богодержавию ". Одно из них - неформальное Сообщество "Народный опыт".</w:t>
      </w:r>
    </w:p>
    <w:p>
      <w:pPr>
        <w:pStyle w:val="Normal"/>
        <w:rPr/>
      </w:pPr>
      <w:r>
        <w:rPr/>
        <w:t>Такое Сообщество создано. Его председателем является автор этих строк - Слащинин Юрий Иванович. Наша концептуальная программа заключается в том, чтобы собрать для взаимодействия всех, кто готов помогать России сельскохозяйственным опытничеством, народными промыслами и ремеслами, рационализаторским и изобретательским творчеством во всех сферах человеческой деятельности. Ограничений - никаких. Ведь народный опыт накапливается не только в сельском хозяйстве или промышленности. Он и в педагогике, и медицине, и в журналистике, и... Да всюду, где проявляет свои способности человек.</w:t>
      </w:r>
    </w:p>
    <w:p>
      <w:pPr>
        <w:pStyle w:val="Normal"/>
        <w:rPr/>
      </w:pPr>
      <w:r>
        <w:rPr/>
        <w:t>Задача членов сообщества - накапливать истинные знания и передавать другим - ВЗАИМОПРОСВЕЩАТЬ!</w:t>
      </w:r>
    </w:p>
    <w:p>
      <w:pPr>
        <w:pStyle w:val="Normal"/>
        <w:rPr/>
      </w:pPr>
      <w:r>
        <w:rPr/>
        <w:t>Разумеется, не все способны на такие подвиги, которые свершили П.М. Пономарев, В.П. Ушаков и Г.А. Протопопов. Но даже использование их знаний на своем дачном участке, преумножение народного опыта - тоже достижение мирового значения. Я не преувеличиваю, именно "мирового", так как доказывает, что плодородие земли восполняется, а потому не должно быть на планете голода, и не пройдет человеконенавистническая идея уничтожения лишнего населения ради сохранения "золотого миллиарда" богачей, возомнивших себя избранными.</w:t>
      </w:r>
    </w:p>
    <w:p>
      <w:pPr>
        <w:pStyle w:val="Normal"/>
        <w:rPr/>
      </w:pPr>
      <w:r>
        <w:rPr/>
        <w:t>Для выполнения этих задач наше сообщество будет собирать от вас накопленные и проверенные знания и возвращать их вам в виде книг, брошюр, специальных листовок.</w:t>
      </w:r>
    </w:p>
    <w:p>
      <w:pPr>
        <w:pStyle w:val="Normal"/>
        <w:rPr/>
      </w:pPr>
      <w:r>
        <w:rPr/>
      </w:r>
    </w:p>
    <w:p>
      <w:pPr>
        <w:pStyle w:val="Heading2"/>
        <w:ind w:hanging="0"/>
        <w:rPr/>
      </w:pPr>
      <w:r>
        <w:rPr/>
        <w:t>О формах участия</w:t>
      </w:r>
    </w:p>
    <w:p>
      <w:pPr>
        <w:pStyle w:val="Normal"/>
        <w:rPr/>
      </w:pPr>
      <w:r>
        <w:rPr/>
      </w:r>
    </w:p>
    <w:p>
      <w:pPr>
        <w:pStyle w:val="Normal"/>
        <w:rPr/>
      </w:pPr>
      <w:r>
        <w:rPr/>
        <w:t>Из "Достаточно общей теории управления", новейшей и пока что не распространенной концепции мироустройства "Мёртвая вода" (члены Сообщества познакомятся с ней), мы знаем, что всякое новое дело будет успешно развиваться, если участвующих в нём людей объединяет ОБЩИЙ ИНТЕРЕС. В чём он может быть у нас?</w:t>
      </w:r>
    </w:p>
    <w:p>
      <w:pPr>
        <w:pStyle w:val="Normal"/>
        <w:rPr/>
      </w:pPr>
      <w:r>
        <w:rPr/>
        <w:t>Для начала (и для примера) предлагаем получить сверхприбыль с имеющихся у членов Сообщества дачных, огородных или приусадебных участков. С каждой сотки по тонне картофеля, зерна и т.д.</w:t>
      </w:r>
    </w:p>
    <w:p>
      <w:pPr>
        <w:pStyle w:val="Normal"/>
        <w:rPr/>
      </w:pPr>
      <w:r>
        <w:rPr/>
        <w:t>Кто-то скажет сейчас, а зачем мне Сообщество, когда всё мне полезное я уже вычитал из вашей брошюры. И на здоровье! Выписывайте и покупайте другие издания нашей серии "НАРОДНЫЙ ОПЫТ", в них тоже найдёте много полезного.</w:t>
      </w:r>
    </w:p>
    <w:p>
      <w:pPr>
        <w:pStyle w:val="Normal"/>
        <w:rPr/>
      </w:pPr>
      <w:r>
        <w:rPr/>
        <w:t>Но если вы захотите иметь с нами более тесные контакты, надёжно получать не только открытые издания, но и специнформацию, а также пользоваться помощью надёжной структуры, и самому нести в ней какие-то обязательства, имея определённые права - то, как говорят, милости просим, Напишите заявление на имя Председателя и письмо о себе, о профессии, производственных возможностях, о своих интересах, замыслах и прочем, что посчитаете нужным сообщить, Эти бумаги (и конверт для ответа) надо будет отправить письмом по адресу: 344039, г. Ростов - на Дону, а/я - 6560, Слащинину Юрию Ивановичу.</w:t>
      </w:r>
    </w:p>
    <w:p>
      <w:pPr>
        <w:pStyle w:val="Normal"/>
        <w:rPr/>
      </w:pPr>
      <w:r>
        <w:rPr/>
        <w:t>Но все же, какой может быть "общий интерес", когда мы находимся за тысячи километров друг от друга?</w:t>
      </w:r>
    </w:p>
    <w:p>
      <w:pPr>
        <w:pStyle w:val="Normal"/>
        <w:rPr/>
      </w:pPr>
      <w:r>
        <w:rPr/>
        <w:t>А вот отсюда и начинается самое главное!</w:t>
      </w:r>
    </w:p>
    <w:p>
      <w:pPr>
        <w:pStyle w:val="Normal"/>
        <w:rPr/>
      </w:pPr>
      <w:r>
        <w:rPr/>
        <w:t>Мы сможем вам подсказывать, как достигнуть высоких урожаев, привесов, выработок и всего прочего только при условии, что и вы, в свою очередь станете финансировать наш поиск полезных вам знаний, их издания для вас и распространения - вам. Ведь других заинтересованных в этом спонсоров у нас нет. Они объявятся и "озолотят" нас только при условии, что мы станем работать на них. А для вас они прикажут издавать вредные знания, ещё порнографию, насилие и прочую развращающую наших детей гадость.</w:t>
      </w:r>
    </w:p>
    <w:p>
      <w:pPr>
        <w:pStyle w:val="Normal"/>
        <w:rPr/>
      </w:pPr>
      <w:r>
        <w:rPr/>
        <w:t>Итак, наш ОБЩИЙ ИНТЕРЕС в том, что мы вам даём полезные знания (пример - перед вами), которые позволят вам хорошо зарабатывать, а вы - хорошо оплачиваете наш труд. Это во-первых.</w:t>
      </w:r>
    </w:p>
    <w:p>
      <w:pPr>
        <w:pStyle w:val="Normal"/>
        <w:rPr/>
      </w:pPr>
      <w:r>
        <w:rPr/>
        <w:t>Во-вторых, наш ОБЩИЙ ИНТЕРЕС в том, что Сообщество "НАРОДНЫЙ ОПЫТ" в силу нетрадиционной особенности своей концептуальной программы берётся не только просвещать своих членов, но и практически помогать им благоустраиваться, постоянно и активно богатеть духовно и материально.</w:t>
      </w:r>
    </w:p>
    <w:p>
      <w:pPr>
        <w:pStyle w:val="Normal"/>
        <w:rPr/>
      </w:pPr>
      <w:r>
        <w:rPr/>
        <w:t>Кто много обещает, тот мало даёт, - усмехнётся сейчас умудрённый жизнью скептик. Мол, мы уже учёные и словам не верим.</w:t>
      </w:r>
    </w:p>
    <w:p>
      <w:pPr>
        <w:pStyle w:val="Normal"/>
        <w:rPr/>
      </w:pPr>
      <w:r>
        <w:rPr/>
        <w:t>И правильно! Мы тоже не верим словам. И потому, прежде чем обещать вам "златые горы", выложили на стол свой пай. И дадим другие секреты, которые можно будет с успехом использовать... При этом наша единственная забота о том, чтобы эти полезные знания пошли на пользу прежде всего простым людям России. А пойдут они на пользу, если у этих простых людей будет своя надёжная организация, своё финансирование, своя система материально-технического обеспечения для расширения товарного производства и гарантированного сбыта продукции, свой сервис и многое другое. На наш взгляд, создать такую организацию можно на базе Сообщества единомышленников, используя всё тот же спасительный народный опыт.</w:t>
      </w:r>
    </w:p>
    <w:p>
      <w:pPr>
        <w:pStyle w:val="Normal"/>
        <w:rPr/>
      </w:pPr>
      <w:r>
        <w:rPr/>
        <w:t>Так, например, мы решили, что каждый вступивший в наше Сообщество обязан организовать первичную организацию в составе 5-9 человек из своих родственников и близких друзей. Зачем, спрашивают? Да затем, что "дружно - не грузно" поднять любое дело, "а врозь - хоть брось!" У вас же трудных дел для одного будет слишком много, если учесть что каждая сотка должна давать продукции как общероссийский гектар. Создав же свою "первичку", так называемый у нас "малый круг", вы сообща сможете решать многие вопросы по подъему урожайности, хранению выращенного, переработке и реализации продукции. А так как в "первичке" у вас только близкие и надежные люди и все-то вы будете делать для себя и со-ОБЩА, то ваш малый круг из родственников и друзей превращается... в ОБЩИНУ.</w:t>
      </w:r>
    </w:p>
    <w:p>
      <w:pPr>
        <w:pStyle w:val="Normal"/>
        <w:rPr/>
      </w:pPr>
      <w:r>
        <w:rPr/>
        <w:t>А община, да будет вам известно, самая эффективная и жизнестойкая форма организации жизни и труда людей. Известные всем успехи Японии во многом были определены сельским общинным жизнеустройством, которое было перенесено в город, на предприятия. У нас община была основой организации колхозов, которые тоже подтвердили свою жизнестойкость в тяжелые годы Великой Отечественной войны. Именно поэтому наши враги усиленно и изощренно разваливали колхозы после убийства И.В. Сталина. Под разными предлогами они укрупняли их, ликвидируя при этом "неперспективные" деревни и хутора, затем колхозы превращали в совхозы, организованные по вредоносному принципу конвейерного производства. Сейчас сохранившиеся колхозы добивают с помощью их дробления на акционерные общества и выделения фермерских хозяйств. Зловредность творимого очевидна: фермер-одиночка без общинной поддержки разорится рано или чуть позже, а общества акционерные, где действительный хозяин директор и его пособники, тоже обречены - им не дадут подняться те, кто не желает чтобы в России было свое крепкое сельское хозяйство. Осуществится еще один пункт "Директивы Совета Национальной Безопасности США 20/1 от 18.08.1948 г. об уничтоженнии Советской власти в СССР руками его населения". Неверующих прошу обратиться к книге Н.Н. Яковлева "ЦРУ против СССР", М., 1985 г.</w:t>
      </w:r>
    </w:p>
    <w:p>
      <w:pPr>
        <w:pStyle w:val="Normal"/>
        <w:rPr/>
      </w:pPr>
      <w:r>
        <w:rPr/>
        <w:t>Такова подоплека широко развернувшегося у нас фермерского движения. Да и всей насаждаемой демократами культуры, воспитывающей человека-индивидуалиста, "независимого" одиночку, с которым, как понятно, всегда легко справиться властьимущим.</w:t>
      </w:r>
    </w:p>
    <w:p>
      <w:pPr>
        <w:pStyle w:val="Normal"/>
        <w:rPr/>
      </w:pPr>
      <w:r>
        <w:rPr/>
        <w:t>А наша российская общинная культура построена на вере в Бога, человеколюбии и направлена на воспитание коллективистских начал. Наши народные устои: "Один - за всех, а все - за одного". Поэтому и Сообщество "Народный опыт" обращается к исконно народному опыту жизнестроя на общинных и артельных началах.</w:t>
      </w:r>
    </w:p>
    <w:p>
      <w:pPr>
        <w:pStyle w:val="Normal"/>
        <w:rPr/>
      </w:pPr>
      <w:r>
        <w:rPr/>
        <w:t>Как только вы, собрав малую общину, освоите какое - то дело - беритесь за расширение его, осваивайте что - либо покрупнее и прибыльнее. Ваша главная задача - богатеть! И богатеть не одному, а всем вместе, ОБЩИНОЙ! Если нет хорошей идеи - "Народный опыт" подскажет ее вам, увяжет со своими планами взаимодействия, поможет технологией и деньгами (касса взаимопомощи, фонд инвестиций и пр). Потребуются новые люди - смело расширяйтесь, используя тот же принцип. Для этого каждый член Сообщества, входящий в ваш "малый круг", теперь уже в свою очередь собирает из числа родственников и друзей свой "малый круг".</w:t>
      </w:r>
    </w:p>
    <w:p>
      <w:pPr>
        <w:pStyle w:val="Normal"/>
        <w:rPr/>
      </w:pPr>
      <w:r>
        <w:rPr/>
        <w:t>Посмотрите на схему: получается нечто похожее на ромашку. Ваш первоначальный "малый круг" обрел "лепестки" других кругов. Расширяя сферу деятельности, эти новые "малые круги" будут заниматься тем, что потребуется общинному товариществу: производством, снабжением, сбытом и т.д. И опять у вас - все свои, каждый ответственен за всех, а все - за одного. Все вопросы решаются кругом, гласно, по справедливости.</w:t>
      </w:r>
    </w:p>
    <w:p>
      <w:pPr>
        <w:pStyle w:val="Normal"/>
        <w:rPr/>
      </w:pPr>
      <w:r>
        <w:rPr/>
        <w:t>И последнее, о чем надо сказать особо. Предлагая вступить в неформальное Сообщество "НАРОДНЫЙ ОПЫТ", мы не ограничиваемся сферой деятельности мелкотоварного огородничества. Наша концепция может быть использована во всех отраслях народного хозяйства. И народного опыта хватит у народа на всех. Разве в педагогике, например, для трудового воспитания наших детей и внуков, нельзя возродить на общинной основе школьные производственные бригады?. Да ведь они - такие общинные бригады - станут основой формирования производственных коллективов, дадут молодежи рабочие места, обеспечат заработком. А сколько неиспользуемых возможностей в бытовом обслуживании, в развитии ремесел и промыслов!. А в промышленности, транспорте, культуре!. .</w:t>
      </w:r>
    </w:p>
    <w:p>
      <w:pPr>
        <w:pStyle w:val="Normal"/>
        <w:rPr/>
      </w:pPr>
      <w:r>
        <w:rPr/>
        <w:t>Неисчерпаемые возможности у нашей научно - технической, творческой интеллигенции, у изобретателей и рационализаторов, Ведь сейчас, по сути, кроме воровства и торговли, только научно - техническая и творческая продукция может обеспечить получение сверхприбыли, перекрывающей разорительные налоги. И если есть у вас такие разработки, которые можно будет использовать в общинном производстве, вкладывайте их в качестве своего пая. Конечно, результат может быть не столь прибыльным, как при освоении крупным предприятием. Но ведь изобретателям тоже сейчас "не до жиру..."</w:t>
      </w:r>
    </w:p>
    <w:p>
      <w:pPr>
        <w:pStyle w:val="Normal"/>
        <w:rPr/>
      </w:pPr>
      <w:r>
        <w:rPr/>
        <w:t>Весь капиталистический мир навалился добивать Россию. Нас уже заживо хоронят, приучая к мысли, что все мы - безнадежная пьянь, рвань, тупицы, не умеющие работать и жить, а потому и не имеющие права занимать шестую часть суши Земли. Каждый из нас понимает сам по себе, что лично он не такой, как говорят о всех. Но, увы, и не лучше других, если нет понимания, как противостоять врагу. Одни считают себя слишком маленькими людьми, от которых ничего не зависит: говори не говори, а правительство все равно не прислушается. Другие все еще верят и ждут, что придет какой - то герой - спаситель и наладит нам жизнь. Напрасные ожидания. Спаситель не придет. Вожди, по своему обыкновению, приходят на готовенькое. А потом всё - всё искажают под свои намерения, отодвигая народную мечту. Так что выход придется искать нам самим. Как?. .</w:t>
      </w:r>
    </w:p>
    <w:p>
      <w:pPr>
        <w:pStyle w:val="Normal"/>
        <w:rPr/>
      </w:pPr>
      <w:r>
        <w:rPr/>
        <w:t>Прием известен. Надо подняться над проблемой повыше, да поближе к Богу, чтобы отбросить все мелочное и суетное, и с этой мировоззренческой высоты посмотреть на поле боя: - Где нас бьют враги?. Чем?. Как?. Ведь не на полях сражений в открытом противоборстве!?. Они дошли уже до последнего оплота, - до нашего дома, до СЕМЬИ! Но в собственном доме даже маленький человек - самый главный, и все зависит ТОЛЬКО ОТ НЕГО! И дома нам и стены помогают. Значит, надо нам перегруппироваться в своем доме, в своей семье!</w:t>
      </w:r>
    </w:p>
    <w:p>
      <w:pPr>
        <w:pStyle w:val="Normal"/>
        <w:rPr/>
      </w:pPr>
      <w:r>
        <w:rPr/>
        <w:t>Враги нам навязывают эгоистический индивидуализм, а мы им противопоставим КОЛЛЕКТИВИЗМ. Они нацелились душить нас безработицей, нищетой и растлением, а мы ответим СПЛОЧЕНИЕМ СЕМЬИ, укреплением всех родственных и ДРУЖЕСКИХ СВЯЗЕЙ на основе общинного производства, ПОВЫШЕНИЯ МАТЕРИАЛЬНОГО БЛАГОСОСТОЯНИЯ и ДУХОВНОГО ПРОСВЕТЛЕНИЯ. И все это проделаем без открытой конфронтации и без революции, на что они особенно надеютс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1843" w:leader="none"/>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left"/>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Admin</dc:creator>
  <dc:description/>
  <cp:keywords/>
  <dc:language>en-US</dc:language>
  <cp:lastModifiedBy>Mage</cp:lastModifiedBy>
  <dcterms:modified xsi:type="dcterms:W3CDTF">2011-10-09T10:14:00Z</dcterms:modified>
  <cp:revision>2</cp:revision>
  <dc:subject/>
  <dc:title>20 мешков картошки с сотки </dc:title>
</cp:coreProperties>
</file>