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Аравия до исла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Ислам возник в среде арабов, коренных жителей Аравии. Доисламские арабы – один из многих семитских народов, обитавших в этом районе Ближнего Востока с незапамятных времен. Более поздняя традиция, зафиксированная в Коране, исходит из того, что легендарный библейский первопредок евреев – Авраам был праотцом не только иудеев, но и арабов: оба народа произошли соответственно от его сыновей, Исаака и Исмаила, рожденных разными его женами. В первые века нашей эры арабы – земледельцы и кочевники-бедуины – уже довольно широко расселились не только по всей Аравии, но и на соседних с ней землях: в Месопотамии, Сирии, Палестине. Они были уже знакомы с ранними государственными образованиями, часть которых находилась в сфере политического и культурного влияния Византии или Ира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ебольшие протогосударства южной Аравии (Йемен, Мекка, Ятриб и др.) в IV–VI вв. были объектом пристального внимания со стороны соперничавших друг с другом в этом районе Азии Византии и сасанидского Ирана. Расположенные на побережье вдоль активно функционировавшего торгового пути, эти города-государства жили в основном за счет торговли, отчасти также ремесла и ростовщичества. Через Мекку и другие торговые центры шли караваны с индийскими пряностями, изысканными фруктами и винами, драгоценными одеждами и камнями, товарами дальнего экспорта, включая китайский шелк. Правда, торговые пути пересекали и северную Аравию, но там они находились под контролем сильных соперничавших держав. Южная дорога, менее зависимая от политической конъюнктуры, была спокойнее и надежнее и потому процветала. На караванной торговле наживались и городские арабы (торговцы и ремесленники), и кочевые племена бедуинов, шейхи которых взимали свою долю за беспрепятственный проход карава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IV в. расширившееся южноаравийское государство Химьяритов объединило весь Йемен. В начале VI в. это государство было завоевано эфиопским царством Аксум, а в 570 г. эфиопы были изгнаны иранцами. С захватом Йемена и превращением его в свою сатрапию Иран практически взял в свои руки всю транзитную торговлю и направил ее по северному пути. Южноаравийская торговля захирела, ее торговые центры оказались в состоянии серьезного кризиса, задевшего также и интересы кочевых арабских племен, в среде которых уже выделилась привыкшая к роскоши племенная верхушка. Напряженность кризисной ситуации нашла свое выражение, как это нередко случалось в истории, в сфере духовной, в идеологических спорах, что и послужило непосредственным толчком к возникновению новой рели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Большинство арабов, особенно кочевники, были язычниками. Следуя древним семитским традициям, восходившим к вавилонской и даже довавилонской Месопотамии, они поклонялись солнцу и луне, различным божествам и духам, силам природы, мертвым предкам. На юге Аравии процветал фетишизм, нашедший свое отражение в культе больших поставленных на ребро камней. Крупнейшим из них был знаменитый черный камень в святилище Кааба в Мекке. Окруженный многими меньшими каменными фетишами, символизировавшими других племенных божеств и духов, этот черный камень воспринимался всеми арабами как высший божественный символ. Возможно, что это уже в какой-то мере отражало складывавшееся среди арабских племен представление о существовании Высшего Верховного Бож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акого рода представления в Аравии были распространены довольно давно. С ними были знакомы арабы и в Мекке, и в Ятрибе (будущая Медина), и в городах Йемена. Источник их известен – это монотеистические религии, иудаизм и христианство. Иудаизм существовал в Аравии уже на протяжении ряда веков, особенно в городах. Крупные иудейские общины живших там евреев, прежде всего еврейских торговцев, активно функционировали в южноаравийских торговых центрах и довольно охотно распространяли свое учение, особенно в Ятрибе-Медине и в Йемене, где на рубеже V–VI вв. иудаизм на короткое время стал официальной государственной религией. Завоевание Йемена эфиопами (христианами) резко уменьшило влияние иудаизма, но зато усилило роль христианства. Христианство, в том числе несторианского толка, широко распространилось в это время среди арабов Сирии, Палестины, Месопотамии, не говоря уже о том, что территориально Аравия была буквально окружена христианскими государствами (Византией, Египтом, Аксумом), а в южноаравийских городах существовали христианские общины и хра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роме монотеизма иудео-христианского типа, на южноаравийских арабов оказывал определенное влияние и проникавший сюда из Ирана зороастризм, а также поздние его модификации, сложившиеся под влиянием христианства (манихейство-маздакизм). Вся эта сложная картина взаимно переплетавшихся верований и религий с их ощутимыми монотеистическими тенденциями не могла не оказать серьезного воздействия на арабские племена, жившие на стыке нескольких мощных религиозных потоков. В условиях более спокойного и долговременного усвоения чуждого культурного влияния выработка на его основе собственного религиозно-культурного потенциала (или просто присоединение к одной из перечисленных систем) могла бы произойти без особых потрясений. Однако в обстановке резкого спада в торговле и вынужденного пересмотра структуры экономики, ломки традиционного жизненного уклада все сложилось инач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Южноаравийские арабы, потерявшие привычные источники доходов, остро ощутили свою слабость, разобщенность, неспособность противостоять свалившимся на них ударам. История полна примерами упадка и даже гибели многих народов, оказавшихся в аналогичном положении. Но арабы нашли в себе силы создать мощный интегрирующий импульс, причем генератором этого импульса оказалась новая религ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отличие от христианства, ислам рождался в условиях борьбы многих экономических укладов. С одной стороны, в арабских племенах велась жестокая борьба между могущественной родовой аристократией племени корейшитов, а со второго – массой свободных бедняков – простых ремесленников, земледельцев, кочевников-пастухов. Эта борьба, которая развернулась в условиях первобытнообщинного строя, расшатывала его и приближала переход к классовому обществу. Раздробленность арабских племен, их экономическая отсталость, переход к классовому обществу с сильной централизованной государственной властью – все это вызвало потребность в общественной силе, которая способная была бы осуществить эту историческую задачу. Такой силой стал родившийся феодальный строй. Ему необходимо было объединить все арабские племена для защиты от вражеских соседей – Византи и Ирана. Одной из препятствий на пути к осуществлению этой задачи были старые племенные культы, которые поддерживали отжившие традиции первобытнообщинного стро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Зарождение и легенда возникновения Ислам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Ислам зародился в Аравии в VII веке н.э. Происхождение его яснее, чем происхождение христианства и буддизма, ибо оно почти с самого начала освещается письменными источниками. Но и здесь много легендарного. По мусульманской традиции, основателем ислама был пророк божий Мухаммед, араб, живший в Мекке; он якобы получил от бога ряд «откровений», записанных в священной книге Коране, и передал их людям. Коран – основная священная книга мусульман, как Пятикнижие Моисеево для евреев, Евангелие для христи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ам Мухаммед ничего не писал: он был, видимо, неграмотен. После него остались разрозненные записи его изречений и поучений, сделанные в разное время. Мухаммеду приписываются тексты и более раннего времени и более поздние. Около 650 года (при третьем преемнике Мухаммеда – Османе) из этих записей был сделан свод, получивший название Коран («чтение»). Книга эта была объявлена священной, продиктованной самому пророку Архангелом Джебраилом; не вошедшие в нее записи были уничтож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 основе Корана и хадисов мусульманские богословы пытались восстановить биографию Мухаммеда. Самая ранняя из сохранившихся биографий составлена мединцем Ибн Исхаком (VIII век) и дошла до нас в редакции IX 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Можно считать установленным, что Мухаммед действительно жил около 570–632 гг. и проповедовал новое учение сначала в Мекке, где нашел мало последователей, потом в Медине, где ему удалось собрать много приверженцев; опираясь на них, он подчинил себе Мекку, а вскоре объединил и большую часть Аравии под знаменем новой религии. Биография Мухаммеда лишена особой фантастики (в отличие от евангельской биографии Иисуса). Но истоки мусульманской религии нужно искать, конечно, не в биографии отдельных лиц, а в социально-экономических и идеологических условиях, сложившихся в ту эпоху в Арав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Аравия была издавна населена семитическими племенами, предками теперешних арабов. Часть их жила оседло в оазисах и городах, занимаясь земледелием, ремеслами и торговлей, часть кочевала в степях и пустынях, разводя верблюдов, лошадей, овец и коз. Аравия была экономически и культурно связана с соседними странами – Месопотамией, Сирией, Палестиной, Египтом, Эфиопией. Торговые пути между этими странами шли через Аравию. Один из важных узлов пересечения торговых дорог находился в Мекканском оазисе, близ побережья Красного моря. Родоплеменная знать обитавшего здесь племени корейш (курейш) извлекала для себя много выгод из торговли. В Мекке образовался религиозный центр всех арабов: в особом святилище Кааба были собраны священные изображения и культовые предметы разных арабских плем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Были в Аравии и поселения иноземцев, в частности иудейские и христианские общины. Люди разных языков и религий общались между собой, верования их влияли друг на друга. В IV веке в Аравии начался упадок караванной торговли, так как торговые дороги переместились на восток в Сасанидский Иран. Это нарушило экономическое равновесие, державшееся веками. Кочевники, потерявшие доход от караванного движения, стали склоняться к оседлому образу жизни, переходить к земледелию. Возросла нужда в земле, усилились столкновения между племенами. Стала чувствоваться нужда в объединении. Это не замедлило отразиться и в идеологии: возникло движение за слияние племенных культов, за почитание единого верховного бога Аллаха; тем более что евреи и отчасти христиане подавали арабам пример единобожия. Среди арабов возникла секта ханифов, чтивших единого бога. В такой обстановке и развернулась проповедническая деятельность Мухаммеда, вполне отвечавшая общественной потреб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оповеди Мухаммеда вначале были встречены окружающими недоверчиво, даже враждебно, особенно предводителями его собственного племени корейш. Торговая знать опасалась, что прекращение культа староарабских племенных богов подорвет значение Мекки как религиозного, а значит, и экономического центра. Мухаммеду с его приверженцами пришлось бежать из Мекки: это бегство (хиджра), совершенное в 622 году н.э., считается мусульманами за начало особого летоисчисления (мусульманская эра). В земледельческом оазисе Медине (Ятриб) Мухаммед нашел более благоприятную почву для пропаганды: мединцы соперничали и враждовали с мекканской аристократией и рады были выступить против нее. Мухаммеда поддержало несколько местных племен; он пытался опереться даже и на еврейские общины. Набрав себе много сторонников, Мухаммед в 630 году захватил Мекку. Мекканские корейши вынуждены были принять новую религию. С объединением арабских племен, которые одно за другим примыкали к новому учению, значение Мекки как национально-религиозного центра еще более возросло. Корейшитская знать, вначале враждебная мусульманскому движению, теперь признала за благо примкнуть к нему и даже возглавила движ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момент смерти Мухаммеда (632 год) новое вероучение было еще совсем не оформлено. Основные его положения можно извлечь из Корана, при всей хаотичности этой книги. Позже они были развиты мусульманскими богосло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Возникновение ислама. Шариат – мусульманское прав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Ислам – одна из трех (наряду с буддизмом и христианством) так называемых мировых религий, имеющая своих приверженцев практически на всех континентах и в большинстве стран мира. Мусульмане составляют подавляющее большинство населения многих стран Азии и Африки. Ислам является идеологической системой, оказывающей значительное влияние и на международную политику 2 (стр. 21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современном понимании ислам – и религия, и государство по причине активного вмешательства религии в государственные дела. Но меня будут больше интересовать исторические корни этого я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«Ислам» в переводе с арабского означает покорность, «мусульманство» (от арабского» муслим») – предавший себя Аллах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снователем ислама является арабский «пророк» Мухаммад (Мухаммед или Магомет), значение которого на общие судьбы человечества трудно переоценить, поэтому на этой исторической личности надо остановиться особ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сланник Аллаха. Маулид – день рождения пророка Мухаммада – отмечается 12 числа месяца раби ал-аввай по лунному календарю. Это произошло в «год слона», т.е. в 570 г. Маулид совпадает с днем смерти Мухаммада. Символичное совпадение дат рождения и смерти, т.е. рождения для вечной жизни, было дано Мухаммаду Творцом в знак его особой миссии носителя Откровения, последнего, как считает ислам, Пророка в истории человеч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огласно преданиям, рождение Мухаммада было предсказано пророками Ибрахимом (Авраамом), Исмаилом, Мусой (Моисеем) и Исой (Иисусом Христом). В этих «двойных» именах нет ничего странного, поскольку ислам относится к так называемым авраамическим религиям и мусульмане наряду с иудеями и христианами почитают одних и тех – же ветхозаветных пророков, а так же Иисуса Христа как одного из 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Мухаммад был уроженцем Мекки – города в западной части Аравийского полуострова, где давно осело сильное племя курейш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о время джахимейи – так именуется доисламская эпоха, когда арабы не знали истинного Бога, – в Мекке устраивались большие торговые ярмарки. В святилище Кааба («куб») и на запретной территории («харам») нельзя было ссориться, проливать кровь. Ибо все это могло оскорбить религиозные чувства разных арабских племен, каждое из которых поклонялось своим божествам, но одинаково чтило Каабу. 1 (стр. 511,512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центре языческой Хаабы стоял Хубал; древние арабы чтили это божество племени курейш как повелителя небес и луны, властелина громов и дождя. Изваяние Хубала в образе человека с золотой рукой было выполнено из сердолика (золото заменило некогда отбитую каменную руку). Находившийся с древних времен в Хаабе черный камень (по мнению ученых, имевший метеоритное происхождение) олицетворял небесную силу Хуб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округ главного божества располагались многочисленные идолы – бетилы, изображавшие другие аравийские божества (до 300 в Хааб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Жили в Мекке и иудаисты, и христиане, а так же ханифы – аскеты, благочестивые люди, исповедовавшие строгое единобожие. Пантеон языческой Мекки состоял из множества богов, один из которых носил имя Алл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Благополучный брак дал Мухаммаду обеспеченную жизнь, позволявшую иметь достаточно свободного времени, которое на протяжении многих лет он посвящал религиозным исканиям. Духовное напряжение, побуждавшее Мухаммада к раздумьям о цели и смысле жизни, об основах мироздания, с годами все крепло и, наконец оформилось в убеждение, что именно ему уготовано узнать истинного Бога и выполнить миссию возвещения соплеменникам истинной ве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риком, обычно предупреждавшим горожан об опасности, Мухаммад со склона холма Ас-Сафа возвестил жителей Мекки о ниспосланном ему Слове Божьем. Он призывал отказаться от поклонения идолам и обратиться к Аллаху, одному-единственному Богу. Имя Аллах является лишь одним из обозначений Бога, истинного же Его имени не знает никто из живущих. Мухаммад объявил, что других богов просто не существует, а верующие в них будут наказаны Аллахом. В мире все совершается по воле Аллаха. Он награждает за смирение и веру, наказывает за гордыню и нечестие. С каждого на суде у Аллаха спросится по его делам, и всем воздастся спол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Аллах продолжал посылать Мухаммаду новые знамения, разъясняя, как мусульманам общаться с иноверцами, как им вести себя по отношению к Пророку, как делить военную добычу и наследуемое имущество. Были провозглашены запреты на ростовщичество, азартные игры, алкогольные напитки, употребление в пищу свинины. Сложившееся вокруг Мухаммада объединение людей скреплялось теперь не кровным родством, а общей верой, братством духа. Доступ в умму (новую общину) был открыт для всех, кто принимал ислам и признавал Мухаммада в качестве духовного и светского вождя. Таким образом, в сознании мусульман с самого начала слились религия и политика, духовная и светская власть, вероисповедные и морально-правовые установления (стр. 520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е отвергая традиционного обряда поклонения Каабе, Мухаммад установил новую для арабов форму служения Богу, включавшую ряд поз, выражающих благоговение, и многократное повторение фраз «Хвала Аллаху» и «Аллах велик». Завершая молитву, человек должен был простереться ниц. Эта невиданная прежде поза самоуничижения – земной поклон – возмущала многих жителей Мекки. Мухаммад называл их гордецами, не желающими покориться Аллаху. 1 (стр. 516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миросозерцании Мухаммада и в основанной им религии отсутствует идеал человеческого совершенства или совершенного соединения человека с Богом – идеал истинной богочеловечности. Мусульманство требует от верующего не безконечного совершенствования, а толбко акта безусловной преданности Богу. Вера Мухаммада ставит первое условие истинной духовной жизни на место самой этой жизни. Ислам не говорит людям: будьте совершенны, ка Отец ваш небесный, т.е. совершенны во всем; он требует от них только общего подчинения себя Богу и соблюдения в своей натуральной жизни тех внешних пределов, которые установлены божественными заповедями. Религия остается только неизменной основой и неподвижной рамкой человеческого существования, а не его внутренним содержанием, смыслом и цел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Если нет совершенного идеала, который человек должен осуществлять в своей жизни своими силами, то, значит, нет для этих сил никакой определенной задачи, а если нет задачи и цели для достижения, то не может быть движения впере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от истинная причина, почему идея прогресса, как и самый факт его, остается чуждой магометанским народам. Их культура сохраняет чисто местный специальный характер и быстро отцветает без преемственного развития. Мир ислама не породил универсальных гениев, он не дал и не мог дать человечеству «вождей на пути к совершенству» 2 (стр. 209,210). Это точка зрения Вл. Соловьева, которая в значительной степени отражает те условия, в которых находились народы, исповедующие ислам до начала ХХ в. Но (!) в этом категоричном высказывании присутствует рациональная и важная для моей работы мысль, изнутри объясняющая значительную долю консерватизма приверженцев ислама, что в свою очередь дает возможность лучше понимать мусульманский мир. А любое приближение к этому пониманию является целью данной работы. Вот такая логическая связ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Ятриб (Медина) остался столицей объединенного государства. В том же 630г. Мухаммаду подчинились кочевники внутренних областей Аравии и город Таиф. Арабская знать стремилась к усилению своей власти путем захвата плодородного Йемена и вторжения боевых отрядов в области Византии и Ирана. Уже снаряжались войска, когда в 632 г. Мухаммад умер. 3 (стр. 438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сле раздоров из-за власти между старыми приверженцами Мухаммада и мединской знатью был избран «заместитель» пророка-халиф-купец Абу Бакр, тесть и друг Мухаммада. В дальнейшем каждый правитель арабов объявлял себя халифом. Был закреплен культ пророка Мухаммада, упорядочен Коран, записанный в основном уже при его жизни, месяц откровения пророка-рамазан-стал временем мусульманского поста. 3 (стр438). Для обозначения мусульманского государства используется термин «халифат» («приемство»). Более того, современные авторы приходят к выводу, что халифат отнюдь не сводится к индивидуальному праву или привилегии отдельного лица на занятие поста главы мусульманского государства, а представляет собой определенную функцию по осуществлению верховной светской (политической) власти и поддержанию веры на уровне религиозной общины. 4 (стр. 14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Халифат Абу Бекрa. Преодоление рид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 точки зрения классического ислама кульминационный момент всемирной истории завершен со смертью Пророка. Умма Мухаммадийа, с последних лет жизни Пророка именуемая джамаа, представляла собой сплоченное единство. Это была жизнь общины, формируемая заповедями Корана, создавшая образец праведного существования и выявившая категории, на основании которых мог быть решен вопрос о преемниках Мухамме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Мухаммед не оставил наследников мужского пола. Его сыновья умерли в раннем возрасте, а приемный сын Зайд ибн Харис был убит в сражении при Муте. Во время своей последней болезни Мухаммед поручил Абу Бекру представлять его на общей молитве. Именно в том, чтобы быть представителем Посланника Аллаха – халифат расуль Аллах, – увидел Абу Бекр свою мисс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значение Абу Бекра халифом (букв. «идущий по стопам Пророка») было произведено при помощи выборов и узаконено присягой, принесенной мусульманами путем рукопожатий, причем присутствовавшие могли принести присягу и за отсутствовавших родственников. Вместе с тем был момент, когда принявшие ислам бедуины посчитали себя свободными от обязательств перед уммой, которые они рассматривали как обязательства перед Мухаммедом. Тем не менее это отпадение (ридда) не сопровождалось возвращением к язычеству. Меньше чем за год ридда была побеждена, равно как и ересь в лице активизировавшегося после смерти Мухаммеда лжепророка Масла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арабской истории Маслама известен как Мусейлима ал-Каззаб – лжец Масламишка. Этот проповедник родился и вырос в Неджде, долгое время выдавал себя за святого и имел приверженцев. Когда Мухаммед стал широко известен, Мусейлима посетил его вместе с представителями племени ханифа. В 631 году он написал Мухаммеду напыщенное письмо «от пророка к пророку» с предложением поделить между собой территории влияния. Мухаммед ответил: «Во имя Аллаха, милостивого, милосердного. От Мухаммеда Пророка к Мусейлиме ал-Каззаб. Мир тому, кто следует по правильному пути. Воистину, земля принадлежит Аллаху, и наследует землю тот из Его рабов, которого Он захочет. Благоприятный исход принадлежит благочестивым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633 году халиф Абу Бекр направил против Мусейлимы отряд во главе с Халидом ибн ал-Валидом, который рассеял сторонников лжепророка. Маслама в этом сражении был уби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За два года халифата Абу Бекра положение ислама в Аравии упрочилось. В состав уммы вошли территории Бахрейна, Южной Аравии – Оман, Хадрамаут, а также часть Ирака и Сирии. Расширение земель ислама, дар ал-ислам, шло с колоссальным успехом. В начале 633 года арабы под предводительством Мусанны ибн Хариса вторглись в Месопотамию и в марте заняли Хиру, бывшую столицу Лахмидов. Одержав победу в «цепном бою», названном так потому, что персы в передних рядах связывали себя цепями, Мусанна переправился через Евфрат. В мае того же года другой арабский полководец, великий Халид ибн ал-Валид, одержал победу над персами при Улейсе. В начале 634 года его войско было отправлено на завоевание Си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Южная Палестина пала в то же время, что и Хира. Победа в сражении при ал-Аджнадайне в июле 634 года открыла арабам путь в глубь провин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аким образом, очень быстро ислам получил международное распространение и оказал огромное влияние на дальнейшую историю Ирана и сопредельных стран. Тридцатилетнее правление первых четырех халифов – Абу Бекра, Умара ибн ал-Хаттаба, Усмана ибн Аффана и Али ибн Абу Талиба – стало периодом обширных арабских завоев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ак случилось, что VII веку для Ирана, Сирии, Египта, Северной Африки и Испании суждено было стать столетием великих потрясений и перемен. Завоевания арабов-мусульман в VII–VIII веках по всемирно-историческому значению их последствий стоят в одном ряду с походами Александра Македонского и великим переселением народов в Европе. Последствия эти – возникновение существующих и поныне государств Арабского Востока и создание арабо-мусульманской культурно-исторической системы, предопределившей развитие европейской циви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чало VII века ознаменовалось ужесточением борьбы между Византией и Сасанидским Ираном. Михаил Сириец писал в своей хронике, что, начиная войну, последний великий шахиншах Ирана Хосров II Парвиз»… хотел овладеть всем Ромейским царством». Одна за другой следовали победы: взятые византийские города Эдесса, Антиохия и Иерусалим, в 617 году завоеван Египет. В 622 году персы захватили остров Родос и осадили Константинополь. Границы Иранской империи Ахменидов фактически были восстановлены. Несметные сокровища стекались в столицу Ирана Ктесифон. В ответ на предложение императора Ираклия о мире Хосров II потребовал от Византии отказаться от христианства и принять зороастризм. Аравия к этому времени находилась почти в кольце владений Сасанидов, а Южная Аравия давно уже была персидской провинцией. Казалось, что окончательная победа Хосрова II над империей Ираклия приведет к автоматическому включению всей Аравии в состав Сасанидской империи. Но в 614 году в Мекке Мухаммед произнес пророчество: «Побеждены румы в ближайшей земле, но они после победы над ними победят через несколько лет» (Коран, 30:1–3) (1). И произошло неожиданное. Император Ираклий осенью 627 года переплыл с войском Черное море и через Армению и Азербайджан стремительно двинулся в самое сердце Иранской империи – на Ктесифон. Священные храмы Гандзака, религиозные святыни Ирана, были разграблены; войска персов, отступая, терпели поражение за поражением. В декабре 627 года Ираклий захватил резиденцию Хосрова II близ Ктесифона и все его сокровища. Сам Хосров II вскоре был свергнут и убит. В сентябре 629 года Ираклий вернулся в Константинополь победителем. А в начале января 630 года Мухаммед вступил в Мекку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обственные и завоеванные земли арабов находились во владении мусульманской общины. Государственное строительство осуществлялось на основании Корана и преданий о Пророке. Высшая власть халифа представляла собой неразрывное триединство власти духовной, судебной и военной, как это было установлено Мухаммед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ервый халиф Абу Бекр родился в 573 году в Мекке. Он был богатым купцом, пользовался авторитетом справедливого судьи и поэтому к нему часто обращались за советом. Абу Бекр собирал и записывал откровения Пророка. Человек мягкого нрава, он тем не менее обладал твердыми нравственными принципами. Когда Мухаммед умер, первыми словами Абу Бекра, вышедшего к собравшимся в мечети, были: «Кто желает поклоняться Мухаммеду, да знает, что Мухаммед мертв. Поклоняйтесь Аллаху: Аллах жив и не умрет вовеки!» В историю мусульманства первый халиф вошел как Абу Бекр ас-Сиддик Акбар – «Великий Правдивец», покоритель Сирии. Абу Бекр умер в 634 году в Медине и был похоронен рядом с Пророк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17:00Z</dcterms:created>
  <dc:creator>Sales</dc:creator>
  <dc:description/>
  <cp:keywords/>
  <dc:language>en-US</dc:language>
  <cp:lastModifiedBy>Mage</cp:lastModifiedBy>
  <dcterms:modified xsi:type="dcterms:W3CDTF">2011-10-09T10:17:00Z</dcterms:modified>
  <cp:revision>2</cp:revision>
  <dc:subject/>
  <dc:title>АРАВИЯ ДО ИСЛАМА</dc:title>
</cp:coreProperties>
</file>