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гачева А.В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ИВНОЕ ДЕЛО НА СОВРЕМЕННОМ ЭТАП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вное строительство в России имеет длительную историю. Архивное дело представляет собой отрасль деятельности человеческого общества, охватывающую все теоретические, правовые и практические аспекты, являющихся частью исторической памяти о прошлом. Значительный вклад в изучение истории архивного дела и создание концепции отечественного архивоведения внесли отечественные ученые: Н.В. Калачов, Д.Я. Самоквасов, А.С. Лаппо-Данилевский, С.Н. Валк, В.В. Максаков, И.Л. Маяковский, М.Н. Покровский, А.В.Чернов, В.Н. Автократов, В.Н. Старостин, Е.В. Старостин, В.П. Козлов и др. (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ной частью истории архивного дела страны является история архивного дела на Ставрополье, которая ведет свой отсчет со второй половин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Именно тогда, в период освоения северокавказских земель, в результате деятельности различных правительственных учреждений и организаций, стали формироваться уникальные по составу и содержанию архивные фонды. Их документы сегодня позволяют воссоздать историю заселения южных земель Российской империи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Поворотным событием в истории архивного дела Ставрополья стало создание, в 1906 г., Ставропольской ученой архивной коми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осударственных архивах территориально-административных образований, ныне входящих в Южный федеральный округ, сосредоточено почти 12 млн. единиц хранения (9% от общего объема документов госархивов субъектов Российской Федерации), а в муниципальных архивах – около 4 млн. ед. хр. (11% от общего объема документов этого звена). Наиболее объемные архивные фонды имеют Ставропольский край и Ростовская область, их государственные архивы входят в число так называемых архивов–миллионников. Эти территории обладают и наиболее развитой сетью муниципальных архивов. В Ставропольском крае действуют Государственный архив Ставропольского края (более 1 млн. ед. хр.), Государственный архив новейшей истории Ставропольского края (668204 ед. хр.) и 33 архива с переменным составом документов, которые хранят около 370 тыс. ед. хр. В фондах этих архивов хранятся богатейшие источники, которые по ценности, полноте и объему информации не уступают материалам центральных архивохранилищ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столетия архивоведение стало самостоятельной, касающейся всех и каждого сферой практической и научной деятельности, занимающей важнейшее место в системе научных дисциплин и в общественной жизни.  Современное архивоведение занимается не только изучением ретроспективной информацией, но и проникает в суть процессов, происходящих с документами в современной системе 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актуальных проблем отечественного архивоведения является разработка вопросов архивного законодательства. Архивное дело, как и любая другая сфера жизни общества, имеет свою правовую форму - общественные отношения, которые регулируются архивным законодательством. Главной задачей архивного законодательства является создание законодательной базы, которая позволила бы, решая проблему правового регулирования отношений граждан, общества и государства в сфере архивного дела, обеспечить сохранение, качественное пополнение, государственный учет и всестороннее использование Архивного фонда Российской Федерации, как важнейшей части ее национального и культурного достоя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04 г. в России была проведена масштабная административная реформа, в результате которой федеральные органы исполнительной власти в зависимости от выполняемых ими функций были разделены на министерства (с правоустанавливающими функциями), службы (с контрольно-надзорными функциями) и агентства (с правоприменительными функциями по оказанию государственных услуг и управлению государственным имуществом).  Согласно этим изменениям Федеральная архивная служба России была преобразована в Федеральное архивное агентство, подведомственное Министерству культуры и массовых коммуникаций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4 г. был принят Федеральный Закон «Об архивном деле в Российской  Федерации» (2), который сегодня регулирует отношения в сфере организации, хранения, комплектования, учета и использования документов Архивного фонда Российской Федерации, а также других документов независимо от их форм собственности. Закон регулирует и отношения управления архивным делом в Российской Федерации в интересах граждан, общества и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о важными положениями Закона, отличающими его от других законодательных актов, в архивной сфере являются: его более широкая сфера применения; отсутствие деления на государственную и негосударственную часть Архивного фонда Российской Федерации; внимание к муниципальному архивному звену; разработка понятийного аппарата современной архивной сферы; четкое разграничение полномочий Российской Федерации, ее субъектов и муниципальных образований в области архивного дела; четкое определение состава Архивного Фонда Российской Федерации; обозначение особенности правового положения архивных документов, находящихся в собственности Российской Федерации; указание особенности гражданского оборота документов Архивного Фонда Российской Федерации, находящихся в частной собственности; провозглашение принципов, связанных с комплектованием, хранением, учетом и организацией использования документов Архивного Фонда Российской Федерации; полная регламентация всего управления архивным делом. В отдельных главах Закона прописаны вопросы доступа к архивным документам и их использованию, а также вопросы международного сотрудничества.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едеральный закон «Об архивном деле в Российской Федерации» явился первым федеральным законом принятым в архивной сфере, который несмотря на свой прогрессивный характер все-таки содержит определенные противоречия и изъяны. Принятие закона обострило проблему, заложенную еще в Основах архивного законодательства 1993 года (3). Тогда, с учетом изменения государственного строя и появления частной собственности в стране, архивные документы были разделены на </w:t>
      </w:r>
      <w:r>
        <w:rPr>
          <w:rStyle w:val="Emphasis"/>
          <w:i w:val="false"/>
          <w:iCs w:val="false"/>
          <w:sz w:val="28"/>
          <w:szCs w:val="28"/>
        </w:rPr>
        <w:t>государственные и негосударственные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следствия такого решения еще долго будет сказываться в текущей архивной деятельности учреждений и организаций, т.к. в результате колоссальное количество документов (особенно по личному составу ликвидированных коммерческих структур) уже утрачено и продолжает утрачиваться ежегодно. Реальных рычагов, которые бы позволили изменить ситуацию в лучшую сторону, до сих пор не найдено. </w:t>
      </w:r>
    </w:p>
    <w:p>
      <w:pPr>
        <w:pStyle w:val="Normal"/>
        <w:spacing w:lineRule="auto" w:line="36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С принятием нового закона единый Архивный фонд Российской Федерации был разделен на три части: </w:t>
      </w:r>
      <w:r>
        <w:rPr>
          <w:rStyle w:val="Emphasis"/>
          <w:i w:val="false"/>
          <w:iCs w:val="false"/>
          <w:sz w:val="28"/>
          <w:szCs w:val="28"/>
        </w:rPr>
        <w:t>федеральны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ивные документы, </w:t>
      </w:r>
      <w:r>
        <w:rPr>
          <w:rStyle w:val="Emphasis"/>
          <w:i w:val="false"/>
          <w:iCs w:val="false"/>
          <w:sz w:val="28"/>
          <w:szCs w:val="28"/>
        </w:rPr>
        <w:t>региональные</w:t>
      </w:r>
      <w:r>
        <w:rPr>
          <w:sz w:val="28"/>
          <w:szCs w:val="28"/>
        </w:rPr>
        <w:t xml:space="preserve"> архивные документы и </w:t>
      </w:r>
      <w:r>
        <w:rPr>
          <w:rStyle w:val="Emphasis"/>
          <w:i w:val="false"/>
          <w:iCs w:val="false"/>
          <w:sz w:val="28"/>
          <w:szCs w:val="28"/>
        </w:rPr>
        <w:t>муниципальны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ивные документы.  </w:t>
      </w:r>
      <w:r>
        <w:rPr>
          <w:rStyle w:val="StrongEmphasis"/>
          <w:b w:val="false"/>
          <w:bCs w:val="false"/>
          <w:sz w:val="28"/>
          <w:szCs w:val="28"/>
        </w:rPr>
        <w:t>Разделяя собст</w:t>
        <w:softHyphen/>
        <w:t>венность на документы, не предусмотрели изменение системы комплектования и хранения документов, существовавшей еще с советского времени</w:t>
      </w:r>
      <w:r>
        <w:rPr>
          <w:rStyle w:val="StrongEmphasis"/>
          <w:i/>
          <w:iCs/>
          <w:sz w:val="28"/>
          <w:szCs w:val="28"/>
        </w:rPr>
        <w:t xml:space="preserve">. </w:t>
      </w:r>
      <w:r>
        <w:rPr>
          <w:rStyle w:val="StrongEmphasis"/>
          <w:b w:val="false"/>
          <w:bCs w:val="false"/>
          <w:sz w:val="28"/>
          <w:szCs w:val="28"/>
        </w:rPr>
        <w:t>Напротив, в</w:t>
      </w:r>
      <w:r>
        <w:rPr>
          <w:sz w:val="28"/>
          <w:szCs w:val="28"/>
        </w:rPr>
        <w:t xml:space="preserve"> статье 21 закона было введено положение, которое сохраняло существующий порядок: «Документы Архивного фонда Российской Федерации, образовавшиеся в процессе деятельности территориальных органов, федеральных органов государственной власти и федеральных организаций, иных государственных органов Российской Федерации, расположенных на территории субъекта Российской Федерации, могут передаваться в государственные архивы субъекта Российской Федерации на основании договора между органом или организацией, передающими указанные документы, и уполномоченным органом исполнительной власти субъекта Российской Федерации в области архивного дела» (4).</w:t>
      </w:r>
    </w:p>
    <w:p>
      <w:pPr>
        <w:pStyle w:val="Normal"/>
        <w:spacing w:lineRule="auto" w:line="36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В результате остро встал вопрос о судьбе документов территориальных подразделений федеральных органов власти, таких, как суды, прокуратуры, налоговые органы, органы службы безопасности, таможенные органы, комиссариаты, органы статистики, управления федерального казначейства, контрольные и надзорные службы, службы занятости населения, отделения Пенсионного фонда, федеральные государственные учреждения и унитарные предприятия, учреждения культуры и образования и т.д. Согласно нового закона вся их документация является федеральной собственностью и должна быть принята на хранение в федеральные архивы, возможности которых ограничены. И подобных проблем нема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IV Всероссийском съезде российского общества историков-архивистов руководитель Федерального архивного агентства, член-корреспондент РАН В.П. Козлов отмечал, что за последние 15 лет при чрезмерной централизации организационного, нормативного и методического обеспечения архивного дела, по нему были нанесены ощутимые удары (5). Федеральные архивы были отделены от региональных, региональные - друг от друга. Получила законодательное оформление отгороженность от государственной архивной службы архивных служб ряда ведомств, возникли проблемы во взаимодействии государственных архивных служб субъектов РФ и муниципальных архивных служб этих субъектов. На федеральном уровне произошло дробление функций, когда-то сконцентрированных в едином федеральном органе исполнительной власти архивного дела, на функции политические и законотворческие. В результате административной реформы 2004 г. осталась «ничьей»  функция контроля за организацией ведомственных, архивных и делопроизводственных служб, особенно на федераль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создана и правовая основа государственного учета.  В соответствии со ст. 19 Федерального закона «Об архивном деле в Российской Федерации» документы Архивного фонда Российской Федерации независимо от места их хранения подлежат государственному  уч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а разработка и внедрение в практику работы архивных учреждений страны программных комплексов – «Архивный фонд» и «Фондовый каталог», в основе которых - обеспечение преемственности с традиционными формами и методами учета, базирующееся на единстве учетных показателей в электронном и традиционном форматах; возможность тиражирования программного обеспечения для организации его использования не только на объектах архивной отрасли, но и в хранилищах Архивного фонда Российской Федерации любой ведомственной принадле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для расширения работ по созданию системы автоматизированного государственного учета имело принятие Правительством Российской Федерации подпрограммы «Архивы России» федеральной целевой программы «Культура России (2001-2005 годы)» (6). В ходе ее реализации выделялись определенные средства на приобретение компьютерной техники для государственных и муниципальных архивов, которая используется, главным образом, для ведения баз данных «Архивный фонд» и «Фондовый каталог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>Чернов А.В. История и организация архивного дела в СССР: Краткий очерк. М., 1940; Максаков В.В. История и организация архивного дела в СССР (1917-1945 гг.). М., 1969; Автократов В.Н. Теоретические проблемы отечественного архивоведения. – М., 2001; Самошенко В.Н. История архивного дела в дореволюционной России. М., 1989; Старостин Е.В. Зарубежное архивоведение: проблемы истории, теории и методологии. М., 1997; Козлов В.П. Российское архивное дело. – М., 1999; Его же: Теоретические основы археографии с позиций современности // Отеч. архивы. – 2001. - № 1.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архивном деле в Российской Федерации» // Отеч. Архивы. – 2005. - № 1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законодательства Российской Федерации об Архивном фонде Российской Федерации и архивах // Отеч. Архивы. – 1993. - №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архивном деле в Российской Федерации» // Отеч. Архивы. – 2005. -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бюллетень «Вестник архивиста»//                www.vestarhiv.ru/index16.php 18.05.200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ЦПИ-Публичные центры правовой информации// www.pcpi.ru/manage/page?tid 18.05.2007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б авторе: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 xml:space="preserve">Логачева Алла Викторовна соискатель кафедры археологии и региональной истории </w:t>
      </w:r>
      <w:bookmarkStart w:id="0" w:name="_PictureBullets"/>
      <w:bookmarkEnd w:id="0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gment1">
    <w:name w:val="fragment1"/>
    <w:basedOn w:val="Normal"/>
    <w:qFormat/>
    <w:pPr>
      <w:shd w:fill="DEDEDE" w:val="clear"/>
      <w:spacing w:lineRule="auto" w:line="360" w:before="450" w:after="0"/>
      <w:ind w:firstLine="240"/>
      <w:jc w:val="both"/>
    </w:pPr>
    <w:rPr>
      <w:b/>
      <w:bCs/>
      <w:color w:val="333333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20:00Z</dcterms:created>
  <dc:creator>Acer</dc:creator>
  <dc:description/>
  <cp:keywords/>
  <dc:language>en-US</dc:language>
  <cp:lastModifiedBy>Mage</cp:lastModifiedBy>
  <cp:lastPrinted>2007-05-22T12:53:00Z</cp:lastPrinted>
  <dcterms:modified xsi:type="dcterms:W3CDTF">2011-10-09T10:20:00Z</dcterms:modified>
  <cp:revision>2</cp:revision>
  <dc:subject/>
  <dc:title>Архивное строительство в России имеет длительную историю</dc:title>
</cp:coreProperties>
</file>