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4"/>
        </w:rPr>
        <w:t>План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cs="Times New Roman"/>
          <w:bCs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>Введение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cs="Times New Roman"/>
          <w:bCs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>1. Творческий путь А.Н. Леонтьева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cs="Times New Roman"/>
          <w:bCs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>2. Учение А.Н. Леонтьева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cs="Times New Roman"/>
          <w:bCs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>Заключение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cs="Times New Roman"/>
          <w:bCs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>Список литературы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4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4"/>
        </w:rPr>
        <w:t>Введени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</w:rPr>
        <w:t xml:space="preserve">Алексей Николаевич Леонтьев 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>(1903–1979) – российский психолог; доктор психологических наук, профессор, действенный член АНП РСФСР (1950), АПН СССР (1968), Почетный член Венгерской академии наук (1937), Почетный доктор Парижского университета(1968). Разработал общепсихологическую теорию деятельности. Основные научные труды: «Развитие памяти» (1931), «Восстановление движения» совместно с А.В. Запорожцем (1945), «Очерк развития психики» (1947), «Потребности и мотивы деятельности» (1956), «Проблемы развития психики» (! 959, 1965), «Об историческом подходе к изучению психики человека» (1959), «Потребности, мотивы и эмоции» (1971), «Деятельность. Сознание. Личность» (1975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4"/>
        </w:rPr>
      </w:r>
      <w:r>
        <w:br w:type="page"/>
      </w:r>
    </w:p>
    <w:p>
      <w:pPr>
        <w:pStyle w:val="Normal"/>
        <w:widowControl/>
        <w:numPr>
          <w:ilvl w:val="0"/>
          <w:numId w:val="10"/>
        </w:numPr>
        <w:shd w:fill="FFFFFF" w:val="clear"/>
        <w:tabs>
          <w:tab w:val="clear" w:pos="708"/>
          <w:tab w:val="left" w:pos="100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4"/>
        </w:rPr>
        <w:t>Творческий путь А.Н. Леонтьева</w:t>
      </w:r>
    </w:p>
    <w:p>
      <w:pPr>
        <w:pStyle w:val="Normal"/>
        <w:widowControl/>
        <w:shd w:fill="FFFFFF" w:val="clear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>Алексей Николаевич Леонтьев сделал деятельность предметом и методом психологического исследования. Он назвал категории деятельности сознания и личности как «наиболее важные для построения непротиворечивой системы психологии как конкретной науки о порождении, функционировании и строении психического отражения реальности, которое опосредствует жизнь индивидов» [2].Разработанная Леонтьевым общепсихологическая теория деятельности является важнейшим достижением советской психологической науки, а сам Леонтьев – крупным теоретиком, одним из создателей советской психологии. На материале теоретических и экспериментальных исследований он показал объяснительную силу деятельности для понимания центральных психологических проблем: сущности и развития психики сознания, функционирования различных форм психического отражения личности. В разработке проблемы деятельности Леонтьев исходил из культурно-исторической концепции психики Л.С. Выготского. Он считал, что марксистско-ленинская методология позволяет проникнуть в действительную природу психики, сознания человека, а в теории деятельности видел конкретизацию марксистско-ленинской методологии в области психолог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>Истоки его исследований восходят к началу 30-х гг., когда Леонтьев возглавил группу психологов в Харькове. В ее состав входили А.В. Запорожец, Л.И. Божович, П.Я. Гальперин, П.И. Зинченко, Г.Д. Луков, В.И. Аснин. Для них центральной стала проблема практической деятельности и сознания, которая рассматривалась Леонтьевым «необходимой линией движения психологического исследования». Производилось изучение структуры детской деятельности, ее средств, цели, мотива и изменения в процессе развития ребенка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>В конце 30-х гг. А.Н. Леонтьев обращается к проблемам развития психики: исследует генезис чувствительности, развитие психики животных. Итогом этих работ явилась докторская диссертация «Развитие психики» (1946). Здесь была разработана концепция стадиального развития психики в процессе эволюции животного мира, исходя из изменения в этом процессе характера связей животных с окружающими условиями [3]. Каждая новая ступень рассматривалась как переход к новым условиям существования и шаг в усложнении физической организации животных. Выделенные Леонтьевым стадии в развитии психики – элементарной сенсорной психики, перцептивной и стадии интеллекта – в последующих исследованиях получили дальнейшую разработку и конкретизацию [9]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>Во время Великой Отечественной войны А.Н. Леонтьев, будучи научным руководителем эвакуационного госпиталя на Урале, возглавил работу по восстановлению утраченной гностической чувствительности и движений после ранений путем специальной организации осмысленной предметной деятельности раненых [4]. Хотя этот цикл исследований преследовал практические цели, одновременно он подводил к систематическому изучению теоретической проблемы о решающей роли деятельности и действия в психическом развитии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>В статьях 1944–1947 гг., посвященных развитию психики в онтогенезе, проблема деятельности получает специальную разработку. Было сформулировано понятие ведущей деятельности, положенное в основу при изучении периодизации психического развития ребенка (А.Б. Эльконин), исследована игра как ведущая деятельность в дошкольном возрасте [5]. Было произведено различение деятельности (и мотива) и действия (и цели), операций или способов выполнения действия, описывались динамика их взаимоотношений в процессе реальной жизнедеятельности ребенка; был раскрыт механизм сдвига мотива на цель как механизм процесса рождения новых деятельностей; вводилось различение «только понимаемых мотивов» и мотивов, реально девствующих». Описывалось превращение действия в операцию. На примере учебной деятельности была раскрыта психологическая характеристика сознания, в частности, показана несводимость сознания к знанию смысла к значению [6]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>Эти исследования составили основу психологического учения А.Н. Леонтьева о деятельности ее структуре, ее динамике, ее различных формах и видах, окончательный вариант которого дан в работе «Деятельность. Сознание. Личность». Согласно этой концепции, деятельность субъекта является тем содержательным процессом, в котором осуществляются реальные связи субъекта с предметным миром и который опосредствует связи между воздействующим объектом и субъектом. Деятельность включена в систему общественных условий. Основной характеристикой деятельности является ее предметность – деятельность определяется предметом, подчиняется, уподобляется ему: предметный мир «втягивается» в деятельность и отражается в его образе, в том числе в эмоционально-потребностной сфере. Образ порождается предметной деятельностью. Таким образом, психика рассматривается как процессы субъективного отражения объективного мира порождаемые материальной практической деятельностью [7]. Формой существования образа в индивидуальном сознании являются значения языка. В сознании обнаруживается также чувственная ткань, т.е. чувственные образы и личностные смыслы, которые придают сознанию пристрастный характер. Исследование всех этих составляющих сознания отражены в ряде публикаций.</w:t>
      </w:r>
    </w:p>
    <w:p>
      <w:pPr>
        <w:pStyle w:val="Normal"/>
        <w:widowControl/>
        <w:shd w:fill="FFFFFF" w:val="clear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>Деятельность имеет сложную структуру. различаются деятельность и соответствующий ей мотив, действие и соответствующая ему цель, операции и соответствующие им способы осуществления действия, физиологические механизмы, реализаторы деятельности. Между компонентами деятельности существуют переходы и трансформации. Анализ образующих деятельность единиц привел к выводу о единстве строения внешней и внутренней деятельности в форме которой существует психическое. Показаны переходы от внешней деятельности к внутренней (интериоризация) и от внутренней – к внешней (экстериоризация). Так преодолевалась мистификация психики, сознания.</w:t>
      </w:r>
    </w:p>
    <w:p>
      <w:pPr>
        <w:pStyle w:val="Normal"/>
        <w:widowControl/>
        <w:shd w:fill="FFFFFF" w:val="clear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>Деятельность предполагает субъекта деятельности, личность. В контексте теории деятельности различаются образования «индивид» и «личность». Личность является продуктом всех отношений человека к миру, реализуемых совокупностью всех разнообразных деятельностей. Основными параметрами личности являются широта связей человека с миром, степень их иерархизированности и общая их структура. Подход к изучению личности с позиции теории деятельности успешно развивается в советской психологии.</w:t>
      </w:r>
    </w:p>
    <w:p>
      <w:pPr>
        <w:pStyle w:val="Normal"/>
        <w:widowControl/>
        <w:shd w:fill="FFFFFF" w:val="clear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4"/>
        </w:rPr>
        <w:t>2. Учение А.Н. Леонтьева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</w:rPr>
        <w:t>Основные теоретические положения учения А.Н. Леонтьева:</w:t>
      </w:r>
    </w:p>
    <w:p>
      <w:pPr>
        <w:pStyle w:val="Normal"/>
        <w:widowControl/>
        <w:numPr>
          <w:ilvl w:val="0"/>
          <w:numId w:val="14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>психология – это конкретная наука о порождении, функционировании и строении психического отражения реальности, которое опосредует жизнь индивидов;</w:t>
      </w:r>
    </w:p>
    <w:p>
      <w:pPr>
        <w:pStyle w:val="Normal"/>
        <w:widowControl/>
        <w:numPr>
          <w:ilvl w:val="0"/>
          <w:numId w:val="14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</w:rPr>
        <w:t>объективным критерием психики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 xml:space="preserve"> является способность живых организмов реагировать на абиотические (или биологически нейтральные) воздействия;</w:t>
      </w:r>
    </w:p>
    <w:p>
      <w:pPr>
        <w:pStyle w:val="Normal"/>
        <w:widowControl/>
        <w:numPr>
          <w:ilvl w:val="0"/>
          <w:numId w:val="14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>абиотические воздействия выполняют сигнальную функцию по отношению к биологически значимым раздражителям:</w:t>
      </w:r>
    </w:p>
    <w:p>
      <w:pPr>
        <w:pStyle w:val="Normal"/>
        <w:widowControl/>
        <w:numPr>
          <w:ilvl w:val="0"/>
          <w:numId w:val="14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4"/>
        </w:rPr>
        <w:t>раздражимость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 xml:space="preserve"> – это способность живых организмов реагировать на биологически значимые воздействия, а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4"/>
        </w:rPr>
        <w:t>чувствительность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 xml:space="preserve"> – это способность организмов отражать воздействия, биологически нейтральные, но объективно связанные с биологическими свойствами;</w:t>
      </w:r>
    </w:p>
    <w:p>
      <w:pPr>
        <w:pStyle w:val="Normal"/>
        <w:widowControl/>
        <w:numPr>
          <w:ilvl w:val="0"/>
          <w:numId w:val="14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>в эволюционном развитии психики выделяются три стадии: 1) стадия злементарной сенсорной психики, 2) стадия перцептивной психики, 3) стадия интеллекта;</w:t>
      </w:r>
    </w:p>
    <w:p>
      <w:pPr>
        <w:pStyle w:val="Normal"/>
        <w:widowControl/>
        <w:numPr>
          <w:ilvl w:val="0"/>
          <w:numId w:val="14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>развитие психики животных – это процесс развития деятельности;</w:t>
      </w:r>
    </w:p>
    <w:p>
      <w:pPr>
        <w:pStyle w:val="Normal"/>
        <w:widowControl/>
        <w:numPr>
          <w:ilvl w:val="0"/>
          <w:numId w:val="14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>особенностями деятельности животных являются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>а) вся активность животных определяется биологическими моделями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>б) вся деятельность животных ограничена рамками наглядных конкретных ситуаций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>в) основу поведения животных во всех сферах жизни, включая язык и общение, составляют наследственные видовые программы. Научение у них ограничивается приобретением индивидуального опыта, благодаря которому видовые программы приспосабливаются к конкретным условиям существования индивида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>г) у животных отсутствует закрепление, накопление и передача опыта в материальной форме, т.е. в форме материальной культуры;</w:t>
      </w:r>
    </w:p>
    <w:p>
      <w:pPr>
        <w:pStyle w:val="Normal"/>
        <w:widowControl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>деятельность субъекта является тем содержательным процессом, в котором осуществляются реальные связи субъекта с предметным миром и который опосредует связи между объектом и воздействующим на него субъектом;</w:t>
      </w:r>
    </w:p>
    <w:p>
      <w:pPr>
        <w:pStyle w:val="Normal"/>
        <w:widowControl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>деятельность человека включена в систему общественных отношений и условий;</w:t>
      </w:r>
    </w:p>
    <w:p>
      <w:pPr>
        <w:pStyle w:val="Normal"/>
        <w:widowControl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>основной характеристикой деятельности является ее предметность; деятельность определяется предметом, подчиняется, уподобляется ему;</w:t>
      </w:r>
    </w:p>
    <w:p>
      <w:pPr>
        <w:pStyle w:val="Normal"/>
        <w:widowControl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</w:rPr>
        <w:t>деятельность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 xml:space="preserve"> – это процесс взаимодействия живого существа с окружающим миром, позволяющий удовлетворять ему свои жизненно необходимые потребности;</w:t>
      </w:r>
    </w:p>
    <w:p>
      <w:pPr>
        <w:pStyle w:val="Normal"/>
        <w:widowControl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>сознание не может рассматриваться как замкнутое в самом себе: оно должно быть введено в деятельность субъекта;</w:t>
      </w:r>
    </w:p>
    <w:p>
      <w:pPr>
        <w:pStyle w:val="Normal"/>
        <w:widowControl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>поведение, деятельность нельзя рассматривать в отрыве от сознания человека (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4"/>
        </w:rPr>
        <w:t>принцип единства сознания и поведения, сознания и деятельности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>);</w:t>
      </w:r>
    </w:p>
    <w:p>
      <w:pPr>
        <w:pStyle w:val="Normal"/>
        <w:widowControl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>деятельность это активный, целенаправленный процесс (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4"/>
        </w:rPr>
        <w:t>принцип активности деятельности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>);</w:t>
      </w:r>
    </w:p>
    <w:p>
      <w:pPr>
        <w:pStyle w:val="Normal"/>
        <w:widowControl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>действия человека предметны; они реализуют социальные цели (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4"/>
        </w:rPr>
        <w:t>принцип предметности человеческой деятельности и принцип ее социальной обусловленности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>)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</w:rPr>
        <w:t>А.Н. Леонтьев о структуре деятельности</w:t>
      </w:r>
    </w:p>
    <w:p>
      <w:pPr>
        <w:pStyle w:val="Normal"/>
        <w:widowControl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 xml:space="preserve">деятельность человека имеет сложное иерархическое строение и включает следующие уровни: 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en-US"/>
        </w:rPr>
        <w:t>I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 xml:space="preserve"> – уровень особых деятельностей (или особых видов деятельности); 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en-US"/>
        </w:rPr>
        <w:t>II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 xml:space="preserve"> – уровень действий; III – уровень операций; I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en-US"/>
        </w:rPr>
        <w:t>V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 xml:space="preserve"> – уровень психофизиологических функций;</w:t>
      </w:r>
    </w:p>
    <w:p>
      <w:pPr>
        <w:pStyle w:val="Normal"/>
        <w:widowControl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 xml:space="preserve">деятельность человека неразрывно связана с его потребностями и мотивами.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</w:rPr>
        <w:t>Потребность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 xml:space="preserve"> – это состояние человека, выражающее его зависимость от материальных и духовных предметов и условий существования, находящихся вне индивида. В психологии потребность человека рассматривается как переживание нужды в том, что необходимо для продолжения жизни его организма и развития его личности.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</w:rPr>
        <w:t>Мотив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 xml:space="preserve"> – это форма проявления потребности, побуждение к определенной деятельности, тот предмет, ради которого осуществляется данная деятельность. Мотив по А.Н. Леонтьеву – это опредмеченная потребность;</w:t>
      </w:r>
    </w:p>
    <w:p>
      <w:pPr>
        <w:pStyle w:val="Normal"/>
        <w:widowControl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4"/>
        </w:rPr>
        <w:t>деятельность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 xml:space="preserve"> как целое – это единица жизни человека, активно отвечающая определенному мотиву;</w:t>
      </w:r>
    </w:p>
    <w:p>
      <w:pPr>
        <w:pStyle w:val="Normal"/>
        <w:widowControl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 xml:space="preserve">тот или иной мотив побуждает человека к постановке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4"/>
        </w:rPr>
        <w:t>задачи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 xml:space="preserve">, к выявлению той цели, которая, будучи представлена в определенных условиях, требует выполнения действия, направленного на создание или получение предмета, отвечающего требованиям мотива и удовлетворяющего потребность.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</w:rPr>
        <w:t>Цель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 xml:space="preserve"> – это представляемый им мыслимый результат деятельности;</w:t>
      </w:r>
    </w:p>
    <w:p>
      <w:pPr>
        <w:pStyle w:val="Normal"/>
        <w:widowControl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</w:rPr>
        <w:t>действие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 xml:space="preserve"> как составная часть деятельности отвечает осознаваемой цели. Любая деятельность осуществляется в форме действий или цепи действий;</w:t>
      </w:r>
    </w:p>
    <w:p>
      <w:pPr>
        <w:pStyle w:val="Normal"/>
        <w:widowControl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>деятельность и действие жестко не связаны между собой. Одна и та же деятельность может реализовываться разными действиями, и одно и то же действие может входить в различные виды деятельности;</w:t>
      </w:r>
    </w:p>
    <w:p>
      <w:pPr>
        <w:pStyle w:val="Normal"/>
        <w:widowControl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 xml:space="preserve">действие, имея определенную цель, осуществляется разными способами в зависимости от тех условий, в которых это действие совершается. Способы осуществления. действия называются операциями.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</w:rPr>
        <w:t>Операции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 xml:space="preserve"> – это преобразованные, ставшие автоматизированными действия, которые, как правило, не осознаются. Например: когда ребенок учится писать буквы, это написание буквы является для него действием, направляемым сознательной целью – правильно написать букву. Но, овладев этим действием, ребенок использует написание букв как способ для написания слов и, следовательно, написание букв превращается из действия в операцию;</w:t>
      </w:r>
    </w:p>
    <w:p>
      <w:pPr>
        <w:pStyle w:val="Normal"/>
        <w:widowControl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>операции бывают двух видов: первые возникают из действия путем их автоматизации, вторые возникают путем адаптации, прилаживания к окружающим условиям, путем непосредственного подражания;</w:t>
      </w:r>
    </w:p>
    <w:p>
      <w:pPr>
        <w:pStyle w:val="Normal"/>
        <w:widowControl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 xml:space="preserve">цель, данная в определенных условиях, в теории деятельности называется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</w:rPr>
        <w:t>задачей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>;</w:t>
      </w:r>
    </w:p>
    <w:p>
      <w:pPr>
        <w:pStyle w:val="Normal"/>
        <w:widowControl/>
        <w:numPr>
          <w:ilvl w:val="0"/>
          <w:numId w:val="5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>соотношение структурного и мотивационного компонентов деятельности представлено на рис. 1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</w:rPr>
        <w:t>А.Н. Леонтьев о трансформации деятельности</w:t>
      </w:r>
    </w:p>
    <w:p>
      <w:pPr>
        <w:pStyle w:val="Normal"/>
        <w:widowControl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 xml:space="preserve">деятельность может утратить свой мотив и превратиться в действие, а действие, при изменении его цели, может превратиться в операцию. В данном случае говорят об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</w:rPr>
        <w:t>укрупнении единиц деятельности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>. Например, при обучении управлению автомобилем первоначально каждая операция (например, переключение передач) формируется как действие, подчиненное сознательной цели. В дальнейшем это действие (переключение передач) включается в другое действие, имеющее сложный операционный состав, например, в действие изменения режима движения. Теперь переключение передач становится одним из способов его выполнения – операцией, его реализующей, оно уже перестает осуществляться в качестве особого целенаправленного процесса: его цель не выделяется. Для сознания водителя переключение передач в нормальных условиях как бы вовсе не существует;</w:t>
      </w:r>
    </w:p>
    <w:p>
      <w:pPr>
        <w:pStyle w:val="Normal"/>
        <w:widowControl/>
        <w:numPr>
          <w:ilvl w:val="0"/>
          <w:numId w:val="6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 xml:space="preserve">результаты составляющих деятельность действий при некоторых условиях оказываются более значительными, чем мотив деятельности, в которую они включены. Тогда действие становится деятельностью. В данном случае говорят о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</w:rPr>
        <w:t>дроблении единиц деятельности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 xml:space="preserve"> на более мелкие единицы. Так, ребенок может своевременно выполнять домашние задания первоначально лишь для того, чтобы пойти гулять. Но при систематическом обучении и получении положительных отметок за свою работу повышающих его ученический «престиж», у него пробуждается интерес к изучаемым предметам, и он начинает готовить теперь уроки, чтобы лучше разобраться в содержании материала. Действие приготовления уроков обрело свой мотив и стало деятельностью. Этот обще-психологический механизм развития действия А.Н. Леонтьев назвал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</w:rPr>
        <w:t>«сдвигом мотива на цель»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 xml:space="preserve"> (или превращением цели в мотив). Суть этого механизма состоит в том, что цель, ранее побуждаемая к ее осуществлению каким-то мотивом, со временем приобретает самостоятельную силу, т.е. сама становится мотивом. Дробление единиц деятельности может проявляться и в превращения операций в действия. Например, в ходе разговора человек не может найти нужного слова, т.е. то, что было операцией, стало действием, подчиненным осознаваемой цели [1]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</w:rPr>
        <w:t>А.Н. Леонтьев о сущности и структуре сознания</w:t>
      </w:r>
    </w:p>
    <w:p>
      <w:pPr>
        <w:pStyle w:val="Normal"/>
        <w:widowControl/>
        <w:numPr>
          <w:ilvl w:val="0"/>
          <w:numId w:val="12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>сознание в своей непосредственности есть открывающаяся субъекту картина мира, в которую включен и он сам, его действия и состояния;</w:t>
      </w:r>
    </w:p>
    <w:p>
      <w:pPr>
        <w:pStyle w:val="Normal"/>
        <w:widowControl/>
        <w:numPr>
          <w:ilvl w:val="0"/>
          <w:numId w:val="12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 xml:space="preserve">первоначально сознание существует лишь в форме психического образа, открывающего субъекту окружающий его мир, деятельность же остается практической, внешней. На более позднем этапе предметом сознания становится также и деятельность: осознаются действия других людей, а через них и собственные действия субъекта. Теперь они коммуницируются, означаясь с помощью жестов или звуковой речи. Это и является предпосылкой порождения внутренних действий и операций, протекающих в уме, в «плане сознания».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4"/>
        </w:rPr>
        <w:t>Сознание – образ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 xml:space="preserve"> становится также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4"/>
        </w:rPr>
        <w:t>сознанием – деятельностью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>. Именно в этой своей полноте сознание и начинает казаться эмансипированным от внешней, чувственно-практической деятельности, более того, – управляющим ею;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>другое капитальное изменение претерпевает сознание в ходе исторического развития. Оно заключается в разрушении первоначальной слитности сознания трудового коллектива (например, общины) и сознания образующих его индивидов. В то же время психологические особенности индивидуального сознания только и могут быть поняты через их связи с теми общественными отношениями, в которые вовлечен индивид;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</w:rPr>
        <w:t>структура сознания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 xml:space="preserve"> включает: чувственную ткань сознания, значения и личностные смыслы;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</w:rPr>
        <w:t>чувственная ткань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 xml:space="preserve"> сознания образует чувственный состав конкретных образов реальности, актуально воспринимаемой или всплывающей в памяти, относимой к будущему или только воображаемой. Образы эти различаются по своей модальности, чувственному тону, степени ясности, большей или меньшей устойчивостью и т.д.;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>особая функция чувственных образов сознания состоит в том, что они придают реальность сознательной картине мира, открывающейся субъекту. Именно благодаря чувственному содержанию сознания мир выступает субъекта как существующий не в сознании, а вне его сознания – как объективное «поле» и объект его деятельности;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 xml:space="preserve">чувственные образы представляют всеобщую форму психического отражения, порождаемого предметной деятельностью субъекта. Однако у человека чувственные образы приобретают новое качество, а именно – свою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</w:rPr>
        <w:t>означенность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>. Значения и являются важнейшими «образующими» человеческого сознания.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</w:rPr>
        <w:t>значения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 xml:space="preserve"> преломляют мир в сознании человека, Хотя носителем значений является язык, но язык – не демиург значений. За языковыми значениями скрываются общественно выработанные способы (операция) действия, в процессе которых люди изменяют и познают объективную реальность;</w:t>
      </w:r>
    </w:p>
    <w:p>
      <w:pPr>
        <w:pStyle w:val="Normal"/>
        <w:widowControl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>в значениях представлена преобразованная и свернутая в материи идеальная форма существования предметного мира, его свойств, связей и отношений раскрытых совокупной общественной практикой. Поэтому значения сами по себе, т.е. в абстракции от их функционирования в индивидуальном сознании, столь же «не психологичны» как и та общественно познанная реальность, которая лежит за ними;</w:t>
      </w:r>
    </w:p>
    <w:p>
      <w:pPr>
        <w:pStyle w:val="Normal"/>
        <w:widowControl/>
        <w:numPr>
          <w:ilvl w:val="0"/>
          <w:numId w:val="9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 xml:space="preserve">следует различать осознаваемое объективное значение и его значение для субъекта. В последнем случае говорят о личностном смысле. Другими словами </w:t>
      </w: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</w:rPr>
        <w:t>личностный смысл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 xml:space="preserve"> – это значение того или иного явления для конкретного человека. Личностный смысл и создает пристрастность сознания. В отличие от значений личностные смыслы не имеют своего «психологического существования»;</w:t>
      </w:r>
    </w:p>
    <w:p>
      <w:pPr>
        <w:pStyle w:val="Normal"/>
        <w:widowControl/>
        <w:shd w:fill="FFFFFF" w:val="clear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 xml:space="preserve">сознание человека, как и сама его деятельность не является неким слагаемым входящих в него частей, т.е. оно не аддитивно. Это не плоскость, даже не емкость, заполненная образами и процессами. Это и не связь отдельных его «единиц», а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4"/>
        </w:rPr>
        <w:t>внутреннее движение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 xml:space="preserve"> его образующих, включенное в общее движение деятельности осуществляющей реальную жизнь индивида в обществе.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4"/>
        </w:rPr>
        <w:t>Деятельность человека и составляет субстанцию его сознания.</w:t>
      </w:r>
    </w:p>
    <w:p>
      <w:pPr>
        <w:pStyle w:val="Normal"/>
        <w:widowControl/>
        <w:shd w:fill="FFFFFF" w:val="clear"/>
        <w:tabs>
          <w:tab w:val="clear" w:pos="708"/>
          <w:tab w:val="left" w:pos="72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2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2"/>
        </w:rPr>
        <w:t>А.Н. Леонтьев о соотношении сознания и мотивов</w:t>
      </w:r>
    </w:p>
    <w:p>
      <w:pPr>
        <w:pStyle w:val="Normal"/>
        <w:widowControl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4"/>
        </w:rPr>
        <w:t>мотивы могут осознаваться, но, как правило, не осознаются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>, т.е. все мотивы можно разбить на два больших класса ― осознаваемые и неосознаваемые;</w:t>
      </w:r>
    </w:p>
    <w:p>
      <w:pPr>
        <w:pStyle w:val="Normal"/>
        <w:widowControl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>осознание мотивов – это особая деятельность, особая внутренняя работа;</w:t>
      </w:r>
    </w:p>
    <w:p>
      <w:pPr>
        <w:pStyle w:val="Normal"/>
        <w:widowControl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>неосознаваемые мотивы «проявляются» в сознании в особых формах – в форме эмоций и в форме личностных смыслов. Эмоции – это отражение отношения результата деятельности к ее мотиву. Если с точки зрения мотива деятельность проходит успешно, возникают положительные эмции, если неуспешно отрицательные. Личностный смысл – это переживание повышенной субъективной значимости предмета, действия или события, оказавшихся в поле действия ведущего мотива;</w:t>
      </w:r>
    </w:p>
    <w:p>
      <w:pPr>
        <w:pStyle w:val="Normal"/>
        <w:widowControl/>
        <w:numPr>
          <w:ilvl w:val="0"/>
          <w:numId w:val="7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>мотивы человека образуют иерархическую систему. Обычно иерархические отношения мотивов не осознаются в полной мере. Они проявляются в ситуациях конфликта мотивов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</w:rPr>
        <w:t>А.Н. Леонтьев о соотношении внутренней и внешней деятельности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>внутренние действия – это действия, подготавливающие внешние действия. Они экономизируют человеческие усилия, давая возможность достаточно быстро выбирать нужное действие, дают человеку возможность избежать грубых, а иногда и роковых ошибок;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>внутренняя деятельность имеет принципиально то же строение, что и внешняя деятельность, и отличается от нее только формой протекания (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4"/>
        </w:rPr>
        <w:t>принцип единства внутренней в внешней деятельности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>);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>внутренняя деятельность произошла из внешней практической деятельности путем процесса интериоризации (или переноса соответствующих действий в умственный план, т.е. их усвоения);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>внутренние действия производятся не с реальными предметами, а с их образами, а вместо реального продукта получается мысленный результат;</w:t>
      </w:r>
    </w:p>
    <w:p>
      <w:pPr>
        <w:pStyle w:val="Normal"/>
        <w:widowControl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>для успешного воспроизведения какого-либо действия «в уме» нужно обязательно освоить его в материальном плане и получить сначала реальный результат. При интериоризации внешняя деятельность, хотя и не меняет своего принципиального строения, сильно трансформируется, сокращается, что позволяет осуществлять ее значительно быстрее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</w:rPr>
        <w:t>А.Н. Леонтьев о личности</w:t>
      </w:r>
    </w:p>
    <w:p>
      <w:pPr>
        <w:pStyle w:val="Normal"/>
        <w:widowControl/>
        <w:numPr>
          <w:ilvl w:val="0"/>
          <w:numId w:val="15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 xml:space="preserve">личность ≠ индивид;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4"/>
        </w:rPr>
        <w:t>это особое качество, которое приобретается индивидом в обществе, в совокупности отношений, общественных по своей природе, в которые индивид вовлекается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>;</w:t>
      </w:r>
    </w:p>
    <w:p>
      <w:pPr>
        <w:pStyle w:val="Normal"/>
        <w:widowControl/>
        <w:numPr>
          <w:ilvl w:val="0"/>
          <w:numId w:val="15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</w:rPr>
        <w:t>личность есть системное и поэтому сверхчувственное качество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>, хотя носителем этого качества является вполне чувственный, телесный индивид со всеми его прирожденными и приобретенными свойствами. Они, эти свойства, составляют лишь условия (предпосылки) формирования и функционирования личности, как и внешние условия и обстоятельства жизни, выпадающие на долю индивида;</w:t>
      </w:r>
    </w:p>
    <w:p>
      <w:pPr>
        <w:pStyle w:val="Normal"/>
        <w:widowControl/>
        <w:numPr>
          <w:ilvl w:val="0"/>
          <w:numId w:val="15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>с этой точки зрения проблема личности образует новое психологическое измерение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>а) иное, чем измерение, в котором ведутся исследования тех или иных психических процессов, отдельных свойств и состояний человека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>б) это исследование его места, позиции в системе общественных связей, общений, которые открываются ему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>в) это исследование того, что, ради чего и как использует человек доставшееся ему от рождения и приобретенное им;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 xml:space="preserve">антропологические свойства индивида выступают не как определяющие личность или входящие в ее структуру, а как генетически заданные условия формирования личности и, вместе с тем, как то, что определяет не ее психологические черты, а лишь </w:t>
      </w:r>
      <w:r>
        <w:rPr>
          <w:rFonts w:cs="Times New Roman" w:ascii="Times New Roman" w:hAnsi="Times New Roman"/>
          <w:bCs/>
          <w:i/>
          <w:iCs/>
          <w:color w:val="000000"/>
          <w:sz w:val="28"/>
          <w:szCs w:val="24"/>
        </w:rPr>
        <w:t>формы и способы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 xml:space="preserve"> их проявления;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</w:rPr>
        <w:t>личностью не рождаются, личностью становятся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>;</w:t>
      </w:r>
    </w:p>
    <w:p>
      <w:pPr>
        <w:pStyle w:val="Normal"/>
        <w:widowControl/>
        <w:numPr>
          <w:ilvl w:val="0"/>
          <w:numId w:val="2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>личность есть относительно поздний продукт общественно-исторического и онтогенетического развития человека;</w:t>
      </w:r>
    </w:p>
    <w:p>
      <w:pPr>
        <w:pStyle w:val="Normal"/>
        <w:widowControl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>личность есть специальное человеческое образование;</w:t>
      </w:r>
    </w:p>
    <w:p>
      <w:pPr>
        <w:pStyle w:val="Normal"/>
        <w:widowControl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>реальным базисом личности человека является совокупность его общественных отношений к миру, тех отношений, которые реализуются его деятельностью, точнее, совокупностью его многообразных деятельностей</w:t>
      </w:r>
    </w:p>
    <w:p>
      <w:pPr>
        <w:pStyle w:val="Normal"/>
        <w:widowControl/>
        <w:numPr>
          <w:ilvl w:val="0"/>
          <w:numId w:val="11"/>
        </w:numPr>
        <w:shd w:fill="FFFFFF" w:val="clear"/>
        <w:spacing w:lineRule="auto" w:line="360"/>
        <w:ind w:left="0"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>становление личности – это становление связной системы личностных смыслов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>существуют три основных параметра личности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>1) широта связей человека с миром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>2) степень их иерархизованности и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>3) их общая структура;</w:t>
      </w:r>
    </w:p>
    <w:p>
      <w:pPr>
        <w:pStyle w:val="Normal"/>
        <w:widowControl/>
        <w:numPr>
          <w:ilvl w:val="0"/>
          <w:numId w:val="13"/>
        </w:numPr>
        <w:shd w:fill="FFFFFF" w:val="clear"/>
        <w:spacing w:lineRule="auto" w:line="360"/>
        <w:ind w:left="0" w:firstLine="709"/>
        <w:jc w:val="both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8"/>
          <w:szCs w:val="24"/>
        </w:rPr>
        <w:t>личность рождается дважды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>: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>а) первое рождение относится к дошкольному возрасту и знаменуется установлением первых иерархических отношений между мотивами, первыми подчинениями непосредственных побуждений социальным нормам;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>б) второе рождение личности начинается в подростковом возрасте и выражается в появлении стремления и способности осознавать свои мотивы, а также проводить активную работу по их подчинению и переподчинению. Второе рождение личности предполагает наличие самосознания [8]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4"/>
        </w:rPr>
        <w:t>Заключение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>Через все творчество Леонтьева проходит борьба с натуралистическими концепциями в психологии человека, идея исторического развития человеческого сознания. Она явилась предметом специального анализа в статьях 1959–1960 гг. Здесь в контексте проблемы биологического и социального сформулированы понятия о трех видах опыта – индивидуальном, видовом и социальном.</w:t>
      </w:r>
    </w:p>
    <w:p>
      <w:pPr>
        <w:pStyle w:val="Normal"/>
        <w:widowControl/>
        <w:shd w:fill="FFFFFF" w:val="clear"/>
        <w:tabs>
          <w:tab w:val="clear" w:pos="708"/>
          <w:tab w:val="left" w:pos="54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>На основе теории деятельности А.Н. Леонтьева в Московском университете на факультете психологии, основателем и первым деканом которого он был, а также и в других учреждениях проводятся исследования в общей и в других отраслях психологической науки – социальной, детской, педагогической, инженерной, патопсихологии, зоопсихологии и др. В начале 60-х гг. А.Н. Леонтьев выступил с рядом работ по инженерной психологии и эргономике и этим способствовал возникновению и формированию этих отраслей психологической науки и СССР. Ему принадлежат исследования по педагогической психологии.</w:t>
      </w:r>
    </w:p>
    <w:p>
      <w:pPr>
        <w:pStyle w:val="Normal"/>
        <w:widowControl/>
        <w:shd w:fill="FFFFFF" w:val="clear"/>
        <w:tabs>
          <w:tab w:val="clear" w:pos="708"/>
          <w:tab w:val="left" w:pos="54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i/>
          <w:iCs/>
          <w:color w:val="000000"/>
          <w:sz w:val="28"/>
          <w:szCs w:val="24"/>
        </w:rPr>
        <w:t>Таким образом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>, А.Н. Леонтьев внес огромный вклад в развитие отечественной и мировой психологии, а его идеи развиваются учеными и в настоящее время.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4"/>
        </w:rPr>
      </w:r>
      <w:r>
        <w:br w:type="page"/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4"/>
        </w:rPr>
        <w:t>Список литературы</w:t>
      </w:r>
    </w:p>
    <w:p>
      <w:pPr>
        <w:pStyle w:val="Normal"/>
        <w:widowControl/>
        <w:shd w:fill="FFFFFF" w:val="clear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8"/>
          <w:szCs w:val="24"/>
        </w:rPr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cs="Times New Roman"/>
          <w:bCs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>1. Ждан А.Н. История психологии: от Античности до наших дней. – М., 2001.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cs="Times New Roman"/>
          <w:bCs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>2. Леонтьев А.Н. Деятельность. Сознание. Личность. – М., 1975.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cs="Times New Roman"/>
          <w:bCs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>3. Леонтьев А.Н. Очерки развития психики. – М., 1947.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cs="Times New Roman"/>
          <w:bCs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>4. Леонтьев А.Н., Запорожец А.В. Психофизиологическое восстановление функций руки после ранения. – М., 1945.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cs="Times New Roman"/>
          <w:bCs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>5. Леонтьев А.Н. К теории развития психики ребенка: Психологические основы дошкольной игры // А.Н. Леонтьев. Избранные психологические произведения. Т. 1. – М., 1983.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>6. Леонтьев А.Н. Психологические вопросы сознательности учения. – М., 1956.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cs="Times New Roman"/>
          <w:bCs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>7. Леонтьев А.Н. Понятие отражения и его значение для психологии // Вопросы философии. – 1966. – №12.</w:t>
      </w:r>
    </w:p>
    <w:p>
      <w:pPr>
        <w:pStyle w:val="Normal"/>
        <w:widowControl/>
        <w:shd w:fill="FFFFFF" w:val="clear"/>
        <w:spacing w:lineRule="auto" w:line="360"/>
        <w:jc w:val="both"/>
        <w:rPr>
          <w:rFonts w:ascii="Times New Roman" w:hAnsi="Times New Roman" w:cs="Times New Roman"/>
          <w:bCs/>
          <w:iCs/>
          <w:color w:val="000000"/>
          <w:sz w:val="28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 xml:space="preserve">8. Петровский А.В. Психология в России: 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  <w:lang w:val="en-US"/>
        </w:rPr>
        <w:t>XX </w:t>
      </w: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>вв. – М., 2000.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8"/>
          <w:szCs w:val="24"/>
        </w:rPr>
        <w:t>9. Фарби К.Э. Основы зоопсихологии. – М., 1976.</w:t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2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</w:rPr>
                    </w:pPr>
                    <w:r>
                      <w:rPr>
                        <w:rStyle w:val="PageNumber"/>
                        <w:rFonts w:cs="Arial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2602"/>
        </w:tabs>
        <w:ind w:left="2602" w:hanging="360"/>
      </w:pPr>
      <w:rPr>
        <w:rFonts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Arial" w:hAnsi="Arial" w:cs="Arial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rFonts w:ascii="Arial" w:hAnsi="Arial" w:cs="Arial"/>
      <w:sz w:val="20"/>
      <w:szCs w:val="20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259"/>
      <w:ind w:left="160" w:hanging="100"/>
      <w:jc w:val="both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ootnote">
    <w:name w:val="Footnote Text"/>
    <w:basedOn w:val="Normal"/>
    <w:pPr>
      <w:spacing w:lineRule="auto" w:line="278"/>
      <w:ind w:firstLine="300"/>
      <w:jc w:val="both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0:26:00Z</dcterms:created>
  <dc:creator>`</dc:creator>
  <dc:description/>
  <cp:keywords/>
  <dc:language>en-US</dc:language>
  <cp:lastModifiedBy>Mage</cp:lastModifiedBy>
  <cp:lastPrinted>2009-05-17T14:30:00Z</cp:lastPrinted>
  <dcterms:modified xsi:type="dcterms:W3CDTF">2011-10-09T10:26:00Z</dcterms:modified>
  <cp:revision>2</cp:revision>
  <dc:subject/>
  <dc:title>А</dc:title>
</cp:coreProperties>
</file>