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МИНИСТЕРСТВО ОБРАЗОВАНИЯ И НАУКИ УКРАИНЫ</w:t>
      </w:r>
    </w:p>
    <w:p>
      <w:pPr>
        <w:pStyle w:val="Style28"/>
        <w:rPr/>
      </w:pPr>
      <w:r>
        <w:rPr/>
        <w:t>ВОСТОЧНОУКРАИНСКИЙ НАЦИОНАЛЬНЫЙ УНИВЕРСИТЕТ ИМЕНИ ВЛАДИМИРА ДАЛЯ</w:t>
      </w:r>
    </w:p>
    <w:p>
      <w:pPr>
        <w:pStyle w:val="Style28"/>
        <w:rPr/>
      </w:pPr>
      <w:r>
        <w:rPr/>
        <w:t>КРЫМСКИЙ ФАКУЛЬТЕТ</w:t>
      </w:r>
    </w:p>
    <w:p>
      <w:pPr>
        <w:pStyle w:val="Style28"/>
        <w:rPr/>
      </w:pPr>
      <w:r>
        <w:rPr/>
        <w:t>ФЕОДОСИЙСКОЕ ОТДЕЛЕНИЕ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РЕФЕРАТ</w:t>
      </w:r>
    </w:p>
    <w:p>
      <w:pPr>
        <w:pStyle w:val="Style28"/>
        <w:rPr/>
      </w:pPr>
      <w:r>
        <w:rPr>
          <w:b/>
          <w:bCs/>
        </w:rPr>
        <w:t>ПО ДИСЦИПЛИНЕ "ПСИХОЛОГИЯ ЛИЧНОСТНОГО РОСТА"</w:t>
      </w:r>
    </w:p>
    <w:p>
      <w:pPr>
        <w:pStyle w:val="Style28"/>
        <w:rPr/>
      </w:pPr>
      <w:r>
        <w:rPr/>
        <w:t>ТЕМА: "Я-КОНЦЕПЦИЯ" КАК СИСТЕМА ПСИХОЛОГИЧЕСКИХ ОСОБЕННОСТЕЙ ОТНОШЕНИЯ ЧЕЛОВЕКА К СЕБЕ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/>
      </w:pPr>
      <w:r>
        <w:rPr>
          <w:b/>
          <w:bCs/>
        </w:rPr>
        <w:t>Выполнила: Сергиенко М.В.</w:t>
      </w:r>
    </w:p>
    <w:p>
      <w:pPr>
        <w:pStyle w:val="Style28"/>
        <w:jc w:val="left"/>
        <w:rPr>
          <w:b/>
          <w:b/>
          <w:bCs/>
        </w:rPr>
      </w:pPr>
      <w:r>
        <w:rPr>
          <w:b/>
          <w:bCs/>
        </w:rPr>
        <w:t>студентка группы ФЛзФ-141</w:t>
      </w:r>
    </w:p>
    <w:p>
      <w:pPr>
        <w:pStyle w:val="Style28"/>
        <w:jc w:val="left"/>
        <w:rPr>
          <w:b/>
          <w:b/>
          <w:bCs/>
        </w:rPr>
      </w:pPr>
      <w:r>
        <w:rPr>
          <w:b/>
          <w:bCs/>
        </w:rPr>
        <w:t>Проверила:</w:t>
      </w:r>
    </w:p>
    <w:p>
      <w:pPr>
        <w:pStyle w:val="Style28"/>
        <w:jc w:val="left"/>
        <w:rPr/>
      </w:pPr>
      <w:r>
        <w:rPr>
          <w:b/>
          <w:bCs/>
        </w:rPr>
        <w:t>ассистентЛитвинова О.В.</w:t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/>
      </w:pPr>
      <w:r>
        <w:rPr>
          <w:b/>
          <w:bCs/>
        </w:rPr>
        <w:t>Феодосия 2006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циально-психологическая характеристика Я-концепции как научного феноме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Проблема "Я-концепции" в отечественной психолог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Проблема "Я-концепции" в зарубежной психолог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Актуальность исследования. 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-концепция выявляется и организует активность и переживания человека, реализует мотивационные функции, обеспечивает побуждения, стандарты, планы, правила и сценарии поведения, кроме того, определяет адекватность реакций на социальные изменения. Я-концепция, таким образом, выступает как динамическая объяснительная категория, которая опосредует важнейшие внутриличностные процессы (включая переработку информации, мотивацию и эмоцию) и большинство межличностных (включая социальную перцепцию, ситуации выбора партнера и стратегии взаимодействия, а также реакцию обратной связи). Я-концепция может как облегчать, так и затруднять регуляторные процессы (влиять на их эффективность), при этом элементы образа "Я" представляют собой личностные константы, направляющие поведение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- Я - концепция личности. </w:t>
      </w:r>
      <w:r>
        <w:rPr>
          <w:b/>
          <w:bCs/>
          <w:i/>
          <w:iCs/>
          <w:sz w:val="28"/>
          <w:szCs w:val="28"/>
        </w:rPr>
        <w:t>Предмет исследова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Я - концепция как система психологических особенностей отношения человека к себе.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ь исследования</w:t>
      </w:r>
      <w:r>
        <w:rPr>
          <w:sz w:val="28"/>
          <w:szCs w:val="28"/>
        </w:rPr>
        <w:t xml:space="preserve"> - рассмотреть особенности Я - концепции как системы отношения человека к себе. Достижение поставленной цели предполагает решение следующих </w:t>
      </w:r>
      <w:r>
        <w:rPr>
          <w:b/>
          <w:bCs/>
          <w:i/>
          <w:iCs/>
          <w:sz w:val="28"/>
          <w:szCs w:val="28"/>
        </w:rPr>
        <w:t>задач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ь социально-психологическую характеристику Я-концепции как психологическому феномен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смотреть подходы к определению Я-концепции в отечественной психолог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характеризовать подходы к определению Я-концепции в зарубежной психологии.</w:t>
      </w:r>
      <w:r>
        <w:br w:type="page"/>
      </w:r>
    </w:p>
    <w:p>
      <w:pPr>
        <w:pStyle w:val="Heading2"/>
        <w:ind w:hanging="0"/>
        <w:rPr/>
      </w:pPr>
      <w:r>
        <w:rPr/>
        <w:t>Социально-психологическая характеристика Я-концепции как научного феномен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в социальном мире определяется: Я - концепция - это совокупность всех представлений индивида о самом себе, сопряженное с их оценкой, а так же совокупность установок, направленных на самого себ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Я-конценция представляет собой составляющую, связанную с отношением к самому себе или к каким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то отдельным своим качествам, и называют это самооценкой, или принятием себ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Я-конценция определя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т то, что собой представляет индивид, то, что он думает о себе, как он смотрит на свою деятельность и на свои возможности развития в будущем. Представление индивида о самом себе, чаще всего кажутся ему убедительным, независимо от того, основываются ли представления на объективном знании или субъективном мнении или независимо от того, являются ли они истинными или ложным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чества, которые мы приписываем собственной личности: они далеко не всегда объективные и с ними не всегда готовы согласится др. люди, чаще всего мы пытаемся себя охарактеризовать с хорошей стороны и всегда здесь присутствует, сильный, личностный, оценочный момент. Самооценка большинства людей обусловлена стереотипами, бытующими в той или иной среде. Я - концепция. Формируется под воздействием различных внешних влияний, которые испытывает индивид. Особенно важны для человека контакты со значимыми для него людьми, Эти люди определяют представление индивида о самом себ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Я-концепция формируется под воздействием различных внешних влияний, которые испытывает индивид. Особенно важными являются для него контакты со значимыми другими, которые, в сущности, и определяют представления индивида о самом себе. На первых порах практически любые социальные контакты оказывают на него формирующее воздействие. Однако с момента своего зарождения Я-концепция сама становится активным началом, важным фактором в интерпретации опыта. Таким образом, Я-концепция играет, по существу, троякую роль: она способствует достижению внутренней согласованности личности, определяет интерпретацию опыта и является источником ожидани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гласно </w:t>
      </w:r>
      <w:r>
        <w:rPr>
          <w:i/>
          <w:iCs/>
          <w:sz w:val="28"/>
          <w:szCs w:val="28"/>
        </w:rPr>
        <w:t>оценочной составляющей</w:t>
      </w:r>
      <w:r>
        <w:rPr>
          <w:sz w:val="28"/>
          <w:szCs w:val="28"/>
        </w:rPr>
        <w:t xml:space="preserve"> Я-концепции качества, которые мы приписываем собственной личности, далеко не всегда являются объективными, и, вероятно, с ними не всегда готовы согласиться другие люди. Быть может, лишь возраст, пол, рост, профессия и некоторые другие данные, обладающие достаточной неоспоримостью, не вызовут разногласий. В основном же в попытках себя охарактеризовать, как правило, присутствует сильный личностный, оценочный момент. Иными словами, Я-концепция - это не только констатация, описание черт своей личности, но и вся совокупность их оценочных характеристик и связанных с ними переживаний. Даже такие, на первый взгляд, объективные показатели, как рост или возраст, могут для разных людей иметь разное значение, обусловленное общей структурой их Я-концепции. Скажем, достижение сорокалетнего возраста одни считают порой расцвета, а другие - началом старения. Рост 170 см одни мужчины воспринимают как приемлемый, даже оптимальный, другим он кажется недостаточным. Большая часть подобных оценок обусловлена соответствующими стереотипами, бытующими в той или иной социальной среде. Например, чрезмерная полнота повсеместно считается нежелательной, и люди, кажущиеся себе слишком толстыми (хотя, может быть, они вовсе не являются таковыми в глазах других), нередко приходят к ощущению своей неполноценности. Ибо человеку свойственна тенденция экстраполировать даже внешнюю дефектность собственного Я на свою личность в цело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человек обладает непривлекательной внешностью, физическими недостаткам и, является социально неадекватным (даже ее/т ему это только кажется), то он ощущает негативные реакции окружающих (часто тоже только кажущиеся), сопровождающее его при любом взаимодействии с социальной средой. В этом случае на пути развития позитивной Я-концепции могут возникать серьезные затруднения. Даже эмоционально нейтральные, на первый взгляд, характеристики собственной личности обычно содержат в себе скрытую оценку. Скажем, такой малозначимый элемент Я-концепции, как местожительство, может в некоторых случаях приобретать оценочное звучание, связанное, например, с престижностью данного района в глазах определенной социальной группы. В самом деле, мужчина вы или женщина, сопутствует вам успех или вас преследуют неудачи, спортсмен вы пли болельщик, обладаете высоким или низким ростом - все эти характеристики, как и множество других, содержат в себе скрытый оценочный смысл, источником которого является ваша субъективная интерпретация реакции других людей на эти качества, а также то обстоятельство, что вы воспринимаете их как на фоне объективно существующих стандартов, так и через призму общекультурных, групповых или индивидуальных ценностных представлений, усвоенных вами в течение жизни. Аффективная составляющая установки существует в силу того, что ее когнитивная составляющая не воспринимается человеком безразлично, а пробуждает в нем оценки и эмоции, интенсивность которых зависит от контекста и от самого когнитивного содержан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ловек усваивает оценочный, смысл различных характеристик, присутствующих в его Я - концепции. При этом усвоение новых оценок может изменят значение усвоенных прежде, например, школьник, успешно сдающий экзамены, считает себя способным учеником. Он горд и доволен собой, поскольку это признается другими: его успехи вызывают положительные реакции учителей, встречают поддержку в семье вообще имеют благоприятный социальный резонанс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им образом, самооценка не является постоянной, она изменяется в зависимости от обстоятельств. "Источником оценочных значений различных представлений индивида о себе является его социокультурное окружение, в котором они нормативно фиксируются в языковых значениях. Например, слова "скучный", "ленивый" содержат имманентную негативную оценку, в то время как "умный", "смелый", "надежный" - позитивную. Источником оценочных представлений индивида могут быть также социальные реакции на какие-то его проявления и самонаблюден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амооценка проявляется в сознательных суждениях индивида, в которых он пытается сформулировать свою значимость. Однако, как было показано, она скрыто или явно присутствует в любом самоописан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ть три момента, существенных для поднимания самооценки. Во-первых, важную роль в ее формировании играет сопоставление образа реального Я с образом идеального Я, то есть с представлением о том, каким человек хотел бы бы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т факт, что люди не всегда ведут себя в соответствии со своими убеждениями, хорошо известен. Нередко прямое, выражение установки в поведении модификации или вовсе сдерживается в силу его социальной неприемлемости, нравственных сомнений индивида или его страха перед возможными последствиям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якая установка - это эмоционально окрашенное убеждение, связанное с определенным объектом особенность Я-концепции как комплекса установок заключаться лишь в том что объектом в данном случае является сам носитель установки благодаря этой само направленности все эмоции и оценки связанные с образом Я являться очень сильными и устойчивыми.</w:t>
      </w:r>
    </w:p>
    <w:p>
      <w:pPr>
        <w:pStyle w:val="Normal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2"/>
        <w:ind w:hanging="0"/>
        <w:rPr/>
      </w:pPr>
      <w:r>
        <w:rPr>
          <w:lang w:val="uk-UA"/>
        </w:rPr>
        <w:t>Проблема "Я-концепции" в отечественной психологии</w:t>
      </w:r>
    </w:p>
    <w:p>
      <w:pPr>
        <w:pStyle w:val="Normal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Т. Шибутани</w:t>
      </w:r>
      <w:r>
        <w:rPr>
          <w:sz w:val="28"/>
          <w:szCs w:val="28"/>
        </w:rPr>
        <w:t xml:space="preserve"> рассматривает Я-концепцию с точки зрения того, что каждый может определить самого себя как особое человеческое существо, характеризуемое отличительным набором качеств он рассматривает себя, как неповторимого индивида. Каждый человек, следовательно, обладает относительно устойчивой - Я-концепцией, он знает, что существуют другие люди, чем-то похожие на него, особенно если он считает себя существом "средним", но в нашем обществе само собой разумеется, что никогда не существовало никого точно такого, как он, в прошлом и никогда не появится в будуще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ждый человек способен вообразить, что он делал, делает и предполагает сделать, и он может реагировать на свое собственное воображение. Понятия "Я-образ" и "Я-концепция относиться, следовательно, не к каким-то частям человеческого тела, а к неким закономерностям в человеческом поведен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р каждого индивида сконцентрирован вокруг него самого. В вынесении суждений и осуществлении решений, в разговоре о пространстве и времени даже самый неэгоистичный человек принимает себя за центральную точку отсчета. Каждый способен узнавать свои собственные устремления, разочарования страхи и может отличать их от подобных переживаний других люде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щущение человеком своей определенности создается также непрерывностью его переживании во времени. Существо поминания о прошлом, от которых нельзя убавиться, надежды на будущее. Непрерывность таких переживаний дает возможность каждому человеку интегрировать их в единое целое; в большинстве случаев эта целостность разрушается толь смертью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ческими основами Я -концепции по мнению Т. Шибутани является связь между его телом и ощущением его индивидуальност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 точки зрения</w:t>
      </w:r>
      <w:r>
        <w:rPr>
          <w:i/>
          <w:iCs/>
          <w:sz w:val="28"/>
          <w:szCs w:val="28"/>
        </w:rPr>
        <w:t xml:space="preserve"> Нечджаана Л. </w:t>
      </w:r>
      <w:r>
        <w:rPr>
          <w:sz w:val="28"/>
          <w:szCs w:val="28"/>
        </w:rPr>
        <w:t>адаптируясь к непрерывным изменениям среды, личность в течение всей своей жизни претерпевает крупные, либо незначительные, порой подспудные изменения. Я-концепция является результатом социализации и социальной психической адаптации личности к типичным ситуациям ее жизнедеятельности. Особенности Я-концепции и ее отдельных подструктур (относительно устойчивых Я-образов) является показателями того, как адаптирована личность к социальным условиям своего существования. В структуре различных личностей могут существовать как адаптивные, так и дезадаптивные и патологически адаптирующие Я-концепции и их подструктуры.</w:t>
      </w:r>
    </w:p>
    <w:p>
      <w:pPr>
        <w:pStyle w:val="Normal"/>
        <w:spacing w:before="0" w:after="0"/>
        <w:rPr/>
      </w:pPr>
      <w:r>
        <w:rPr>
          <w:i/>
          <w:iCs/>
          <w:sz w:val="28"/>
          <w:szCs w:val="28"/>
        </w:rPr>
        <w:t>Нечджаана Л</w:t>
      </w:r>
      <w:r>
        <w:rPr>
          <w:sz w:val="28"/>
          <w:szCs w:val="28"/>
        </w:rPr>
        <w:t xml:space="preserve"> различает три разновидности адаптации которые могут иметь характер устойчивых адаптивных стратегий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) адаптация личности путем преобразования или полного преодоления проблемной ситуации, в том числе различных видов конфликтов. Это активная, преимущественно незащитная адаптация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) адаптация путем ухода из проблемной ситуации: это пассивная "адаптация", бегство, поиск новых, более благоприятных для обеспечения безопасности и удовлетворения потребно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) адаптация с сохранением проблемной ситуации и приспособления к ней. Каждая из этих адаптивных стратегий имеет свои разновидности и вариант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гласно современным представлениям, Я -концепция личности имеет сложную структуру. В нее входят образ тела (телесное Я), наличное Я (или настоящее Я), динамическое фактическое Я, вероятное Я, идеализированное Я, представляемое Я и другие подструктуры. Для изучения конкретных процессов участия Я-концепции в адаптивных процессах следует описать эти ее подструктуры и раскрыть и позитивные функции и возможности. Следует иметь в виду "измерения" Я-концепции: образ тела, "социальное Я", "когнитивное Я" и самоценности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 В образе тела (телесное Я) В. Шонфельд выделяет следующие компоненты, на сознательном или бессознательном уровнях определяющие образ человека в его представлении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) актуальное субъекты - приятие тела, как внешности, так и способности к функционированию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) интернализованные психологические факторы, являющиеся результатом собственного эмоционального опыта и вида, так же как и искажения концепции тела, проявляющиеся в соматических иллюзиях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3) социологические факторы, связанные с тем, как родители и общество реагируют на индивида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4) идеальный образ тела, заключающийся в установках по отношению к телу, в свою очередь связанных с ощущениями, восприятиями, сравнениями и идентификациями собственного тела с телами других людей"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Некоторыми советскими авторами схема тела характеризуется в качестве субъективного образа взаимного положении состояния движения частей тела в пространстве. "Схема тела служит в качестве эталона для сравнения поступающей информации с тем, что должно быть", облегчает организацию движений. Однако вряд ли можно утверждать, будто этим исчерпываются функции схемы тела важного "блока" Я-концепции личности. Чтобы убедится в неправомерности нашего сомнения, достаточно ознакомим последствиями патологических изменений схемы тела, а также теми ситуациями, в которых такие нарушения возникают. Поскольку схема тела входит в общую структуру Я-концепции, ее нарушения никогда, по-видимому, не бывают полностью изолированными.К. Клейст заметил, что явления отчуждения собственного тела, потеря наглядности восприятий и представлений сопровождаются тонким снижением "чувства Я"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хему тела можно назвать телесным Я образом личности. Она является базисом, на котором развертывается дальнейшее развитие Я-концепции. Исходя из такою понимания схемы тела, мы не можем согласиться с мыслью, будто схема тела и самочувствие личности не входят в структуру Я, поскольку, как выражается В. Столин, "они встроены непосредственно в психическую структуру организма". Схема тела и самочувствие (как переживание актуального восприятия собственного тела и его функционального состояния) являются не "аналогами Я на уровне организма", а полноценными "блоками" или подструктурами Я-концепции. Схема тела является относительно устойчивой подструктурой Я-концепцин, ситуативно выражающейся в сходных (в основных чертах) Я-образах (особенно после юношеского возраст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Настоящее (актуальное) Я. В структуру настоящего Я включают то, каким человек кажется себе в действительности в данный момент. Развитая человеческая личность имеет систему представлений о себе, которые она считает соответствующими реальности. Это система приписываемых себе в данный "момент" ее жизни качеств. Настоящее Я участвует в адаптации личности в актуальных социальных ситуациях, но если ситуации меняются то настоящее Я претерпевает некоторые изменения, обеспечивающие гибкое реагирование и регулирование поведения и, тем самым, адаптацию личност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Динамическое Я, Динамическое Я представляет собой тот тип личности, каким индивид поставил перед поставил перед собой цель стать. Это уже относительно устойчивая подструктура Я-концепции которая зависит от социального статуса личности и возможности успехо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Фантастическое Я. В эту подструктуру входит представление о том, каким хотел бы стать человек, если бы все было возможно, т.е. если бы можно было отвлекаться от реальных условий жизнедеятельности и развит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кольку с достижением зрелости человек обычно все в б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ьшей степени становится реалистом, то мы предполагаем, что ст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уктура фантастического Я, начиная с конца юношеского возраста, постепенно свертывается. В повседневной жизн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Идеальное Я, адаптивные возможности личности и "синдром Пеле". Идеальное Я как подструктура личности включает представление человека о том типе личности, каким он должен был бы стать, исходя из усвоенных моральных норм, идентификаций и образцов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Идеальное Я становится целью человека, к которой он стремится более или менее последовательно. Это те нормы, которые желательны для наиболее значимых социальных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Будущее или возможное Я. Эту подструктуру Я-концепции М. Розенберг определил как представление индивида о том типе личности, каким он может стать. Считается, что этот тип может резко отличаться от идеального Я: человек может стремиться стать героем, в то же время чувствует, что становится мещанином. Иначе говоря, к своему будущему Я человек в определенной мере идет непроизвольно, помимо своего желания и идеального 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7. Идеализированное Я. Такое наименование получил тот образ, каким человеку приятно видеть себя сейчас, каким ему приятно выглядеть сейчас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8. Представляемые Я. Под названием представляемых Я-образов понимают такие образы и маски, которые индивид выставляет напоказ, чтобы скрыть за ними какие-то отрицательные или болезненные черты, идиосинкразии, слабости своего реального 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9. Фальшивое Я и его защитно-адаптивные последствия. Поскольку самопознание - очень сложное и тонкое явление, осуществляемое в значительной степени социально опосредованными путями, то человек нередко приобретает искаженное представление о себе. Это чаще всего искаженное настоящее (актуальное) Я, хотя в принципе любая из описанных подструктур Я-концепции может быть искаженной, неадекватной структуре реальной личности. Искаженное актуальное Я называю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 также фальшивым Я. Для поддержания фальшивых (но желательных) Я личность систематически использует такие механизмы, как самообман, дискредитация и вытеснение В результате этих процессов личность приобретает такие отрицательные черты самосознания и характера, как боязнь негативной самооценки, ожидание негативного отношения от других, неспособность к поступкам, обеспечивающим самоуважение и т д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10. Соотношения между центром Я и подструктурами Я-концепции. Для понимания динамики человеческой психики следует иметь представление о том, каким образом центральная инстанция Я осуществляет контрольное управление психической деятельностью. </w:t>
      </w:r>
      <w:r>
        <w:rPr>
          <w:sz w:val="28"/>
          <w:szCs w:val="28"/>
          <w:lang w:val="uk-UA"/>
        </w:rPr>
        <w:t xml:space="preserve">Бернс </w:t>
      </w:r>
      <w:r>
        <w:rPr>
          <w:sz w:val="28"/>
          <w:szCs w:val="28"/>
        </w:rPr>
        <w:t>сосредотачивает свое внимание на трех основных составляющих Я-концепции. Когнитивной, поведенческой и оценочной составляющих Я-концепци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гнитивная Я-концепция по мнению Бернса это представления индивида о самом себе, как правило, кажутся у убедительными независимо от того, основываются ли они объективном знании или субъективном мнении, являются ли я истинными или ложными. Конкретные способы самовоспитания, ведущего к формированию образа Я, могут быть самыми разнообразным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писывая какого-то человека, мы обычно прибегаем к помощи прилагательных: "надежный", "общительный", "сильный", и т.д. Все это - абстрактные характеристики, которые никак не связаны с конкретным событием или ситуациями. Как элементы обобщенного образа индивида они отражают, с одной стороны, устойчивые тенденции в его поведении, а с другой - избирательность нашего восприятия. То же самое исходит, когда мы описываем самих себя: мы в словах пытаемся выразить основные характеристики нашего привычного восприятия. Их можно перечислять до бесконечности, ибо им относятся любые атрибутивные, ролевые, статусные, психологические характеристики индивида, описание его имущества жизненных целей и т.п. Все они входят в образ Я с различным сдельным весом - одни представляются индивиду более значимыми, другие - менее. Причем значимость элементов самовоспитания и соответственно их иерархия могут меняться в зависимости от контекста, жизненного опыта индивида или просто под влиянием момента.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Проблема "Я-концепции" в зарубежной психологии</w:t>
      </w:r>
    </w:p>
    <w:p>
      <w:pPr>
        <w:pStyle w:val="Normal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ть разные подходы к пониманию Я - концепции и ее структуры в работах зарубежных авторов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. Джеймс рассматривает глобальную Я-концепцию как совокупность установок индивида - направленных на самого себя, эти установки имеют разные модальности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альное Я - это установки связанные с тем как индивид воспринимает свои способности, свои роли, свой актуальный статус, т.е. те установки, которые связаны с представлениями о том какой он на самом дел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еркальное я (социальное я) - это установки связанные с преставлениями индивида о том, как его видят други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деальное я - это установки связанные с представлениями индивида о том, каким бы он хотел ста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йерс Д. он добавляет к этим трем еще одну модальность это Возможное я - это установки связанные с представлениями индивида о том, каким он боится стать в будущем. Функциями Я - концепции Я-концепции являются способность достижения внутренней согласованности личности Я-Конценция является источником ожидания личности - если бы у нас не было Я-Конценции - мы бы просто не росл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ильям Джемс первым из психологов начал разрабатывать проблематику Я-концепции. Глобальное, личностное Я (</w:t>
      </w:r>
      <w:r>
        <w:rPr>
          <w:sz w:val="28"/>
          <w:szCs w:val="28"/>
          <w:lang w:val="en-US"/>
        </w:rPr>
        <w:t>Self</w:t>
      </w:r>
      <w:r>
        <w:rPr>
          <w:sz w:val="28"/>
          <w:szCs w:val="28"/>
        </w:rPr>
        <w:t>) он рассматривал как двойственное образование, в котором соединяться Я сознающее и Я как объект (Ме). Это - две стороны одной целостности, всегда существующие одновременно. Одна из них являет собой чистый опыт (Я-сознающее), а другая - содержание этого опыта (Я-как-объект). Это различие ясно зафиксировано в языке, поэтому говорить, что человек, с одной стороны, обладает сознанием, а с другой - осознает и, один из элементов действительности, - значит сложно объяснить очевидную вещь. Но подобное различие не так просто учесть в психологической теории. Поскольку всякий рефлексивный акт предполагает идентификацию Я-как-объекта и в то же самое время устанавливает нерасторжимую связь познаваемого и познающего: одно без другого в данном случае немыслимо. Поэтому личностное Я - это всегда одновременно и Я-сознающее. и Я-как-объект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мысли Джемса, Я-как-объект - это все то, что человек может назвать своим. В этой области Джемс выделяет четыре составляющие п располагает их в порядке значимости: духовное Я, материальное Я, социальное Я и физическое Я. Джемсу принадлежит первая и весьма глубокая концепция личностного Я, рассматриваемого в концепцию самопознания; он выдвинул гипотезу о двойственной природе интегрального 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Чарлз Кули. </w:t>
      </w:r>
      <w:r>
        <w:rPr>
          <w:sz w:val="28"/>
          <w:szCs w:val="28"/>
        </w:rPr>
        <w:t>Первоначально точка зрения Кули заключалась в том, что индивид первичен по отношению к обществу. Однако позже он пересмотрел этот взгляд и в большей степени акцентировал роль общества, утверждая, что личность и общество имеют общий генезис и, следовательно, представление об изолированном и независимом эго-иллюзия. Действия индивидов и социальное давление оказывают взаимное модифицирующее влияние. Позже произошел дальнейший сдвиг в основах этой теории, когда Мид пришел к выводу о том, что личность фактически определяется социальными условиям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Экспериментально можно показать, что главным ориентиром для Я-концепции является Я другого человека, то есть представление индивида о том, что думают о нем другие. Как неоднократно было показано, "Я-каким-меня-видят-другие" и "Я-каким-я-сам-себя-вижу" весьма сходны по своему содержанию. Кули первым подчеркнул значение субъективно интерпретируемой обратной связи, получаемой нами от других людей, как главного источника данных о собственном 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 1912 году Кули предложил теорию "зеркального Я", утверждая, что представления индивида о том, как его оценивают другие, существенно влияют на его Я-концепцию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еркальное Я возникает на основе символического взаимодействия индивида с разнообразными первичными группами, членом которых он является. Такая группа, характеризующаяся непосредственным общением ее членов между собой, относительным постоянством и высокой степенью тесных контактов между небольшим количеством членов группы, приводит к взаимной интеграции индивида и группы. Непосредственные отношения между „членами группы предоставляют индивиду обратную связь для самооценки. Таким образом, Я-концепция формируется в осуществляющемся методом проб и ошибок процессе, г. ходе которого усваиваются ценности, установки и рол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жордж Мид. </w:t>
      </w:r>
      <w:r>
        <w:rPr>
          <w:sz w:val="28"/>
          <w:szCs w:val="28"/>
        </w:rPr>
        <w:t>В соответствии с концепцией "зеркального 'Г Кули Мид считал, что становление человеческого Я как много психического явления, в сущности, есть не что иное, как происходящий "внутри" индивида социальный процесс, в рамках которого возникают впервые выделенные Джемсом '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нающее и Я-как-объект.</w:t>
      </w:r>
      <w:r>
        <w:rPr>
          <w:sz w:val="28"/>
          <w:szCs w:val="28"/>
          <w:lang w:val="uk-UA"/>
        </w:rPr>
        <w:t xml:space="preserve"> Д</w:t>
      </w:r>
      <w:r>
        <w:rPr>
          <w:sz w:val="28"/>
          <w:szCs w:val="28"/>
        </w:rPr>
        <w:t xml:space="preserve">алее Мид предположил, что через усвоение культуры (как сложной совокупности символов, падающих общими значениями для всех членов общества) человек способен предсказывать как поведение другого человек как и то, как этот другой человек предсказывает наше собственное поведение. Мид полагал, что самоопределение человека как носителя той или иной роли осуществляется путем осознание и принятия тех представлений, которые существуют у людей относительно этого человека. Мид считал, что Ме образуют усвоенные человеком установки (значения и ценности), 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это то, как человек в качестве субъекта психической деятельности спонтанно воспринимает ту часть своего Я, которая обозначена как Ме. Совокуп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Ме образует собственно личностное, или интегральное Я (</w:t>
      </w:r>
      <w:r>
        <w:rPr>
          <w:sz w:val="28"/>
          <w:szCs w:val="28"/>
          <w:lang w:val="en-US"/>
        </w:rPr>
        <w:t>Self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рактуется Мидом скорее как импульсивная неупорядоченная тенденция психической жизни индивида, почти аналогичная фрейдовскому бессознательному. Любое поведение начинается в качестве импульсивно реагирующего, но далее развивается и заканчивается как Ме, поскольку оказывается под влиянием соци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культурных факторов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ает импульс к движению психической жизни; Ме направляет его в определенные рам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л Роджерс </w:t>
      </w:r>
      <w:r>
        <w:rPr>
          <w:sz w:val="28"/>
          <w:szCs w:val="28"/>
          <w:lang w:val="uk-UA"/>
        </w:rPr>
        <w:t>ситал, что м</w:t>
      </w:r>
      <w:r>
        <w:rPr>
          <w:sz w:val="28"/>
          <w:szCs w:val="28"/>
        </w:rPr>
        <w:t>многочисленные психологические эксперименты показали, что чем тщательнее мы проверяем свои теории и объясняем, почему они могли быть истинными, тем в большей степени мы становимся, закрыты для информации, которая способна пошатнуть наше мнение. Неверно мнение о других людях и даже о самом себе может продолжать существовать даже после дискредитаци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концепция - имеет структурно - динамический характер. Образ Я складывается из когнитивных составляющих установок: статусные, имущественные, ценностные характеристики и в целом эти установки находятся в определенной иерархии (для кого то деньги важнее чем водка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точником оценочных суждений индивида о самом себе, являются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Социокультурные стандарты и нормы социального окружения (пример: если ты воспитывался в среде ненормативной лексики, вряд ли тебе будут резать слух, некоторое выражения)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. Социальная реакция других людей к индивиду, их субъективная интерпретац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Индивидуальные критерии и стандарты, усвоенные индивидом в жизн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ндивид реализует 2 процесса самооценки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равнение я реального - с я идеальны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равнение я реального - с процессом я социальным или я зеркальны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точник формирования Я концепции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 Представление о своем тел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Язык - развивающая способность выражать словами и формировать представление о себе и др. людях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Субъективная интерпретация обратной связи от значимых других, о себе (значимые другие - учителя, друзья, т.е. мнение близких о себе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Идентификация с приемлемой моделью половой роли и усвоение с связанной с этой ролью стереотипов (мужчина - женщина)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8"/>
        <w:numPr>
          <w:ilvl w:val="0"/>
          <w:numId w:val="3"/>
        </w:numPr>
        <w:tabs>
          <w:tab w:val="clear" w:pos="1077"/>
        </w:tabs>
        <w:ind w:left="0" w:hanging="0"/>
        <w:rPr>
          <w:lang w:val="uk-UA"/>
        </w:rPr>
      </w:pPr>
      <w:r>
        <w:rPr/>
        <w:t>Психолог</w:t>
      </w:r>
      <w:r>
        <w:rPr>
          <w:lang w:val="uk-UA"/>
        </w:rPr>
        <w:t>ія особистості: Словник-довідник / За редакцією П.П. Горностая, Т.М. Титаренко. - К.: Рута, 2001. - 320с.</w:t>
      </w:r>
    </w:p>
    <w:p>
      <w:pPr>
        <w:pStyle w:val="Style18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Психология личности в трудах отечественных психологов. - СПб.: Издательство "Питер", 2000. - 480с.</w:t>
      </w:r>
    </w:p>
    <w:p>
      <w:pPr>
        <w:pStyle w:val="Style18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Самосознание и защитные механизмы личности. Хрестоматия. - Самара: Издательский дом "БАХРАХ-М", 2003. - 656с.</w:t>
      </w:r>
    </w:p>
    <w:p>
      <w:pPr>
        <w:pStyle w:val="Style18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Хьелл Л., Зиглер Д. Теории личности. - СПб.: Питер, 2000. - 608с.</w:t>
      </w:r>
    </w:p>
    <w:p>
      <w:pPr>
        <w:pStyle w:val="Style18"/>
        <w:numPr>
          <w:ilvl w:val="0"/>
          <w:numId w:val="3"/>
        </w:numPr>
        <w:tabs>
          <w:tab w:val="clear" w:pos="1077"/>
        </w:tabs>
        <w:ind w:left="0" w:hanging="0"/>
        <w:rPr>
          <w:lang w:val="uk-UA"/>
        </w:rPr>
      </w:pPr>
      <w:r>
        <w:rPr>
          <w:lang w:val="uk-UA"/>
        </w:rPr>
        <w:t>Рубинштейн С.Л. Основы общей психологии. - М.: ВДАДОС, 1987.</w:t>
      </w:r>
    </w:p>
    <w:p>
      <w:pPr>
        <w:pStyle w:val="Style18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Соколова Е.Т. Самосознание и самооценка при аномалиях личности. - М., 1989.</w:t>
      </w:r>
    </w:p>
    <w:p>
      <w:pPr>
        <w:pStyle w:val="Style18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Швалб Ю.М. Целеполагающее сознание (психологические модели исследования). - К.: Милленниум, 2003. - 152с.</w:t>
      </w:r>
    </w:p>
    <w:p>
      <w:pPr>
        <w:pStyle w:val="Style18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Чеснокова И.И. Проблема самосознания в психологии. - М.: Наука, 1977. - 143с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00" w:after="1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  <w:bCs/>
      <w:caps/>
      <w:kern w:val="2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bCs/>
      <w:i/>
      <w:iCs/>
      <w:smallCap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b/>
      <w:bCs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i/>
      <w:i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737" w:firstLine="709"/>
      <w:jc w:val="lef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spacing w:before="0" w:after="0"/>
      <w:ind w:firstLine="567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spacing w:before="0" w:after="0"/>
      <w:ind w:firstLine="360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spacing w:before="0" w:after="0"/>
      <w:ind w:left="720" w:firstLine="709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right"/>
    </w:pPr>
    <w:rPr>
      <w:kern w:val="2"/>
      <w:sz w:val="28"/>
      <w:szCs w:val="28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spacing w:before="0" w:after="0"/>
    </w:pPr>
    <w:rPr>
      <w:sz w:val="28"/>
      <w:szCs w:val="28"/>
      <w:lang w:val="en-US"/>
    </w:rPr>
  </w:style>
  <w:style w:type="paragraph" w:styleId="Style17">
    <w:name w:val="Текст"/>
    <w:basedOn w:val="Normal"/>
    <w:qFormat/>
    <w:pPr>
      <w:spacing w:before="0" w:after="0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spacing w:before="0" w:after="0"/>
    </w:pPr>
    <w:rPr>
      <w:sz w:val="28"/>
      <w:szCs w:val="28"/>
    </w:rPr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20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pacing w:before="0" w:after="0"/>
    </w:pPr>
    <w:rPr>
      <w:b/>
      <w:bCs/>
      <w:sz w:val="20"/>
      <w:szCs w:val="20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8"/>
      <w:szCs w:val="28"/>
      <w:lang w:val="uk-UA"/>
    </w:rPr>
  </w:style>
  <w:style w:type="paragraph" w:styleId="Style21">
    <w:name w:val="Обычный +"/>
    <w:basedOn w:val="Normal"/>
    <w:qFormat/>
    <w:pPr>
      <w:spacing w:before="0" w:after="0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spacing w:before="0" w:after="0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spacing w:before="0" w:after="0"/>
      <w:ind w:hanging="0"/>
      <w:jc w:val="left"/>
    </w:pPr>
    <w:rPr>
      <w:smallCaps/>
      <w:sz w:val="28"/>
      <w:szCs w:val="28"/>
    </w:rPr>
  </w:style>
  <w:style w:type="paragraph" w:styleId="Contents3">
    <w:name w:val="TOC 3"/>
    <w:basedOn w:val="Normal"/>
    <w:next w:val="Normal"/>
    <w:pPr>
      <w:spacing w:before="0" w:after="0"/>
      <w:jc w:val="left"/>
    </w:pPr>
    <w:rPr>
      <w:sz w:val="28"/>
      <w:szCs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spacing w:before="0" w:after="0"/>
    </w:pPr>
    <w:rPr>
      <w:sz w:val="28"/>
      <w:szCs w:val="28"/>
      <w:lang w:val="en-US" w:eastAsia="en-US"/>
    </w:rPr>
  </w:style>
  <w:style w:type="paragraph" w:styleId="Contents5">
    <w:name w:val="TOC 5"/>
    <w:basedOn w:val="Normal"/>
    <w:next w:val="Normal"/>
    <w:pPr>
      <w:spacing w:before="0" w:after="0"/>
      <w:ind w:left="958" w:firstLine="709"/>
    </w:pPr>
    <w:rPr>
      <w:sz w:val="28"/>
      <w:szCs w:val="28"/>
    </w:rPr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61">
    <w:name w:val="Стиль6"/>
    <w:basedOn w:val="Normal"/>
    <w:qFormat/>
    <w:pPr>
      <w:spacing w:before="0" w:after="0"/>
    </w:pPr>
    <w:rPr>
      <w:b/>
      <w:bCs/>
      <w:sz w:val="28"/>
      <w:szCs w:val="28"/>
    </w:rPr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27:00Z</dcterms:created>
  <dc:creator>оля</dc:creator>
  <dc:description/>
  <cp:keywords/>
  <dc:language>en-US</dc:language>
  <cp:lastModifiedBy>Mage</cp:lastModifiedBy>
  <dcterms:modified xsi:type="dcterms:W3CDTF">2011-10-09T10:27:00Z</dcterms:modified>
  <cp:revision>2</cp:revision>
  <dc:subject/>
  <dc:title>МИНИСТЕРСТВО ОБРАЗОВАНИЯ И НАУКИ УКРАИНЫ</dc:title>
</cp:coreProperties>
</file>