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Автоматизация кузнечнопрессового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</w:rPr>
      </w:pPr>
      <w:r>
        <w:rPr>
          <w:b/>
          <w:color w:val="000000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Cs w:val="36"/>
        </w:rPr>
      </w:pPr>
      <w:r>
        <w:rPr>
          <w:color w:val="000000"/>
          <w:szCs w:val="3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36"/>
        </w:rPr>
        <w:t xml:space="preserve">1. </w:t>
      </w:r>
      <w:r>
        <w:rPr>
          <w:color w:val="000000"/>
          <w:szCs w:val="32"/>
        </w:rPr>
        <w:t>Технологический процесс изготовления поковок</w:t>
      </w:r>
    </w:p>
    <w:p>
      <w:pPr>
        <w:pStyle w:val="Normal"/>
        <w:spacing w:lineRule="auto" w:line="360"/>
        <w:jc w:val="both"/>
        <w:rPr>
          <w:color w:val="000000"/>
          <w:szCs w:val="32"/>
        </w:rPr>
      </w:pPr>
      <w:r>
        <w:rPr>
          <w:color w:val="000000"/>
          <w:szCs w:val="36"/>
        </w:rPr>
        <w:t xml:space="preserve">2. </w:t>
      </w:r>
      <w:r>
        <w:rPr>
          <w:color w:val="000000"/>
          <w:szCs w:val="32"/>
        </w:rPr>
        <w:t>Функциональная схема АСУ ТП кузнечнопрессового участка</w:t>
      </w:r>
    </w:p>
    <w:p>
      <w:pPr>
        <w:pStyle w:val="Normal"/>
        <w:spacing w:lineRule="auto" w:line="360"/>
        <w:jc w:val="both"/>
        <w:rPr>
          <w:color w:val="000000"/>
          <w:szCs w:val="32"/>
        </w:rPr>
      </w:pPr>
      <w:r>
        <w:rPr>
          <w:color w:val="000000"/>
          <w:szCs w:val="32"/>
        </w:rPr>
        <w:t>3. Зона нагревательных печей</w:t>
      </w:r>
    </w:p>
    <w:p>
      <w:pPr>
        <w:pStyle w:val="Normal"/>
        <w:spacing w:lineRule="auto" w:line="360"/>
        <w:jc w:val="both"/>
        <w:rPr>
          <w:color w:val="000000"/>
          <w:szCs w:val="32"/>
        </w:rPr>
      </w:pPr>
      <w:r>
        <w:rPr>
          <w:color w:val="000000"/>
          <w:szCs w:val="32"/>
        </w:rPr>
        <w:t>4</w:t>
      </w:r>
      <w:r>
        <w:rPr>
          <w:b/>
          <w:color w:val="000000"/>
          <w:szCs w:val="32"/>
        </w:rPr>
        <w:t xml:space="preserve"> </w:t>
      </w:r>
      <w:r>
        <w:rPr>
          <w:color w:val="000000"/>
          <w:szCs w:val="32"/>
        </w:rPr>
        <w:t>Устройство и принцип работы AS-interface</w:t>
      </w:r>
    </w:p>
    <w:p>
      <w:pPr>
        <w:pStyle w:val="Normal"/>
        <w:spacing w:lineRule="auto" w:line="360"/>
        <w:jc w:val="both"/>
        <w:rPr>
          <w:color w:val="000000"/>
          <w:szCs w:val="32"/>
        </w:rPr>
      </w:pPr>
      <w:r>
        <w:rPr>
          <w:color w:val="000000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465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актически давно было известно преимущество децентрализованной автоматизации. Принимая во внимание, что несколько лет назад тенденция управления и контроля технологическим процессом была отдана диспетчерам-операторам, то в настоящее время эта тенденция направлена к распределенным решениям, то есть к децентрализованным. Важные технологические моменты производственного процесса немедленно обрабатываются оператором на месте тем самым, обеспечивая децентрализованное управление. Только важная информация передается на центральный процессор. Преимущества таких решений очевид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большие и конкретные программы обеспечивают легкий ввод в действие участков цехов зав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8" w:leader="none"/>
          <w:tab w:val="left" w:pos="980" w:leader="none"/>
          <w:tab w:val="left" w:pos="968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ньшее количество времени простоя, так как индивидуальные станции работают в реальном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8" w:leader="none"/>
          <w:tab w:val="left" w:pos="980" w:leader="none"/>
          <w:tab w:val="left" w:pos="968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нижение процесса обмена данными между уровнями (диспетчерами) через систему 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олее легкая, более быстрая установка и выбор систем расши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следовательное управление процессом производства и программирования благодаря стандартной системе общего пользования «Союз Автоматиз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Из-за его несложной структуры AS-i (Actuators Sensors Interface) является превосходным выбором для использования между датчиками / приводами и децентрализованным упр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ажнейшим фактором повышения эффективности металлургического производства в промышленности является развитие систем автоматического управления (САУ), как технологическим оборудованием, так и всем технологическим процессом в целом. Металлургическое производство является сложным, консервативным процессом, так как используется дорогостоящее технологическое оборудование, работающее в сложной агрессив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временное оборудование оснащается передовыми технологиями первичного сбора, преобразования и использования технической и технологической информации для повышения производительности и качества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истемах автоматического управления в качестве сигналов обычно используются электрические и механические величины (например, постоянный ток, напряжение, давление сжатого газа или жидкости, усилие и т.п.), так как они позволяют легко осуществлять преобразование, сравнение, передачу на расстояние и хранение информации. В одних случаях сигналы возникают непосредственно вследствие протекающих при управлении процессов (изменения тока, напряжения, температуры, давления, наличия механических перемещений и т.д.), в других случаях они вырабатываются чувствительными элементами или датчик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1. Технологический процесс изготовления пок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льные слитки поступают в кузнечнопрессовый цех в холодном состоянии и требуют предварительного нагрева перед ковкой. Технологическое назначение операции нагрева заключается в том, чтобы привести металл в такое высокотемпературное состояние, при котором существенно снижается сопротивляемость деформированию, повышается пласт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рев осуществляют в пламенной нагревательной печи с выкатным подом (рис 1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вка слитка осуществляется в пределах заданного температурного интервала, пределы которого назначаются по диаграмме состояния системы железо-углерод и составляют 1250 – 750 °С. Этот интервал находится ниже линии Солидуса на 100–150 °С (верхний предел) и выше линии критических точек А3 на 25–50 °С (нижний придел). В пределах этого интервала сталь имеет однофазную аустенитную структуру, т.е. все зёрна имеют высокую пластичность, вязкость и одинаковый фазовый состав. Несоблюдение заданных температурных условий приводит к основным видам дефектов и брака при нагреве металла перед ковкой: недогреву, перегреву и пережог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ретый слиток куют на гидравлическом прессе (рис 1) с помощью специального манипулятора (рис 2), который позволяет быстро и легко перемещать поковку на бойках пресса (подачи и кантовк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ой операцией ковки является протяжка т.е. постепенное обжатие заготовки по её длине, с промежуточными кантовками, при которой увеличивается длина заготовки за счёт уменьшения площади её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77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1 Схема кузнечнопрессового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 Функциональная Схема АСУ ТП кузнечнопрессового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втоматизация кузнечнопрессового участка осуществляется с помощью распределённой АСУ ТП. Участок подразделяю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три зоны управления:</w:t>
      </w:r>
    </w:p>
    <w:p>
      <w:pPr>
        <w:pStyle w:val="3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нагревательных печей,</w:t>
      </w:r>
    </w:p>
    <w:p>
      <w:pPr>
        <w:pStyle w:val="31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она манипулятора,</w:t>
      </w:r>
    </w:p>
    <w:p>
      <w:pPr>
        <w:pStyle w:val="31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она самого пресс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новной информационной функцией АСУ ТП кузнечнопрессового участ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является слежение за положением металла на бойках пресса, соблюдение требований технологии изготовления и выдержка температурного режима при нагреве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е Управляющие функции АСУ ТП гидравлического пресса можно подразделить следующим образом:</w:t>
      </w:r>
    </w:p>
    <w:p>
      <w:pPr>
        <w:pStyle w:val="3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чёт настройки и настройка оборудования,</w:t>
      </w:r>
    </w:p>
    <w:p>
      <w:pPr>
        <w:pStyle w:val="3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правление темпом обработки давлением,</w:t>
      </w:r>
    </w:p>
    <w:p>
      <w:pPr>
        <w:pStyle w:val="3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чёт подстройки и подстройка оборудования,</w:t>
      </w:r>
    </w:p>
    <w:p>
      <w:pPr>
        <w:pStyle w:val="3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правление процессом ковки отдельной заготовки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управление переменными процесса ковки на прессе осуществляется локальными системами управления устройствами и технологическими переменными процесса (Табл.1)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. Функциональная Схема АСУ ТП кузнечно-прессового участ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66"/>
        <w:gridCol w:w="1603"/>
        <w:gridCol w:w="1428"/>
        <w:gridCol w:w="1695"/>
        <w:gridCol w:w="1401"/>
      </w:tblGrid>
      <w:tr>
        <w:trPr>
          <w:trHeight w:val="384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Децентрализованная УВМ</w:t>
            </w:r>
          </w:p>
        </w:tc>
      </w:tr>
      <w:tr>
        <w:trPr>
          <w:trHeight w:val="384" w:hRule="atLeast"/>
          <w:cantSplit w:val="true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она нагревательных печей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она пресса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она манипулятора</w:t>
            </w:r>
          </w:p>
        </w:tc>
      </w:tr>
      <w:tr>
        <w:trPr>
          <w:trHeight w:val="384" w:hRule="atLeast"/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У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У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ТП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У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ТП</w:t>
            </w:r>
          </w:p>
        </w:tc>
      </w:tr>
      <w:tr>
        <w:trPr>
          <w:trHeight w:val="4273" w:hRule="atLeast"/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СУ показателями тепловой работы нагревательных печей.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i/>
                <w:color w:val="000000"/>
                <w:sz w:val="20"/>
                <w:szCs w:val="20"/>
              </w:rPr>
              <w:t>СУ расходом топлива.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СУ температурой заготовки,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-СУ перемещением бойка,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i/>
                <w:color w:val="000000"/>
                <w:sz w:val="20"/>
                <w:szCs w:val="20"/>
              </w:rPr>
              <w:t>СУ перемещением стола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-СУ высотой заготовки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-СУ механизм зажима заготовки,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i/>
                <w:color w:val="000000"/>
                <w:sz w:val="20"/>
                <w:szCs w:val="20"/>
              </w:rPr>
              <w:t>СУ продольным перемещением манипулятора (величина подачи),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i/>
                <w:color w:val="000000"/>
                <w:sz w:val="20"/>
                <w:szCs w:val="20"/>
              </w:rPr>
              <w:t>СУ Поворотом хобота, манипулятора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СУ вертикальным перемещением хобота манипулятора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-СУ величиной подачи.</w:t>
            </w:r>
          </w:p>
          <w:p>
            <w:pPr>
              <w:pStyle w:val="31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i/>
                <w:color w:val="000000"/>
                <w:sz w:val="20"/>
                <w:szCs w:val="20"/>
              </w:rPr>
              <w:t>СУ углом кантов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 Зона нагревательных печ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олее детально рассмотрим систему управления зоной нагревательных печей, где производится нагрев слитков по заданному режиму (рис. 3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мпература в печи замеряется тремя датчиками, расположенными в разных местах, температура слитка – двумя датчиками с разных сторон (рис. 4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8640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2030" cy="310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666615" cy="422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>Рис. 8. Распределённая АСУ ТП кузнечно-прессового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 Устройство и принцип работы AS-interfac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Отличительной чертой AS-интерфейса является использование одного 2-жильного кабеля для обмена данными и подвода питания к датчикам и исполнительным устройствам. Для питания сетевых устройств должны использоваться только специальные блоки питания, предназначенные для работы в AS-интерфейсе. Обычные стабилизированные блоки питания могут использоваться только для питания вспомогательных цепей сетевых устройств AS 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тевой кабель имеет оболочку специального профиля, что исключает возможность ошибок при монтаже сетевых компонентов. Подключение новых компонентов производится методом прокалывания оболочки каб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В составе AS-интерфейса могут использо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Ведущие сетевые устройства в виде коммуникационных процессоров программируемых контроллеров SIMATIC S5/S7 и станций распределенного ввода-вывода SIMATIC ET 200M/X, а также модулей связи DP/AS-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Сетевой кабель AS-интерфейса с оболочкой специальной или кругл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Повторители/ расшир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Блоки питания AS 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Модули для подключения стандартных датчиков и исполнительны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Датчики и исполнительные устройства с встроенным интерфейсом ведом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Приборы для установки сетевых адресов ведомых устройств AS-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Оборудование и аппаратура других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79265" cy="321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Рис. 9. Конфигурация AS-interface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датч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color w:val="000000"/>
          <w:szCs w:val="24"/>
        </w:rPr>
        <w:t>Для измерения температуры в печи выберем платино-родиевую термопару, характеристики которой представленны в таблице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4"/>
        </w:rPr>
        <w:t>Термопарой называют датчик генераторного типа, измеряющий температуру в окрестности определенной точки температурного поля относительно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аблица 2. Характеристики термопары, д</w:t>
      </w:r>
      <w:r>
        <w:rPr/>
        <w:t>ля измерения температуры пе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651"/>
        <w:gridCol w:w="2390"/>
        <w:gridCol w:w="1089"/>
        <w:gridCol w:w="1882"/>
      </w:tblGrid>
      <w:tr>
        <w:trPr>
          <w:trHeight w:val="555" w:hRule="atLeast"/>
          <w:cantSplit w:val="true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териал термоэлектродов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редел преобразования, (при работе в кратковременном режиме)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грешность термоЭДС, мВ</w:t>
            </w:r>
          </w:p>
        </w:tc>
      </w:tr>
      <w:tr>
        <w:trPr>
          <w:trHeight w:val="510" w:hRule="atLeast"/>
          <w:cantSplit w:val="true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300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ыше 300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trHeight w:val="510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ТПР-30/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латинород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(30% родия) – платинородий (6% родия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00…1600 (1800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±(0,01+3,3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х10</w:t>
            </w:r>
            <w:r>
              <w:rPr>
                <w:color w:val="000000"/>
                <w:sz w:val="20"/>
                <w:szCs w:val="24"/>
                <w:vertAlign w:val="superscript"/>
              </w:rPr>
              <w:t>-5</w:t>
            </w:r>
            <w:r>
              <w:rPr>
                <w:color w:val="000000"/>
                <w:sz w:val="20"/>
                <w:szCs w:val="24"/>
              </w:rPr>
              <w:t>(</w:t>
            </w: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</w:rPr>
              <w:t>-300)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Недостатки термопар</w:t>
      </w:r>
      <w:r>
        <w:rPr>
          <w:color w:val="000000"/>
          <w:szCs w:val="24"/>
        </w:rPr>
        <w:t xml:space="preserve"> – невысокая чувствительность, большая инерционность, необходимость поддержания постоянной температуры свободных сп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ля измерения температуры слитка в печи выбираем инфракрасный пирометр модели М68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 характеристики которого представлены в таблице 3.</w:t>
      </w:r>
    </w:p>
    <w:p>
      <w:pPr>
        <w:pStyle w:val="FR3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нфракрасные термометры разработаны для измерения температуры в различных технологических процессов. Они имеют прочный термозащитный корпус, изготовленный из нержавеющей стали, дополнительные устройство для воздушного и водяного охлаждения, а также другие приспособления, которые обеспечивают работоспособность приборов в жестких производственных условиях.</w:t>
      </w:r>
    </w:p>
    <w:p>
      <w:pPr>
        <w:pStyle w:val="FR2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рибор M68L состоит из двух узлов:</w:t>
      </w:r>
    </w:p>
    <w:p>
      <w:pPr>
        <w:pStyle w:val="FR2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объектива, который улавливает инфракрасное излучение объекта измерения, фокусирует его и передает с помощью волоконно-оптического кабеля;</w:t>
      </w:r>
    </w:p>
    <w:p>
      <w:pPr>
        <w:pStyle w:val="FR2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электронного блока с чувствительным элементом и процессором для обработки сигналов.</w:t>
      </w:r>
    </w:p>
    <w:p>
      <w:pPr>
        <w:pStyle w:val="FR2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Такая конструкция имеет несколько достоинств:</w:t>
      </w:r>
    </w:p>
    <w:p>
      <w:pPr>
        <w:pStyle w:val="FR2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гибкий оптико-волоконный кабель позволяет измерять температуру объектов, находящихся за пределами прямой линии зр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аблица 3. Инфракрасные пи</w:t>
      </w:r>
      <w:r>
        <w:rPr/>
        <w:t>ромет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74"/>
        <w:gridCol w:w="4341"/>
        <w:gridCol w:w="1360"/>
        <w:gridCol w:w="1606"/>
      </w:tblGrid>
      <w:tr>
        <w:trPr>
          <w:trHeight w:val="537" w:hRule="atLeast"/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Предел измерения, </w:t>
            </w:r>
            <w:r>
              <w:rPr>
                <w:color w:val="000000"/>
                <w:sz w:val="20"/>
                <w:szCs w:val="24"/>
                <w:vertAlign w:val="superscript"/>
              </w:rPr>
              <w:t>0</w:t>
            </w:r>
            <w:r>
              <w:rPr>
                <w:color w:val="000000"/>
                <w:sz w:val="20"/>
                <w:szCs w:val="24"/>
              </w:rPr>
              <w:t>С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Температура окружающей среды, </w:t>
            </w:r>
            <w:r>
              <w:rPr>
                <w:color w:val="000000"/>
                <w:sz w:val="20"/>
                <w:szCs w:val="24"/>
                <w:vertAlign w:val="superscript"/>
              </w:rPr>
              <w:t>0</w:t>
            </w:r>
            <w:r>
              <w:rPr>
                <w:color w:val="000000"/>
                <w:sz w:val="20"/>
                <w:szCs w:val="24"/>
              </w:rPr>
              <w:t>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грешно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Быстродействие</w:t>
            </w:r>
          </w:p>
        </w:tc>
      </w:tr>
      <w:tr>
        <w:trPr>
          <w:trHeight w:val="763" w:hRule="atLeast"/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M68L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…300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Электронный модуль</w:t>
            </w:r>
            <w:r>
              <w:rPr>
                <w:b/>
                <w:bCs/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0…60 </w:t>
            </w:r>
            <w:r>
              <w:rPr>
                <w:color w:val="000000"/>
                <w:sz w:val="20"/>
                <w:szCs w:val="24"/>
                <w:vertAlign w:val="superscript"/>
              </w:rPr>
              <w:t>0</w:t>
            </w:r>
            <w:r>
              <w:rPr>
                <w:color w:val="000000"/>
                <w:sz w:val="20"/>
                <w:szCs w:val="24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60…315 °С объектив и световод в сбор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до 500 °С объектив с охлаждающим кожухо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/ –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регулируем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0 мс..10 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Седышев В.В. Основы автоматизации прокатного производств Челябинск: ЮУрГУ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втоматизация прокатного производства. Выдрин В.Н., Федосиенко А.С. Учебник для вузов. М. Металлургия, 1984. 472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2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7:00Z</dcterms:created>
  <dc:creator>User</dc:creator>
  <dc:description/>
  <cp:keywords/>
  <dc:language>en-US</dc:language>
  <cp:lastModifiedBy>Mage</cp:lastModifiedBy>
  <cp:lastPrinted>2005-12-01T22:07:00Z</cp:lastPrinted>
  <dcterms:modified xsi:type="dcterms:W3CDTF">2011-10-09T10:27:00Z</dcterms:modified>
  <cp:revision>2</cp:revision>
  <dc:subject/>
  <dc:title>Федеральное агентство по образованию и науке</dc:title>
</cp:coreProperties>
</file>