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урсовой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регулирования – вельц печь для переработки цинковых ке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угол перемещения заслонки на трубопроводе вытяжного вентилятора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разряжение газов на входе в котел-утилизатор, мм.в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а безразмерная кривая раз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Безразмерная кривая разгона</w:t>
      </w:r>
    </w:p>
    <w:tbl>
      <w:tblPr>
        <w:tblW w:w="6830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46"/>
        <w:gridCol w:w="986"/>
        <w:gridCol w:w="846"/>
        <w:gridCol w:w="846"/>
        <w:gridCol w:w="846"/>
        <w:gridCol w:w="846"/>
        <w:gridCol w:w="84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штаб времени М</w:t>
        <w:softHyphen/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,4 мин, масштаб для регулируемой переменной М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ный состав системы регулиров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льный манометр для дистанционной передачи сигнала давления – по месту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преобразователь сигнала от дифференциального манометра – на щите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- показывающий и самопишущий прибор – на щит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гулятор импульсный – на щите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ключатель «ручное управление – автоматическое управление», включаемый после регулятора – на щит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катель бесконтактный реверсивный для включения исполнительного механизма – на щи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й механизм привода заслонки – рядом с заслон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кривой раз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ередаточной функции методом площадей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числение настроек регуляторов и исследование статистических свойств системы регулир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устойчивости системы регулир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передаточной функции замкнутой системы регулир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ение качества регулир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7. Функциональная схема системы регулирован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 Назначение элементов системы и ее работа. Принцип действия измерительного пре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ой задачей любого процесса управления является выработка </w:t>
      </w:r>
      <w:r>
        <w:rPr>
          <w:color w:val="000000"/>
          <w:spacing w:val="7"/>
          <w:sz w:val="28"/>
          <w:szCs w:val="28"/>
        </w:rPr>
        <w:t xml:space="preserve">и реализация таких решений, которые при данных условиях обеспечивают наиболее эффективное достижение поставленной </w:t>
      </w:r>
      <w:r>
        <w:rPr>
          <w:color w:val="000000"/>
          <w:spacing w:val="-3"/>
          <w:sz w:val="28"/>
          <w:szCs w:val="28"/>
        </w:rPr>
        <w:t>ц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оцессы управления совершаются над </w:t>
      </w:r>
      <w:r>
        <w:rPr>
          <w:i/>
          <w:iCs/>
          <w:color w:val="000000"/>
          <w:spacing w:val="3"/>
          <w:sz w:val="28"/>
          <w:szCs w:val="28"/>
        </w:rPr>
        <w:t xml:space="preserve">объектами управления </w:t>
      </w:r>
      <w:r>
        <w:rPr>
          <w:color w:val="000000"/>
          <w:spacing w:val="2"/>
          <w:sz w:val="28"/>
          <w:szCs w:val="28"/>
        </w:rPr>
        <w:t xml:space="preserve">(ОУ), под которыми понимаются части технологического процесса </w:t>
      </w:r>
      <w:r>
        <w:rPr>
          <w:color w:val="000000"/>
          <w:spacing w:val="5"/>
          <w:sz w:val="28"/>
          <w:szCs w:val="28"/>
        </w:rPr>
        <w:t>или агрегата, целиком технологические процессы, агрегаты, ма</w:t>
        <w:softHyphen/>
      </w:r>
      <w:r>
        <w:rPr>
          <w:color w:val="000000"/>
          <w:spacing w:val="7"/>
          <w:sz w:val="28"/>
          <w:szCs w:val="28"/>
        </w:rPr>
        <w:t xml:space="preserve">шины, цехи, производственные предприятия, коллективы люд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текание всякого технологического процесса характеризуется </w:t>
      </w:r>
      <w:r>
        <w:rPr>
          <w:color w:val="000000"/>
          <w:spacing w:val="-1"/>
          <w:sz w:val="28"/>
          <w:szCs w:val="28"/>
        </w:rPr>
        <w:t xml:space="preserve">совокупностью физических величин, на которые накладываются </w:t>
      </w:r>
      <w:r>
        <w:rPr>
          <w:color w:val="000000"/>
          <w:spacing w:val="1"/>
          <w:sz w:val="28"/>
          <w:szCs w:val="28"/>
        </w:rPr>
        <w:t xml:space="preserve">определенные условия. </w:t>
      </w:r>
      <w:r>
        <w:rPr>
          <w:i/>
          <w:iCs/>
          <w:color w:val="000000"/>
          <w:spacing w:val="1"/>
          <w:sz w:val="28"/>
          <w:szCs w:val="28"/>
        </w:rPr>
        <w:t xml:space="preserve">Процессом управления </w:t>
      </w:r>
      <w:r>
        <w:rPr>
          <w:color w:val="000000"/>
          <w:spacing w:val="1"/>
          <w:sz w:val="28"/>
          <w:szCs w:val="28"/>
        </w:rPr>
        <w:t>называется совокуп</w:t>
        <w:softHyphen/>
      </w:r>
      <w:r>
        <w:rPr>
          <w:color w:val="000000"/>
          <w:spacing w:val="-1"/>
          <w:sz w:val="28"/>
          <w:szCs w:val="28"/>
        </w:rPr>
        <w:t>ность операций, необходимых для пуска, остановки ОУ, а также для поддержания и изменения в требуемом направлении величин, харак</w:t>
        <w:softHyphen/>
      </w:r>
      <w:r>
        <w:rPr>
          <w:color w:val="000000"/>
          <w:sz w:val="28"/>
          <w:szCs w:val="28"/>
        </w:rPr>
        <w:t>теризующих технологический процесс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 xml:space="preserve">Целью управления </w:t>
      </w:r>
      <w:r>
        <w:rPr>
          <w:color w:val="000000"/>
          <w:spacing w:val="-2"/>
          <w:sz w:val="28"/>
          <w:szCs w:val="28"/>
        </w:rPr>
        <w:t xml:space="preserve">технологическими процессами может быть поддержание постоянного </w:t>
      </w:r>
      <w:r>
        <w:rPr>
          <w:color w:val="000000"/>
          <w:sz w:val="28"/>
          <w:szCs w:val="28"/>
        </w:rPr>
        <w:t>значения физической величины с заданной точностью в установив</w:t>
        <w:softHyphen/>
      </w:r>
      <w:r>
        <w:rPr>
          <w:color w:val="000000"/>
          <w:spacing w:val="-3"/>
          <w:sz w:val="28"/>
          <w:szCs w:val="28"/>
        </w:rPr>
        <w:t xml:space="preserve">шемся и переходном режимах, изменение величины по определенной </w:t>
      </w:r>
      <w:r>
        <w:rPr>
          <w:color w:val="000000"/>
          <w:spacing w:val="2"/>
          <w:sz w:val="28"/>
          <w:szCs w:val="28"/>
        </w:rPr>
        <w:t xml:space="preserve">наперед заданной программ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управление осуществляется непосредственно человеком, </w:t>
      </w:r>
      <w:r>
        <w:rPr>
          <w:color w:val="000000"/>
          <w:spacing w:val="-1"/>
          <w:sz w:val="28"/>
          <w:szCs w:val="28"/>
        </w:rPr>
        <w:t xml:space="preserve">то такое управление называют </w:t>
      </w:r>
      <w:r>
        <w:rPr>
          <w:i/>
          <w:iCs/>
          <w:color w:val="000000"/>
          <w:spacing w:val="-1"/>
          <w:sz w:val="28"/>
          <w:szCs w:val="28"/>
        </w:rPr>
        <w:t xml:space="preserve">ручным; </w:t>
      </w:r>
      <w:r>
        <w:rPr>
          <w:color w:val="000000"/>
          <w:spacing w:val="-1"/>
          <w:sz w:val="28"/>
          <w:szCs w:val="28"/>
        </w:rPr>
        <w:t>если же управление осуще</w:t>
        <w:softHyphen/>
        <w:t xml:space="preserve">ствляется без непосредственного участия человека, то его называют </w:t>
      </w:r>
      <w:r>
        <w:rPr>
          <w:i/>
          <w:iCs/>
          <w:color w:val="000000"/>
          <w:spacing w:val="1"/>
          <w:sz w:val="28"/>
          <w:szCs w:val="28"/>
        </w:rPr>
        <w:t xml:space="preserve">автоматическим. </w:t>
      </w:r>
      <w:r>
        <w:rPr>
          <w:color w:val="000000"/>
          <w:spacing w:val="1"/>
          <w:sz w:val="28"/>
          <w:szCs w:val="28"/>
        </w:rPr>
        <w:t>Автоматическое управление производится с по</w:t>
        <w:softHyphen/>
      </w:r>
      <w:r>
        <w:rPr>
          <w:color w:val="000000"/>
          <w:spacing w:val="8"/>
          <w:sz w:val="28"/>
          <w:szCs w:val="28"/>
        </w:rPr>
        <w:t xml:space="preserve">мощью автоматически действующих управляющих устройств. </w:t>
      </w:r>
      <w:r>
        <w:rPr>
          <w:color w:val="000000"/>
          <w:spacing w:val="-1"/>
          <w:sz w:val="28"/>
          <w:szCs w:val="28"/>
        </w:rPr>
        <w:t xml:space="preserve">Объект управления и управляющие устройства составляют </w:t>
      </w:r>
      <w:r>
        <w:rPr>
          <w:i/>
          <w:iCs/>
          <w:color w:val="000000"/>
          <w:spacing w:val="-1"/>
          <w:sz w:val="28"/>
          <w:szCs w:val="28"/>
        </w:rPr>
        <w:t>автома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тическую систему управления </w:t>
      </w:r>
      <w:r>
        <w:rPr>
          <w:color w:val="000000"/>
          <w:spacing w:val="-2"/>
          <w:sz w:val="28"/>
          <w:szCs w:val="28"/>
        </w:rPr>
        <w:t xml:space="preserve">(АСУ). В наиболее простых случаях </w:t>
      </w:r>
      <w:r>
        <w:rPr>
          <w:color w:val="000000"/>
          <w:sz w:val="28"/>
          <w:szCs w:val="28"/>
        </w:rPr>
        <w:t xml:space="preserve">(поддержание постоянного значения параметра, изменение параметра </w:t>
      </w:r>
      <w:r>
        <w:rPr>
          <w:color w:val="000000"/>
          <w:spacing w:val="3"/>
          <w:sz w:val="28"/>
          <w:szCs w:val="28"/>
        </w:rPr>
        <w:t xml:space="preserve">но жесткой программе) процесс управления называют </w:t>
      </w:r>
      <w:r>
        <w:rPr>
          <w:i/>
          <w:iCs/>
          <w:color w:val="000000"/>
          <w:spacing w:val="3"/>
          <w:sz w:val="28"/>
          <w:szCs w:val="28"/>
        </w:rPr>
        <w:t>регулирова</w:t>
        <w:softHyphen/>
      </w:r>
      <w:r>
        <w:rPr>
          <w:i/>
          <w:iCs/>
          <w:color w:val="000000"/>
          <w:sz w:val="28"/>
          <w:szCs w:val="28"/>
        </w:rPr>
        <w:t xml:space="preserve">нием, </w:t>
      </w:r>
      <w:r>
        <w:rPr>
          <w:color w:val="000000"/>
          <w:sz w:val="28"/>
          <w:szCs w:val="28"/>
        </w:rPr>
        <w:t xml:space="preserve">управляющие устройства — </w:t>
      </w:r>
      <w:r>
        <w:rPr>
          <w:i/>
          <w:iCs/>
          <w:color w:val="000000"/>
          <w:sz w:val="28"/>
          <w:szCs w:val="28"/>
        </w:rPr>
        <w:t xml:space="preserve">автоматическими регуляторами, </w:t>
      </w:r>
      <w:r>
        <w:rPr>
          <w:color w:val="000000"/>
          <w:spacing w:val="-1"/>
          <w:sz w:val="28"/>
          <w:szCs w:val="28"/>
        </w:rPr>
        <w:t>или просто регуляторами, а автоматические системы управления -</w:t>
      </w:r>
      <w:r>
        <w:rPr>
          <w:i/>
          <w:iCs/>
          <w:color w:val="000000"/>
          <w:spacing w:val="4"/>
          <w:sz w:val="28"/>
          <w:szCs w:val="28"/>
        </w:rPr>
        <w:t xml:space="preserve">автоматическими системами регулирования </w:t>
      </w:r>
      <w:r>
        <w:rPr>
          <w:color w:val="000000"/>
          <w:spacing w:val="4"/>
          <w:sz w:val="28"/>
          <w:szCs w:val="28"/>
        </w:rPr>
        <w:t>(АСР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строение кривой разг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ой разгона называют процесс изменения во времени выходной переменной, вызванный ступенчатым входным воздействием. Кривая разгона служит для определения динамических свойств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здывание объекта выражается в том, что его выходная величина начинает изменяться не сразу после нанесения возмущения, а только через некоторый промежуток времени, называемым временем запазд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остоянной времени объекта понимается время, в течение которого выходная величина достигла бы своего нового установившегося значения, если бы она изменялась с постоянной скоростью, равной скорости ее изменения в началь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объекта представляет собой изменение выходной величины объекта при переходе из начального в новое установившееся состояние, отнесенное к изменению возмущения на входе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кривой разгона предусматривает нанесение на объект ступенчатого возмущения путем энергичного изменения степени открытия проходного сечения регулирующего органа, при этом отмечают величину и момент нанесения возмущения. Изменения выходной величины регистрируют до тех пор, пока объект не примет установившееся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разгона отличается от переходной характеристики тем, что амплитуда «скачка» может быть произвольной, в то время как переходная характеристика есть реакция объекта управления на единичный скачок по управляющей переменной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разгона получается пересчетом безразмерной кривой разгона по форму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 = 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Δy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реальное врем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езразмерное врем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масштаб времен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асштаб регулируемой перемен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изменение регулируемой переменной в натуральных единица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изменение регулируемой переменной в безразмерн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ривую разгона (таблица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Пересчитанная кривая разгона</w:t>
      </w:r>
    </w:p>
    <w:tbl>
      <w:tblPr>
        <w:tblW w:w="77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6"/>
        <w:gridCol w:w="986"/>
        <w:gridCol w:w="846"/>
        <w:gridCol w:w="846"/>
        <w:gridCol w:w="846"/>
        <w:gridCol w:w="846"/>
        <w:gridCol w:w="84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</w:rPr>
              <w:t>, мм.в.с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</w:rPr>
              <w:t>, мм.в.с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Δy</w:t>
            </w:r>
            <w:r>
              <w:rPr>
                <w:sz w:val="20"/>
                <w:szCs w:val="20"/>
              </w:rPr>
              <w:t>, мм.в.с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разгона представлена на рисунк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араметры аппроксимации кривой разгона. Касательная касается кривой разгона в точк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оответствующей максимальной крути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исунком 1 коэффициент передачи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/ 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4,3 / 8 = 0,54 мм.в.ст./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ившееся значение выходной переменно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изменение входной пе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данной аппроксимации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эффициент передачи объ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остоянная времени (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8 – 4 = 14 мин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время запаздывания, (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4 мин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менная Лапла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пределение передаточной функции методом площад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второго порядка может быть представлена в следующе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числяются по формул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{∑ [1-Δ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(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] – 0,5}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нтервалов разбиения кривой разгон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9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t</w:t>
      </w:r>
      <w:r>
        <w:rPr>
          <w:sz w:val="28"/>
          <w:szCs w:val="28"/>
        </w:rPr>
        <w:t xml:space="preserve"> – интервал разбиения (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,4 мин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значение безразмерной кривой разгон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</w:t>
      </w: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 xml:space="preserve"> (1-0) + (1 – 0,1) + (1 – 0,07) + (1 – 0,25)+(1 – 0,43)+(1 – 0,58) + (1 – 0,7) + (1 – 0,78) + (1 – 0,84) + (1 – 0,88) + (1 – 0,91) + (1 – 0,9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+ (1 – 0,96) + (1 – 0,97) + (1 – 0,98) + (1 – 0,985) + (1 – 0,99) – 0,5 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2,4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5,225 = 12,54 м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5655" cy="463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21680" cy="44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76925" cy="443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87390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1615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900" cy="224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второго порядка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даточной функции методом площадей является более сложным по сравнению с определением по кривой разгона. Однако передаточная функция второго порядка имеет более точное предста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ычисление настроек регуляторов и исследование статических свойств системы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стройство, обеспечивающее поддержание выходных величин объекта вблизи требуемых значений, называют автоматическим регуля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ор реализует закон регулирования. Структурная схема системы регулирования представлена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289560</wp:posOffset>
                </wp:positionV>
                <wp:extent cx="3543300" cy="800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800280"/>
                          <a:chOff x="0" y="0"/>
                          <a:chExt cx="3543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754920"/>
                            <a:ext cx="243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53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2.8pt;width:278.95pt;height:63pt" coordorigin="180,456" coordsize="5579,1260">
                <v:line id="shape_0" from="180,996" to="1079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759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9,985" to="2558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39;top:759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1,985" to="4140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759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85" to="5759,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39" to="5220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8,1645" to="5218,16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9,1305" to="1379,16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1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4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17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289560</wp:posOffset>
                </wp:positionV>
                <wp:extent cx="19431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– регулятор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 – объект управлени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2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 – регулятор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У – объект управлени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ная схема системы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регулирования является выполнение условия ε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коны регул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лейный (р- зак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 если ε ≤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, если ε&g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2945</wp:posOffset>
                </wp:positionH>
                <wp:positionV relativeFrom="paragraph">
                  <wp:posOffset>-989965</wp:posOffset>
                </wp:positionV>
                <wp:extent cx="114300" cy="6858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.35pt;margin-top:-77.9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где 1 – включено, 0 – выключ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: простота реализации, недостаток: низкое качеств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порциональный (п-зако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ередачи регу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 простота реализации, высокое быстродействие, недостатки: ненулевая ε, низкое качеств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тегральный (И-зако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4953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постоянная интегр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 отсутствие ошибки в установившемся режиме, недостатки: низкое быстродействие и склонность к автоколеб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порционально-интегральный (ПИ-зак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преимуществами П- и И- регуляторов. Недостаток: сло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ля П-регулятора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7366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6858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- регуля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7366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6858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4 = 8,4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татической ошибки системы регулирования нужно изобразить эту систему, содержащую регулятор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объект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(рисунок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3543300" cy="8001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800280"/>
                          <a:chOff x="0" y="0"/>
                          <a:chExt cx="354348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754920"/>
                            <a:ext cx="2439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53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2pt;width:278.95pt;height:63pt" coordorigin="360,224" coordsize="5579,1260">
                <v:line id="shape_0" from="360,764" to="1259,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52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39,753" to="2738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9;top:527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753" to="4319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527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53" to="5939,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707" to="5400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8,1413" to="5398,14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59,1073" to="1559,1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2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9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труктурная схема замкнутой системы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последовательного соединения звеньев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передачи обратной связ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дачи замкнутой системы в ста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5080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826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величину изменения зада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, находим установившееся зна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51 = 0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татическая ошиб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5080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статической ошибки и сохранения других показателей качества регулирования необходимо применять другие законы регулирования (например И- или ПИ- закон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сследование устойчивости системы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устойчивостью понимают свойство системы самостоятельно возвращаться к равновесному состоянию после снятия возмущения, нарушевшего ее равновес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линейной системы определяется характером его свободного движения, которое описывается однородным дифференциальным уравн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69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ещественных корнях решение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(t)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P1t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P2t</w:t>
      </w:r>
      <w:r>
        <w:rPr>
          <w:sz w:val="28"/>
          <w:szCs w:val="28"/>
          <w:lang w:val="en-US"/>
        </w:rPr>
        <w:t xml:space="preserve"> + …+ 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e</w:t>
      </w:r>
      <w:r>
        <w:rPr>
          <w:sz w:val="28"/>
          <w:szCs w:val="28"/>
          <w:vertAlign w:val="superscript"/>
          <w:lang w:val="en-US"/>
        </w:rPr>
        <w:t>Pnt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стоянная интегр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корни характеристического урав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+ 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ойчивой работы системы необходимо, чтоб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арактеристического уравнения сложно, поэтому разработаны другие критерии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м критерием Найквиста определяют устойчивость замкнутой системы по поведению соответствующей ей разомкнут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разомкнутом состоянии система устойчива и ее амплитудно-фазовая характеристика (АФХ) при изменении частот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нуля до бесконечности не охватывает на комплексной плоскости точку с координатами (-1;0), то система в замкнутом состоянии будет устойчива. АФХ охватывает точку, если точка лежит внутри контура, образованного характеристиками и отрезками действительной оси, соединяющей точки ноль и бесконе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исследование системы на устойчивость. Определим АФХ разомкнутой системы с П-регулятором. Для получения передаточной функции приведем рисуно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3543300" cy="535305"/>
                <wp:effectExtent l="0" t="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535320"/>
                          <a:chOff x="0" y="0"/>
                          <a:chExt cx="3543480" cy="53532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2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24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96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92240"/>
                            <a:ext cx="457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278.95pt;height:42.15pt" coordorigin="720,180" coordsize="5579,843">
                <v:line id="shape_0" from="720,721" to="1619,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483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9,709" to="3098,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79;top:483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09" to="4679,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483;width:71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09" to="6299,7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Функциональная схема разомкнутой системы регу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разомкнутой системы будет иметь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(S) = 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 (S) </w:t>
      </w:r>
      <w:r>
        <w:rPr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 xml:space="preserve"> 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 (S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я замен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5080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авляясь от мнимости в знаменателе, получим АФХ в алгебраической фор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520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5715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полученное выражение численные значения, получим АФХ для исследования устойчив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5080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0" cy="5397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сследования устойчивости нужно построить годограф АФХ, для чего выполним вычис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для различны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Результаты вычислений сведем в таблицу 3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Расчет АФХ разомкнутой системы</w:t>
      </w:r>
    </w:p>
    <w:tbl>
      <w:tblPr>
        <w:tblW w:w="633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2"/>
        <w:gridCol w:w="1056"/>
        <w:gridCol w:w="1176"/>
        <w:gridCol w:w="940"/>
        <w:gridCol w:w="1056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, 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(w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(w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w, 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(w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(w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строим годограф (рисунок 5). Из рисунка видно, что система в замкнутом состоянии будет устойч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пределение передаточной функции замкнутой системы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ую систему автоматического регулирования можно представить в виде совокупности различных звеньев, соединенных между собой тем или иным образом. На рисунке 6 представлена схема последовательного соединения зве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2971800" cy="488315"/>
                <wp:effectExtent l="0" t="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88160"/>
                          <a:chOff x="0" y="0"/>
                          <a:chExt cx="2971800" cy="488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224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9224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35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pt;width:233.95pt;height:38.45pt" coordorigin="360,162" coordsize="4679,769">
                <v:line id="shape_0" from="360,702" to="1259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60;top:465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702" to="3059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65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691" to="5039,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2300605" cy="488315"/>
                <wp:effectExtent l="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760" cy="488160"/>
                          <a:chOff x="0" y="0"/>
                          <a:chExt cx="2300760" cy="488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0"/>
                            <a:ext cx="32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192240"/>
                            <a:ext cx="1095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3400" y="335880"/>
                            <a:ext cx="6573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328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8.1pt;width:181.1pt;height:38.45pt" coordorigin="5760,162" coordsize="3622,769">
                <v:line id="shape_0" from="5760,702" to="6621,7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1;top:162;width:5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21;top:465;width:1724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48,691" to="9382,7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0;top:162;width:51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2465</wp:posOffset>
                </wp:positionH>
                <wp:positionV relativeFrom="paragraph">
                  <wp:posOffset>259080</wp:posOffset>
                </wp:positionV>
                <wp:extent cx="571500" cy="3429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.4pt;mso-position-vertical-relative:text;margin-left:25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 – Структурная схема последовательного соединения зве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7 приведена схема параллельного соединения зве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286000" cy="143891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38920"/>
                          <a:chOff x="0" y="0"/>
                          <a:chExt cx="2286000" cy="143892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" y="677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51624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8760" y="867240"/>
                            <a:ext cx="72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114480"/>
                            <a:ext cx="7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2pt;width:179.95pt;height:113.3pt" coordorigin="720,324" coordsize="3599,2266">
                <v:shape id="shape_0" fillcolor="white" stroked="t" o:allowincell="f" style="position:absolute;left:1800;top:32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2124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1404" to="4319,14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10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6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,1391" to="1466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05" to="1440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505" to="1799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404" to="1440,2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2305" to="179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505" to="3239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305" to="3239,2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66;top:1137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38,1690" to="3238,23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505" to="3238,1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4700</wp:posOffset>
                </wp:positionH>
                <wp:positionV relativeFrom="paragraph">
                  <wp:posOffset>242570</wp:posOffset>
                </wp:positionV>
                <wp:extent cx="2400300" cy="488315"/>
                <wp:effectExtent l="0" t="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88160"/>
                          <a:chOff x="0" y="0"/>
                          <a:chExt cx="2400480" cy="488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2240"/>
                            <a:ext cx="11430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35880"/>
                            <a:ext cx="685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9.1pt;width:189pt;height:38.45pt" coordorigin="5220,382" coordsize="3780,769">
                <v:line id="shape_0" from="5220,922" to="6119,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3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1;top:685;width:179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911" to="9000,9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00;top:3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5715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9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7 – Структурная схема параллельного соединения звень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обратной связи приведена на рисунке 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265</wp:posOffset>
                </wp:positionH>
                <wp:positionV relativeFrom="paragraph">
                  <wp:posOffset>74930</wp:posOffset>
                </wp:positionV>
                <wp:extent cx="2299335" cy="981710"/>
                <wp:effectExtent l="0" t="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981720"/>
                          <a:chOff x="0" y="0"/>
                          <a:chExt cx="2299320" cy="981720"/>
                        </a:xfrm>
                      </wpg:grpSpPr>
                      <wps:wsp>
                        <wps:cNvSpPr txBox="1"/>
                        <wps:spPr>
                          <a:xfrm>
                            <a:off x="1384920" y="11448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685800"/>
                            <a:ext cx="6858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0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912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144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912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29592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5.9pt;width:181pt;height:77.3pt" coordorigin="339,118" coordsize="3620,1546">
                <v:shape id="shape_0" fillcolor="white" stroked="t" o:allowincell="f" style="position:absolute;left:2520;top:298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198;width:107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,544" to="1238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;top: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1378" to="2519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78" to="3960,1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478" to="3959,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1378" to="3959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298;width:5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838" to="1440,13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584" to="2519,5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286000" cy="800100"/>
                <wp:effectExtent l="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800280"/>
                          <a:chOff x="0" y="0"/>
                          <a:chExt cx="2286000" cy="8002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2240"/>
                            <a:ext cx="13716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9pt;width:180pt;height:63pt" coordorigin="5400,298" coordsize="3600,1260">
                <v:line id="shape_0" from="5400,838" to="6119,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2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0;top:601;width:215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838" to="8999,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29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0;top:101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111125</wp:posOffset>
                </wp:positionV>
                <wp:extent cx="571500" cy="3429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7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Структурная схема обратно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равило структурных преобразований, найдем передаточную функцию замкнутой системы регулирования, представленной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пропорционального звена имеет в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ередачи регуля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колебательного звена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5080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826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аточная функция обратной связ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едаточная функция замкнутой системы будет иметь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1145" cy="51816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численных значений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826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8260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пределение качества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ереходного процесса количественно оценивается следующими показател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атическая ошибка регулирования есть рассогласование между установившемся значением регулируемой величины после переходного процесса и ее заданным значе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ст абс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УСТ</w:t>
        <w:softHyphen/>
        <w:softHyphen/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5080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– величина ступенчатого изменения зад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– установившееся значение регулируемой перемен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инамическая ошибка регулирования есть максимальное отклонение регулируемой переменной в переходном процессе от ее заданно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50800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значение регулируемой переменной после ступенчатого изменения за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Время регулирования есть отрезок, в течении которого регулируемая величина достигает нового установившегося значения с некоторой, заранее установленной точностью, ±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и построим переходную функцию замкнутой системы регулирования с П-регулятором и графически определим показател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ая функция для системы с передаточной функцией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080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59690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α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8382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118110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учесть, что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β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глы в ради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применимы, если выполняется 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3340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508000"/>
            <wp:effectExtent l="0" t="0" r="0" b="0"/>
            <wp:docPr id="5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≤ 0,61</w:t>
      </w: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1 → неравенство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= 0,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6,12 / 25,37) = 0,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787400"/>
            <wp:effectExtent l="0" t="0" r="0" b="0"/>
            <wp:docPr id="5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1104900"/>
            <wp:effectExtent l="0" t="0" r="0" b="0"/>
            <wp:docPr id="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596900"/>
            <wp:effectExtent l="0" t="0" r="0" b="0"/>
            <wp:docPr id="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в зависимости от времени (таблица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– Расчет значен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/>
        <w:t>) в зависимости от времени</w:t>
      </w:r>
    </w:p>
    <w:tbl>
      <w:tblPr>
        <w:tblW w:w="55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(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ная функция изображена на рисунк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шиб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ошибка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регулир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6,5 ми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Функциональная схема системы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0 - Функциональная схема автомат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Перечень приборов для функциональной схемы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3556"/>
        <w:gridCol w:w="1455"/>
        <w:gridCol w:w="1617"/>
      </w:tblGrid>
      <w:tr>
        <w:trPr>
          <w:trHeight w:val="1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36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й манометр для дистанционной передачи дав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сигнала от дифференциального маномет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ющий и самопишущий прибо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импульсны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«ручное управление – автоматическое управление», включаемый после регулятор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бесконтактный реверсивный для включения исполнительного механиз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ж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механизм привода заслон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Назначение элементов системы и ее работа. Принцип действия измеритель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вельцевания осуществляется в трубчатых вращающихся печах. Печь представляет собой стальной барабан, расположенный под углом 3-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горизонту для того, чтобы шихта могла передвигаться при вращении барабана от верхнего конца к нижнему. Скорость вращения барабана 1-2 об/мин. По всей длине печь футруют огнеупорным кирпич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ь опирается на катки, при этом обычно ее ставят на три опоры. Одна из опор совмещается с приводом печи от электродвигателя через редуктор и венечную шестерню, укрепленную на барабане печи. У нижнего разгрузочного конца печи размещают топочные устройства – мазутные или газовые гор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хту подают в верхний загрузочный конец печи через водоохлаждаемую трубу. Передвигаясь при вращении печи, шихта вступает в контакт с горячими газами, идущими противотоком, теряет влагу и нагревается. В конце верхней зоны печи шихта воспламеняется и поступает в зону возгонки. По мере продвижения к разгрузочному концу печи шихта все более обедняется цинком и свин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собое внимание уделяется контролю и регулированию разряжения газов на входе в котел-утилизатор при помощи перемещения заслонки на трубопроводе вытяжного вентилятор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ах автоматического управления для измерения текущих значений величин химико-технологических процессов используются различные измерительные устройства. Средство измерения, предназначенное для выработки сигнала измерительной информации в форме, доступной для непосредственного восприятия наблюдателем, называют измерительным прибором. Средство измерения, вырабатывающее сигнал, в форме, удобной для передачи, дальнейшего преобразования, но не позволяющей наблюдателю осуществить непосредственное восприятие, называют измерительным преобразователем. Первичный измерительный преобразователь – тот, к которому подведена измеримая величина, передающий измерительный преобразователь – тот, который предназначен для дистанционной передачи сигнала измеритель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ервичным измерительным преобразователем является дифференциальный манометр для дистанционной передачи сигнала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абсолютным давлением понимают полное давление газа на его стенки. При Р</w:t>
      </w:r>
      <w:r>
        <w:rPr>
          <w:sz w:val="28"/>
          <w:szCs w:val="28"/>
          <w:vertAlign w:val="subscript"/>
        </w:rPr>
        <w:t>АБС</w:t>
      </w:r>
      <w:r>
        <w:rPr>
          <w:sz w:val="28"/>
          <w:szCs w:val="28"/>
        </w:rPr>
        <w:t xml:space="preserve"> &lt;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разность между ними называется разря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АТМ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АБ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дифференциального манометра основан на измерении разности двух давлений. В курсовом проекте устанавливаем жидкостный дифманометр. В этом приборе измеряемое разряжение уравновешивается гидростатическим давлением столба рабочей жидкости, в качестве которой применяются ртуть, вода, спирт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11 показана принципиальная схем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ого дифманомет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Р(Х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Р(Х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236855</wp:posOffset>
                </wp:positionV>
                <wp:extent cx="228600" cy="34290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8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025" cy="1419225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273050</wp:posOffset>
                </wp:positionV>
                <wp:extent cx="1143000" cy="34290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↑↓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l </w:t>
                            </w:r>
                            <w:r>
                              <w:rPr/>
                              <w:t>(Х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1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↑↓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l </w:t>
                      </w:r>
                      <w:r>
                        <w:rPr/>
                        <w:t>(Х</w:t>
                      </w:r>
                      <w:r>
                        <w:rPr>
                          <w:vertAlign w:val="subscript"/>
                        </w:rPr>
                        <w:t>ВЫХ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1 – Принципиальная схем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ого дифманомет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ходной величиной является перепад давления, выходной – изменение уровня рабочей жидкости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образной труб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м измерительным преобразователем называется элемент измерительного устройства, занимающий в измерительной цепи место после первичного преобразователя. Основное назначение промежуточного преобразователя – преобразование выходного сигнала первичного преобразователя в форму, удобную для последующего преобразования в сигнал измерительной информации для дистанционной пере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ющий и самопишущий прибор предназначен для автоматического преобразования и документальной записи на бумажной ленте с помощью карандаша результатов измерения физической величины (давления), характеризующую технологический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с помощью которого в системах регулирования обеспечивается автоматическая поддержка технологической величины около заданного значения, называют автоматическим регулятором. Импульсный регулятор относится к регулятором прерывного действия, у которых непрерывному изменению входной величины соответствует прерывистое изменение регулирующего воздействия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атель бесконтактный реверсивный является усилителем сигнала управления и предназначен для включения исполнитель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механизм предназначен для управления регулирующим органом (заслонкой) [4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зации вельц печи является устойчивой, следовательно, она может выполнять предписанные ей функции. В системе достаточно быстро устанавливается равновесие. Отрицательным показателем является большая статическая ошибка регулир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 Каганов В.Ю., Блинов О.М., Беленький А.М. Автоматизация управления металлургическими процессами. – М.: Металлургия, 1974 – 416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 Клюев А.С., Глазов Б.В., Миндин М.Б. Техника чтения схем автоматического управления и технологического контроля. – М.: Энергия, 1977 – 296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 Полоцкий Л.М., Лапшенков Г.И. Автоматизация химических производств. Теория, расчет и проектирование систем автоматизации. – М.: Химия, 1982 – 296 с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 Снурников А.П. Гидрометаллургия цинка. – М.: Металлургия, 1981 – 38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9:00Z</dcterms:created>
  <dc:creator>Джоха</dc:creator>
  <dc:description/>
  <cp:keywords/>
  <dc:language>en-US</dc:language>
  <cp:lastModifiedBy>Mage</cp:lastModifiedBy>
  <dcterms:modified xsi:type="dcterms:W3CDTF">2011-10-09T10:29:00Z</dcterms:modified>
  <cp:revision>2</cp:revision>
  <dc:subject/>
  <dc:title/>
</cp:coreProperties>
</file>