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заданию на дипломный проек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тудента Жаравина Р.А. группа   4-АТ6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ходные данные для выполнения дипломный проект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Скорость движения поездов 90 км.ч;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Стрелки ЭЦ - 650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АБ на однопутном участке - 140 км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АБ на двухпутном участке - 338 км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Диспетчерский контроль - 2 круг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АПС - 22 переезд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КТСМ - 8 комплектов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АЛС - 42 комплект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Контингент работников за отчетный период 255 чел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Контингент работников за базисный период 263 чел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 Длинна участка 3П - 1500 м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2. Длинна участка 3Па - 1250 м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астоящее время на сети дорог находятся в эксплуатации две основные системы автоблокировки. На участках с автоном</w:t>
        <w:softHyphen/>
        <w:t>ной тягой применяется   автоблокировка с импульсными рельсовыми цепями постоянного тока. На линиях с электротягой применяется кодовая автоблокировка с рельсовыми цепями пере</w:t>
        <w:softHyphen/>
        <w:t>менного тока частотой 50 Гц на участках с электротягой посто</w:t>
        <w:softHyphen/>
        <w:t>янного тока и 25 или 75 Гц на линиях с электротягой перемен</w:t>
        <w:softHyphen/>
        <w:t>ного то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введением скоростного движения появились новые требования к обеспечению безопас</w:t>
        <w:softHyphen/>
        <w:t>ности движения поездов, необходимости сокращения эксплуатационных расходов на техни</w:t>
        <w:softHyphen/>
        <w:t>ческое обслуживание, повышению надежности работы устройств которые обусловили со</w:t>
        <w:softHyphen/>
        <w:t>здание новой элементной базы, новых систем автоблокировки. При разработке новых систем учитывались недостатки существующих систем автобло</w:t>
        <w:softHyphen/>
        <w:t>кировки и автоматической локомотивной сигнализации, такие как: ненадежность и неус</w:t>
        <w:softHyphen/>
        <w:t>тойчивость работы рельсовой цепи из-за низкого сопротивления балласта; усложнение ра</w:t>
        <w:softHyphen/>
        <w:t>боты рельсовой цепи из-за необходимости канализации тягового тока с подключением дроссель-трансформаторов и возникновения опасных и мешающих влияний тягового тока; децентрализованное размещение аппаратуры; возможность проезда запрещающего показания светофора, и другие. Созданы новые системы такие как многозначная АЛСН, система автоматического управления тормозами САУ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ые системы строятся на новой элементной базе с применением интегральных мик</w:t>
        <w:softHyphen/>
        <w:t>росхем и тональных рельсовых цепей. Автоблокировка с тональными рельсовыми цепями имеет высокую надежность, высокий коэффициент возврата путевого приемника, высо</w:t>
        <w:softHyphen/>
        <w:t>кую помехозащищенность и защищенность от влияний тягового тока. На основе тональ</w:t>
        <w:softHyphen/>
        <w:t>ных рельсовых цепей разработаны и функционируют ряд систем автоблокировки с децентрализованным и централизованным размещением тональных рельсовых цеп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естах пересечения в одном уровне железных и автомобильных дорог сооружают же</w:t>
        <w:softHyphen/>
        <w:t>лезнодорожные переезды. Для обеспечения безопасности движения поездов и автотранс</w:t>
        <w:softHyphen/>
        <w:t>порта переезды оборудуют ограждающими устройствами для создания условий беспрепятственного движения поездов и исключения столкновения поезда с транспортны</w:t>
        <w:softHyphen/>
        <w:t>ми средствами, следующими по автомобильной дороге. В зависимости от интенсивности движения на переездах применяют ограждающие устройства в виде автоматической свето</w:t>
        <w:softHyphen/>
        <w:t>форной сигнализации; автоматической переездной сигнализации с автоматическими шлаг</w:t>
        <w:softHyphen/>
        <w:t>баумами; автоматической или неавтоматической оповестительной сигнализации с неавто</w:t>
        <w:softHyphen/>
        <w:t>матическими (механическими с ручным или электрическим с дистанционным управлением) шлагбаум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лезнодорожные переезды, оборудованные устройствами автоматической светофор</w:t>
        <w:softHyphen/>
        <w:t>ной сигнализации могут быть охраняемые (обслуживаемые дежурным по переезду) и нео</w:t>
        <w:softHyphen/>
        <w:t>храняемые (без дежурного по переезду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требованиями Правил технической эксплуатации железных дорог Российской Федерации автоматическая переездная сигнализация должна обеспечивать подачу сигнала остановки в сторону автомобильной дороги, а автоматические шлагбау</w:t>
        <w:softHyphen/>
        <w:t>мы - принимать закрытое положение за время, необходимое для заблаговременного ос</w:t>
        <w:softHyphen/>
        <w:t>вобождения переезда транспортными средствами до подхода поезда к переезду. Необхо</w:t>
        <w:softHyphen/>
        <w:t>димо, чтобы автоматическая светофорная сигнализация продолжала действовать, а автоматические шлагбаумы оставались в закрытом положении до полного освобожде</w:t>
        <w:softHyphen/>
        <w:t>ния переезда поездом. Для ограждения переезда по обе стороны переезда на расстоянии не менее 6 м от крайнего рельса устанавливают переездные светофоры. При автомати</w:t>
        <w:softHyphen/>
        <w:t>ческой переездной сигнализации с автоматическими шлагбаумами переездные светофо</w:t>
        <w:softHyphen/>
        <w:t>ры совмещают с автошлагбаумами, которые устанавливают на расстоянии не менее 6 м от крайнего рельса при длине бруса 4 м или на расстоянии не менее 8 и 10 м при длине бруса 6 и 8 м соответствен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втоматическая или неавтоматическая оповестительная сигнализация служит для по</w:t>
        <w:softHyphen/>
        <w:t>дачи дежурному по переезду звукового и оптического сигналов о приближении поезда. Заградительную сигнализацию применяют для подачи сигнала остановки поезда в слу</w:t>
        <w:softHyphen/>
        <w:t>чае аварийной ситуации на переезде. Чтобы своевременно закрыть переезд при прибли</w:t>
        <w:softHyphen/>
        <w:t>жении поезда, устанавливаются участки приближения, оборудованные рельсовыми це</w:t>
        <w:softHyphen/>
        <w:t>п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путями развития автоматической переездной сигнализации является полное и своевременное обеспечение безопасности движения поездов и автомобильного транспорта. Надежным средством обеспечения безопасности движения на переезде является внедрение устройств заграждения переезда, с помощью которого перекрывается проезжая часть для автомобилей (автошлагбаумами и устройствами заграждения переезда). Вторым более надежным средством обеспечения безопасности движения поездов является строительство автомобильной и железной дороги на разных уровнях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1 Эксплуатационная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1. Характеристика системы автоблокировки и автоматической переездной сигнал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словую кодовую автоблокировку используют при всех видах тяги. При электрической тяге постоянного тока применяют рельсовые цепи, работающие на сигнальной частоте 50 Гц, при элек</w:t>
        <w:softHyphen/>
        <w:t>тротяге переменного тока-на частоте 25 Гц, а при автономной тяге возможно применение часто</w:t>
        <w:softHyphen/>
        <w:t>ты 50 или 25 Гц. Числовая кодовая автоблокировка является беспроводной системой интервально</w:t>
        <w:softHyphen/>
        <w:t>го регулирования. Информация между сигнальными точками передается по рельсовым нитям кодовыми сигналами КЖ, Ж и 3 с числовыми признаками. Эти же коды используются для работы автоматической локомотивной сигнализации, поэтому они передаются всегда навстречу поезду.  Движение поездов в правильном направлении осуществляется по светофорам и автоматической локомотивной сигнализации, а в неправильном направлении - только по светофорам локомотив</w:t>
        <w:softHyphen/>
        <w:t>ной сигнализации АЛС. В принципиальных схемах автоблокировки предусматриваются схемы увязки с автоматической переездной сигнализацией. Контроль исправного состояния устройств сигнальной установки осуществляется средствами частотного диспетчерского контроля. С целью повышения надежности действия автоблокировки в цепях горения и контроля лампы красного огня светофора используется двухнитевая лампа. Перенос показания красного огня на позади сто</w:t>
        <w:softHyphen/>
        <w:t>ящий светофор происходит только при перегорании обеих ни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естах пересечения в одном уровне железных и автомобильных дорог сооружают же</w:t>
        <w:softHyphen/>
        <w:t>лезнодорожные переезды. Переездом пересечение в одном уровне железной дороги и автомобильной. В  данном проекте переезд регулируемый. Он обеспечивает безопасность движения поездов и автотранс</w:t>
        <w:softHyphen/>
        <w:t>порта. Переезд в данном проекте оборудован  автоматической переездной сигнализацией в нечетном направлении. Устройства автоматической переездной сигнализации представляют собой переездной светофор, который имеет две оптические системы с цветными линзами красного цвета. Они укреплены на мачте светофора, которая укреплена в основании. На мачте светофора имеется звонок постоянного тока. Основной задачей АПС является подача сигнала в сторону автомобильной дороги о приближении поезда. При отсутствии поезда на участке приближения устройства АПС выключены. При нахождении поезда на участке приближения автоматически включаются красные огни переездного светофора, которые работают в мигающем режиме. Схема АПС приходит в исходное состояние после полного освобождения переезд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2 Техническая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1.  Расчет длинны участка приближения к переезд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требованиями Правил технической эксплуатации железных дорог Российской Федерации автоматическая переездная сигнализация должна обеспечивать подачу сигнала остановки в сторону автомобильной дороги, а автоматические шлагбау</w:t>
        <w:softHyphen/>
        <w:t>мы - принимать закрытое положение за время, необходимое для заблаговременного ос</w:t>
        <w:softHyphen/>
        <w:t>вобождения переезда транспортными средствами до подхода поезда к переезду. Необхо</w:t>
        <w:softHyphen/>
        <w:t>димо, чтобы автоматическая светофорная сигнализация продолжала действовать до полного освобождения поездом переез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езд должен закрываться своевременно, для этого производится расчет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1 Определим  время необходимое машине для проследования переезда Т1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1 =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sz w:val="28"/>
          <w:szCs w:val="28"/>
        </w:rPr>
        <w:t xml:space="preserve">п +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sz w:val="28"/>
          <w:szCs w:val="28"/>
        </w:rPr>
        <w:t xml:space="preserve">р +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sz w:val="28"/>
          <w:szCs w:val="28"/>
        </w:rPr>
        <w:t xml:space="preserve">с) /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>р =(30 + 24 + 5 + 2,5) / 2,2 = 28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де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sz w:val="28"/>
          <w:szCs w:val="28"/>
        </w:rPr>
        <w:t xml:space="preserve">п = 30м длина переезда, определяемая расстоянием от переездного светофора наиболее удаленного от крайнего рельса, до противоположного крайнего рельса плюс 2,5 м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sz w:val="28"/>
          <w:szCs w:val="28"/>
        </w:rPr>
        <w:t>р = 24 м - расчетная длина автотранспортного сред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p</w:t>
      </w:r>
      <w:r>
        <w:rPr>
          <w:rFonts w:cs="Times New Roman CYR" w:ascii="Times New Roman CYR" w:hAnsi="Times New Roman CYR"/>
          <w:sz w:val="28"/>
          <w:szCs w:val="28"/>
        </w:rPr>
        <w:t xml:space="preserve"> = 5 м - расстояние от места останов</w:t>
        <w:softHyphen/>
        <w:t xml:space="preserve">ки автомобиля до переездного светофора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>р  =  2,2 м/с (8 км/ч) - расчетная скорость движения автомобиля через переез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 Определим необходимое время извещения о приближении поезда к переезду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cs="Times New Roman CYR" w:ascii="Times New Roman CYR" w:hAnsi="Times New Roman CYR"/>
          <w:sz w:val="28"/>
          <w:szCs w:val="28"/>
        </w:rPr>
        <w:t xml:space="preserve">с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cs="Times New Roman CYR" w:ascii="Times New Roman CYR" w:hAnsi="Times New Roman CYR"/>
          <w:sz w:val="28"/>
          <w:szCs w:val="28"/>
        </w:rPr>
        <w:t>1+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cs="Times New Roman CYR" w:ascii="Times New Roman CYR" w:hAnsi="Times New Roman CYR"/>
          <w:sz w:val="28"/>
          <w:szCs w:val="28"/>
        </w:rPr>
        <w:t>2+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cs="Times New Roman CYR" w:ascii="Times New Roman CYR" w:hAnsi="Times New Roman CYR"/>
          <w:sz w:val="28"/>
          <w:szCs w:val="28"/>
        </w:rPr>
        <w:t>3 = 28 + 4 + 10 = 42с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где Т1 =28с время, необходимое автомобилю для проследования переезда, с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2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= 4с время срабатыва</w:t>
        <w:softHyphen/>
        <w:t>ния аппаратуры, с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3 = 10 с - гарантийный запас време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 Определим длину участка приближен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sz w:val="28"/>
          <w:szCs w:val="28"/>
        </w:rPr>
        <w:t>р = 0.28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max</w:t>
      </w:r>
      <w:r>
        <w:rPr>
          <w:rFonts w:cs="Times New Roman CYR" w:ascii="Times New Roman CYR" w:hAnsi="Times New Roman CYR"/>
          <w:sz w:val="28"/>
          <w:szCs w:val="28"/>
        </w:rPr>
        <w:t xml:space="preserve"> Тс = 0.28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max</w:t>
      </w:r>
      <w:r>
        <w:rPr>
          <w:rFonts w:cs="Times New Roman CYR" w:ascii="Times New Roman CYR" w:hAnsi="Times New Roman CYR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sz w:val="28"/>
          <w:szCs w:val="28"/>
        </w:rPr>
        <w:t xml:space="preserve">п +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sz w:val="28"/>
          <w:szCs w:val="28"/>
        </w:rPr>
        <w:t xml:space="preserve">р +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sz w:val="28"/>
          <w:szCs w:val="28"/>
        </w:rPr>
        <w:t xml:space="preserve">с) /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 xml:space="preserve">р + Т2 + Т3 = 0,28 · 90 ·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42</w:t>
      </w:r>
      <w:r>
        <w:rPr>
          <w:rFonts w:cs="Times New Roman CYR" w:ascii="Times New Roman CYR" w:hAnsi="Times New Roman CYR"/>
          <w:sz w:val="28"/>
          <w:szCs w:val="28"/>
        </w:rPr>
        <w:t xml:space="preserve"> = 1050 (м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де, 0,28 - коэффициент перевода скорости из км/ч в м/с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Vmax</w:t>
      </w:r>
      <w:r>
        <w:rPr>
          <w:rFonts w:cs="Times New Roman CYR" w:ascii="Times New Roman CYR" w:hAnsi="Times New Roman CYR"/>
          <w:sz w:val="28"/>
          <w:szCs w:val="28"/>
        </w:rPr>
        <w:t xml:space="preserve"> - максимальная скорость движе</w:t>
        <w:softHyphen/>
        <w:t>ния поездов, заданная на данном участке, 90 км/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ы показали, что данный переезд будет закрываться за один блок участок. В данном проекте  извещение на переезд подается  от светофора 3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2. Назначение аппаратуры применяемой на переезде и ее мар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хема управления переездной сигнализацией построена с использованием электромагнитных реле второго поколения первого класса надежности. В схеме используются штепсельные реле и не штепсельная аппаратур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работы схемы на переезде устанавливается аппаратур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ет назначения аппаратуры, а в заголовке Назна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П (АНШ5-1600) - путево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ДП (АНШ2-1600) - дополнительное путево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 (ТШ-65В) - трансмиттерно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Т (ТШ-65В) - дополнительное трансмиттерно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И, НДИ (ИМВШ-110)  - импульсное и дополнительное импульсное;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Т(МТ-2) -маятниковый трансмиттер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ИП (НМШ1-400)  - известитель приближения за один блок участок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П1 (АНШМ2-380) - повторитель реле приближ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HB </w:t>
      </w:r>
      <w:r>
        <w:rPr>
          <w:rFonts w:cs="Times New Roman CYR" w:ascii="Times New Roman CYR" w:hAnsi="Times New Roman CYR"/>
          <w:sz w:val="28"/>
          <w:szCs w:val="28"/>
        </w:rPr>
        <w:t xml:space="preserve">(НМШ1-400)- включающее переездную сигнализацию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КТ (АНШМТ-380) - конт</w:t>
        <w:softHyphen/>
        <w:t>рольное термическо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ПТ (НМПШ2-400) - повторитель НП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1, НДИ1 (НМПШ2-400) - повторители  импульсных реле НИ, НД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(НМШ1-400)- включающее реле, повторитель Н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 (НМПШ2-400) - мигающее рел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Б1, КБ2(КБМШ-5) - блоки конденсаторов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2.3. Разработка принципиальных электрических схем для управления светофорной сигнализаци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гни переездного светофо</w:t>
        <w:softHyphen/>
        <w:t>ра и звонок включает включающее реле В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Мигающая сигнализация переездных светофоров создается с помощью маят</w:t>
        <w:softHyphen/>
        <w:t>никового трансмиттера типа МТ-2 и мигающего реле 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сутствии поезда на участке приближения реле В находит</w:t>
        <w:softHyphen/>
        <w:t xml:space="preserve">ся под током. Цепи сигнальных ламп и звонка разомкнуты, мигающее реле М выключен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момента вступления поезда на участок приближения выключается реле В. Через тыловой контакт реле В включается маятниковый трансмит</w:t>
        <w:softHyphen/>
        <w:t xml:space="preserve">тер 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MT; </w:t>
      </w:r>
      <w:r>
        <w:rPr>
          <w:rFonts w:cs="Times New Roman CYR" w:ascii="Times New Roman CYR" w:hAnsi="Times New Roman CYR"/>
          <w:sz w:val="28"/>
          <w:szCs w:val="28"/>
        </w:rPr>
        <w:t>в импульсном режиме начи</w:t>
        <w:softHyphen/>
        <w:t>нает работать реле М. Тыловыми контактами реле В включается звонок, уста</w:t>
        <w:softHyphen/>
        <w:t>новленный на мачте переездного све</w:t>
        <w:softHyphen/>
        <w:t>тофора. После включения звонков и мигающей сигнализации переездных светофоров переезд считается закрыты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ключение ламп светофоров происходит следующим образом. При включенном состоянии ре</w:t>
        <w:softHyphen/>
        <w:t>ле М через тыловой контакт реле В и фронтовой контакт реле М вклю</w:t>
        <w:softHyphen/>
        <w:t>чается лампа 2Л светофора Б, лампа 3Л светофора Б шунтируется фронто</w:t>
        <w:softHyphen/>
        <w:t>вым контактом реле М и не горит. Цепи ламп , звон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ле прохождения поезда и осво</w:t>
        <w:softHyphen/>
        <w:t xml:space="preserve">бождения переезда последовательно возбуждается реле В, выключаются трансмиттер 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MT, </w:t>
      </w:r>
      <w:r>
        <w:rPr>
          <w:rFonts w:cs="Times New Roman CYR" w:ascii="Times New Roman CYR" w:hAnsi="Times New Roman CYR"/>
          <w:sz w:val="28"/>
          <w:szCs w:val="28"/>
        </w:rPr>
        <w:t>реле М. Тыловыми контактами реле В вы</w:t>
        <w:softHyphen/>
        <w:t>ключается звонок и переезд откры</w:t>
        <w:softHyphen/>
        <w:t>вается для движения автомобильного транспорт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4. Принцип работы устройств АПС при движении поез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сутствии поезда на участке приближения к переезду т.е. на участке 3П аппаратура переезда находится в исходном состоянии. В релейном шкафу находятся под током реле: НИП, НИП1, НП, НПТ, В, НВ, ПНИП, НКТ. Переезд открыт. Цеп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вступлении по</w:t>
        <w:softHyphen/>
        <w:t xml:space="preserve">езда на участок 3П прекращается прием кодов у светофора 3 и обесточиваются сигнальные реле Ж, Ж1 и Ж2. Контактами реле Ж2 выключается реле НИП на переезде. Отпуская якорь, реле НИП выключает свой повторитель ПНИП и реле НИП 1 и НКТ. Реле НИП1, отпуская якорь, выключает реле 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HB, </w:t>
      </w:r>
      <w:r>
        <w:rPr>
          <w:rFonts w:cs="Times New Roman CYR" w:ascii="Times New Roman CYR" w:hAnsi="Times New Roman CYR"/>
          <w:sz w:val="28"/>
          <w:szCs w:val="28"/>
        </w:rPr>
        <w:t>после чего обесточивается реле В,  и переезд закрыва</w:t>
        <w:softHyphen/>
        <w:t>ется. С момента выключения реле ПНИП включается цепь реле НИ1, которое начинает работать как повторитель реле НИ; реле НП подключается к цепи конденсаторного дешифратора для проверки им</w:t>
        <w:softHyphen/>
        <w:t xml:space="preserve">пульсной работы реле НИ1. При правильной работе этого реле возбужденными остаются реле НП, НПТ и контролируют свободное состояние участка 3П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дирование вслед удаляющемуся поезду начинается с момента вступления поезда на участок приближения 3П. У светофора 3 через тыловые контакты реле И и Ж1 срабатыва</w:t>
        <w:softHyphen/>
        <w:t>ет реле ОИ, которое замыкает цепи кодирования, в которые включены реле ПДТ и ДТ. Работая в режиме кода КЖ, эти реле посылают этот код в рельсовую цепь 3П вслед удаляющемуся поезду. При выходе головы поезда на рельсовую цепь 3Па на переезде прекращается импульсная работа реле НИ, НИ1. Обесточива</w:t>
        <w:softHyphen/>
        <w:t>ются реле НП и НПТ, которые отключают цепи трансляции кодов в рельсовую цепь 3П. Тыловыми контактами реле НПТ в рельсовую цепь 5П включается реле НДИ. Сразу после освобождения рельсовой цепи 3П реле НДИ начинает работать в режиме кода КЖ, посту</w:t>
        <w:softHyphen/>
        <w:t>пающего от светофора 3. Через контакт реле НДИ начинает работать реле НДИ1. Через конденсаторный дешифратор возбуждается реле НДП, фиксируя освобождение переезда. Через фронтовой контакт НДП замыкается цепь термоэлемента, а ГДЕ ЦЕПИ после его нагрева с ус</w:t>
        <w:softHyphen/>
        <w:t xml:space="preserve">тановленной выдержкой времени - цепи последовательного срабатывания реле НКТ и НИП1. Фронтовым контактом реле НИП1 включаются реле 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HB, </w:t>
      </w:r>
      <w:r>
        <w:rPr>
          <w:rFonts w:cs="Times New Roman CYR" w:ascii="Times New Roman CYR" w:hAnsi="Times New Roman CYR"/>
          <w:sz w:val="28"/>
          <w:szCs w:val="28"/>
        </w:rPr>
        <w:t>В, и переезд открыва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чение всего времени следования поезда по участку 3Па рельсовая цепь кодируется кодом КЖ от светофора 3. С момента освобождения участка 3Па от светофора 1 в рельсовую цепь этого участка подается код КЖ. При приеме этого кода на переезде работают реле НИ и НИ1, а через конденсаторный дешифратор срабатывает реле НП и вслед за ним реле НПТ. Переключая контакты с тыловых на фронтовые, реле НПТ переключает релейный конец рельсовой цепи 3П на питающий. Тыловыми контактами реле НПТ отключает от рельсо</w:t>
        <w:softHyphen/>
        <w:t xml:space="preserve">вой цепи реле НДИ, а фронтовыми - подключает источник пита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которое время с обоих концов в рельсовую цепь 3П поступают коды КЖ, вырабатыва</w:t>
        <w:softHyphen/>
        <w:t>емые трансмиттерами разных типов. В интервале кода КЖ, подаваемого от светофора 3, от импульсов кода КЖ, подаваемого с переезда, начинает работать реле И у светофора 3. Через дешифратор возбуждаются реле Ж, Ж1, Ж2. Реле Ж1, размыкая тыловой контакт, обесточи</w:t>
        <w:softHyphen/>
        <w:t>вает реле ОИ. Последнее, отпуская якорь, размыкает цепи кодирования и выключает реле ПДТ и ДТ. Кодирование кодом КЖ от светофора 5 прекращается и продолжается кодирова</w:t>
        <w:softHyphen/>
        <w:t>ние кодом КЖ от переезда. Фронтовыми контактами реле Ж2 замыкается цепь извещения, на переезде возбуждаются реле НИП, ПНИП, и все цепи управления переездной сигнализа</w:t>
        <w:softHyphen/>
        <w:t>цией возвращаются в исходное положение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3. Технологическая част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1. Виды работ по техническому обслуживанию устройств автоматики на переезд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равным объект считается тогда, когда он соответствует  всем требованиям, установленным технической документацией. Для поддержания объекта в исправном состоянии необходимо производить техническое обслуживание. Техническое обслуживание это совокупность способов выполнения работ по техническому обслуживанию при  определенном виде и методе технического обслу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техническом обслуживании АПС производится: осмотр, регулировка, чистка, покраска, проверка исправности действия устройств АП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мерение электрических параметров и характеристик элементов устройств АПС и приведение их к установленным норм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на приборов на отремонтированные  и проверенные в Р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становление исправного действия устройств АПС при их отказ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работ по повышению надёжности устройств АПС и безопасности движения поез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текущем ремонте устройств АПС производятся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борка, проверка, восстановление или замена износившихся дета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борка, измерение параметров и характеристи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улировка и испытание аппаратуры и оборуд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ы по ремонту аппаратуры и снимаемого оборудования должны выполняться в Р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ическое обслуживание и ремонт устройств СЦБ производится с максимальным использованием технологических перерывов, как правило, без нарушения графика движения поездов при обеспечении безопасности движения и соблюдении правил и инструкций по охране труда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2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хническое обслуживание устройств автоматики на переезд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бслуживании устройств на переезде производится: комплексное обслужива</w:t>
        <w:softHyphen/>
        <w:t>ние и проверка действия автоматической переезд</w:t>
        <w:softHyphen/>
        <w:t>ной сигнализации производится электромехаником и электромонтером один раз в две недели, если исправность устройств АПС не контролируется у ДСП и один раз в 4 недели, если устройства АПС контролируются у ДС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ы по техническому обслуживанию, ремонту и проверке дейст</w:t>
        <w:softHyphen/>
        <w:t>вия автоматической переездной сигнализации и автоматических шлаг</w:t>
        <w:softHyphen/>
        <w:t>баумов на переезде следует выполнять в соответствии с требованиями Инструкции по эксплуатации железнодорожных переездов Рос</w:t>
        <w:softHyphen/>
        <w:t xml:space="preserve">сии и, как правило, без прекращения действия устройст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ы, связанные с кратковременным нарушением действия авто</w:t>
        <w:softHyphen/>
        <w:t>матической переездной сигнализации и автоматических шлагбаумов на переездах, не обслуживаемых дежурным работником, следует вы</w:t>
        <w:softHyphen/>
        <w:t>полнять в свободное от движения поездов время (в промежутках между поездами) или технологическое «окно», выяснив поездную об</w:t>
        <w:softHyphen/>
        <w:t>становку у дежурных по данной железнодорожной станции и станций, ограничивающих перегон. Наложение шунта на рельсовую цепь и имитацию занятости участка приближения выполнять с согласия дежурного по железнодорожной станции близлежащей железнодорожной станции или поездного дис</w:t>
        <w:softHyphen/>
        <w:t>петч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ояние переездных светофоров проверить визуальным осмот</w:t>
        <w:softHyphen/>
        <w:t>ром, обратив внимание на целость линзовых комплектов, защитного шланга, наличие крепящих гаек, козырьков и их исправность, исправ</w:t>
        <w:softHyphen/>
        <w:t>ность запора головок, уплотнения, прочность крепления светофорных головок - попыткой смещения головки относительно мачты. При необходимости наружные поверхности линз линзовых комплектов очистить тканью, смоченной водой или керосином, а при сильном загрязнении - тканью, смоченной растворителем «646» или аналогич</w:t>
        <w:softHyphen/>
        <w:t>ным, после чего протереть сухой ветошь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ем проверить видимость огней переездных светофоров, которая на прямых участках автомобильных дорог должна быть не менее 100 м, на кривых участках - 50 м. Видимость огней переездных све</w:t>
        <w:softHyphen/>
        <w:t>тофоров проверить при проследовании поез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роверки видимости огней электромеханик должен находить</w:t>
        <w:softHyphen/>
        <w:t>ся на требуемом расстоянии. На переездах, не обслужива</w:t>
        <w:softHyphen/>
        <w:t>емых дежурным работником, для этого устройства автоматической переездной сигнализации следует обесточить (изъять) реле известитель приближения (ИП) или электромонтер накладывает типо</w:t>
        <w:softHyphen/>
        <w:t>вой испытательный шунт ШУ-01М на рельсы участка приближения.  Передвигаясь поперек автомобильной дороги и соблюдая при этом технику безопасности, электромеханик определяет место лучшей видимости огней светофо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учшую видимость огней светофора определять, ориентируясь на середину автомобильной дороги, если в местной ин</w:t>
        <w:softHyphen/>
        <w:t>струкции по эксплуатации данного переезда нет специальных требо</w:t>
        <w:softHyphen/>
        <w:t>ваний по видимости исходя из местных услов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оверке видимости огней переездного светофора обратить внимание на частоту и равномерность мигания огней. Огни переезд</w:t>
        <w:softHyphen/>
        <w:t>ного светофора должны поочередно загораться и гаснуть с равными промежутками времени. При этом число миганий (вспышка и интер</w:t>
        <w:softHyphen/>
        <w:t>вал) каждой лампы должно составлять (40±2) с/мин, что проверить секундомер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ереездах, не обслуживаемых дежурным, лунно-белый огонь переездного светофора загорается при отсутствии поездов на участках приближения и исправных устройствах АПС. Видимость белого огня светофора проверить аналогично проверке красн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имость огней переездного светофора проверяют при питании ламп переменным и постоянным током (от аккумуляторной батаре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лектромеханик, проверив видимость огней с одной стороны пере</w:t>
        <w:softHyphen/>
        <w:t>езда, переходит на другую сторону и второй светофор проверяет аналогично. Недостатки, выявленные при проверке, электромеханик должен устрани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устические (звуковые) сигналы (звонки или ревуны), служащие для оповещения пешеходов, проверить во время работы устройств переездной сигнализации. При оборудовании железнодорожного переезда устройствами светофорной сигнализации без шлагбаумов звонки рабо</w:t>
        <w:softHyphen/>
        <w:t>тают (подают сигналы) с момента вступления поезда на участок приближения и до полного освобождения переезда поезд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итании в импульсном режиме звонки должны работать с числом (40±2) включений в мину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ояние звонков и монтажных проводников, подходящих к ним, электромеханик проверяет визуальным осмотром. Звонки должны быть надежно закреплены и не иметь механических повреждений. Прочность крепления звонка проверить по отсутствию смещения его относительно корпуса мачты переездного светофора. Монтажные проводники звонков должны быть аккуратно уложены, закреплены и защищены от механических поврежден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вонки должны обеспечивать громкость звучания подаваемых сиг</w:t>
        <w:softHyphen/>
        <w:t>налов (слышимость) для восприятия их при подходе пешеходов к переезду. Недостатки, выявленные при проверке звонков, устрани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ин раз в квартал звонки (ревуны) переездной сигнализации вскрывать и проверять их состояние. При необходимости звонки по</w:t>
        <w:softHyphen/>
        <w:t>чистить, отрегулировать и проверить их рабо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светофорах переездной сигнализации при замене устанавливают лампы всегда новые. Лампы имеющие контроль перегорания заменяют   2 раза в год. Напряжение на лампах переездного светофора  измеряют вольтметром  с соответствующей шкалой. Напряжение на лампах измеряют при горении ламп. Результаты  измерения напряжения  сравнивают с нормативными, учитывая при этом напряжение се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ы проверки  действия устройств при комплексной проверке на переезде  не обслуживаемом дежурным работником, исправность которых не контролируется  у дежурного по станции и на переездах исправность которых контролируется по железнодорожной станции, записывают в Журнал формы ШУ-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сток оборудован электротягой постоянного тока, поэтому релейные шкафы на преезде должны быть заземлены. Заземление релейных шкафов должно осуществлено к средним выводам путевых дроссель-трансформатор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лочки и броня кабелей, заходящих в релейный должны быть надежно изолированы от корпусов и арматуры специальными изолирующими элементами (втулками), про</w:t>
        <w:softHyphen/>
        <w:t>кладк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лейный шкаф заземляют стальным круглым прутком диаметром не менее 12 мм на участках железных дорог с электротягой постоянного тока. Если сопротивление заземления ниже нормы, то о выполненой работе электромеханик отмечает в Журнале формы ШУ-2. Если сопротивление заземления выше нормы то необходимо выяснить причину и устранить ее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4. Расчет производительности труда в дистанции сигнализ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1. Общи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ительность труда - это эффективность производ</w:t>
        <w:softHyphen/>
        <w:t>ственной деятельности людей, выраженная соотношением затрат труда и количества произведенных материальных благ. Из</w:t>
        <w:softHyphen/>
        <w:t>меряется производительность труда количеством продукции в на</w:t>
        <w:softHyphen/>
        <w:t>туральном, денежном или ином выражении, произве</w:t>
        <w:softHyphen/>
        <w:t>денной одним работником за какой-то период или временем, затраченным на изготовление единицы проду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изводстве продукции транспорта участвуют два вида труда: живой, т.е. труд, затрачиваемый работниками при осуще</w:t>
        <w:softHyphen/>
        <w:t>ствлении производственного процесса, и прошлый, израсходованный при создании данного вида продук</w:t>
        <w:softHyphen/>
        <w:t xml:space="preserve">ции в средствах производств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оизводительность труда оказывают влияние такие фак</w:t>
        <w:softHyphen/>
        <w:t>торы как научный тенхнический прогресс, объем капитальных вложений, качество рабочей силы и ее распределение, фондовооруженность. Производитель</w:t>
        <w:softHyphen/>
        <w:t>ность труда увеличивается по мере улучшения профессиональной подготовки, образования, здоровья работников и повышения их заинтересованности, при лучшей организации и управлении про</w:t>
        <w:softHyphen/>
        <w:t>изводств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т производительности труда происходит в результате того, что доля живого труда уменьшается, а доля прошлого труда увеличивается так, что общие затраты на производство продукции уменьшаются. Повышение производительности труда является объективным экономическим закон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анализе производительности труда нужно учитывать всю сумму затрат живого и овеществленного труда. Существующие способы учета и расчетов позволяют определить с достаточно точностью только затраты живого труда. В планах и отчета предприятий железнодорожного транспорта рассчитывают затраты только живого труда, т.е. производительность труда измеряют выработкой - количеством продукции, выработанной одним работником в единицу време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железнодорожном транспорте в целом, на дорогах, отделениях до</w:t>
        <w:softHyphen/>
        <w:t>рог и линейных предприятиях для измерения производительности тру</w:t>
        <w:softHyphen/>
        <w:t>да принята система натуральных и стоимостных показателей. В дистан</w:t>
        <w:softHyphen/>
        <w:t>циях применяется условно нату</w:t>
        <w:softHyphen/>
        <w:t>ральный показатель - техничес</w:t>
        <w:softHyphen/>
        <w:t>кая единица и производительность труда измеряется количеством технических единиц, показывающих трудо</w:t>
        <w:softHyphen/>
        <w:t>емкость технического обслуживания устройств СЦБ , к среднесписочному контингенту работников по основной деятельности. Производительность труда определяется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 = 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/Чф техн.ед/чел.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де: 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 xml:space="preserve"> - общее количество технических единиц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Чф - среднесписочный контингент работник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ительность труда определяется за отчетный и базисный периоды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2. Определение количества технических единиц дистан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определения общего количества технических единиц дистанции необходимо определить общее количество технических единиц по обьекта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стр.</w:t>
      </w:r>
      <w:r>
        <w:rPr>
          <w:rFonts w:cs="Times New Roman CYR" w:ascii="Times New Roman CYR" w:hAnsi="Times New Roman CYR"/>
          <w:sz w:val="28"/>
          <w:szCs w:val="28"/>
        </w:rPr>
        <w:t>= 650/10*1.4 = 91 техн.е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АБодн</w:t>
      </w:r>
      <w:r>
        <w:rPr>
          <w:rFonts w:cs="Times New Roman CYR" w:ascii="Times New Roman CYR" w:hAnsi="Times New Roman CYR"/>
          <w:sz w:val="28"/>
          <w:szCs w:val="28"/>
        </w:rPr>
        <w:t xml:space="preserve"> = 140/10*1.16 = 16 техн.е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АБдвух </w:t>
      </w:r>
      <w:r>
        <w:rPr>
          <w:rFonts w:cs="Times New Roman CYR" w:ascii="Times New Roman CYR" w:hAnsi="Times New Roman CYR"/>
          <w:sz w:val="28"/>
          <w:szCs w:val="28"/>
        </w:rPr>
        <w:t>= 338/10*1.83 = 62 техн.е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ДУ</w:t>
      </w:r>
      <w:r>
        <w:rPr>
          <w:rFonts w:cs="Times New Roman CYR" w:ascii="Times New Roman CYR" w:hAnsi="Times New Roman CYR"/>
          <w:sz w:val="28"/>
          <w:szCs w:val="28"/>
        </w:rPr>
        <w:t xml:space="preserve"> = 2/1*0.8 = 2 техн.е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АПС</w:t>
      </w:r>
      <w:r>
        <w:rPr>
          <w:rFonts w:cs="Times New Roman CYR" w:ascii="Times New Roman CYR" w:hAnsi="Times New Roman CYR"/>
          <w:sz w:val="28"/>
          <w:szCs w:val="28"/>
        </w:rPr>
        <w:t xml:space="preserve"> = 22/10*1.02 = 2 техн.е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КТСМ</w:t>
      </w:r>
      <w:r>
        <w:rPr>
          <w:rFonts w:cs="Times New Roman CYR" w:ascii="Times New Roman CYR" w:hAnsi="Times New Roman CYR"/>
          <w:sz w:val="28"/>
          <w:szCs w:val="28"/>
        </w:rPr>
        <w:t xml:space="preserve"> = 8/1*1.67 = 13 техн.е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АЛС</w:t>
      </w:r>
      <w:r>
        <w:rPr>
          <w:rFonts w:cs="Times New Roman CYR" w:ascii="Times New Roman CYR" w:hAnsi="Times New Roman CYR"/>
          <w:sz w:val="28"/>
          <w:szCs w:val="28"/>
        </w:rPr>
        <w:t xml:space="preserve"> = 42/10*0.3 = 1 техн.е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ее количество технических единиц составит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 xml:space="preserve">  = 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стр. </w:t>
      </w:r>
      <w:r>
        <w:rPr>
          <w:rFonts w:cs="Times New Roman CYR" w:ascii="Times New Roman CYR" w:hAnsi="Times New Roman CYR"/>
          <w:sz w:val="28"/>
          <w:szCs w:val="28"/>
        </w:rPr>
        <w:t>+ 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АБодн</w:t>
      </w:r>
      <w:r>
        <w:rPr>
          <w:rFonts w:cs="Times New Roman CYR" w:ascii="Times New Roman CYR" w:hAnsi="Times New Roman CYR"/>
          <w:sz w:val="28"/>
          <w:szCs w:val="28"/>
        </w:rPr>
        <w:t xml:space="preserve"> + 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АБдвух</w:t>
      </w:r>
      <w:r>
        <w:rPr>
          <w:rFonts w:cs="Times New Roman CYR" w:ascii="Times New Roman CYR" w:hAnsi="Times New Roman CYR"/>
          <w:sz w:val="28"/>
          <w:szCs w:val="28"/>
        </w:rPr>
        <w:t xml:space="preserve"> + 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ДУ</w:t>
      </w:r>
      <w:r>
        <w:rPr>
          <w:rFonts w:cs="Times New Roman CYR" w:ascii="Times New Roman CYR" w:hAnsi="Times New Roman CYR"/>
          <w:sz w:val="28"/>
          <w:szCs w:val="28"/>
        </w:rPr>
        <w:t xml:space="preserve"> + 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АПС</w:t>
      </w:r>
      <w:r>
        <w:rPr>
          <w:rFonts w:cs="Times New Roman CYR" w:ascii="Times New Roman CYR" w:hAnsi="Times New Roman CYR"/>
          <w:sz w:val="28"/>
          <w:szCs w:val="28"/>
        </w:rPr>
        <w:t xml:space="preserve"> + 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КТСМ</w:t>
      </w:r>
      <w:r>
        <w:rPr>
          <w:rFonts w:cs="Times New Roman CYR" w:ascii="Times New Roman CYR" w:hAnsi="Times New Roman CYR"/>
          <w:sz w:val="28"/>
          <w:szCs w:val="28"/>
        </w:rPr>
        <w:t xml:space="preserve"> + 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АЛС </w:t>
      </w:r>
      <w:r>
        <w:rPr>
          <w:rFonts w:cs="Times New Roman CYR" w:ascii="Times New Roman CYR" w:hAnsi="Times New Roman CYR"/>
          <w:sz w:val="28"/>
          <w:szCs w:val="28"/>
        </w:rPr>
        <w:t>=187 техн.е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размерам технической оснащенности дистанции подразделяются  на 3  группы в соответствии со следующими норматива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выше 167 тех. ед. 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групп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125 до 167 тех.ед. -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групп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 125 тех. ед. -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</w:rPr>
        <w:t xml:space="preserve"> груп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dot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денные расчеты показали, что данная дистанция имеет техническую оснащенность 187 технических единиц, следовательно, она относится к 1 группе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dot"/>
        </w:tabs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3. Расчет  уровня производительности труда за отчетный и базисный пери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dot"/>
        </w:tabs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dot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ровень производительности труда за отчетный период определяется по формуле: П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 xml:space="preserve"> = 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/Ч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Ф </w:t>
      </w:r>
      <w:r>
        <w:rPr>
          <w:rFonts w:cs="Times New Roman CYR" w:ascii="Times New Roman CYR" w:hAnsi="Times New Roman CYR"/>
          <w:sz w:val="28"/>
          <w:szCs w:val="28"/>
        </w:rPr>
        <w:t>отч. техн.ед/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 xml:space="preserve"> = 187/255 = 0.73 техн.ед/ч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dot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ровень производительности труда за базисный период определяется по формуле: П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Б</w:t>
      </w:r>
      <w:r>
        <w:rPr>
          <w:rFonts w:cs="Times New Roman CYR" w:ascii="Times New Roman CYR" w:hAnsi="Times New Roman CYR"/>
          <w:sz w:val="28"/>
          <w:szCs w:val="28"/>
        </w:rPr>
        <w:t xml:space="preserve"> = 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/Ч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Ф </w:t>
      </w:r>
      <w:r>
        <w:rPr>
          <w:rFonts w:cs="Times New Roman CYR" w:ascii="Times New Roman CYR" w:hAnsi="Times New Roman CYR"/>
          <w:sz w:val="28"/>
          <w:szCs w:val="28"/>
        </w:rPr>
        <w:t>баз. техн.ед/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Б</w:t>
      </w:r>
      <w:r>
        <w:rPr>
          <w:rFonts w:cs="Times New Roman CYR" w:ascii="Times New Roman CYR" w:hAnsi="Times New Roman CYR"/>
          <w:sz w:val="28"/>
          <w:szCs w:val="28"/>
        </w:rPr>
        <w:t xml:space="preserve"> = 187/263 = 0.71 техн.ед/чел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4. Определение динамики роста производительности труда за отчетный период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роста производительности труда за отчетный период определяется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∆</w:t>
      </w:r>
      <w:r>
        <w:rPr>
          <w:rFonts w:cs="Times New Roman CYR" w:ascii="Times New Roman CYR" w:hAnsi="Times New Roman CYR"/>
          <w:sz w:val="28"/>
          <w:szCs w:val="28"/>
        </w:rPr>
        <w:t>П = (П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/П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б</w:t>
      </w:r>
      <w:r>
        <w:rPr>
          <w:rFonts w:cs="Times New Roman CYR" w:ascii="Times New Roman CYR" w:hAnsi="Times New Roman CYR"/>
          <w:sz w:val="28"/>
          <w:szCs w:val="28"/>
        </w:rPr>
        <w:t>-1)*100%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де: П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-уровень показателя производительности труда за отчетный пери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б</w:t>
      </w:r>
      <w:r>
        <w:rPr>
          <w:rFonts w:cs="Times New Roman CYR" w:ascii="Times New Roman CYR" w:hAnsi="Times New Roman CYR"/>
          <w:sz w:val="28"/>
          <w:szCs w:val="28"/>
        </w:rPr>
        <w:t xml:space="preserve"> - уровень показателя производительности труда за базисный период (т.е. за период, с которым производится сравнени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∆</w:t>
      </w:r>
      <w:r>
        <w:rPr>
          <w:rFonts w:cs="Times New Roman CYR" w:ascii="Times New Roman CYR" w:hAnsi="Times New Roman CYR"/>
          <w:sz w:val="28"/>
          <w:szCs w:val="28"/>
        </w:rPr>
        <w:t xml:space="preserve">П =(0.73/0.71-1)*100% = 3 %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овышения производительности труда работников дис</w:t>
        <w:softHyphen/>
        <w:t>танции нужно предусматривать мероприятия, которые позволи</w:t>
        <w:softHyphen/>
        <w:t>ли бы увеличить количество устройств, обслуживаемых одним работником, или сократить контингент работников. Основными мероприятиями, способствующими повышению производитель</w:t>
        <w:softHyphen/>
        <w:t>ности труда, является введение прогрессивных методов обслу</w:t>
        <w:softHyphen/>
        <w:t>живания, совершенствование организационной структуры дис</w:t>
        <w:softHyphen/>
        <w:t>танции, индустриализация подготовки производства, переход на полную автоматизацию телефонных и телеграфных станций с использованием новейшей аппаратуры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5. Обеспечение безопасности движения поез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1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полняя работы по техническому обслуживанию, ремонте и модернизации  устройств СЦБ необходимо  обеспечить безопасность движения поезд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струкция ЦШ-530 устанавливает порядок производства работ, обеспечивающий безопасность движения поездов при техническом обслуживании, ремонте и устранении неисправностей устройств сигнализации, централизации и блокировки (СЦБ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реконструкции, модернизации и строительстве устройств СЦБ, когда требования настоящей Инструкции не отражают отдельных вопросов безопасности движения, должна разрабатываться местная инструкция, регламентирующая порядок организации движения поездов в период проведения выше перечисленных работ, утверждаема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ля железнодорожных станций сортировочных и пассажирских, а также крупных грузовых и участковых (по перечню, установленному начальником железной дороги) руководством железной дорог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ля остальных железнодорожных станций - начальником отделения железной дороги, а при отсутствии отделений в составе железных дорог - руководством железной  дорог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настоящей Инструкции обязательны для работников железнодорожного транспорта, связанных с техническим обслуживанием и контролем действия устройств СЦБ, пользованием ими, их строительством и реконструкцией. Перед допуском к самостоятельной работе данные работники испытываются в знании соответствующих разделов настоящей Инстру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Устройства СЦБ должны содержаться в соответствии с требованиями Правил технической эксплуатации железных дорог Российской Федерации (ПТЭ) и Инструкции по техническому обслуживанию устройств сигнализации, централизац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sz w:val="28"/>
          <w:szCs w:val="28"/>
        </w:rPr>
        <w:t>блокировки (СЦБ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работы по техническому обслуживанию, ремонту и устранению неисправностей устройств СЦБ должны выполняться с соблюдением требований Инструкции по движению поездов и маневровой работе на железных дорогах Российской Федерации, настоящей Инструкции, иных нормативных актов МПС России и в соответствии с утвержденными технологическими процессами и техническими указаниями по обслуживанию и ремон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ическое обслуживание и ремонт устройств СЦБ должны производиться при обеспечении безопасности движения и, как правило, без нарушения графика движения поезд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плановых работ, связанных с прекращением действия устройств СЦБ, должно производиться, как правило, в технологические "окна", предусмотренные в графике движения поездов. При отсутствии таких "окон" должно предоставляться регламентированное время в порядке, установленном ПТЭ. В необходимых случаях нормальное пользование устройствами СЦБ прекращается путем их временного выключения в установленном порядке настоящей Инструкци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ы по техническому обслуживанию, устранению неисправносте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монту и замене устройств СЦБ на железнодорожной станции должны производиться  с разрешения дежурного по станции с выключением или без выключения устройст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2. Обеспечение безопасности движения поездов при техническом обслуживании и ремонте устройств на переез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ы по техническому обслуживанию, ремонту и проверке действия автоматической переездной сигнализации на переездах должны выполняться в соответствии с требованиями Инструкции по техническому обслуживанию устройств СЦБ и Инструкции по эксплуатации железнодорожных переездов и, как правило, без прекращения действия устройств СЦ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ы, связанные с кратковременным нарушением действия устройств переездной автоматики, должны производиться в свободное от движения поездов время, а на переездах, входящих в зависимость станционных устройств с разрешения дежурного по ста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монтные работы, связанные с прекращением действия устройств автоматики на переезде на время, большее промежутка времени между поездами, должны производиться в следующем поряд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рший электромеханик СЦБ или начальник производственного участка должен заранее сообщить начальнику дистанции сигнализации и связи о планируемых работ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дистанции пути совместно с начальником дистанции сигнализации и связи должны в зависимости от местных условий принять дополнительные меры по обеспечению безопасности движения поездов и автотранспорта на переезде на период выполнения работ и ознакомить с ними электромеханика СЦ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необходимости организовывают дополнительный инструктаж дежурным по станциям, ограничивающим перегон, выделяют для оказания помощи на переезде дополнительных работ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ыключении действия устройств автоматики, характере выполняемых работ, необходимости ограждения переезда запасными шлагбаумами ручного действия и принятия дополнительных мер по обеспечению безопасности движения поездов и автотранспорта, которые были определены начальниками дистанций пути и сигнализации и связи, электромеханик СЦБ должен сделать запись в Книге приема и сдачи дежурств и осмотра устройств на переезде (форма ПУ-67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ы, связанные с кратковременным нарушением действия устройств автоматики должны производиться в промежутках между поездами после выяснения поездной обстановки у дежурных по станциям, ограничивающим перего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 производством работ с выключением действия устройств автоматики электромеханик СЦБ должен подать установленным порядком заявку на выдачу машинистам предупреждений, что автоматика на переезде не работает, движение поездов должно быть с особой бдительностью и скоростью не более 20 км/час, частой подачей оповестительных сигнал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 ремонте заградительного светофора с выключением его из управления, электромеханик СЦБ должен сделать запись о выключении заградительного светофора в Книге осмотра устройств на переезд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4. После окончания работ на переезде электромеханик СЦБ должен проверит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при замене светофора, его монтажа, кабеля или линзовых комплектов - правильность горения огней и их видим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ри замене релейного шкафа или монтажа схемы управления - правильность работы цепей извещения, цепей контроля, переездных светофоров, а также время от момента вступления поезда на участок приближения до начала включения переездной сигнализации; время работы схемы контроля длительного занятия последней по ходу поезда рельсовой цепи на участках с двусторонним движением; выключение кодов АЛС и перекрытие светофоров, ограждающих переезд, при включении заградительной сигнализации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6. Охрана труда и экология на железнодорожном транспорт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1. Организация работы по охране труд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учением и решением проблем, связанных с обеспечением здоровых и безопасных условий, в которых протекает труд лю</w:t>
        <w:softHyphen/>
        <w:t>дей, занимается охрана труда. Охрана труда - это система за</w:t>
        <w:softHyphen/>
        <w:t>конодательных социально-экономических, организационных, технических, гигиенических и лечебно-профилактических меро</w:t>
        <w:softHyphen/>
        <w:t>приятий и средств, обеспечивающих безопасность, сохранение здоровья и работоспособности человека в процессе труда. Охра</w:t>
        <w:softHyphen/>
        <w:t>на труда выявляет и изучает возможные причины производст</w:t>
        <w:softHyphen/>
        <w:t>венных несчастных случаев, профессиональных заболеваний, аварий, взрывов, пожаров и разрабатывает мероприятия и тре</w:t>
        <w:softHyphen/>
        <w:t>бования, направленные на устранение этих причин, создание безопасных и благоприятных для человека условий тру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конодательные и организационные   вопросы  охватывают создание безопасных условий труда на всех предприятиях; соблюдение требований охраны труда при строительстве и экс</w:t>
        <w:softHyphen/>
        <w:t>плуатации сооружений, зданий и оборудования; соблюдение правил охраны труда, обязательное для администрации; разра</w:t>
        <w:softHyphen/>
        <w:t>ботку инструкций по охране труда для рабочих и служащих; обучение и инструктаж рабочих и служащих по охране труда; выдачу специальной одежды, средств индивидуальной защиты; установление продолжительности рабочего времени, обязатель</w:t>
        <w:softHyphen/>
        <w:t>ных перерывов в работе   для отдыха и приема пищи; выдачу молока, лечебно-профилактического питания и медицинские ос</w:t>
        <w:softHyphen/>
        <w:t>мотры рабочих и служащих, занятых на работах с вредными , условиями труда; материальную ответственность предприятий, - учреждений и организаций за ущерб, причиненный здоровью рабочих и служащ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изводственная санитария представляет собой систему организационных мероприятий и технических средств, предотвращающих или уменьшающих воздействие на работающих  вредных производственных факт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ика безопасности - это система организационных меро</w:t>
        <w:softHyphen/>
        <w:t>приятий и технических средств, направленных на предотвраще</w:t>
        <w:softHyphen/>
        <w:t>ние воздействия на работающих опасных производственных факт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жарная защита составляет комплекс организационных мероприятий и технических средств, предназначенных для пре</w:t>
        <w:softHyphen/>
        <w:t>дотвращения воздействия на людей опасных факторов пожара и ограничение материального ущерба от не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основе использования достижений науки и тех</w:t>
        <w:softHyphen/>
        <w:t>ники совершенствуются технологические процессы, выпускае</w:t>
        <w:softHyphen/>
        <w:t>мые машины, оборудование и приборы, повышается их техниче</w:t>
        <w:softHyphen/>
        <w:t>ский уровень, производительность, надежность и безопасность в эксплуатации. Труд приобретает все более творческий харак</w:t>
        <w:softHyphen/>
        <w:t>тер. Сокращается доля ручного, малоквалифицированного и тя</w:t>
        <w:softHyphen/>
        <w:t>желого физического труда. Проводятся мероприятия по охране окружающей среды, созданию более благоприятных условий для охраны здоровья, увеличения продолжительности жизни и деятельности челове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упные мероприятия по охране труда проводятся на желез</w:t>
        <w:softHyphen/>
        <w:t>нодорожном транспорте. На предприятиях разработаны комп</w:t>
        <w:softHyphen/>
        <w:t>лексные планы улучшения условий, охраны труда и санитарно-оздоровительных мероприятий. Основные направления работы  в области охраны труда на железнодорожном транспорте вклю</w:t>
        <w:softHyphen/>
        <w:t>чают в себ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упреждение наездов подвижного состава на работаю</w:t>
        <w:softHyphen/>
        <w:t>щих на путях станций и перегонах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ршенствование технологических процессов и техничес</w:t>
        <w:softHyphen/>
        <w:t>ких средств, разработку нормативно-технических документов по безопасности труд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упреждение электротравматизма при эксплуатации и обслуживании электроустановок, контактной сети и электропод</w:t>
        <w:softHyphen/>
        <w:t>вижного состава железных дорог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лучшение условий труда работников железнодорожного транспорта - создание и внедрение средств, позволяющих до</w:t>
        <w:softHyphen/>
        <w:t>вести параметры санитарно-гигиенических условий (шум, виб</w:t>
        <w:softHyphen/>
        <w:t>рация на рабочих местах, запыленность и загазованность воз</w:t>
        <w:softHyphen/>
        <w:t>душной среды, освещенность рабочих мест, температура в лет</w:t>
        <w:softHyphen/>
        <w:t>ний и зимний периоды, влажность воздуха) до уровня санитар</w:t>
        <w:softHyphen/>
        <w:t>ных норм, разработка технических и гигиенических требований на новые виды спецодежды и средств индивидуальной защиты для специфических профессий железнодорожников, организа</w:t>
        <w:softHyphen/>
        <w:t>ция производственных испытаний и массовое внедрение новых видов спецодеж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ирокое внедрение электрической и тепловозной тяги, усовершенствование конструкций подвижного состава, применение наиболее эффективных систем защиты и блокировки, освещения и вентиляции, усиление шумоизоляции, внедрение разнообраз</w:t>
        <w:softHyphen/>
        <w:t>ных средств механизации и автоматизации значительно улучши</w:t>
        <w:softHyphen/>
        <w:t>ли условия труда железнодорожников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2. Служебные и специальные расследования случаев травматизм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Железнодорожный транспорт является зоной повышенной опасности, поэтому не соблюдение техники безопасности в зоне работ приводят к несчастным случая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ый несчастный случай на производстве происходит в результате стечения целого ряда неблагоприятных обстоятельств, которые обычно являются причинами производственной травмы. В каждом случае, как правило, рассматривают прямые, косвенные и сопутствующие причи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чины производственного травматизма устанавливают в резуль</w:t>
        <w:softHyphen/>
        <w:t>тате изучения материалов служебного расследования несчастных случаев. Все случаи производственного травматизма, происходящие с работника</w:t>
        <w:softHyphen/>
        <w:t>ми железнодорожного транспорта, расследуют в соответствии с Положением о расследовании и учете несчастных случаев на производст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жнейшими задачами служебного расследования наряду с регистра</w:t>
        <w:softHyphen/>
        <w:t>цией и учетом несчастных случаев 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ение безотлагательных и своевременных мер по оказанию первой помощи пострадавшем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щательное и всестороннее выявление, разбор и глубокий анализ обстоятельств, условий и причин, вследствие которых произошел несча</w:t>
        <w:softHyphen/>
        <w:t>стный случа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отка и проведение в жизнь мероприятий по оздоровлению условий труда, обеспечению техники безопасности, исключающих воз</w:t>
        <w:softHyphen/>
        <w:t xml:space="preserve">можность возникновения подобных несчастных случаев с работниками на производстве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овление виновных лиц, определение степени их ответственности и меры наказ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частный случай на производстве, вызвавший у работника потерю трудоспособности не менее чем на один рабочий день или перевод его с работы по основной профессии на другую работу, оформляют актом по форме Н-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по форме Н-1 с материалами расследования подлежит хранению в течение 45 лет на предприятии, где взят на учет этот несчастный случай. Ответственность за правильное и своевременное расследование и учет не</w:t>
        <w:softHyphen/>
        <w:t>счастных случаев, оформление актов по форме Н-1 и выполнение наме</w:t>
        <w:softHyphen/>
        <w:t xml:space="preserve">ченных мероприятий по предупреждению подобных несчастных случаев несет руководитель предприят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правильным и своевременным расследованием и учетом несчастных случаев на предприятии, а также за выполнением мероприя</w:t>
        <w:softHyphen/>
        <w:t>тий по устранению причин, вызвавших несчастный случай, осуществляют вышестоящие организации - управления и отделения дорог, техническая инспекция труда, органы государствен</w:t>
        <w:softHyphen/>
        <w:t>ного, а также ведомственного надзора, ревизоры по безопасности движе</w:t>
        <w:softHyphen/>
        <w:t>ния поездов на подконтрольных им предприят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каза администрации в составлении акта по форме Н-1, а также при несогласии пострадавшего или другого заинтересованного лица с содержанием акта или квалификацией несчастного случая кон</w:t>
        <w:softHyphen/>
        <w:t>фликт рассматривается комитетом предприятия в срок не более 7 дней с момента подачи зая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комитета является обязательным для исполнения админи</w:t>
        <w:softHyphen/>
        <w:t>страци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запросу  комитета предприятия технический ин</w:t>
        <w:softHyphen/>
        <w:t>спектор труда дает свое заключение. Его заключение о связи несчастного случая с производством, а также о причинах несчаст</w:t>
        <w:softHyphen/>
        <w:t>ного случая является обязательным для администрации предприятия и профсоюзного комите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каждом несчастном случае на производстве, в том числе без утра</w:t>
        <w:softHyphen/>
        <w:t>ты трудоспособности, пострадавший или очевидец несчастного случай не, медленно извещает мастера или соответствующего руководителя работ, который должен немедленно организовать первую помощь пострадавше</w:t>
        <w:softHyphen/>
        <w:t>му и направить его в медицинский пункт, сообщить о происшедшем слу</w:t>
        <w:softHyphen/>
        <w:t>чае руководителю организации и профсоюзному комитету, сохранить до расследования обстановку на рабочем месте и состояние оборудования такими, какими они были в момент происшеств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х случаях, когда пострадавший или очевидец не сообщил в тече</w:t>
        <w:softHyphen/>
        <w:t>ние рабочей смены о происшедшем несчастном случае или когда потеря трудоспособности наступила не сразу после несчастного случая, а спустя некоторое время, акт по форме Н-1 составляют только после всесторон</w:t>
        <w:softHyphen/>
        <w:t>ней проверки заявления работника о происшедшем с ним несчастном случае с учетом всех обстоятельств, в том числе справок медицинских учреждений о характере травмы и причине ее происхождения, показаний очевидцев и других доказательств в срок не более 1 месяца со дня подачи зая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расследования  каждого несчастного случая на производстве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здается комиссия в составе начальника предприятия, начальника отдела охра</w:t>
        <w:softHyphen/>
        <w:t>ны труда предприятия, председателя профсоюзного комитета, старшего общественного инспектора по охране труда, которая должна в течение 3 суток расследовать обстоятельства и причины проис</w:t>
        <w:softHyphen/>
        <w:t>шедшего несчастного случая, определить мероприятия по предупрежде</w:t>
        <w:softHyphen/>
        <w:t>нию подобных случаев, а также составить акт о несчастном случае по форме Н-1 в четырех экземпляр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ь предприятия незамедлительно принимает меры к устранению причин, вызвавших несчастный случай на производстве, в те</w:t>
        <w:softHyphen/>
        <w:t>чение 3 суток после окончания расследования направляет по одному эк</w:t>
        <w:softHyphen/>
        <w:t>земпляру акта формы Н-1 пострадавшему или лицу, представляющему его интересы, начальнику цеха, начальнику отдела охраны труда предприя</w:t>
        <w:softHyphen/>
        <w:t>тия с материалами расследования, техническому инспектору тру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частный случай, происшедший в организации с работником, направленным другим предприятием, расследуется и учитывается органи</w:t>
        <w:softHyphen/>
        <w:t>зацией, где он произошел. Материалы расследования направляют по ме</w:t>
        <w:softHyphen/>
        <w:t>сту работы пострадавше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работник работает по совместительству и с ним произошел не</w:t>
        <w:softHyphen/>
        <w:t>счастный случай, то такой несчастней случай расследуют и учитывают там, где он произош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частные случаи, происшедшие с учащимися общеобразовательной школы, профтехучилища, среднего специального учебного заведения, студентами вуза, проходящими производственную практику под руко</w:t>
        <w:softHyphen/>
        <w:t>водством персонала предприятия, расследует комиссия предприятия со</w:t>
        <w:softHyphen/>
        <w:t>вместно с представителем учебного заведения и учитывает предприятие. Копии акта пересылают по одному экземпляру администрации и проф</w:t>
        <w:softHyphen/>
        <w:t>союзному комитету в учебное заведение пострадавше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частные случаи, происшедшие с учащимися и студентами, прохо</w:t>
        <w:softHyphen/>
        <w:t>дящими производственную практику под руководством преподавателя на выделенном организацией участке, расследует комиссия учебного за</w:t>
        <w:softHyphen/>
        <w:t>ведения совместно с представителем предприятия и учитывает учебное завед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ьному расследованию подлежат: групповой несчастный слу</w:t>
        <w:softHyphen/>
        <w:t>чай, происшедший одновременно с двумя и более работниками незави</w:t>
        <w:softHyphen/>
        <w:t>симо от тяжести травм пострадавших; несчастный случай со смертель</w:t>
        <w:softHyphen/>
        <w:t>ным исход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каждом групповом несчастном случае и несчастном случае со смертельным исходом руководитель предприятия обязан немедленно сообщить по телефону или телеграммой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руководителю вышестоящей организаци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редприятиям, находящимся в непосредственной подчиненности главного управления министерства, - телеграммой начальнику этого главного управл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редприятиям, входящим в состав объединений, трестов и управ</w:t>
        <w:softHyphen/>
        <w:t>лений транспортного строительства, - начальнику объединения, управле</w:t>
        <w:softHyphen/>
        <w:t>ния строительства, управляющему тресто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 техническому инспектору труда, а при отсутствии технического инспектора труда главному техническому инспектору труд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 в транспортную прокуратуру по месту, где произошел несчастный случа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  местным органам государственного и ведомственного надзора если ука</w:t>
        <w:softHyphen/>
        <w:t>занные несчастные случаи произошли на объектах, подконтрольных этим органам, или если эти органы причастны к расследованию несчаст</w:t>
        <w:softHyphen/>
        <w:t>ных случае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 ревизору по безопасности движения - о несчастных случаях, про</w:t>
        <w:softHyphen/>
        <w:t>исшедших вследствие нарушений Правил технической эксплуатации железных дорог, Инструкции по движению поездов и маневро</w:t>
        <w:softHyphen/>
        <w:t>вой работе на железных дорог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несчастном случае со смертельным исходом и о групповом несчаст</w:t>
        <w:softHyphen/>
        <w:t>ном случае управляющий трестом; начальник управления строительства, руководитель предприятия, находящегося в непосредственном подчине</w:t>
        <w:softHyphen/>
        <w:t xml:space="preserve">нии управления, в суточный срок сообщают телеграммой по подчиненности начальнику соответствующего главного управления, начальнику отдела охраны труда и техники безопас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ический инспектор труда о несчастном случае со смертельным исходом и о групповом несчастном случае в суточный срок сообщает телеграммой отделу охраны тру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бщение должно соответствовать следующей схеме: название предприятия, министерства; обстоятельства - дата, местное время, место происшествия, выполняемая работа, обстоятельства и причины, при которых произошел несчастный случай; число пострадавших, в том числе погибших; фамилия, имя, отчество, профессия, должность погиб</w:t>
        <w:softHyphen/>
        <w:t>шего, сведения о членах семьи, находящихся на иждивении (для случаев со смертельным исходом); дата и время отправления сообщения, фа</w:t>
        <w:softHyphen/>
        <w:t>милия, должность лица, подписавшего сообщение; должности и фамилии лиц, выехавших на расследова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ледование несчастного случая с особо тяжелыми последствиями, при котором погибли 5 чел. и более, проводит комиссия, назначаемая министром, руководителем ведомства по согласованию с соответствую</w:t>
        <w:softHyphen/>
        <w:t>щим профсоюзным органом. В состав комиссии наряду с ответствен</w:t>
        <w:softHyphen/>
        <w:t>ными работниками министерства, ведомства включают представителей органов здравоохранения, социального обеспечения, профсоюзов, техни</w:t>
        <w:softHyphen/>
        <w:t>ческой инспекции труда, а при необходимости также представителей органов государственного и ведомственного надзо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еобходимых случаях расследование несчастного случая проводит комиссия по специальному расследованию. Комиссия по специальному расследованию немедленно расследует несчастный слу</w:t>
        <w:softHyphen/>
        <w:t>чай и в течение 10 дней составляет акт специального расследования и оформляет другие необходимые материалы и документы, которые на</w:t>
        <w:softHyphen/>
        <w:t>правляют на предприятия, в вышестоящий хозяйственный орган, област</w:t>
        <w:softHyphen/>
        <w:t>ной, республиканский (краевой, районный, городской) комитеты, прокуратуру по месту, где произошел несчаст</w:t>
        <w:softHyphen/>
        <w:t>ный случай. Материалы специального расследования несчастных случа</w:t>
        <w:softHyphen/>
        <w:t>ев со смертельным исходом направляют также в ОАО «РЖД» и Московский научно-исследовательский институт охра</w:t>
        <w:softHyphen/>
        <w:t>ны труд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3. Вопросы экологии на железнодорожном транспорт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ной задачей экологии является охрана окружающей среды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храна окружающей среды- система государственных мероприятий, направленных на рациональное природопользование, сохранение и оздоровление окружающей среды в интересах ныне живу</w:t>
        <w:softHyphen/>
        <w:t>щих и будущих поколений люд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учно-технический прогресс неизбежно усиливает воздействие человека на природу. В связи с этим вопросы охраны окружающей сре</w:t>
        <w:softHyphen/>
        <w:t>ды приобрели особое значение и требуют немедленного решения. Это относится непосредственно и к железнодорожному транспорту и транс</w:t>
        <w:softHyphen/>
        <w:t>портному строительств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факторам неблагоприятного воздействия железнодорожного транспорта на окружающую среду относят выбросы вредных веществ в атмосферный воздух, внешние шумы железнодорожных объектов, за</w:t>
        <w:softHyphen/>
        <w:t>грязнение почвы и водоем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ами загрязнения атмосферного воздуха являются многие производственные объекты, гражданские сооружения, подвижной со</w:t>
        <w:softHyphen/>
        <w:t>став, промывочно-пропарочные и дезинфекционнопромывочные станции, шпалопропиточные и щебеночные заводы, ло</w:t>
        <w:softHyphen/>
        <w:t>комотивные и вагонные деп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енно неблагоприятно в санитарном отношении загрязнение огра</w:t>
        <w:softHyphen/>
        <w:t>ниченных объемов окружающей среды, в которых постоянно или пе</w:t>
        <w:softHyphen/>
        <w:t>риодически должны работать люди. Железнодорожные тоннели в большей степени загрязняются выпускными газами дизелей тепловоз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жнейшим мероприятием по борьбе с загрязнением атмосферного воздуха вредными веществами является уменьшение их выделения в ис</w:t>
        <w:softHyphen/>
        <w:t>точниках образования. Этому служат механизация и автоматизация про</w:t>
        <w:softHyphen/>
        <w:t>изводственных процессов, уплотнение, герметизация и вакуумизация оборудования, создание поточных и непрерывных технологических ли</w:t>
        <w:softHyphen/>
        <w:t>ний, замена вредных летучих веществ менее вредными и летучими, а твердого топлива-газообразны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каждого производства характерны свои технические решения, обеспечивающие уменьшение выделения вредных веществ в атмосферу, например максимальный слив из цистерн остатков жидких грузов перед промывкой и пропаркой, замена сварочных электродов, содержащих марганец и фтористые соединения, электродами с малотоксичными рутиловыми покрытиями. Решению проблемы снижения загрязнения ат</w:t>
        <w:softHyphen/>
        <w:t>мосферного воздуха способствуют современные установки, позволяю</w:t>
        <w:softHyphen/>
        <w:t>щие улавливать вредную пыль, пары и газы  механические сухие пыле</w:t>
        <w:softHyphen/>
        <w:t>уловители типа "Циклон", гидроциклоны, орошаемые скрубберы, различные пылеотделители, матерчатые и электрические фильтры. Очист</w:t>
        <w:softHyphen/>
        <w:t>ка промышленных выбросов в атмосферу на современных предприятиях является составной частью технологического процесса. Цель ее - пре</w:t>
        <w:softHyphen/>
        <w:t>дотвращение загрязнения атмосферного воздуха, удаление вредных пылей из технологических выбросов, уменьшение механического износа оборудования из-за абразивного действия пыли, извлечение из отходов ценных продуктов и использование их как вторичного сырь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железнодорожном транспорте наибольшую опасность в отноше</w:t>
        <w:softHyphen/>
        <w:t>нии загрязнения поверхностных источников питьевого назначения пред</w:t>
        <w:softHyphen/>
        <w:t>ставляют локомотиво- и вагоноремонтные заводы, депо, шпалопропи</w:t>
        <w:softHyphen/>
        <w:t xml:space="preserve">точные заводы, промывочно-пропарочные и дезинфекционно-промывочные станции, рельсосварочные поезда, литейно-механические, электромеханические и другие производств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ьшие количества поверхностно-активных веществ, нитратов и других вредных продуктов содержат сточные воды смотровых канав стойловых цехов локомотивных депо. Значительно загрязнены вред</w:t>
        <w:softHyphen/>
        <w:t>ными веществами сточные воды гальванических цехов, аккумуля</w:t>
        <w:softHyphen/>
        <w:t>торных отделений, деповских прачечны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звреживание сточных вод - важная санитарно-техническая про</w:t>
        <w:softHyphen/>
        <w:t>блема, от решения которой зависят безопасное водопользование населе</w:t>
        <w:softHyphen/>
        <w:t>ния и развитие живого мира рек, озер, водохранилищ. Поэтому при осуществлен, и санитарного контроля исследуют сточные воды и воды водоемов на содержание многочисленных химических веществ, оцени</w:t>
        <w:softHyphen/>
        <w:t>вают их запеки, прозрачность, кислотность или щелочность. Особое вни</w:t>
        <w:softHyphen/>
        <w:t>мание обращают на потребление кислорода, необходимое для окисления различных неорганических продуктов, присутствующих в воде. В сточ</w:t>
        <w:softHyphen/>
        <w:t>ных водах дезпромстанций обязательно определяют бактериальный соста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ависимости от степени и качества загрязнений применяют разные способы очистки сточных в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мотря на высокий эффект очистки сточных вод, остаточное со</w:t>
        <w:softHyphen/>
        <w:t>держание вредных веществ в них остается существенным и нарушает санитарный режим водоемов. Ведется большая работа по усовершенст</w:t>
        <w:softHyphen/>
        <w:t>вованию способов очистки и внедрению оборотных систем водоснабже</w:t>
        <w:softHyphen/>
        <w:t>ния. При повторном использовании в производстве сточных вод необя</w:t>
        <w:softHyphen/>
        <w:t>зательна их глубокая очистка, вполне достаточна степень очистки, кото</w:t>
        <w:softHyphen/>
        <w:t>рая достигается на существующих очистных сооружениях. Внедрение оборотных систем водоснабжения позволяет значительно сократить по</w:t>
        <w:softHyphen/>
        <w:t>требление пресной воды для технических нужд и уменьшить объемы за</w:t>
        <w:softHyphen/>
        <w:t>грязненных стоков, сбрасываемых в водое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ктами санитарной охраны почвы являются балластная приз</w:t>
        <w:softHyphen/>
        <w:t>ма железнодорожного полотна, территория станций, промышленных объектов и железнодорожных посел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строительстве и эксплуатации железных дорог изменяются свой</w:t>
        <w:softHyphen/>
        <w:t>ства и структура почвы, что приводит к нарушению сложившегося равно</w:t>
        <w:softHyphen/>
        <w:t>весия природной среды в полосе отво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ва загрязняется промышленными и бытовыми отходами, причем интенсивность загрязнения зависит от интенсивности образования и сте</w:t>
        <w:softHyphen/>
        <w:t>пени обезвреживания этих отходов. Большой урон почве наносят ядо</w:t>
        <w:softHyphen/>
        <w:t>химик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асность вредного воздействия того или иного химического веще</w:t>
        <w:softHyphen/>
        <w:t>ства определяется не только степенью его токсичности, но и устойчив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задачи отдела охраны природы и рационального исполь</w:t>
        <w:softHyphen/>
        <w:t>зования природных ресурсов следующие: контроль за своевременным включением в план управлениями ОАО «РЖД»  и железными дорогами природо</w:t>
        <w:softHyphen/>
        <w:t>охранных объектов железнодорожного транспорта, предусмотренных директивными органами; разработка на основе экономических расче</w:t>
        <w:softHyphen/>
        <w:t>тов и обоснований с учетом материалов управлений ОАО «РЖД» и железных дорог проектов перспективных и годовых планов по охране природы и рациональному использованию природных ресурсов, включая разделы по охране и рациональному использованию водных и лесных ресурсов, земель, по охране воздушного бассейна, вводу в действие природо</w:t>
        <w:softHyphen/>
        <w:t>охранных объектов; согласование разрабатываемых проектов пер</w:t>
        <w:softHyphen/>
        <w:t>спективных и годовых планов по охране природы и рациональному ис</w:t>
        <w:softHyphen/>
        <w:t>пользованию природных ресурсов с соответствующими министерства</w:t>
        <w:softHyphen/>
        <w:t>ми и ведомствами; доведение установленных плановых заданий по разделу "Охрана природы и рациональное использование природных ресурсов" до управлений и железных дорог, контроль за ходом выполнения управлениями планов строительства природоохранных объектов, контроль за ходом разработки управлениями  проектов норм предельно допустимых выбросов загрязняющих веществ в окру</w:t>
        <w:softHyphen/>
        <w:t>жающую природную среду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пользуемая литератур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ПТЭ, Инструкции ЦШ-720, ЦШ-530, ЦШ-796, ЦРБ-757. Устройства СЦБ. Технология обслужи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.Ю. Виноградова и др. «Перегонные системы автоматики». 2005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Г. П. Лабецкая и др. «Организация, планирование и управление в хозяйстве сигнализации и связи. 2004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Э. Е. Асе, Г. П. Маслов «Монтаж устройств автоматики и телемеханики на железнодорожном транспорте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В. И. Жуков «Охрана труда на железнодорожном транспорте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Б.Д. Перникис, Р. Ш. Ягудин «Предупреждение и устранение неисправностей в устройствах СЦБ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Д.А. Коган и З.Л. Эткин «Аппаратура электропитания железнодорожной автоматики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Технологические карты по безопасному производству работ при техническом обслуживании и ремонте устройств СЦБ, автоматизированных и механизированных сортировочных горок и связ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Журналы Автоматика связь, информат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Сороко В.И., Милюков В.А.»Аппаратура железнодорожной автоматики и телемеханики» Справочник том 1,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 П.Архипов Е.В., Гуревич В.Н. Справочник электромонтера СЦБ. Транспорт 1999г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30:00Z</dcterms:created>
  <dc:creator>User</dc:creator>
  <dc:description/>
  <cp:keywords/>
  <dc:language>en-US</dc:language>
  <cp:lastModifiedBy>Mage</cp:lastModifiedBy>
  <dcterms:modified xsi:type="dcterms:W3CDTF">2011-10-09T10:30:00Z</dcterms:modified>
  <cp:revision>2</cp:revision>
  <dc:subject/>
  <dc:title>Приложение</dc:title>
</cp:coreProperties>
</file>