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арельчатой абсорбционной колон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рас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типа контактного устрой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роходного диаметра штуцеров колонны и выбор фланце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насосов и вентилят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чет кожухотрубчатого теплообмен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вой расч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рубных решеток и фланцев кожух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бсорбцией </w:t>
      </w:r>
      <w:r>
        <w:rPr>
          <w:sz w:val="28"/>
          <w:szCs w:val="28"/>
        </w:rPr>
        <w:t xml:space="preserve">называют процесс поглощения газа жидким поглотителем, в котором газ растворим в той или иной степени. Обратный процесс — выделение растворенного газа из раствора — носит название </w:t>
      </w:r>
      <w:r>
        <w:rPr>
          <w:iCs/>
          <w:sz w:val="28"/>
          <w:szCs w:val="28"/>
        </w:rPr>
        <w:t>десорб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сорбционных процессах (абсорбция, десорбция) участвуют две фазы —жидкая и газовая и происходит переход вещества из газовой фазы в жидкую при абсорбции) или, наоборот, из жидкой фазы в газовую (при десорбции). Таким образом, абсорбционные процессы являются одним из видов процессов массо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абсорбции подвергают большей частью не отдельные газы, а газовые смеси, составные части которых (одна или несколько) могут поглощаться данным поглотителем в заметных количествах. Эти составные части называют абсорбируемыми компонентами или просто компонентами, а непоглощаемые составные части — инертным г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ая фаза состоит из поглотителя и абсорбированного компонента. Во многих случаях поглотитель представляет собой раствор активного компонента, вступающего в химическую реакцию с абсорбируемым компонентом; при этом вещество, в котором растворен активный компонент, будем называть раствор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тный газ и поглотитель являются носителями компонента соответственно в газовой и жидкой фазах. При физической абсорбции (см. ниже) инертный газ и поглотитель по расходуются и не участвуют в процессах перехода компонента из одной фазы в другую. При хемосорбции (см. ниже) поглотитель может химически взаимодействовать с компон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й очистки газов, отбросный раствор, сливаемый (после обезвреживания) в кан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абсорбции с десорбцией позволяет многократно использовать поглотитель и выделять абсорбированный компонент в чистом виде. Для этого раствор после абсорбера направляют на десорбцию, где происходит выделение компонента, а регенерированный (освобожденный от компонента) раствор вновь возвращают на абсорбцию. При такой схеме (круговой процесс) поглотитель не расходуется, если не считать некоторых его потерь, и все время циркулирует- через систему абсорбер — десорбер — абсорб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(при наличии малоценного поглотителя) в процессе проведения десорбции отказываются от многократного применения поглотителя. При этом регенерированный в десорбере поглотитель сбрасывают в канализацию, а в абсорбер подают свежий поглот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благоприятные для десорбции, противоположны условиям, способствующим абсорбции. Для осуществления десорбции над раствором должно быть заметное давление компонента, чтобы он мог выделяться в газовую фазу. Поглотители, абсорбция в которых сопровождается необратимой химической реакцией, не поддаются регенерации путем десорбции. Регенерацию таких поглотителей можно производить химически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 абсорбционных процессов в химической и смежных отраслях промышленности весьма обширны. Некоторые, из этих областей указаны ни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ие готового продукта путем поглощения газа жидкостью. Примерами могут служить: абсорбц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производстве серной кислоты; абсорбция НС1 с получением соляной кислоты; абсорбция окислов азота водой (производство азотной кислоты) или щелочными растворами (получение нитратов) и т. д. При этом абсорбция проводится без последующей десорб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ение газовых смесей для выделения одного или нескольких ценных компонентов смеси. В этом случае применяемый поглотитель должен обладать возможно большей поглотительной способностью по отношению к извлекаемому компоненту и возможно меньшей по отношению к другим составным частям газовой смеси (избирательная, или селективная, абсорбция). При этом абсорбцию обычно сочетают с десорбцией в круговом процессе. В качестве примеров можно привести абсорбцию бензола из коксового газа, абсорбцию ацетилена из газов крекинга или пиролиза природного газа, абсорбцию бутадиена из контактного газа после разложения этилового спирта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истка газа от примесей вредных компонентов. Такая очистка осуществляется прежде всего с целью удаления примесей, не допустимых при дальнейшей переработке газов (например, очистка нефтяных и коксовых газов от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очистка азотноводородной смеси для синтеза аммиака от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, осушка сернистого газа в производстве контактной серной кислоты и т. д.). Кроме того, производят санитарную очистку выпускаемых в атмосферу отходящих газов (например, очистка топочных газов от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очистка от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абгаза после конденсации жидкого хлора; очистка от фтористых соединений газов, выделяющихся при производстве минеральных удобрений,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случае извлекаемый компонент обычно используют, поэтому его выделяют путем десорбции или направляют раствор на соответствующую переработку. Иногда, если количество извлекаемого компонента очень мало и поглотитель не представляет ценности, раствор после абсорбции сбрасывают в кан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авливание ценных компонентов из газовой смеси для предотвращения их потерь, а также по санитарным соображениям, например рекуперация летучих растворителей (спирты, кетоны, эфир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ля разделения газовых смесей, очистки газов и улавливания ценных компонентов наряду с абсорбцией применяют и иные способы: адсорбцию, глубокое охлаждение и др. Выбор того или иного способа определяется технико-экономическими соображениями. Обычно абсорбция предпочтительнее в тех случаях, когда не требуется очень полного извлечения компо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бсорбционных процессах массообмен происходит на поверхности соприкосновения фаз. Поэтому абсорбционные аппараты должны иметь развитую поверхность соприкосновения между газом и жидкостью. Исходя из способа создания этой поверхности абсорбционные аппараты можно подразделить на следующие групп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</w:r>
      <w:r>
        <w:rPr>
          <w:iCs/>
          <w:sz w:val="28"/>
          <w:szCs w:val="28"/>
        </w:rPr>
        <w:t xml:space="preserve">Поверхностные абсорберы, </w:t>
      </w:r>
      <w:r>
        <w:rPr>
          <w:sz w:val="28"/>
          <w:szCs w:val="28"/>
        </w:rPr>
        <w:t>в которых поверхностью контакта между фазами является зеркало жидкости (собственно поверхностные абсорберы) или поверхность текущей пленки жидкости (пленочные аб сорберы). К этой же группе относятся насадочные абсорберы, в кото рых жидкость стекает по поверхности загруженной в абсорбер насадки из тел различной формы (кольца, кусковой материал и т. д.), и меха нические пленочные абсорберы (с. 321). Для поверхностных абсорбе ров поверхность контакта в известной степени определяется геометри ческой поверхностью элементов абсорбера (например, насадки), хотя во многих случаях и не равна 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</w:r>
      <w:r>
        <w:rPr>
          <w:iCs/>
          <w:sz w:val="28"/>
          <w:szCs w:val="28"/>
        </w:rPr>
        <w:t xml:space="preserve">Барботажные абсорберы, </w:t>
      </w:r>
      <w:r>
        <w:rPr>
          <w:sz w:val="28"/>
          <w:szCs w:val="28"/>
        </w:rPr>
        <w:t>в которых поверхность контакта раз вивается потоками газа, распределяющегося в жидкости в виде пу зырьков и струек. Такое движение газа (барботаж) осуществляется путем пропускания его через заполненный жидкостью аппарат (сплошной барботаж) либо в аппаратах колонного типа с различного типа тарелками. Подобный характер взаимодействия газа и жидкости наблюдается также в насадочных абсорберах с затопленной насад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у же группу входят барботажные абсорберы с перемешиванием жидкости механическими мешалками. В барботажных абсорберах поверхность контакта определяется гидродинамическим режимом (расходами газа и жидк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 xml:space="preserve">Распыливающие абсорберы, </w:t>
      </w:r>
      <w:r>
        <w:rPr>
          <w:sz w:val="28"/>
          <w:szCs w:val="28"/>
        </w:rPr>
        <w:t>в которых поверхность контакта образуется путем распыления жидкости в массе газа на мелкие капли. Поверхность контакта определяется гидродинамическим режимом (расходом жидкости). К этой группе относятся абсорберы, в которых распыление жидкости производится форсунками (форсуночные, или полые, абсорберы), в токе движущегося с большой скоростью газа (скоростные прямоточные распыливающие абсорберы) или вращающимися механическими устройствами (механические распыливающие абсорбе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классификация абсорбционных аппаратов является условной, так как отражает не столько конструкцию аппарата, сколько характер поверхности контакта. Один и тот же тип аппарата в зависимости от условий работы может оказаться при этом в разных группах. Например, насадочные абсорберы могут работать как в пленочном, так и в барботажном режимах. В аппаратах с барботажными тарелками возможны режимы, когда происходит значительное распыление жидкости и поверхность контакта образуется в основном кап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зличных типов аппаратов в настоящее время наиболее распространены насадочные и барботажные тарельчатые абсорберы. При выборе типа абсорбера нужно в каждом конкретном случае исходить из физико-химических условий проведения процесса с учетом технико-эконом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абсорбера (например, диаметр и высота) определяют путем расчета, исходя из заданных условий работы (производительность, требуемая степень извлечения компонента и т. д.). Для расчета необходимы сведения по статике и кинетике процесса. Данные по статике находят из справочных таблиц, рассчитывают при помощи термодинамических параметров или определяют опытным путем. Данные по кинетике в значительной степени зависят от типа аппарата и режима его работы. Наиболее надежны результаты экспериментов, проведенных при тех же условиях. В ряде случаев подобные данные отсутствуют и приходится прибегать к расчету или опы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еще нет вполне надежного метода, позволяющего определять коэффициент массопередачи путем расчета либо на основе лабораторных или модельных опытов. Однако для некоторых типов аппаратов можно найти коэффициенты массопередачи с достаточно большой точностью при помощи расчета или сравнительно простых опы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тарельчатой абсорбционной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данных задаются следующи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ъемный расход поступающей газовой фазы в колонну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=1600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одержание поглощаемого компонента в поступающем газе: 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тепень извлечения: α = 9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ачальное содержание поглощаемого компонента в абсорбенте массовая дол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 xml:space="preserve">= 0 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онечное содержание поглощаемого компонента в абсорбенте массовая до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к</w:t>
      </w:r>
      <w:r>
        <w:rPr>
          <w:sz w:val="28"/>
          <w:szCs w:val="28"/>
        </w:rPr>
        <w:t xml:space="preserve"> = 0,4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Температура поступающей газовой смеси в колонн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 °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Давление в колонне Р = 1.013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асчета определяются: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, </w:t>
      </w:r>
      <w:r>
        <w:rPr>
          <w:smallCaps/>
          <w:sz w:val="28"/>
          <w:szCs w:val="28"/>
          <w:lang w:val="en-US"/>
        </w:rPr>
        <w:t>Dk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бщ, ΔРт, Нм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орядок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чальная относительная мольная концентрация поглощаемого компонента газовой фазы при входе в абсорб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38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ечная относительная мольная концентрация поглощаемого компонента газовой фазы при выходе из абсорб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1035" cy="51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027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ая относительная мольная концентрация поглощаемого компонента в абсорбенте при входе в абсорб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= 44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8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 xml:space="preserve"> = 29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ду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1039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ечная относительная мольная концентрация поглощаемого компонента в абсорбенте при выходе из абсорб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9320" cy="779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2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ъемный расход инертной составляющей газовой фазы (норм.ус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2580" cy="504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450 </w:t>
      </w:r>
      <w:r>
        <w:rPr>
          <w:sz w:val="28"/>
          <w:szCs w:val="28"/>
        </w:rPr>
        <w:drawing>
          <wp:inline distT="0" distB="0" distL="0" distR="0">
            <wp:extent cx="421640" cy="514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Мольный расход поглощаемого компон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76375" cy="47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93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Мольный расход абсорбента (инертной составляющей жидкой фаз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0545" cy="578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5793,9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Молекулярный вес газовой ф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7125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4,25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; Плотность газовой ф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040" cy="570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,24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Объемный расход газовой фазы, входящей в абсорбционную колон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81200" cy="582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336 </w:t>
      </w:r>
      <w:r>
        <w:rPr>
          <w:sz w:val="28"/>
          <w:szCs w:val="28"/>
        </w:rPr>
        <w:drawing>
          <wp:inline distT="0" distB="0" distL="0" distR="0">
            <wp:extent cx="2413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Мольный расход газовой фазы, поступающей в абсорбционную колон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8915" cy="548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03,8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Определяется диаметр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 допустимая скорость газовой фазы (условие превышения 10% уноса жидкой фазы с газовой) рассчитывается для ситчатых тарелок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345" cy="568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419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- рабочая скорость газовой фазы в свободном сечении колонны, которая составля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335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82980" cy="5448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3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1,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териал Сталь Ст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20 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=140 МПа [3, стр. 394, таб. 13,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чности сварных ш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=1 [3, стр. 395, таб. 13,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аппар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35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 запасом толщину стен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0 мм [3, стр. 2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толщину эллиптического приварного днища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.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ривизны днища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аппарат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днища без учета цилиндрической отбор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17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днища равную толщине аппара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По принятой площади свободного сечений отверст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тв </w:t>
      </w:r>
      <w:r>
        <w:rPr>
          <w:sz w:val="28"/>
          <w:szCs w:val="28"/>
        </w:rPr>
        <w:t xml:space="preserve">= 10 выраженной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% </w:t>
      </w:r>
      <w:r>
        <w:rPr>
          <w:sz w:val="28"/>
          <w:szCs w:val="28"/>
        </w:rPr>
        <w:t>от общей площади свободного сечения аппарата, рассчитывается скорость газа в отверстиях таре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351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инимается отношение площади свободного сечения сегмента перешивного устройства к площади тарелки 10%, т.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1 и определяется площадь свободного сечения переливного устрой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корость жидкой фазы в переливном устрой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,237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идравлическое сопротивление тарелки от </w:t>
      </w:r>
      <w:r>
        <w:rPr>
          <w:bCs/>
          <w:sz w:val="28"/>
          <w:szCs w:val="28"/>
        </w:rPr>
        <w:t xml:space="preserve">сил </w:t>
      </w:r>
      <w:r>
        <w:rPr>
          <w:sz w:val="28"/>
          <w:szCs w:val="28"/>
        </w:rPr>
        <w:t xml:space="preserve">поверхностного натя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= 0,0728 [4, стр. 501, таб.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4,8 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 Статическое сопротивление сло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1,3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ысота статического сло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271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Сопротивление сухой тарелки ξ = 1,5 для сетчатых тарелок [ 3, стр. 2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0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Общее сопротивление таре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56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6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 Высота жидкости в переливном устрой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6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 Минимальное расстояние между тарелками, обеспечивающее гидрозатвор в сливном патруб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4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=5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 </w:t>
      </w:r>
      <w:r>
        <w:rPr>
          <w:smallCaps/>
          <w:sz w:val="28"/>
          <w:szCs w:val="28"/>
        </w:rPr>
        <w:t xml:space="preserve">Вязкость </w:t>
      </w:r>
      <w:r>
        <w:rPr>
          <w:sz w:val="28"/>
          <w:szCs w:val="28"/>
        </w:rPr>
        <w:t>газовой ф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= 1,46 ·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Па ·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иг</w:t>
      </w:r>
      <w:r>
        <w:rPr>
          <w:sz w:val="28"/>
          <w:szCs w:val="28"/>
        </w:rPr>
        <w:t xml:space="preserve"> = 1,84 ·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 xml:space="preserve">Па · с [4, стр. 530, номогр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7400" cy="622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647 · 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Па ·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. Кинетические коэффициенты процесс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51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3.8 ·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стр. 71, табл. 11-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3 · 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5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04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445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5965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938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34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.8 ·10</w:t>
      </w:r>
      <w:r>
        <w:rPr>
          <w:sz w:val="28"/>
          <w:szCs w:val="28"/>
          <w:vertAlign w:val="superscript"/>
        </w:rPr>
        <w:t xml:space="preserve">-9 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стр. 71, табл. 11-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55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145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856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249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. Рабочая площадь тарелки без учета площади двух перел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56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0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еличина отношения рабочей площади тарелки к поперечному сечению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7. По справочным или расчетным данным в координата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роится график равновесной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, выражающей связь концентраций поглощаемого компонента в газовой и жидкой фазах, находящихся в равновесии. Здесь же наносится прямая рабочая линия процесса абсорбции, выражающая связь рабочих концентраций, по 2 точкам прямой [т.1 ( у 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>), т.2 ( у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 xml:space="preserve"> )] . </w:t>
      </w: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у, х - относительные, мольные концен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=255.5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28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=0.972 [1,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 60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7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 xml:space="preserve">cp i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b=0.087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81375" cy="25336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Разбивается интервал изменения рабочих концентраций в колонне на участки, в пределах которых равновесную зависимость можно считать прямолинейной. Для каждого участка изменения концентраций определяется тангенс угла наклона равновесн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5540" cy="5124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Рассчитывается коэффициент массопередачи для каждого участка изменения концентрац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647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14"/>
        <w:gridCol w:w="666"/>
        <w:gridCol w:w="866"/>
        <w:gridCol w:w="1114"/>
        <w:gridCol w:w="866"/>
        <w:gridCol w:w="936"/>
        <w:gridCol w:w="866"/>
        <w:gridCol w:w="866"/>
        <w:gridCol w:w="996"/>
        <w:gridCol w:w="866"/>
        <w:gridCol w:w="866"/>
        <w:gridCol w:w="996"/>
      </w:tblGrid>
      <w:tr>
        <w:trPr>
          <w:trHeight w:val="36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*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f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cp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k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'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7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9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6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4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1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4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88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3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2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8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6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2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4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2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1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7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0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1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7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9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6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8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7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7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6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6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7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5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6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7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3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3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5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2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8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4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1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4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0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9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7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8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8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</w:t>
            </w:r>
          </w:p>
        </w:tc>
      </w:tr>
      <w:tr>
        <w:trPr>
          <w:trHeight w:val="366" w:hRule="atLeast"/>
        </w:trPr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0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0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88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7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7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7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</w:tr>
      <w:tr>
        <w:trPr>
          <w:trHeight w:val="8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9595" cy="2133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9595" cy="21018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6565" cy="17653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1828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1828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Находятся числа единиц переноса для этих же участков изменения концент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31. Для найденных значений чисел единиц переноса вычисляют значение величины С</w:t>
      </w:r>
      <w:r>
        <w:rPr>
          <w:sz w:val="28"/>
          <w:szCs w:val="28"/>
          <w:vertAlign w:val="subscript"/>
          <w:lang w:val="en-US"/>
        </w:rPr>
        <w:t>y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969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Вычисляется среднее значение концентрации абсорбируемого компонента в абсорбенте для кажд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3. Для средних значений концентрац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р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троится ряд прямых ли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.д., параллельных оси 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Рабочая концентрация газа на тарелке над жидкостью соста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р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будет всегда меньше равновесной. Этим концентрациям будут соответствовать точк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.д., лежащие на отрез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ниже точек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.д. Положения этих точек определяются из выраж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93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5. На диаграмм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 точек С на кривой равновесия откладываются найденные отрезки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и через полученные точк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В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; В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 т.д. наносится кривая, являющаяся кинетической линией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6. Между найденной кинетической и рабочей линиями проводится ступенчатое построение ломаной линии в пределах концентраций Х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. Число ступеней этой ломаной линии дает число тарелок абсорбционной колон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щ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Общее сопротивление тарелок в коло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Расчет числа лю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м люки через каждые 6 тарел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.6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6 люков (1 люк над 34-й тарелк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Общая высота колонны определя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02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типа контактн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нтактное </w:t>
      </w:r>
      <w:r>
        <w:rPr>
          <w:sz w:val="28"/>
          <w:szCs w:val="28"/>
        </w:rPr>
        <w:t xml:space="preserve">устройство по заданию - ситчатая тарелка. Выбираем тарелку ТС-Р2 для диаметра 1200 мм. Количество секций - 2, периметр сли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884 мм, диаметр отверстия 5 </w:t>
      </w:r>
      <w:r>
        <w:rPr>
          <w:bCs/>
          <w:sz w:val="28"/>
          <w:szCs w:val="28"/>
        </w:rPr>
        <w:t xml:space="preserve">мм, </w:t>
      </w:r>
      <w:r>
        <w:rPr>
          <w:sz w:val="28"/>
          <w:szCs w:val="28"/>
        </w:rPr>
        <w:t>шаг между отверстиями - 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емный </w:t>
      </w:r>
      <w:r>
        <w:rPr>
          <w:sz w:val="28"/>
          <w:szCs w:val="28"/>
        </w:rPr>
        <w:t>и сливной карманы занимают 10.53% плошали тарелки, суммарная площадь всех отверстий - 10%</w:t>
        <w:tab/>
        <w:t>[3, стр. 21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выбранное расстояние между тарелками: минимальное расстояние между ними должно быть рав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0.073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ое расстояние между тарелками Н=500м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проходного диаметра штуцеров и выбор фланце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цер для выхода смеси из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c</w:t>
      </w:r>
      <w:r>
        <w:rPr>
          <w:sz w:val="28"/>
          <w:szCs w:val="28"/>
        </w:rPr>
        <w:t xml:space="preserve"> = 443,9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ρ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= 0.482 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= 0,3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-объемный расход смеси,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c</w:t>
      </w:r>
      <w:r>
        <w:rPr>
          <w:sz w:val="28"/>
          <w:szCs w:val="28"/>
        </w:rPr>
        <w:t xml:space="preserve"> – скорость потока, т.к. смесь поступает из колонны под напором, принимаем скорость потока равной 5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c</w:t>
      </w:r>
      <w:r>
        <w:rPr>
          <w:sz w:val="28"/>
          <w:szCs w:val="28"/>
        </w:rPr>
        <w:t xml:space="preserve"> – массовый расход смес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лотность смеси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штуцера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= 4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цер для выхода газа из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057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1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 – объемный расход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 – скорость потока газа принимаем равным 15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г – объемный расход газа при нормальных условиях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штуц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г = 20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цер для входа газовой смеси в колон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корость потока газовой смеси принимаем равным 15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с – объемный расход газовой смес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штуц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гс = 20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цер для входа жидкости в колон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8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ж – объемный расход жидкост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 – скорость потока жидкости принимаем равным 5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 – мольный расход жидкости, кмоль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штуц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ж = 40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штуцеров и выбор флан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конструктивных деталей колонны, будем изготовлять штуцера из отрезков труб соответствующих диаметров. Внешний вылет штуцеров составляет ≈1,5 от диаметра штуцера, внутренний ≈ 0,3. Чтобы предупредить попадание жидкости во внутреннее пространство штуцера, подающего циркуляционный пар, труба, из которой он изготовлен, обрезается под углом кн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ступающим отрезкам труб привариваются фланцы плоские стальные [5, стр. 54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ыбор насосов и вентилятор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тор для подачи исходной газовой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в = 0.33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центробежный вентилятор марки Ц1-1450 [3, стр. 42, табл. 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 для подачи жидкостной смеси в колонну десорбции и насос для подачи жидкости в колонну абсорб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ж = 0.48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осевой насос марки ОВ8-47 [3, стр. 40, табл. 4]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кожухотрубчатого теплообменника (водяного холодиль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 из десорб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79 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температуру воды на входе и выходе из холодиль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а из десорбера, С: 40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д н</w:t>
      </w:r>
      <w:r>
        <w:rPr>
          <w:sz w:val="28"/>
          <w:szCs w:val="28"/>
        </w:rPr>
        <w:t xml:space="preserve"> = 40 °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д к</w:t>
      </w:r>
      <w:r>
        <w:rPr>
          <w:sz w:val="28"/>
          <w:szCs w:val="28"/>
        </w:rPr>
        <w:t xml:space="preserve"> = 40 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ающая вода, С 30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1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в н</w:t>
      </w:r>
      <w:r>
        <w:rPr>
          <w:sz w:val="28"/>
          <w:szCs w:val="28"/>
        </w:rPr>
        <w:t xml:space="preserve"> = 10 °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в к</w:t>
      </w:r>
      <w:r>
        <w:rPr>
          <w:sz w:val="28"/>
          <w:szCs w:val="28"/>
        </w:rPr>
        <w:t xml:space="preserve"> = 30 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юю разность темпера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д н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в к</w:t>
      </w:r>
      <w:r>
        <w:rPr>
          <w:sz w:val="28"/>
          <w:szCs w:val="28"/>
        </w:rPr>
        <w:t xml:space="preserve"> = 10 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д к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в н </w:t>
      </w:r>
      <w:r>
        <w:rPr>
          <w:sz w:val="28"/>
          <w:szCs w:val="28"/>
        </w:rPr>
        <w:t>= 10 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057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 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воды при средних температурах [4, стр. 512, табл. 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температуры охлаждающей жид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20 °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= 30 °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998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= 99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4190 Дж/кг·К с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= 4180 Дж/кг·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ровод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0,599 Вт/м·К λ</w:t>
      </w:r>
      <w:r>
        <w:rPr>
          <w:sz w:val="28"/>
          <w:szCs w:val="28"/>
          <w:vertAlign w:val="subscript"/>
        </w:rPr>
        <w:t xml:space="preserve"> 30</w:t>
      </w:r>
      <w:r>
        <w:rPr>
          <w:sz w:val="28"/>
          <w:szCs w:val="28"/>
        </w:rPr>
        <w:t xml:space="preserve"> = 0,618 Вт/м·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вяз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·с μ</w:t>
      </w:r>
      <w:r>
        <w:rPr>
          <w:sz w:val="28"/>
          <w:szCs w:val="28"/>
          <w:vertAlign w:val="subscript"/>
        </w:rPr>
        <w:t xml:space="preserve"> 30</w:t>
      </w:r>
      <w:r>
        <w:rPr>
          <w:sz w:val="28"/>
          <w:szCs w:val="28"/>
        </w:rPr>
        <w:t xml:space="preserve"> = 8,0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критерия Прандт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г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7,02 Рг</w:t>
      </w:r>
      <w:r>
        <w:rPr>
          <w:sz w:val="28"/>
          <w:szCs w:val="28"/>
          <w:vertAlign w:val="subscript"/>
        </w:rPr>
        <w:t xml:space="preserve"> 30</w:t>
      </w:r>
      <w:r>
        <w:rPr>
          <w:sz w:val="28"/>
          <w:szCs w:val="28"/>
        </w:rPr>
        <w:t xml:space="preserve"> = 5,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еплово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аппа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2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2,9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счет холодиль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кожухотрубный теплообменник с трубами диаметром 25х2 мм и шагом труб 32 мм. Зададимся значниям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2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= 0.021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= 0.02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ы теплоот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бном простран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= 5,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7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[4, стр. 157, табл. 4-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406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2005" cy="4000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307,8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теплообмен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талогу ЦИНТИХИМНЕФТЕМАШа, 1991г., «Кожухотрубчатые теплообменные аппараты общего и специального назначения» принимаем наиболее близкий к ориентированному значению площади поверхности теплообменник типа </w:t>
      </w:r>
      <w:r>
        <w:rPr>
          <w:iCs/>
          <w:sz w:val="28"/>
          <w:szCs w:val="28"/>
        </w:rPr>
        <w:t>ТН</w:t>
      </w:r>
      <w:r>
        <w:rPr>
          <w:sz w:val="28"/>
          <w:szCs w:val="28"/>
        </w:rPr>
        <w:t xml:space="preserve">, группа 101. исполнение 51-58, шестиходовой, с двумя эллиптическими крышками, диаметром кожуха 2200 мм, длиной труб - 6000мм, диаметром труб 25x2 мм и поверхностью теплообмена </w:t>
      </w:r>
      <w:r>
        <w:rPr>
          <w:smallCaps/>
          <w:sz w:val="28"/>
          <w:szCs w:val="28"/>
        </w:rPr>
        <w:t xml:space="preserve">180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mallCaps/>
          <w:sz w:val="28"/>
          <w:szCs w:val="28"/>
        </w:rPr>
        <w:t xml:space="preserve">- </w:t>
      </w:r>
      <w:r>
        <w:rPr>
          <w:sz w:val="28"/>
          <w:szCs w:val="28"/>
        </w:rPr>
        <w:t>три штуки. 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 поверочный расчет выбранного теплообмен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.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876 шт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трубном простран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622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57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318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5.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7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508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2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139.9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трубном простран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89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65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6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7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5,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φ</w:t>
      </w:r>
      <w:r>
        <w:rPr>
          <w:sz w:val="28"/>
          <w:szCs w:val="28"/>
        </w:rPr>
        <w:t xml:space="preserve"> = 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508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5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042,4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7,5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6343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33,5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плообм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51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запас по площади: (1800x3-4514.6)/4514.6= 19.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о площади достаточный и не слишком велик, что экономически оправд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обечайки кожуха теплообменника по рекомендации каталога ЦИНТИХИМНЕФТЕМАШа, 1991г., «Кожухотрубчатые теплообменные аппараты общего и специального назначения» принимаем 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ы штуцеров для входа и выхода охлаждающей воды но каталогу - 700 мм Диаметр штуцеров для входа и выхода охлаждаемой жидкости но каталогу - 5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 трубных решеток и фланцев кожу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щина трубной решетки, исходя из закрепления труб развальцовкой с обваркой, определяется из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= 32 м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н = 2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= 0,125 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н + 5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= 8.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н – наружный диаметр трубы, равный 2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– шаг между трубами, равный 3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ОСТ 28759.2 - 90 «Фланцы сосудов и аппаратов плоские приварные» для конденсатора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200 мм и Ру = 1 МПа толщина фланцев равна 40 мм. Так как фланцы у нас являются одной деталью с трубной решеткой, то толщина ее, соответственно, тоже 40 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.М. Рамм. «Абсорбция газов».М., «Химия», 1976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«Расчет тарельчатых абсорбционных колонн» под ред. В А. Иванова, Москва, 1985. 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«Основные процессы и аппараты химической технологии», пособие по проектированию под ред. Ю. И. Дытнерского. М, «Химия» 1991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.Ф. Павлов, П. Г. Романков, А. А. Носков. «Примеры и задачи по курсу процессов и аппаратов химической технологии». Л., «Химия», 1976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А. А. Лащинский, А. Р. Толчинский. «Основы конструирования и расчета химической аппаратуры». М, 1968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 Отраслевой стандарт ОСТ 26-808-7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аталог «Кожухотрубчатые теплообменные аппараты общего и специального назначения». М„ «ЦИНТИХИМНЕФТЕМАШ», 1991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Каталог «Емкостная стальная сварная аппаратура». М., «ЦИНТИХИМНЕФТЕМАШ», 196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4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6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4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1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21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1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39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39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44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2.wmf"/><Relationship Id="rId77" Type="http://schemas.openxmlformats.org/officeDocument/2006/relationships/image" Target="media/image62.wmf"/><Relationship Id="rId78" Type="http://schemas.openxmlformats.org/officeDocument/2006/relationships/image" Target="media/image11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11.wmf"/><Relationship Id="rId88" Type="http://schemas.openxmlformats.org/officeDocument/2006/relationships/image" Target="media/image72.wmf"/><Relationship Id="rId89" Type="http://schemas.openxmlformats.org/officeDocument/2006/relationships/image" Target="media/image23.wmf"/><Relationship Id="rId90" Type="http://schemas.openxmlformats.org/officeDocument/2006/relationships/image" Target="media/image39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88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86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4.wmf"/><Relationship Id="rId120" Type="http://schemas.openxmlformats.org/officeDocument/2006/relationships/image" Target="media/image96.wmf"/><Relationship Id="rId121" Type="http://schemas.openxmlformats.org/officeDocument/2006/relationships/image" Target="media/image97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30:00Z</dcterms:created>
  <dc:creator>Olga</dc:creator>
  <dc:description/>
  <cp:keywords/>
  <dc:language>en-US</dc:language>
  <cp:lastModifiedBy>Mage</cp:lastModifiedBy>
  <cp:lastPrinted>2004-12-28T02:56:00Z</cp:lastPrinted>
  <dcterms:modified xsi:type="dcterms:W3CDTF">2011-10-09T10:30:00Z</dcterms:modified>
  <cp:revision>2</cp:revision>
  <dc:subject/>
  <dc:title> </dc:title>
</cp:coreProperties>
</file>