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смотрение и анализ теории политического неореализма в наши дни приобретает все более важную роль как в теоретическом, так и в практическом аспектах. Касательно первого аспекта, следует отметить, что после распада Советского Союза и коренной перестройки системы международных отношений неореализм оказался на «задворках» исследовательских интересов, чего нельзя сказать о других теориях международных отношений (неореализм предполагает невозможность мирного сосуществования государств на международной арене, в отличие от других теор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олитическая концепция К. Уол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 началу XXI века, после достижения определенной стабильности в международных отношениях в отношениях, прежде всего, между бывшими сверхдержавами, интерес к «силовой политике» в теоретическом смысле этого понятия стал возрастать – причиной тому стали, например, попытки расширения военно-политического блока НАТО в восточном направлении, то есть сценарии слияния с ним Украины и Грузии. Также к таким попыткам можно отнести переговоры США с Польшей и Чехией по вопросам размещения на территории последних элементов систем противоракетной обороны ПР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еннет Нил Уолц (Kenneth Neal Waltz) родился в 1924 году. В настоящее время работает в Университете Колумбии в Нью-Йорке (Columbia University in the City of New York). Помимо основной работы в вышеуказанном университете, он также является заслуженным профессором политических наук Калифорнийского Университета (University of California, Berkeley). В прошлом Кеннет Уолц был президентом Американской Ассоциации Политических Наук и членом Американской Академии Наук и Искусств. В 1957 году он защитил докторскую диссертацию в Университете Колумбии. Кеннет Уолц по праву считается одним из самых выдающихся исследователей международных отношений, которые живы до сих пор. И, безусловно, Уолц является одним из основателей неореализма в теории международных отношений, также известного как структурный реализ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рабатывая методологию для исследования международно-политических реалий, Уолц пришел к выводу, что наиболее разумно было бы использовать системный подх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этом главную роль Уолц отводил понятию структуры, которая представляет собой «распределение возможностей (принуждений и ограничений), которые система вменяет своим элементам-государства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олц всегда отвергал идею о том, что войны можно избежать; по его мнению, международной системе присуща склонность к войне, которая возникает из-за полярности этой системы. В своей работе «Man, the State and War: A Theoretical Analysis» он пишет: «Международная система сокрушила либеральные и социалистические надежды на то, что установление легитимных режимов положит конец войнам». Склонность к войне, по Уолцу, свойство системы, а полярность – структурная характерис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того чтобы рассмотреть основные аспекты становления и развития политической теории Кеннета Уолца, необходимо дать краткий анализ его основной работе «Man, the State and War: A Theoretical Analysis». В этой книге Уолц выделяет три уровня анализа международных отношений: индивид, государство и международная систе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ервой главе своей работы, которая называется «Международный конфликт и поведение человека», ученый рассматривает первый уровень анализа соответственно. По его мнению, все основные причины войны являются следствием человеческой природы и поведения. Он пишет: «Войны есть результат эгоизма, неправильно направленных импульсов агрессии, глупости». Остальные факторы войн Уолц характеризует как второстепенные и связывает их появление с развитием первостепенных причин. Исследователь отвергает все проекты изменения человеческой природы, потому что почти невозможно найти людей, которые старались бы подавить свою злоб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динственный путь для контроля этой злобы и индивидуальных желаний Уолц видит в изменении социально-политических институтов государства, которые, в отличие от человеческой природы, возможно изменить. Что же касается степени воздействия социально-политических институтов государства на поведение индивида, то в этом вопросе позиция Уолца довольно жесткая: «Для контролирования ненасытных людей необходимо большее воздействие, чем проповедь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торая глава книги посвящена следующему уровню анализа, а именно, уровню государства. Она носит название «Международный конфликт и внутренняя структура государства». В этой главе Уолц обращает внимание читателя на тот факт, что большинство исследователей склонны рассматривать действия государств как следствие действий людей, живущих в государстве. Безусловно, это верно. Но, по мнению Уолца, поведение людей и действия государства не всегда совпад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ольшую часть второй главы Уолц уделяет критике либеральных концепций, аргументируя свою позицию тем, что государственное устройство и политический режим государства не являются определяющим фактором влияния на внешнюю политику и стратегию действия на международной арене. Он пишет: «Действия государств, или, более точно, действия людей для государств, создают содержание международных отношений. Но международная политическая среда больше соотносится с путями поведения государств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тья глава работы носит название «Международный конфликт и международная анархия». В мире существует множество независимых государств, которые обладают независимыми интересами и амбициями. В этом мире отсутствует система международных законов, которую бы признавали все без исключения государства. Эти два фактора Уолц считает основными причинами возникновения межгосударственных конфликтов, иногда перерастающих в войны. И в рамках этих конфликтов государство может рассчитывать только на свои собственные силы. По мнению ученого, государство начинает использовать силу в тот момент, когда осознает, что мирное существование не всегда является самой привлекательной целью. В связи с этим тезисом, Уолц приводит следующий аргумент: «Поскольку каждая держава – сама себе высший судья, постольку любая страна в любое время может применить силу для проведения собственной политики, из-за этого другие страны вынуждены быть постоянно готовы ответить на силу силой или же заплатить за свое спокойствие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еория политического суверенитета Ж. Боде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мя Жана Бодена стоит в одном ряду с именами величайших мыслителей эпохи Возрождения – Николо Макиавелли, Эразма Роттердамского, Томаса Мора, Томазо Кампанеллы и других современников. В России его работы не получили широкого распространения и мало изучены. Многие из них не переведены на русский язык. За рубежом творчество Ж. Бодена хорошо исследовано в связи с его приоритетом в рассмотрении проблемы государственного суверенитета. Самыми известными произведениями Ж. Бодена являются «Шесть книг о Республике» и «Легкий метод постижения истории», в которых он излагает свои мысли об историческом развитии человечества и государства. Сочинения Бодена неоднократно переиздавались, были переведены на итальянский, испанский, немецкий и английский языки. Произведение «Шесть книг о Республике» первоначально было написано на французском языке, а потом переведено им самим на латынь. Некоторые авторы (например, Ж.-Ф. де ла Арп) сравнивали этот трактат с «Духом законов» Ш. Монтескь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боты французского политического теоретика заняли достойное место в ряду выдающихся произведений о политике. Они оказали влияние на развитие политической мысли Европы. В произведении «Шесть книг о Республике» («Six livres de la Republique») Боден говорит вовсе не о республиканской форме правления, как может показаться из названия. Боден употребил слово «Republique» в том смысле, в каком оно использовалось в древнем Риме. Дословно римское «Res publica» означает «общественное дело» или «государство». Атрибутами государства, с точки зрения Ж. Бодена, является сильная власть, способная сплотить в единое целое всех членов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оден утверждает, что суверенитет является абсолютной и постоянной властью, трактуемой римлянами как величие (достоинство)… означающее высшую власть повелевать. Здесь автор восходит к средневековому латинскому слову superanus, производному от класического латинского superus «наивысший, превосходный» Государство, не обладающее суверенитетом, не в силах связать, объединить людей, так как все законы, исходящие из ведомств этого государства, не являются обязательными для граждан. Под суверенитетом Боден понимает абсолютную власть в лице государства, которая выражается в издании законов без согласия подданных. Такое понимание суверенитета вполне соответствовало духу эпох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последней трети XVI столетия Франция стала ареной кровопролитной войны католиков и протестантов, последствия которой ставили под угрозу само существование государства. В попытках сохранить государство выдвигались различные проекты государственного устройства, способного сплотить население. Радикальные варианты решения проблемы Никколо Макиавелли и Томаса Мора не могли быть осуществлены в реальной жизни. Ж. Бодену удалось найти «золотую середину», которая могла стать идеологией государства, способного защищать свои интересы, стоящие выше религиозных и политических распрей. Объективными границами абсолютизма, по убеждению Бодена, являются этические нормы, законы природы и божественные законы, непререкаемые даже для монарха. В его лице верховная власть должна следовать этим ограничениям, в противном же случае, монархия становится тиран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Политический дискурс В.В. Розанова в социально-политической мысл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 сложилось, что на протяжении XX века русская культура и представления о ней складывались «вне Розанова». Наша литература и философская мысль стали много беднее без этого мыслителя, преданного долгому забвению и только начавшего издаваться у нас, наряду с такими мыслителями как П. Флоренский, С. Булгаков, Н. Бердяев, Вл. Соловьев, К. Леонтьев, А. Хомя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.В. Розанов вошел в русскую жизнь как один из самых противоречивых и антиномичных людей своего времени. Всю жизнь он колебался между противоположными, даже взаимоисключающими точками зрения на интересующие его проблемы: христианская религия, иудаизм и еврейский вопрос, проблемы семьи и пола, судьба русских и России. На страницах его произведений мы встречаем множество различных, часто парадоксальных суждений по актуальным проблемам общественной и политической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днако именно политическое наследие мыслителя в настоящее время остается далеко не полностью разработанным. В отличие от философских вопросов понимания или метафизического отношения писателя к вопросам семьи и пола, политические идеи В.В. Розанова не получили серьезного исследовательского анализа и системат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 не смотря на то, что в последнее время интерес к фигуре В.В. Розанова заметно возрос (публикуются и переиздаются его произведения, проводилась конференция, посвященная анализу его философского наследия, и т.д.), однако, как политический мыслитель он практически не рассматривается. Вместе с тем совершенно не определено место В.В. Розанова именно в системе политических наук, а именно его значение для истории политических идей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этому изучая творчество В.В. Розанова, представленное совокупностью публицистических, литературно-критических, религиозных и других работ, мы делаем акцент на рассмотрении политических идей мыслителя, его оценки тех или иных политических феноменов, мировоззренческих установках и отношении к современным ему политическим реал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лью нашей работы является характеристика В.В. Розанова как политического мыслителя с точки зрения определения его места и роли в истории политических идей России конца XIX – первой четверти XX в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шем исследовании мы доказываем следующие полож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литические идеи В.В. Розанова составляют органическое целое с его философской и общемировоззренческой позицией, и во многом их специфичность обусловлена глубоко религиозным восприятием мира автор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е смотря на то, что В.В. Розанов является религиозным мыслителем, в его творчестве можно выделить самобытные политические идеи: суждения о государстве, революции, причинах и истоках терроризма, отношения к таким идейно-политическим феноменам как монархия, демократия, либерализм, социализ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пецифический характер политического наследия мыслителя обусловлен не только личностным, биографическим фактором (о чем писали многие исследователи его творчества), но и в большой степени идейно-теоретическим и культурно-историческим контекстом развития России XIX–XX вв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значение В.В. Розанова для истории политической мысли России в целом было недооценено, и отношение к нему исследователей было и остается неоднозначным до сих пор. Однако, на наш взгляд, политическое творчество писателя представляет собой нетривиальную трактовку привычных понятий и позволяет шире взглянуть на предметное поле истории политической мысли вообщ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заключение, следует отметить неоспоримый вклад Уолца в развитие теории международных отношений и политической науки. Он заложил основные постулаты неореализма, теории, которая действительно актуальна для анализа международных отношений в наше время, ведь проблема угроз для общества и государства до сих пор не разреш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очинения итальянских гуманистов эпохи Возрождения (XV век) под ред. Брагиной Л.М.,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еале Дж., Антисери Д. Западная философия от истоков до наших дней. Спб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улыга А.В. (2007) Творцы русской идеи. М.: Молодая гвар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Николюкин А.Н. (2009) М.: Молодая гвардия, ЖЗ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озанов В.В. (2008) Мимолётное. М.: Респуб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озанов В.В. Опавшие листья. (2009) М.: ООО «Издательство АС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озанов В.В. Собрание сочинений. Легенда о Великом инквизиторе Ф.М. Достоевского. (2006) Лит. очерки. О писательстве и писателях / Под общ. ред. Николюкина А.Н. – М.: Респуб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охряков Ю.И. (2008) Национальная идея в отечественной публицистике XIX – начала XX вв., М.: Наследи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47:00Z</dcterms:created>
  <dc:creator>user</dc:creator>
  <dc:description/>
  <cp:keywords/>
  <dc:language>en-US</dc:language>
  <cp:lastModifiedBy>Mage</cp:lastModifiedBy>
  <dcterms:modified xsi:type="dcterms:W3CDTF">2011-10-09T10:47:00Z</dcterms:modified>
  <cp:revision>2</cp:revision>
  <dc:subject/>
  <dc:title>Политическая концепция К</dc:title>
</cp:coreProperties>
</file>