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«Регион» в политической науке.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егионализм в современной России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и методология политической регионалистики представляет собой локальное сообщество (индивиды плюс среда, в которой они перемещаются)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я уровни политического пространства, следует все же помнить, что в реальности события происходят на "плоскости". Вертикальное измерение политического пространства условно, оно не представлено на местности. Пониманием этого факта обусловлено появление теории места и его роли в политике, автором которой является Дж. Эгнью [</w:t>
      </w:r>
      <w:r>
        <w:rPr>
          <w:rFonts w:cs="Times New Roman" w:ascii="Times New Roman" w:hAnsi="Times New Roman"/>
          <w:sz w:val="28"/>
          <w:szCs w:val="28"/>
          <w:lang w:val="en-US"/>
        </w:rPr>
        <w:t>Agnew</w:t>
      </w:r>
      <w:r>
        <w:rPr>
          <w:rFonts w:cs="Times New Roman" w:ascii="Times New Roman" w:hAnsi="Times New Roman"/>
          <w:sz w:val="28"/>
          <w:szCs w:val="28"/>
        </w:rPr>
        <w:t xml:space="preserve">, 1987]. В соответствии с этой теорие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place</w:t>
      </w:r>
      <w:r>
        <w:rPr>
          <w:rFonts w:cs="Times New Roman" w:ascii="Times New Roman" w:hAnsi="Times New Roman"/>
          <w:sz w:val="28"/>
          <w:szCs w:val="28"/>
        </w:rPr>
        <w:t>) представляет собой арену, на которой одновременно и параллельно происходят политические процессы всех уровней от глобального до локального. Действительно, лондонский Сити может рассматриваться и как центр принятия политических явлений глобального масштаба (в силу нахождения там правительственных учреждений Великобритании), и как локальное сообщество со своими жителями, решающими сугубо местные, бытовые проблемы. В современной западной литературе в этой связи появилось понятие "</w:t>
      </w:r>
      <w:r>
        <w:rPr>
          <w:rFonts w:cs="Times New Roman" w:ascii="Times New Roman" w:hAnsi="Times New Roman"/>
          <w:sz w:val="28"/>
          <w:szCs w:val="28"/>
          <w:lang w:val="en-US"/>
        </w:rPr>
        <w:t>glocal</w:t>
      </w:r>
      <w:r>
        <w:rPr>
          <w:rFonts w:cs="Times New Roman" w:ascii="Times New Roman" w:hAnsi="Times New Roman"/>
          <w:sz w:val="28"/>
          <w:szCs w:val="28"/>
        </w:rPr>
        <w:t>" ("глокальный", от объединения слов "</w:t>
      </w:r>
      <w:r>
        <w:rPr>
          <w:rFonts w:cs="Times New Roman" w:ascii="Times New Roman" w:hAnsi="Times New Roman"/>
          <w:sz w:val="28"/>
          <w:szCs w:val="28"/>
          <w:lang w:val="en-US"/>
        </w:rPr>
        <w:t>global</w:t>
      </w:r>
      <w:r>
        <w:rPr>
          <w:rFonts w:cs="Times New Roman" w:ascii="Times New Roman" w:hAnsi="Times New Roman"/>
          <w:sz w:val="28"/>
          <w:szCs w:val="28"/>
        </w:rPr>
        <w:t>" и "</w:t>
      </w:r>
      <w:r>
        <w:rPr>
          <w:rFonts w:cs="Times New Roman" w:ascii="Times New Roman" w:hAnsi="Times New Roman"/>
          <w:sz w:val="28"/>
          <w:szCs w:val="28"/>
          <w:lang w:val="en-US"/>
        </w:rPr>
        <w:t>local</w:t>
      </w:r>
      <w:r>
        <w:rPr>
          <w:rFonts w:cs="Times New Roman" w:ascii="Times New Roman" w:hAnsi="Times New Roman"/>
          <w:sz w:val="28"/>
          <w:szCs w:val="28"/>
        </w:rPr>
        <w:t>"), характеризующее смешение функций, относящихся к разным территориальным уровням политической деятельности, на одной территори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гион и территориальная структура (геоструктура)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общими понятиями в политической регионалистике являются "территория" и "пространство"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рритория — обязательный атрибут государства и любой его части, ее можно определить как участок земной поверхности, занимаемый определенным политическим явлением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в политической регионалистике используется понятие "пространство", которое является производным от географического пространства. Это — несколько более "объемное" понятие, чем территория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странство понимается как совокупность объектов, связей между </w:t>
      </w:r>
      <w:r>
        <w:rPr>
          <w:rFonts w:cs="Times New Roman" w:ascii="Times New Roman" w:hAnsi="Times New Roman"/>
          <w:b/>
          <w:bCs/>
          <w:smallCaps/>
          <w:sz w:val="28"/>
          <w:szCs w:val="28"/>
        </w:rPr>
        <w:t xml:space="preserve">ними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пределенным образом расположенных друг по отношению к другу </w:t>
      </w:r>
      <w:r>
        <w:rPr>
          <w:rFonts w:cs="Times New Roman" w:ascii="Times New Roman" w:hAnsi="Times New Roman"/>
          <w:sz w:val="28"/>
          <w:szCs w:val="28"/>
        </w:rPr>
        <w:t>(следует подчеркнуть, что пространство рассматривается в непосредственном географическом смысле, а не в виде метафоры, бытующей в политических исследованиях и означающей, например, расстановку сил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мы (географические структуры повседневности), обустройство личностного пространства (мир вещей и т.п.)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ом ключе, например, рассуждают об изменениях в политическом пространстве (или политическом ландшафте), подразумевая изменения в структуре расстановки политических сил. Однако политическая регионалистика должна следовать своей методологии, понимая пространство в контексте протяженности объекто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ональная структура государств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ранство — это не "плоская" территория некого участка земной поверхности, а "объемная" совокупность положений и расстояний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на практике понятия "пространственный" и "территориальный" часто являются синонимами. Рассуждая о "территориальных" и "пространственных" различиях мы обычно имеем в виду одно и то же — характеристику неоднородности явления в его "территориальной" проекции или "пространственном" представлени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исания структуры территории (пространства) используются многочисленные частные понятия. Среди них ареал, регион, район, область, провинция, зона, пояс, край, страна и др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многообразие понятий нередко сбивает с толку, а также влечет за собой попытки провести границы между ними. Однако четкое различение этих понятий представляется невозможным и ненужным. Среди них есть понятия, сформировавшиеся в русском языке, и понятия заимствованные, причем в разных обстоятельствах, с разными и, подчас, менявшимися смыслам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следует иметь в виду, что в каждом языке есть свой набор понятий, характеризующих ячейки территориальной структуры (геоструктуры). Поэтому попытка их концептуализации для русского языка приведет к семантической несовместимости политической регионалистики в России и других странах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личных географических дисциплинах одни и те же понятия имеют совершенно разное значение, что связано со сложившимися традициями и частными, узкоспециализированными концепциям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а осторожность в использовании терминов, чтобы обеспечить их элементарную совместимость хотя бы с англоязычными текстами. Например, используемые в русском языке понятия "регион" и "район" имеют различное происхождение. В то же время в английском языке они просто не различаются. У нашего понятия "ареал" есть кажущийся английский аналог "</w:t>
      </w:r>
      <w:r>
        <w:rPr>
          <w:rFonts w:cs="Times New Roman" w:ascii="Times New Roman" w:hAnsi="Times New Roman"/>
          <w:sz w:val="28"/>
          <w:szCs w:val="28"/>
          <w:lang w:val="en-US"/>
        </w:rPr>
        <w:t>area</w:t>
      </w:r>
      <w:r>
        <w:rPr>
          <w:rFonts w:cs="Times New Roman" w:ascii="Times New Roman" w:hAnsi="Times New Roman"/>
          <w:sz w:val="28"/>
          <w:szCs w:val="28"/>
        </w:rPr>
        <w:t>", который на самом деле не столь сильно отличается от понятия "</w:t>
      </w:r>
      <w:r>
        <w:rPr>
          <w:rFonts w:cs="Times New Roman" w:ascii="Times New Roman" w:hAnsi="Times New Roman"/>
          <w:sz w:val="28"/>
          <w:szCs w:val="28"/>
          <w:lang w:val="en-US"/>
        </w:rPr>
        <w:t>region</w:t>
      </w:r>
      <w:r>
        <w:rPr>
          <w:rFonts w:cs="Times New Roman" w:ascii="Times New Roman" w:hAnsi="Times New Roman"/>
          <w:sz w:val="28"/>
          <w:szCs w:val="28"/>
        </w:rPr>
        <w:t>". Перевод русского понятия "страна" на английский язык как "</w:t>
      </w:r>
      <w:r>
        <w:rPr>
          <w:rFonts w:cs="Times New Roman" w:ascii="Times New Roman" w:hAnsi="Times New Roman"/>
          <w:sz w:val="28"/>
          <w:szCs w:val="28"/>
          <w:lang w:val="en-US"/>
        </w:rPr>
        <w:t>country</w:t>
      </w:r>
      <w:r>
        <w:rPr>
          <w:rFonts w:cs="Times New Roman" w:ascii="Times New Roman" w:hAnsi="Times New Roman"/>
          <w:sz w:val="28"/>
          <w:szCs w:val="28"/>
        </w:rPr>
        <w:t>" может оказаться просто некорректным. Понятие греческого происхождения "зона" на языке оригинала означает "пояс". Кроме того, понятие "регион" в разных государствах используется для описания вполне конкретных и свойственных только этому государству явлений. Например, в Канаде, которая административно делится на провинции, принято говорить о четырех регионах, под которыми подразумеваются Квебек, Онтарио, Западный и Атлантический регионы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 следует стремиться к строгому различению тех обозначений территориальной структуры, которые бытуют в русском языке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использовать синонимичные понятия "территориальная структура" и "геоструктура" при описании политической и любой другой неоднородности (дифференциации) территории (пространства)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ия и методология политической регионалистики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олитическая регионалистика безусловно нуждается в систематизации терминов, обозначающих элементы (ячейки) территориальной структуры. Ведь само понятие "регионалистика" образовано от одного из таких термино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важными терминами из этой группы следует считать "регион", "район" и "ареал"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гион </w:t>
      </w:r>
      <w:r>
        <w:rPr>
          <w:rFonts w:cs="Times New Roman" w:ascii="Times New Roman" w:hAnsi="Times New Roman"/>
          <w:sz w:val="28"/>
          <w:szCs w:val="28"/>
        </w:rPr>
        <w:t>— это "безразмерное" понятие. Оно может использоваться для обозначения любого участка земной поверхности, обладающего набором специфических свойств. Регион — это целостность и одновременно часть целого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ственным региону понятием является "ареал". По определению Б. Родомана, "ареал в самом широком смысле слова — это определенная ограниченная пространственная часть какого-либо объекта или, что то же самое, определенная часть пространства" [Родоман, 1999, с. 12]. В соответствии с таким определением "ареал" — это самое общее "безразмерное" понятие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же время, если следовать сложившимся традициям, понятие "ареал" имеет свою сферу применения. Оно заимствовано из биогеографии, где использовалось для обозначения границ распространения растений и животных. Поэтому, например, в учебнике по регионоведению ареал определяется как область распространения любых явлений [Гладкий, Чистобаев, 2000]. Однако при таком подходе получается, что одно понятие ("ареал") определяется через другое ("область"). По сути, речь идет о двух взаимозаменяемых понятиях — "ареал" и "область"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sz w:val="28"/>
          <w:szCs w:val="28"/>
        </w:rPr>
        <w:t>, служащих для обозначения территории, на которой распространено определенное явление. Поэтому когда мы говорим ареал, то, как правило, указываем, что это ареал чего-то, распространения какой-то характеристики. Хотя возможен и подход Б. Родомана, который оперирует ареалами "вообще" как специфическими участками земной поверхности (тогда понятия "ареал" и "регион" практически сливаются)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строгое и целостное определение понятия "регион" можно найти в известном словаре Э. Алаева. Согласно этому определению, регион — это "территория, по совокупности насыщающих ее элементов отличающаяся от других территорий и обладающая единством, взаимосвязанностью составляющих элементов, целостностью, причем эта целостность — объективное условие и закономерный результат развития данной территории" [Алаев, 1983]. Анализ этого определения позволяет сделать вывод о том, что регион — это определенный комплекс явлений (Элементов), который характеризуется условным единством и целостностью. Регион — это ни в коем случае не "пустая" площадка, очерченная некой границей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гион — это наиболее удобное и содержательное понятие, с помощью которого можно обозначать территорию, выделенную нами по определенным признакам и отделенную по этим признакам от другой территории (т.е. другого региона)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Безразмерность" понятия "регион", его применимость для территорий совершенно любого размера и масштаба нуждается, тем не менее, в определенных оговорках, важных для политической регионалистики. Понятие "регион" активно используется в геополитика, в международных отношениях, где им обозначают крупный территориальный блок (например, Азиатско-Тихоокеанский регион). В геополитике регион рассматривается как часть самого крупного территориального целого, всего общемирового политического пространств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проведения границы между геополитикой и политической регионалистикой заставляет нас ввести понятие "регион", используемое непосредственно в последней. Исследование государства как территории, которым занимается политическая регионалистика, предполагает, что государство имеет территориальную структуру, т.е. делится на регионы. Регионы, которыми оперируют геополитика и исследования международных отношений, с точки зрения общей пространственной таксономии могут быть названы макрорегионами. Макрорегионы по своему положению в иерархии территориально-политических объектов, размеру и масштабу находятся на более высокой ступени и остаются за рамками научного интереса политической регионалистик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итической регионалистике регион следует рассматривать в узком и широком смысле этого понятия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узком смысле политический регион — это административная единица первого субнационального уровня. </w:t>
      </w:r>
      <w:r>
        <w:rPr>
          <w:rFonts w:cs="Times New Roman" w:ascii="Times New Roman" w:hAnsi="Times New Roman"/>
          <w:sz w:val="28"/>
          <w:szCs w:val="28"/>
        </w:rPr>
        <w:t>Из этого ни в коем случае не следует, что политическая регионалистика занимается только административным делением государства. Политико-административный регион первого порядка является главной формальной (т.е. официально определенной в законодательстве) ячейкой политического пространства в любом государстве. Поэтому он может быть наиболее удобным объектом исследований, но не обязательно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мы можем ввести понятие "субрегион", используя приставку "суб-" для обозначения более низких иерархических уровней территориальной структуры. Тогда субрегион будет означать административную единицу второго субнационального уровн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широком смысле политический регион (далее — просто регион) представляет собой часть государственной территории, которая характеризуется определенными политическими качествами и характеристикам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еополитике это не исключает использования понятия "регион" применительно к частям государства* но такой регион все равно должен представлять интерес для исследования глобальной системы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я "уровень", "порядок" и "ранг" обычно употребляются как синонимы, описывая вертикальную структуру политического пространства. В отношении административно-территориальных единиц чаще используют понятие "порядок" (</w:t>
      </w:r>
      <w:r>
        <w:rPr>
          <w:rFonts w:cs="Times New Roman" w:ascii="Times New Roman" w:hAnsi="Times New Roman"/>
          <w:sz w:val="28"/>
          <w:szCs w:val="28"/>
          <w:lang w:val="en-US"/>
        </w:rPr>
        <w:t>Order</w:t>
      </w:r>
      <w:r>
        <w:rPr>
          <w:rFonts w:cs="Times New Roman" w:ascii="Times New Roman" w:hAnsi="Times New Roman"/>
          <w:sz w:val="28"/>
          <w:szCs w:val="28"/>
        </w:rPr>
        <w:t>). По аналогии можно говорить и об административных единицах разного ранга. В то же время говорят о глобальном, национальном, субнациональном, субрегиональном, локальном уровнях политического пространств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49:00Z</dcterms:created>
  <dc:creator>Admin</dc:creator>
  <dc:description/>
  <cp:keywords/>
  <dc:language>en-US</dc:language>
  <cp:lastModifiedBy>Mage</cp:lastModifiedBy>
  <dcterms:modified xsi:type="dcterms:W3CDTF">2011-10-09T10:49:00Z</dcterms:modified>
  <cp:revision>2</cp:revision>
  <dc:subject/>
  <dc:title/>
</cp:coreProperties>
</file>