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tents1"/>
        <w:tabs>
          <w:tab w:val="clear" w:pos="708"/>
          <w:tab w:val="right" w:pos="9628" w:leader="dot"/>
        </w:tabs>
        <w:spacing w:lineRule="auto" w:line="360" w:before="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rStyle w:val="InternetLink"/>
          <w:b/>
          <w:i/>
          <w:sz w:val="28"/>
          <w:szCs w:val="28"/>
          <w:lang w:val="en-US" w:eastAsia="en-US"/>
        </w:rPr>
        <w:t>Введение</w:t>
      </w:r>
      <w:r>
        <w:rPr>
          <w:b w:val="false"/>
          <w:i w:val="false"/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 w:before="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rStyle w:val="InternetLink"/>
          <w:b/>
          <w:i/>
          <w:sz w:val="28"/>
          <w:szCs w:val="28"/>
          <w:lang w:val="en-US" w:eastAsia="en-US"/>
        </w:rPr>
        <w:t>1 Адвокатская этика. Общие понятия и принципы.</w:t>
      </w:r>
      <w:r>
        <w:rPr>
          <w:b w:val="false"/>
          <w:i w:val="false"/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 w:before="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rStyle w:val="InternetLink"/>
          <w:b/>
          <w:i/>
          <w:sz w:val="28"/>
          <w:szCs w:val="28"/>
          <w:lang w:val="en-US" w:eastAsia="en-US"/>
        </w:rPr>
        <w:t>2 Этические правила поведения адвоката с коллегами и клиентами</w:t>
      </w:r>
      <w:r>
        <w:rPr>
          <w:b w:val="false"/>
          <w:i w:val="false"/>
          <w:sz w:val="28"/>
          <w:szCs w:val="28"/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 w:before="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rStyle w:val="InternetLink"/>
          <w:b/>
          <w:i/>
          <w:sz w:val="28"/>
          <w:szCs w:val="28"/>
          <w:lang w:val="en-US" w:eastAsia="en-US"/>
        </w:rPr>
        <w:t>3 Этика поведения адвоката с органами, наделёнными контролирующими функциями, органами предварительного следствия и судом.</w:t>
      </w:r>
      <w:r>
        <w:rPr>
          <w:b w:val="false"/>
          <w:i w:val="false"/>
          <w:sz w:val="28"/>
          <w:szCs w:val="28"/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 w:before="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rStyle w:val="InternetLink"/>
          <w:b/>
          <w:i/>
          <w:sz w:val="28"/>
          <w:szCs w:val="28"/>
          <w:lang w:val="en-US" w:eastAsia="en-US"/>
        </w:rPr>
        <w:t>4 Этические основы распространения информации об оказываемых юридических услугах</w:t>
      </w:r>
      <w:r>
        <w:rPr>
          <w:b w:val="false"/>
          <w:i w:val="false"/>
          <w:sz w:val="28"/>
          <w:szCs w:val="28"/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 w:before="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rStyle w:val="InternetLink"/>
          <w:b/>
          <w:i/>
          <w:sz w:val="28"/>
          <w:szCs w:val="28"/>
          <w:lang w:val="en-US" w:eastAsia="en-US"/>
        </w:rPr>
        <w:t>Заключение</w:t>
      </w:r>
      <w:r>
        <w:rPr>
          <w:b w:val="false"/>
          <w:i w:val="false"/>
          <w:sz w:val="28"/>
          <w:szCs w:val="28"/>
          <w:lang w:val="en-US" w:eastAsia="en-US"/>
        </w:rPr>
        <w:tab/>
        <w:t>14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 w:before="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rStyle w:val="InternetLink"/>
          <w:b/>
          <w:i/>
          <w:sz w:val="28"/>
          <w:szCs w:val="28"/>
          <w:lang w:val="en-US" w:eastAsia="en-US"/>
        </w:rPr>
        <w:t>Список использованных источников</w:t>
      </w:r>
      <w:r>
        <w:rPr>
          <w:b w:val="false"/>
          <w:i w:val="false"/>
          <w:sz w:val="28"/>
          <w:szCs w:val="28"/>
          <w:lang w:val="en-US" w:eastAsia="en-US"/>
        </w:rPr>
        <w:tab/>
        <w:t>15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 w:val="false"/>
          <w:bCs/>
          <w:i/>
          <w:i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</w:rPr>
        <w:t>Термин «адвокат» происходит от латинского слова «</w:t>
      </w:r>
      <w:r>
        <w:rPr>
          <w:b w:val="false"/>
          <w:lang w:val="en-US"/>
        </w:rPr>
        <w:t>advocare</w:t>
      </w:r>
      <w:r>
        <w:rPr>
          <w:b w:val="false"/>
        </w:rPr>
        <w:t>» - призывать на помощь. Адвокат – юрист, оказывающий профессиональную правовую помощь посредством консультаций, защиты обвиняемого на суде и т.д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вокатом является лицо, получившее в установленном настоящим Федеральным законом порядке статус адвоката и право осуществлять адвокатскую деятельность. Адвокат является независимым профессиональным советником по правовым вопрос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4"/>
        </w:rPr>
        <w:t>Объектом контрольной работы являются  этические правила поведения адвоката с клиентом, коллегами,</w:t>
      </w:r>
      <w:r>
        <w:rPr>
          <w:b w:val="false"/>
        </w:rPr>
        <w:t xml:space="preserve"> органами, наделёнными контролирующими функциями, органами предварительного следствия и су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4"/>
        </w:rPr>
        <w:t xml:space="preserve"> </w:t>
      </w:r>
      <w:r>
        <w:rPr>
          <w:b w:val="false"/>
          <w:spacing w:val="4"/>
        </w:rPr>
        <w:t>Предметом</w:t>
      </w:r>
      <w:r>
        <w:rPr>
          <w:spacing w:val="4"/>
        </w:rPr>
        <w:t xml:space="preserve">  </w:t>
      </w:r>
      <w:r>
        <w:rPr>
          <w:b w:val="false"/>
          <w:spacing w:val="4"/>
        </w:rPr>
        <w:t>- деятельность адвокатов и адвокатских объединений по защите прав и интересов своих клиентов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  <w:spacing w:val="4"/>
        </w:rPr>
        <w:t>Цель контрольной работы -  изучить этические правила поведения адвоката с клиентом, коллегами,</w:t>
      </w:r>
      <w:r>
        <w:rPr>
          <w:b w:val="false"/>
        </w:rPr>
        <w:t xml:space="preserve"> органами, наделёнными контролирующими функциями, органами предварительного следствия и судом, а так же этические основы распространения информации об оказываемых услугах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ко – методологическую основу  темы работы составляют труды отечественных  ученых по рассмотрению особенностей адвокатской деятельности. Данный вопрос нашел свое отражение в трудах таких ученых, как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Демидова Л.А.[1],  Буробин В.Н[2], Барщевский М.Ю. [3], Киселёв А.С.[4].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Структура работы включает в себя: введение, четыре параграфа (первый параграф – «</w:t>
      </w:r>
      <w:r>
        <w:rPr>
          <w:rFonts w:cs="Times New Roman" w:ascii="Times New Roman" w:hAnsi="Times New Roman"/>
          <w:sz w:val="28"/>
          <w:szCs w:val="28"/>
        </w:rPr>
        <w:t>Адвокатская этика. Общие понятия и принципы</w:t>
      </w:r>
      <w:r>
        <w:rPr>
          <w:rFonts w:cs="Times New Roman" w:ascii="Times New Roman" w:hAnsi="Times New Roman"/>
          <w:spacing w:val="4"/>
          <w:sz w:val="28"/>
          <w:szCs w:val="28"/>
        </w:rPr>
        <w:t>»; второй параграф – «</w:t>
      </w:r>
      <w:r>
        <w:rPr>
          <w:rFonts w:cs="Times New Roman" w:ascii="Times New Roman" w:hAnsi="Times New Roman"/>
          <w:sz w:val="28"/>
          <w:szCs w:val="28"/>
        </w:rPr>
        <w:t>Этические правила поведения адвоката с коллегами и клиентами</w:t>
      </w:r>
      <w:r>
        <w:rPr>
          <w:rFonts w:cs="Times New Roman" w:ascii="Times New Roman" w:hAnsi="Times New Roman"/>
          <w:spacing w:val="4"/>
          <w:sz w:val="28"/>
          <w:szCs w:val="28"/>
        </w:rPr>
        <w:t>»; третий параграф – «</w:t>
      </w:r>
      <w:r>
        <w:rPr>
          <w:rFonts w:cs="Times New Roman" w:ascii="Times New Roman" w:hAnsi="Times New Roman"/>
          <w:sz w:val="28"/>
          <w:szCs w:val="28"/>
        </w:rPr>
        <w:t>Этика поведения адвоката с органами, наделёнными контролирующими функциями, органами предварительного следствия и судом</w:t>
      </w:r>
      <w:r>
        <w:rPr>
          <w:rFonts w:cs="Times New Roman" w:ascii="Times New Roman" w:hAnsi="Times New Roman"/>
          <w:spacing w:val="4"/>
          <w:sz w:val="28"/>
          <w:szCs w:val="28"/>
        </w:rPr>
        <w:t>»; четвёртый параграф – «</w:t>
      </w:r>
      <w:r>
        <w:rPr>
          <w:rFonts w:cs="Times New Roman" w:ascii="Times New Roman" w:hAnsi="Times New Roman"/>
          <w:sz w:val="28"/>
          <w:szCs w:val="28"/>
        </w:rPr>
        <w:t>Этические основы распространения информации об оказываемых юридических услугах</w:t>
      </w:r>
      <w:r>
        <w:rPr>
          <w:rFonts w:cs="Times New Roman" w:ascii="Times New Roman" w:hAnsi="Times New Roman"/>
          <w:spacing w:val="4"/>
          <w:sz w:val="28"/>
          <w:szCs w:val="28"/>
        </w:rPr>
        <w:t>»), заключение, список использованных источников.</w:t>
      </w:r>
      <w:r>
        <w:br w:type="page"/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Адвокатскя этика. Общие понятия и принципы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ка – это философская наука, изучающая мораль как одну из важнейших сторон жизнедеятельности человека и общества, её сущность, природу и структуру, закономерности возникновения и развития, место в системе других общественных отношений, теоретически обосновывающая определённую моральную систему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и отраслей этической науки выделяют профессиональную этику. Профессиональная этика представляет собой совокупность правил поведения определённой социальной группы, обеспечивающий нравственный характер взаимоотношений, обусловленных или сопряженных с профессиональной деятельностью, а так же отрасль науки,  изучающую специфику проявлений морали в различных видах деятельности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видов профессиональной этики является и адвокатская этика. 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адвокатской этики является предписываемое корпоративными правилами должное поведение члена адвокатской ассоциации в тех случаях, когда правовые нормы не устанавливают для него конкретных правил поведения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ого чтобы упорядочить выработанные этические правила профессиональной деятельности, многие российские адвокаты и юридические сообщества приняли кодексы адвокатской деятельности. В нашей стране Федеральный закон «Об адвокатской деятельности и адвокатуре в Российской Федерации» установил, что кодек профессиональной этики адвоката будет единым для всего адвокатского сообщества. Принимать его будет Всероссийский съезд адвокатов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их заложили общие, основополагающие правила и принципы поведения адвокатов. Обычно в таких кодексах определяются этические требования к адвокату, устанавливаются правила профессионального поведения адвокатов во взаимоотношениях с клиентом, коллегами, судом и т.д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х случаях, когда вопросы профессиональной этики адвоката не урегулированы законодательством об адвокатской деятельности и адвокатуре или настоящим Кодексом, адвокат обязан соблюдать сложившиеся в адвокатуре обычаи и традиции, соответствующие общим принципам нравственности в обществе. Если адвокат не уверен в том, как действовать в сложной этической ситуации, он имеет право обратиться в Совет соответствующей адвокатской палаты субъекта Российской Федерации за разъяснением, в котором ему не может быть отказано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«Об адвокатской деятельности и адвокатуре в Российской Федерации» прямо возлагает на адвоката обязанность по соблюдению кодекса профессиональной этики. С того момента, как претендент на получение статуса адвоката приносит клятву, в которой клянётся исполнить обязанности,  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кодексом профессиональной этики адвоката, он получает статус адвоката и становится членом адвокатской палаты.   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соблюдением адвокатами кодекса профессиональной этики осуществляют адвокатская палата субъекта и квалификационная комиссия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адвокатской этики заключается в следующем. Она призвана обеспечить исполнение адвокатом наилучшим образом своих обязанностей по защите прав и охраняемых законом интересов обратившихся к нему лиц, определить должное поведение адвоката при исполнении этих обязанностей, придать нравственный характер адвокатской деятельности, наполнив её гуманистическим содержанием, формировать должный уровень доверия общества и государства к адвокатуре как публично – правовому институту.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о предъявляет к адвокату очень высокие требования. Они определяются в кодексе адвокатской  этики и научных исследований, посвященных этическим требованиям, предъявляемым к адвокатам. Основные этические требования, предъявляемые к адвокатам, составляют: честность, добросовестность, компетентность во всех областях адвокатской деятельности.   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стность как нравственное требование включает в себя  правдивость, принципиальность, искренность перед другими и собой в отношении мотивов своего поведения. Честность в деятельности адвоката заключается в том, что при защите прав клиента не будет нарушен закон и будут использованы все известные адвокату законные способы защиты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вокат должен быть компетентен в решении поставленной перед ним проблемы. Проще говоря, адвокат должен обладать знаниями о правовом регулировании, уметь правильно разобраться в ситуации, а так же навыками, необходимыми для применения соответствующих правовых норм. В том случае, если адвокат недостаточно компетентен в правовой проблеме, он должен прямо предупредить об этом клиента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вокат должен добросовестно выполнять свои обязанности. Оказывая клиенту помощь, он должен использовать все известные ему законные способы для разрешения проблемы, действуя при этом настойчиво, смело, проявляя выдержку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адвоката должны присутствовать такие качества, как гуманность, чуткость, уважительное отношение к людям. Необходимым качеством адвоката должна быть точность и пунктуальность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существлении профессиональной деятельности адвокат: 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честно, разумно, добросовестно, квалифицированно, принципиально и своевременно исполняет свои обязанности, активно защищает права, свободы и интересы доверителей всеми не запрещенными законодательством средствами, руководствуясь Конституцией Российской Федерации, законом и настоящим Кодексом;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) уважает права, честь и достоинство лиц, обратившихся к нему за оказанием юридической помощи, доверителей, коллег и других лиц, придерживается манеры поведения и стиля одежды, соответствующих деловому общению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2 Этические правила поведения адвоката с коллегами и клиентами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я адвоката с коллегами должны основываться на уважении, порядочности и доброй воле. Такие отношения должны быть разделены на отношения между адвокатами в адвокатских объединениях и отношения между адвокатами, не являющимися участниками одного объединения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льзя допускать в общении с кем бы то ни было неуважительных, оскорбительных отзывов в отношении деловых или личных качеств своего коллеги. Неприемлема какая – либо необъективная критика  или критика без необходимости другого адвоката, а так же критики в целях своей рекламы. Адвокат не должен отказывать коллеге в оказании консультационной помощи. Особенно, если речь идёт об отношении адвокатов в таком образовании, как адвокатское бюро. Особенно следует относиться к просьбам молодых адвокатов. В таких случаях знания и опыт более старших товарищей помогут избежать ошибок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вокаты, которые не являются участниками одного и того же объединения, являются конкурентами. Поэтому их отношения должны строиться на основе принципов цивилизованной конкуренции. 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вокат не должен в беседах с клиентом, публичных выступлениях,  документах допускать неуважительных высказываний в отношении деловых или личных качеств другого адвоката. Если заключается соглашение на ведение дела, в котором принимал участие другой адвокат, последний должен быть уведомлён об этом адвокатом, принявшим поручение. В случае просьбы клиента на ведение дела совместно с другим адвокатом, необходимо удостовериться, согласен ли на это другой адвокат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овместном ведении дела происходит распределение обязанностей между адвокатами, поэтому каждому адвокату должен быть известен как общий размер гонорара, так и принципы его распределения. 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ка поведения адвоката с клиентом является наиболее сложным и объёмным по содержанию вопросом. Основу взаимоотношений адвоката с клиентом составляет доверие. В доверии отражается правовая и нравственная природа отношений адвоката с обращающимися  к нему лицами. Обеспечивая стандарты доверия в отношениях с клиентом, он обязан соблюдать адвокатскую тайну, проявлять конфиденциальность в отношении сведений, полученных от клиента. 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ируя клиента, адвокат должен не только дать правильный совет, но и убедиться, что этот совет правильно понят. Совет адвоката должен быть понятным и четким. Адвокат должен честно высказать клиенту беспристрастное мнение о вероятном исходе дела. Адвокат должен избегать действий, направленных к подрыву доверия. Злоупотребление доверием несовместимо со званием адвоката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вокат не вправе принять поручение на ведение уголовного дела, если: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 расследовании дела участвует лицо, с которым адвокат находится в родственных отношениях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адвокат ранее участвовал в этом деле в качестве судьи, следователя, дознавателя, прокурора, общественного обвинителя, эксперта, переводчика, свидетеля, понятого, потерпевшего, гражданского истца или ответчика, а так же секретаря судебного заседания; 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адвокат ранее оказывал юридическую помощь лицу, интересы которого противоречат интересам обратившегося;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адвокату заранее известно, что он не сможет участвовать в назначенном к слушанию  деле в силу занятости по другим делам;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адвокату известно, что он сам может быть вызван в качестве свидетеля по делу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вокат, выполняющий поручение по обязательному назначению, должен разъяснить своему подзащитному наличие у него права пригласить адвоката по соглашению. Адвокат не вправе изменять позицию защиты, которую он согласовал с клиентом. Так же адвокат не вправе признавать доказанной вину подзащитного, если последний её не признаёт. В этом случае адвокат обязан разъяснить подзащитному неизбежность расхождения с его позицией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бвиняемый признаёт свою вину, но это признание не подкрепляется другими доказательствами, адвокат по согласованию со своим подзащитным вправе разойтись с его позицией и занять независимую позицию. В случае, когда признание виновности было вызвано незаконным воздействием на подзащитного, адвокат обязан принять зависящие от него меры к установлению этого обстоятельства и его фиксации в протоколе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вокат не вправе принять поручение по ведению гражданского дела, когда правовая позиция адвоката противоречит позиции клиента; он является родственником другой стороны по делу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м случае, если требования клиента противоречат закону или когда для защиты своих интересов он требует использовать незаконные средства и способы, а поддерживание позиции клиента другими средствами невозможно, адвокат обязан оказаться от помощи клиенту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ическую сторону имеет и гонорарная политика адвоката. Оплата труда адвоката бывает двух видов:  по ставкам, установленным государством, и по соглашению с клиентом. 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м случае при определении размера гонорара за свою работу адвокат должен исходить из следующего: сложности дела; необходимых затрат времени и вероятность того, что согласие вести данное дело заставит адвоката отказаться от ведения других дел; материального положения клиента; традиции; опыта и собственной юридической репутации; необходимости проведения исследований с участием оплачиваемых специалистов. При определении размера  гонорара адвокат должен разъяснить клиенту принципы его определения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вокат обязан соблюдать адвокатскую тайну, проявлять конфиденциальность в отношении сведений, полученных от клиента. Адвокатской тайной являются любые сведения, связанные с оказанием адвокатом юридической помощи своему доверителю. Он так же не может использовать такую информацию в личных целях, для выгоды третьей стороны или в ущерб клиенту. Правила конфиденциальности  так же сохраняются адвокатом и после завершения дела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Правила сохранения профессиональной тайны распространяются на: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кт обращения к адвокату, включая имена и названия доверителей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се доказательства и документы, собранные адвокатом в ходе подготовки к делу;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, полученные адвокатом от доверителей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цию о доверителе, ставшую известной адвокату в процессе оказания юридической помощи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ржание правовых советов, данных непосредственно доверителю или ему предназначенных;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адвокатское производство по делу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ловия соглашения об оказании юридической помощи, включая денежные расчеты между адвокатом и доверителем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юбые другие сведения, связанные с оказанием адвокатом юридической помощи. В целях сохранения профессиональной тайны адвокат должен вести делопроизводство отдельно от материалов и документов, принадлежащих доверителю. Материалы, входящие в состав адвокатского производства по делу, а также переписка адвоката с доверителем должны быть ясным и недвусмысленным образом обозначены как принадлежащие адвокату или исходящие от него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сохранения профессиональной тайны распространяются на помощников и стажеров адвоката, а также иных сотрудников адвокатских образований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 w:val="false"/>
        </w:rPr>
        <w:t>3 Этика поведения адвоката с органами, наделёнными контролирующими функциями, органами предварительного следствия и судом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е эстетические правила, которыми адвокат должен руководствоваться в отношении с органами, наделёнными контролирующими функциями, органами предварительного следствия и судом, можно представить следующим образом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да адвокат принимает участие в предварительном следствии, производстве, вытекающем из административных отношений, он обязан вести себя так, чтобы его действия, документы, а так же задаваемые вопросы не подрывали авторитет правоохранительных органов, не дискредитировали коллег и не унижали достоинства участников процесса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роцессуальные действия адвокат должен согласовывать с клиентом, разъясняя их значение и возможные последствия. При осуществлении защиты на предварительном следствии адвокат должен внимательно следить за соблюдением процессуального закона, чтобы ничто не ущемляло права клиента, особенно если это касается незаконных методов принуждения. Если в процессе рассмотрения дела появилась такая тенденция, то адвокат обязан применить все законные средства для пресечения таких нарушений закона. 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вокат должен иметь столько свиданий с подзащитным, сколько требуется для должной защиты. При посещении мест содержания под стражей адвокат не должен что – либо  передавать как подзащитному, так и от него другим лицам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вокат может, действуя законными способами, изыскивать источники информации и получать информацию от любого потенциального свидетеля. Он так же обязан принять меры для того, чтобы не подавить желание любого потенциального свидетеля дать показания, а так же не побуждать свидетеля уклониться от явки в суд в случае его вызова. 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ческая сторона отношений адвоката с судом отличается более высокими требованиями. 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ческие правила, регулирующие поведение адвоката в суде можно сформулировать следующим образом. Суд надо уважать, его нельзя обманывать, ему надо подчиняться. С процессуальным противником нужно обращаться уважительно, не подвергать оскорблениям, высмеиванию, его процессуальные права нужно уважать и считаться с ними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я интересы своего доверителя в суде, адвокат должен быть строг в утверждениях  относительно фактов, не отрицать и не искажать достоверно известные и доказанные  обстоятельства. Адвокат как представитель лишь одного из участников гражданско-правового спора предписывает группировать факты с точки зрения защищаемой им правовой позиции и интерпретировать их в смысле, наиболее благоприятном для доверителя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вокат не вправе необоснованно воздерживаться от информирования суда о любых имеющих отношение к делу неблагоприятных для другой стороны обстоятельствах , которые могут быть  учтены при вынесении судебного постановления и которые не были упомянуты его оппонентом. 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ное умолчание о юридически значимых обстоятельствах дела не может быть оправдано. Иное поведение можно Расценивать как предательство интересов клиента,  злоупотребление его доверием, которое он выразил этому адвокату, избрав его в качестве своего защитника и представителя в суде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вокат в суде должен беспрекословно подчиняться распоряжением председательствующего, соблюдать установленный порядок судебного заседания. Он обязан уважительно относиться к своим оппонентам. Осуществляя защиту и представительство в суде, адвокат обязан быть в опрятной одежде и не допускать небрежного отношения к своему внешнему виду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щем виде правило взаимоотношения адвоката с судом должно быть следующее: всеми действиями, высказываниями, публичными выступлениями адвокат должен способствовать формированию в обществе уважительного отношения к судебно-правовой системе в целом и к отдельным её представителям в частности. 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 w:val="false"/>
        </w:rPr>
        <w:t>4 Этические основы распространения информации об оказываемых юридических услугах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о рекламе юридических услуг является сложным с точки зрения этики. Сложность вопроса заключается в том, что целый ряд правопорядков прямо запрещает рекламу адвокатских услуг. Там, где подобная реклама не запрещена законодательно, кодексы адвокатской этики считают её неэтичной. Российское законодательство не содержит запрещения по рекламе юридических, в том числе и адвокатских услуг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вокат, адвокатская фирма или коллегия адвокатов заинтересованы в распространении информации о себе. А потенциальный клиент должен иметь доступ к информации об адвокате, его квалификации, компетентности, репутации. Поэтому адвокатскому сообществу необходимо выработать критерии предоставляемой информации, распространение которой не наносило бы ущерба престижу адвокатской профессии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вокат обязан проявлять скромность и самокритичность в рекламе своей адвокатской деятельности. Адвокат имеет право принижать достоинство и авторитет других адвокатов, ссылаясь на свою деловую репутацию. Реклама адвокатских услуг ни при каких обстоятельствах не может быть основана на сравнении  или на предоставлении недостоверной информации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найти равновесие между различными интересами (требовании надлежащего отправления правосудия, достоинством профессии) и предоставлением членам коллегии адвокатов возможности  рекламировать свою адвокатскую практику. Адвокат или адвокатское объединение может предоставлять обществу информацию о месте нахождения, телефонных номерах, электронном адресе, видах оказываемой юридической помощи, адвокатах и техническом персонале, специализации адвокатов, правила определения гонорара и др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 w:val="false"/>
          <w:b w:val="false"/>
          <w:lang w:val="en-US"/>
        </w:rPr>
      </w:pPr>
      <w:r>
        <w:rPr>
          <w:b w:val="false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4"/>
        </w:rPr>
        <w:t>Целью контрольной работы являлось  изучение этических правил поведения адвоката с клиентом, коллегами,</w:t>
      </w:r>
      <w:r>
        <w:rPr>
          <w:b w:val="false"/>
        </w:rPr>
        <w:t xml:space="preserve"> органами, наделёнными контролирующими функциями, органами предварительного следствия и судом, а так же этических основ распространения информации об оказываемых услугах. В ходе исследования была рассмотрена  этическая сторона </w:t>
      </w:r>
      <w:r>
        <w:rPr>
          <w:b w:val="false"/>
          <w:spacing w:val="4"/>
        </w:rPr>
        <w:t>деятельности адвокатов и адвокатских объединений по защите прав и интересов своих клиентов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pacing w:val="4"/>
        </w:rPr>
      </w:pPr>
      <w:r>
        <w:rPr>
          <w:b w:val="false"/>
          <w:spacing w:val="4"/>
        </w:rPr>
        <w:t>Как результат проведённой работы можно сделать следующие выв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pacing w:val="4"/>
        </w:rPr>
        <w:t xml:space="preserve">1 </w:t>
      </w:r>
      <w:r>
        <w:rPr>
          <w:b w:val="false"/>
        </w:rPr>
        <w:t>Отношения адвоката с коллегами должны основываться на уважении, порядочности и доброй воле. Нельзя допускать в общении с кем бы то ни было неуважительных, оскорбительных отзывов в отношении деловых или личных качеств своего коллеги;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Адвокат должен не только дать правильный совет, но и убедиться, что этот совет правильно понят. Адвокат должен избегать действий, направленных к подрыву доверия. Он должен соблюдать адвокатскую тайну и проявлять конфиденциальность. 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 Адвокат должен уважительно относиться к суду и своему оппоненту. Своими действиями, высказываниями, выступлениями адвокат должен способствовать формированию в обществе уважительного отношения к судебно-правовой системе в целом и к отдельным её представителям в частности; 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Адвокат обязан проявлять скромность и самокритичность в рекламе своей адвокатской деятельности. Реклама адвокатских услуг не может быть основана на сравнении  или на предоставлении недостоверной информации и в ней адвокат не имеет право принижать достоинство и авторитет других адвока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>
          <w:b w:val="false"/>
          <w:spacing w:val="4"/>
        </w:rPr>
        <w:t xml:space="preserve">Практическая значимость исследования состоит в том, что его результаты, основные выводы и обобщения способствуют более глубокому пониманию этических норм поведения адвокатов со своим подзащитным, судом и другими участниками судебного процесса. </w:t>
      </w:r>
      <w:r>
        <w:br w:type="page"/>
      </w:r>
    </w:p>
    <w:p>
      <w:pPr>
        <w:pStyle w:val="ConsNormal"/>
        <w:widowControl/>
        <w:numPr>
          <w:ilvl w:val="0"/>
          <w:numId w:val="0"/>
        </w:numPr>
        <w:spacing w:lineRule="auto" w:line="360"/>
        <w:ind w:righ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ConsNormal"/>
        <w:widowControl/>
        <w:numPr>
          <w:ilvl w:val="0"/>
          <w:numId w:val="0"/>
        </w:numPr>
        <w:spacing w:lineRule="auto" w:line="360"/>
        <w:ind w:righ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Демидова Л.А. Адвокатура / Демидова Л.А., Сергеев В.И. – М.: ЗАО Юстицинформ, 2004 – 574 с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уробин В.Н.  Адвокатская деятельность. – Изд – е 2 – е перераб. И доп. – М: «ИКФ «ЭКМОС», 2003 – 624 с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Барщевский М.Ю. Адвокатская этика. – М.: Профобразование, 2000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Киселёв А.С. Этика адвоката. – М., 1974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Основные положения о роли адвокатов (приняты восьмым Конгрессом ООН по предупреждению преступности и обращении с правонарушителями в августе 1990 г. В Нью - Йорке )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Федеральный закон Российской Федерации № 63 – Ф3 «Об адвокатской деятельности и адвокатуре в Российской Федерации» от 31 мая 2002 г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 Кодекс профессиональной этики адвоката (принят первым Всероссийским съездом адвокатов 31 января 2003 г.)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709" w:bottom="1134"/>
      <w:pgNumType w:start="2"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 w:val="false"/>
        </w:rPr>
        <w:t>Барщевский М.Ю. Адвокатская этика. – М.: Профобразование, 2000.- С. 22, 23.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</w:rPr>
        <w:t>См. Кодекс профессиональной этики адвоката (принят первым Всероссийским съездом адвокатов 31 января 2003 г.). -  Раздел 1 - ст. 4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</w:rPr>
        <w:t xml:space="preserve">Буробин В.Н.  Адвокатская деятельность. – Изд – е 2 – е перераб. И доп. – М: «ИКФ «ЭКМОС», 2003. – С. 174. </w:t>
      </w:r>
    </w:p>
  </w:footnote>
  <w:footnote w:id="5">
    <w:p>
      <w:pPr>
        <w:pStyle w:val="Footnote"/>
        <w:rPr>
          <w:b w:val="false"/>
          <w:b w:val="false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</w:rPr>
        <w:t>См. Кодекс профессиональной этики адвоката (принят первым Всероссийским съездом адвокатов 31 января 2003 г.). -  Раздел 1 - ст. 8.</w:t>
      </w:r>
    </w:p>
    <w:p>
      <w:pPr>
        <w:pStyle w:val="Footnote"/>
        <w:rPr>
          <w:b w:val="false"/>
          <w:b w:val="false"/>
        </w:rPr>
      </w:pPr>
      <w:r>
        <w:rPr>
          <w:b w:val="false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</w:rPr>
        <w:t>Буробин В.Н.  Адвокатская деятельность. – Изд – е 2 – е перераб. И доп. – М: «ИКФ «ЭКМОС», 2003. – С. 176.</w:t>
      </w:r>
    </w:p>
  </w:footnote>
  <w:footnote w:id="7">
    <w:p>
      <w:pPr>
        <w:pStyle w:val="Footnote"/>
        <w:rPr>
          <w:b w:val="false"/>
          <w:b w:val="false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</w:rPr>
        <w:t>См. Кодекс профессиональной этики адвоката (принят первым Всероссийским съездом адвокатов 31 января 2003 г.). -  Раздел 1 - ст. 6. – п.5, 9, 10.</w:t>
      </w:r>
    </w:p>
    <w:p>
      <w:pPr>
        <w:pStyle w:val="Footnote"/>
        <w:rPr>
          <w:b w:val="false"/>
          <w:b w:val="false"/>
        </w:rPr>
      </w:pPr>
      <w:r>
        <w:rPr>
          <w:b w:val="fals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Cs/>
      <w:color w:val="000000"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b/>
      <w:color w:val="000000"/>
      <w:sz w:val="24"/>
      <w:szCs w:val="24"/>
    </w:rPr>
  </w:style>
  <w:style w:type="character" w:styleId="Style9">
    <w:name w:val="Нижний колонтитул Знак"/>
    <w:qFormat/>
    <w:rPr>
      <w:b/>
      <w:color w:val="000000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0">
    <w:name w:val="Текст сноски Знак"/>
    <w:qFormat/>
    <w:rPr>
      <w:b/>
      <w:color w:val="00000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0"/>
    </w:pPr>
    <w:rPr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bCs/>
      <w:sz w:val="22"/>
      <w:szCs w:val="22"/>
    </w:rPr>
  </w:style>
  <w:style w:type="paragraph" w:styleId="Contents3">
    <w:name w:val="TOC 3"/>
    <w:basedOn w:val="Normal"/>
    <w:next w:val="Normal"/>
    <w:pPr>
      <w:ind w:left="560" w:hanging="0"/>
    </w:pPr>
    <w:rPr>
      <w:b w:val="false"/>
      <w:sz w:val="20"/>
      <w:szCs w:val="20"/>
    </w:rPr>
  </w:style>
  <w:style w:type="paragraph" w:styleId="Contents4">
    <w:name w:val="TOC 4"/>
    <w:basedOn w:val="Normal"/>
    <w:next w:val="Normal"/>
    <w:pPr>
      <w:ind w:left="840" w:hanging="0"/>
    </w:pPr>
    <w:rPr>
      <w:b w:val="false"/>
      <w:sz w:val="20"/>
      <w:szCs w:val="20"/>
    </w:rPr>
  </w:style>
  <w:style w:type="paragraph" w:styleId="Contents5">
    <w:name w:val="TOC 5"/>
    <w:basedOn w:val="Normal"/>
    <w:next w:val="Normal"/>
    <w:pPr>
      <w:ind w:left="1120" w:hanging="0"/>
    </w:pPr>
    <w:rPr>
      <w:b w:val="false"/>
      <w:sz w:val="20"/>
      <w:szCs w:val="20"/>
    </w:rPr>
  </w:style>
  <w:style w:type="paragraph" w:styleId="Contents6">
    <w:name w:val="TOC 6"/>
    <w:basedOn w:val="Normal"/>
    <w:next w:val="Normal"/>
    <w:pPr>
      <w:ind w:left="1400" w:hanging="0"/>
    </w:pPr>
    <w:rPr>
      <w:b w:val="false"/>
      <w:sz w:val="20"/>
      <w:szCs w:val="20"/>
    </w:rPr>
  </w:style>
  <w:style w:type="paragraph" w:styleId="Contents7">
    <w:name w:val="TOC 7"/>
    <w:basedOn w:val="Normal"/>
    <w:next w:val="Normal"/>
    <w:pPr>
      <w:ind w:left="1680" w:hanging="0"/>
    </w:pPr>
    <w:rPr>
      <w:b w:val="false"/>
      <w:sz w:val="20"/>
      <w:szCs w:val="20"/>
    </w:rPr>
  </w:style>
  <w:style w:type="paragraph" w:styleId="Contents8">
    <w:name w:val="TOC 8"/>
    <w:basedOn w:val="Normal"/>
    <w:next w:val="Normal"/>
    <w:pPr>
      <w:ind w:left="1960" w:hanging="0"/>
    </w:pPr>
    <w:rPr>
      <w:b w:val="false"/>
      <w:sz w:val="20"/>
      <w:szCs w:val="20"/>
    </w:rPr>
  </w:style>
  <w:style w:type="paragraph" w:styleId="Contents9">
    <w:name w:val="TOC 9"/>
    <w:basedOn w:val="Normal"/>
    <w:next w:val="Normal"/>
    <w:pPr>
      <w:ind w:left="2240" w:hanging="0"/>
    </w:pPr>
    <w:rPr>
      <w:b w:val="false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0:55:00Z</dcterms:created>
  <dc:creator>саша</dc:creator>
  <dc:description/>
  <cp:keywords/>
  <dc:language>en-US</dc:language>
  <cp:lastModifiedBy>Mage</cp:lastModifiedBy>
  <dcterms:modified xsi:type="dcterms:W3CDTF">2011-10-09T10:55:00Z</dcterms:modified>
  <cp:revision>2</cp:revision>
  <dc:subject/>
  <dc:title>Содержание</dc:title>
</cp:coreProperties>
</file>