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……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…………………………………………………………………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…………………………………………………………………….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исок использованной литературы………………………………………10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робного изучения этики как науки необходимо знать историю ее становления. Возникшая в рамках античной философии, этика развивалась и преобразовывалась во всех последующих столетиях. «Этика» - греческое слово, означающее «привычка», «навык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ожником этики принято считать Сократа. Его ученик Платон и ученик Платона Аристотель развивали этику дальше, продолжая начатое Сократом великое де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 годы, менялись взгляды, появлялись все новые философские течения и направления, вместе с этим развивалась и этика. И вот наконец-то к ХΥІІІ веку она выделилась в самостоятельную науку, предметом изучения которой является мор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самую мораль изучали и познавали многие философы и мудрецы. Среди них можно назвать Платона, Аристотеля, Эпикура, Сенеку, Марка Аврелия, Августина,  Канта (кстати именно он завершил выделение этики в отдельную, не зависящую от других науку), Ницше, Гегеля и многих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сея – основателя религии иудаизма, также принято считать мудрецом и философом, занимавшимся вопросами эти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сей был законодателем и учителем еврейского народа, он основал их религию – иудаизм. О жизни, деятельности и мировоззрении Моисея нам известно из Библии, точнее из первых пяти ее книг, автором которых считается сам Моис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сей родился, когда его народ – евреи – находился под рабством египетского фараона (примерно на рубеже ХІΥ – ХΙΙΙ вв. до н.э.). Именно поэтому он считал своим основным назначением вывести народ из рабства. Моисея, как и всех еврейских мальчиков, должны были убить, но мать спрятала его в камыше на берегу Нила. Мальчика нашла дочь фараона, она назвала его Моисеем и вырастила. Находясь при дворе фараона, Моисей однажды убил египтянина, избивающего еврея. После этого, спасаясь от гнева фараона, он бежал на северо-восток. Там он нашел себе кров и сем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сей пас овец, и однажды он увидел куст терновика, который горел, но чудесным образом не сгорал. Он решил подойти ближе, чтобы понять, в чем дело, и услышал голос. Этот голос, говоривший от лица Бога его предков, сказал ему, что хочет освободить израильтян, и именно с помощью Моисея. Вот тогда Моисей и понял, в чем его истинное предназначение, в чем смысл его жизни на зем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еред тем, как понять и внутри себя согласиться с этим, Моисей долго терзался сомнениями. Он думал, достоин ли он этой роли, ведь он не умеет красноречиво излагать свои мысли, он стар и не умеет творить чудес, без которых народ не поверит в него. Но голос из куста отвергал все эти доводы и наделил Моисея даром творить чудеса. По его приказу Моисей превратил пастуший посох в змея, а воду – в кровь. После всего этого Моисей был вынужден согласиться с возложенной на него мисс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время, когда Моисей со своей семьей вернулся к народу, ему было уже около восьмидесяти лет. По пути он встретил брата Аарона, которого Бог обещал послать ему в помощь. Вместе они пришли к фараону просить, чтобы тот отпустил израильтян в пустыню на три дня для принесения жертвы Богу. В ответ на это фараон не только не отпустил их, но и усилил гнет. Бог разгневался и наслал на Египет много разных бедствий: голод, нашествие лягушек, комаров и мух, болезни, дожди с огромным градом, саранчу. Но все это не сломило упрямства фараона. Он согласился отпустить израильтян только тогда, когда стали гибнуть все египетские младен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израильтяне были отпущены, Бог стал указывать им дорогу в виде облачного или огненного столба, ведя их через пустыню. Фараон же, догадавшись, что Моисей с Аароном и все израильтяне сбежали, послал за ними свое войско и отправился сам. Когда он их настиг, Моисей  чудесным образом разделил воды находившегося перед ними Красного моря, и все израильтяне прошли по суше. После этого Моисей вернул море на место, и оно поглотило египтян вместе с фараоном. Тогда люди еще больше стали верить Моисею. По прошествии трех месяцев израильтяне дошли до подножия горы Синай. Моисей поднялся наверх, там ему и были даны Богом скрижали с  десятью заповедями, которые народ должен был соблюдать. Спустившись на землю, Моисей увидел, что Аарон и весь народ сделали себе золотого тельца и стали почитать его, как бога, выведшего их из плена, нарушив тем самым одну из заповедей. Бог разгневался и хотел их уничтожить, но по молитвам Моисея смилостивился. Моисей же истребил непокорных, а остальных наказ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Моисей собрал небольшую группу людей, которые должны были осмотреть новую землю, изучить населяющий ее народ. Через сорок дней они вернулись и рассказали, что эта земля весьма плодородна, но народ там живет сильный, такой, что израильтяне его не одолеют. Из-за этого израильтяне впали в отчаяние и разгневали Бога. Но Моисей опять попросил Бога не истреблять народ, и Бог его послушал, лишь наказав его сорока пяти летним скитанием по пустыне. Все это время Моисей наставлял и защищал израильтян. Но до обетованной земли он не дошел, скончавши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сей был не только вождем, но и духовным лидером, отцом израильского народа. Благодаря именно ему израильтяне прошли долгий путь превращения из дикого племени в единый народ. Племя связано только лишь кровными, родственными связями, а народ – еще и духовным единством. И чтобы это единство воспитать в народе, Моисей очень долго и много старался и наставлял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ять заповедей явились весьма важным условием для превращения израильтян из племени в народ. Благодаря этим заповедям народ стал более развитым в религиозном, юридическом и нравственном пл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ять заповедей имеют очень глубокое содержание. Первые три из них предписывают почитать одного Бога и запрещают создание других богов и кумиров. В низ говорится, что Бог един, и только он один истинный, что он одинаково относится ко всем, справедлив и милосер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заповедь предписывает работать шесть дней, а седьмой день посвящать Богу. Даже скотине запрещается работать в этот день, отдыхать должны все, и этот отдых посвящен Бо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ая заповедь гласит: «Почитай отца и мать своих». Этот закон вечен, так как в обычай любого народа входит уважение к родителям, почитание их и послушание им. Нужно отметить, что это единственная из заповедей, сформулированная не в виде запрета, а в виде положительного у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шестой и по десятую заповедь регламентируют отношения между людьми. Они содержат запреты убивать, воровать, завидовать, врать, предписывают хранить верность в бра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се десять заповедей учат справедливости, уважению, нравственности и т.д. В них содержится особое понимание добра, состоящее из двух частей. Первая состоит в том, что все истинно хорошее и доброе в конечном счете в высшей степени полезно. Вторая состоит в том, что имеет место некая симметрия добра, то есть то, что хорошо по отношению ко мне, в принципе хорошо по отношению к другим, а то, что плохо для меня, не следует совершать и в отношении других. По сути это означает, что справедливость одинакова для всех, что люди могут быть не равны по здоровью, способностям, богатству и другим возможностям, но все равны перед принципами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сей в силу своего предназначения учил не как философ, а как законодатель. Это обусловлено тем, что Моисею необходимо было научить израильтян, передать им Божью волю. Если бы он философствовал, а не предписывал определенную модель поведения, то его бы так не почитали, не признавали лидером. Недостатком учения Моисея было избирательное отношение к другим народам. Все другие народы подразделялись на «чужих» и «своих». В этом невозможно винить Моисея, он всего лишь считался с психологией израильского народа, с тем, что из-за пережитого гнета египтян они не могут доброжелательно и терпимо относиться ко всем другим народам. Он смирился с враждебным настроем израильтян и сам стал считать его правильным. С точно такой же жесткостью он относился и к израильтянам, которые отступали от заповедей. Примером этого может служить истребление трех тысяч человек у подножия горы Синай, когда народом был слит из золота телец, которого они стали почитать за бога, думая, что это он вывел их в пустыню, освободив из-под египетского гнета. Моисей считал, что наказанию подлежит не только провинившийся человек, но и его скот, и все его имущество. Но все-таки основным учением Моисея является содержание десяти заповедей, которые стали важной составной частью нравственных канонов всех основных религий мира – христианства, православия, ислама, также эти заповеди стали и общечеловеческой основой нравственности, независимо от вероисповедания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Моисее и о его отношении к израильскому народу, необходимо сказать, что он считал свой народ избранным, избранным самим Богом. Моисей считал, что эта избранность заключается в следовании израильтян исключительно Божьей воле. Бог во всем помогает своим избранным людям, относится к ним более милостиво и снисходительно. Избранным народ считается не потому что он самый лучший, а потому что его враги жестокие и злые. Злодейство врагов израильтян заключается главным образом в обрядах человеческих жертвоприношений. Одна из заповедей же гласит: «Не убий». Благодаря наличию у израильтян одного бога, они встали на путь цивилизованного развития, у них появилась перспектива развития права и законности. Но этот переход от племени к народу, от варварства к цивилизации дался израильскому народу нелегко, так как этот народ характеризуется необузданностью, безнравственностью, отсутствием веры и воли к свободе, жесток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б этике Моисея, можно сказать, что ее субъектом является народ. В этом качестве его этика является этикой справедливости. Идея справедливости составляет смысловой центр всего учения Моисея. Справедливость в отличие от милосердия очень ярко выражена в учении Моисея. Милосердие и сострадание не имеют большого значения в этике Моисея, они являются в его понимании составной частью справедлив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етхозаветная этика сурова и беспощадна. Бог в ней характеризуется жестокостью, суровостью и наказывает всех и каждого за любой проступок. Милосердие этого Бога заключается лишь в смягчении наказания, которое является неминуемым, несмотря на раскаяние. Примером этого может служить то, что Моисей сам был наказан Богом за малодушие и неверие: он не смог дойти до обетованной земли, его настигла смерть. Милосердие же в этой ситуации заключается в том, что Моисей все же смог перед смертью взглянуть с горы на эту землю. Этика ветхозаветного времени воспринимает и самого Моисея как «самого кроткого человека из всех людей, которые на земле». И это не смотря на то, что Моисей сам жестоко карал непокорных, тех, кто не хотел исполнять волю Бога и, следовательно, волю Моисея. Кротость и милосердие в ветхозаветной этике и в этике Моисея – это справедливость мягкая, щадящая по сравнению с наказ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Моисея говорит о том, что человек становится человеком отнюдь не благодаря уму, хитрости, силе, красоте и так далее, а благодаря умению способностью жить по законам, по законам Бога, по законам справедливости. Умение человека быть справедливым как раз и является умом, силой и красотой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ка, или как мы ее еще называем, нравственная философия, имеет огромное значение в жизни человечества. Она концентрирует в себе извечные размышления, переживания людей о самих себе, о своих отношениях с ближними и дальними, с вечностью. Эти размышления очень многообразны, противоречивы, разноплановы. Великие мыслители делали и делают попытки понять, найти ответы на самые фундаментальные вопросы, на вопросы существования человека, смысла его жизни, жизни и смерти, человеческих отношений. Вследствие разнообразия точек зрения на эти вопросы существует множество философских направлений от скептицизма и нигилизма до гедонизма. Разнообразие этих взглядов обусловлено сложностью морали и нравственности – объектов изучения этики. К понятию морали можно подойти с разных сторон, с разных позиций, и это было понятно еще древним мудрецам, Олин из которых сказал: «Истина слишком велика, чтобы к ней вела одна доро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чения и оспаривают, и дополняют друг друга одновременно. Мораль нельзя осмыслить и понять, изучив лишь только одно направление философии. Для нахождения истинного ответа на фундаментальные вопросы о существовании человека, его жизни и смерти, необходимо познакомиться как можно ближе с разными взглядами и точками зрения на данные вопросы. Необходимо изучить все существующие течения и познакомиться с мыслями великих философов и мысл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того, чтобы получить нравственное воспитание, необходимо изучить опыт многих великих людей, осмыслить их суждения и построить свою точку зрения на все интересующие вопрос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ы этики; Зеленкова И.Л.; Минск, ТетраСистемс; 19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ы этики; Губин В.Д., Некрасова В.Н.; Москва, Форум, Инфра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 2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тика: курс лекций; Попов Л.А.; Москва, Центр; 19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тика; Шрейдер Ю.А.; Москва, «Текст»;19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ика; Гусейнов А.А., Апресян Р.Г.; Москва, Гардарики; 2006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56:00Z</dcterms:created>
  <dc:creator>1</dc:creator>
  <dc:description/>
  <cp:keywords/>
  <dc:language>en-US</dc:language>
  <cp:lastModifiedBy>Mage</cp:lastModifiedBy>
  <dcterms:modified xsi:type="dcterms:W3CDTF">2011-10-09T10:56:00Z</dcterms:modified>
  <cp:revision>2</cp:revision>
  <dc:subject/>
  <dc:title/>
</cp:coreProperties>
</file>