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логия – что это такое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упков Алексей Михайлович кандидат би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нание сути - предначертанное стремление человека. Бережное отношение к совокупности мнений и представлений лишь помогает интуитивно почувствовать подсказку на пути к осуществлению этой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общепринятое мнение о том, что экология занимается защитой окружающей среды от различного рода загрязнений, термин этот обозначает гораздо б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ое определение экологии следующее: Экология – это наука о взаимоотношениях живых существ между собой и с окружающей их неорганической природой, о связях в надорганизменных системах, о структуре и функционировании эти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я как наука сформировалась лишь в середине позапрошлого столетия, после того как были накоплены сведения о многообразии живых организмов на Земле, об особенностях их образа жизни. Возникло понимание, что не только строение и развитие организмов, но и взаимоотношения их со средой обитания подчинены определенным закономерностям, которые заслуживают специального и тщательного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нимания предпосылок возникновения этой науки обратимся к историческим фактам. Термин «экология» ввел известный немецкий зоолог Э.Геккель, который в своих трудах 1866-1868 годов впервые попытался дать определение сущности этой новой науки. Слово «экология» происходит от греческого «oikos», что означает «жилище», «местообитание», «убежище». Геккель определял экологию как «общую науку об отношениях организмов к окружающей среде, куда мы относим в широком смысле все условия существования. Они частично органической, частично неорганической природы; но как те, так и другие… имеют весьма большое значение для форм организмов, так как они принуждают приспосабливаться к себе» . Таким образом по Э.Геккелю, экология представляет науку о «домашнем быте» живых организмов и призвана исследовать их множественные и запутанные взаимо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пление сведений об образе жизни, зависимости от внешних условий, характере распределения животных и растений началось очень давно. Еще в трудах античных философов мы встречаем первые попытки обобщения этих сведений. Например, Аристотель (384-322 до н.э.) описывает свыше 500 видов известных ему животных и рассказывает о закономерностях их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е географические открытия в эпоху Возрождения, колонизация новых стран послужили толчком для развития систематики. Описание растений и животных, их внешнего и внутреннего строения, разнообразие форм – главное содержание биологической науки на ранних этапах ее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– XVIII вв. экологические сведения составляли нередко значительную часть в работах, посвященных отдельным группам живых организмов, например в трудах А.Реомюра о насекомых (1734), Л. Трамбле о гидрах и мшанках (1744), или в описании путешествий, предпринимаемых натурали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ему развитию экологического мышления способствовало появление в начале XIX столетия биогеографии. Труды А.Гумбольдта (1807) определили новое экологическое направление в георафии растений. Им было введено представление, что «физиономия» ландшафта определяется внешним обликом растительности. В сходных зональных и вертикально-поясных географических условиях у растений разных групп вырабатывается сходный внешний облик; и по распределению и соотношению этих форм можно судить о специфике физико-географическо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 столетия оформились экологические школы гидробиологов, фитоценологов, ботаников и зоологов, в каждой из которых развивались определенные стороны экологической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30-40 х годах появились такие направления, как популяционная экология и экология природных экосистем. Тогда же было обосновано понятие биогеоценоза. В этих понятиях нашла отражение идея о единстве совокупности организмов с абиотическим окружением, о закономерностях, которые лежат в основе связи всего сообщества и окружающей неорганической среды – о круговороте веществ и превращениях энергии. А развитие экосостемного анализа привело к возрождению на новой экологической основе учения о биосфере, принадлежащего крупнейшему естествоиспытателю XX в. В.И.Вернадскому, который в своих идеях намного опередил современную науку. Биосфера предстала как глобальная экосистема, стабильность и функционирование которой основаны на экологических законах обеспечения баланса вещества и эне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экология представляет собой разветвленную систему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делится на общую экологию, изучающую закономерности связи со средой, присущие всем организмам, включая человека, и на частные направления, по экологической специфике отдельных групп (экология микроорганизмов, растений, млекопитающих, птиц, рыб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развивается биохимическая экология, внимание которой направлено на молекулярные механизмы приспособительных преобразований в организме, как отклика на изменение окружающей среды. Палеоэкология изучает экологические связи вымерших групп, эволюционная экология – экологические механизмы преобразования популяций, морфологическая экология – закономерности строения органов и структур в зависимости от условий обитания. Экологическими науками являются гидробиология и геоботаника, экология наземных экосистем, экология ландшафтов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развивается такое новое направление, как экология человека, включающая в себя целый ряд социальных проблем и защиту окружающей среды от загрязнений (экологическая токсиколог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экология сама по себе является комплексом, конгломератом наук о взаимоотношениях организмов и окружающей среды. В этой связи ни в коем случае нельзя рассматривать экологию с «обывательской» точки зрения, как исключительно охрану окружающей среды от загрязнений. Последняя является только небольшой и сравнительно недавно появившейся ветвью экологических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я во внимание вышеуказанные обстоятельства, необходимо отметить тот факт, что современная ортодоксальная наука пока не принимает энергетическую составляющую человеческого организма и Вселенной в целом в том виде, как это описано в древних учениях и доктринах. И здесь мы не берем исследования передовой теоретической физики в области квантовой механики, теории физического вакуума и теории струн, которые очень близко подошли к древним учениям о структуре Вселенной и возможностях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следует обратить внимание на статью Джулии Ромеро Диас «Современная физика и толтекские маги» , а также статью Кандела Рамиреса Гарса «Космоэнергетика и будущее Земли» , опубликованные на страницах сайта, которые достаточно подробно освещают взаимосвязь описания толтекской традиции и космоэнергетики, с современными физическими представлениями о мире. Однако, следует заметить, что такие идеи в научных кругах рассматриваются как революционные и на настоящем этапе многие скептически относятся к подобным теор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человек оказывает на свою популяцию и природу в целом энергетическое воздействие, и наоборот природа действует на энергетическое и физическое тело человека. Вероятно, такое взаимное воздействие тоже подчиняется определенным законам, изучить которые призвана экология человека. И вполне возможно, что в недалеком будущем появятся новые ветви экологической науки, изучающие именно энергетические аспекты действия человека на среду обитания и наоборот. Ведь классические технологии толтекского учения, космоэнергетики и пр. уже давно не вызывают сомнения в своей практической дей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ем надеяться, что современная научная парадигма претерпит некоторые изменения и введет в науку изучение таких на настоящий момент «сверхъестественных» и «экстраординарных» способностей человека. И это будет несомненно экологическая наука, поскольку экологическое мышление становится необходимым для решения самых насущных прикладных задач нашей жизн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und-inten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Экология – что это такое</dc:title>
</cp:coreProperties>
</file>