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сихосоматические аспекты язвенной боле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вел СИД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венная болезнь (ЯБ) занимает одно из ведущих мест среди болезней органов пищеварения и является одной из распространенных форм гастроэнтерологической патологии во врачебной практике. Распространенность ЯБ среди взрослого населения составляет в разных странах от 5 до 15% (в среднем 7-10%). Язвы двенадцатиперстной кишки встречаются в 4 раза чаще, чем язвы желудка. В последние годы наблюдается рост числа больных с ЯБ. Так, за последнее 10 лет число пациентов с указанной патологией по России увеличилось на 8, 3%. Ежегодно на диспансерном наблюдении находится более 1 млн больных с ЯБ, из них каждый второй проходит стационарное 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ем страдают в большинстве своем лица молодого и среднего, наиболее трудоспособного возраста (25-40 лет). ЯБ часто носит рецидивирующее течение, сопровождается тяжелыми осложнениями. Она является основной причиной кровотечений из верхних отделов желудочно-кишечного тракта. Развитию осложнений заболевания способствуют неблагоприятные социально-экономические и производственно-профессиональные факт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ая распространенность ЯБ среди лиц трудоспособного возраста, склонность к рецидивированию и затяжному течению, развитию тяжелых осложнений, ранней инвалидизации и смертности обусловливают большую медико-социальную значимость этой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ПАТОГЕНЕЗ С ПСИХОСОМАТИЧЕСКОЙ ПОЗИ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овременных позиций ЯБ рассматривается как полиэтиологическое, генетически и патогенетически неоднородное заболевание. Среди этиологических факторов, ведущих к развитию ЯБ, важнейшее место занимает наследственность. Однако наследуется не само заболевание, а только предрасположенность к н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 ряд генетических факторов, наличие которых способствует возникновению ЯБ: наследственно обусловленное увеличение массы обкладочных клеток, их гиперчувствительность к гастрину; врожденный дефицит мукопротеидов слизи, недостаточность выработки секретируемого IgA и простагландинов; группа крови 0 (1), положительный резус-фактор, наличие HLA-антигенов В5, В15 и В35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изуется наследственная предрасположенность при следующих неблагоприятных воздействиях: инфицирование Helicobacter pylori, нарушение питания, воздействие местных раздражителей, прием лекарственных средств (нестероидные противовоспалительные средства), курение, прием алкоголя, эмоциональный стр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этиопатогенезе болезни, особенно при ее дуоденальной форме, большое значение придается инфекционному агенту - H.pylori. Эпидемиологические данные, полученные в различных странах, свидетельствуют о том, что практически 100% язв, локализованных в двенадцатиперстной кишке, и более 80% язв желудочной локализации связаны с персистированием H.pylori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ающим звеном в патогенезе ЯБ является дисбаланс между факторами агрессии и защиты слизистой оболочки желудка и двенадцатиперстной ки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факторам агрессии относят: усиление воздействия ацидо-пептического фактора, связанное с увеличением продукции соляной кислоты и пепсина; нарушение моторно-эвакуаторной функции желудка и двенадцатиперстной кишки (задержка или ускорение эвакуации кислого содержимого из желудка, дуодено-гастральный рефлюк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ами защиты являются: резистентность слизистой оболочки к действию агрессивных факторов; желудочное слизеобразование; адекватная продукция бикарбонатов; активная регенерация поверхности эпителия слизистой оболочки; достаточное кровоснабжение слизистой; нормальное содержание простагландинов в стенке слизистой оболочки; иммунная защ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из указанных факторов агрессии и защиты генетически детерминированы, а равновесие между ними поддерживается согласованным взаимодействием нейроэндокринной системы, включающей кору головного мозга, гипоталамус, периферические эндокринные железы и гастроинтестинальные гормоны, пептиды. Нарушение соотношения факторов агрессии и защиты может быть различным в каждом конкретном случ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ую роль в усилении агрессивных свойств желудочного содержимого и ослаблении защитных свойств слизистой оболочки желудка и двенадцатиперстной кишки играют микроорганизмы H.pylori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ктр неблагоприятного влияния H.pylori на слизистую оболочку желудка и двенадцатиперстной кишки многообразен. Эти бактерии вырабатывают целый ряд ферментов (уреаза, протеазы, фосфолипазы), повреждающих защитный барьер слизистой оболочки, а также различные цитотокс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еменение слизистой оболочки желудка H.pylori сопровождается развитием поверхностного антрального гастрита и дуоденита, ведет к повышению уровня гастрина и снижению уровня соматостатина с последующим усилением секреции соляной кислоты. Избыточное количество соляной кислоты, попадая в просвет двенадцатиперстной кишки, в условиях относительного дефицита панкреатических бикарбонатов способствует прогрессированию дуоденита и, кроме того, обусловливает появление в двенадцатиперстной кишке участков желудочной метаплазии, которые быстро заселяются H.pylori. В дальнейшем при неблагоприятном течении, особенно при наличии дополнительных этиологических факторов в участках метаплазированной слизистой оболочки желудка, формируется язвенный деф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5-10% больных с дуоденальными язвами и у 15-20% пациентов с язвами желудка развитие заболевания может происходить без участия H.pylori. В первую очередь это относится к симптоматическим гастродуоденальным яз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м методологическим инструментом изучения ЯБ может являться синергетика - междисциплинарная наука о развитии и самоорганизации. Синергетическая модель формирования ЯБ представлена в таблице 1. Для удобства восприятия она приведена в плоскостной проекции, но при этом является многомерной и нелинейной, неустойчивой и незамкнутой. Траектории развития заболевания задаются и корректируются в точках бифуркации, приобретая спиралеобразность и многовариантность. На смену линейной нозоцентрической динамике приходят нелинейная дискретность и фракта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мика ЯБ включает фракталы: предиспозиции - ульцерогенная семья, латентный - ульцерогенный диатез, инициальный - предъязвенные состояния, развернутой клинической картины язвенной болезни, хронизации - формы и типы течения ЯБ, исхода - соматоневрологические осложнения Я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ктал ульцерогенной семьи является начальным при формировании ЯБ. Нарушения семейных взаимоотношений и распределения ролей могут способствовать формированию данной патологии. Нарушения семейных взаимоотношений в детском возрасте приводят к нарушениям навыков межличностного общения, трудностям адаптации, повышению эмоционального напряжения и тревожности, что неизбежно сказывается на семейных отношениях во взросл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ждого третьего больного имеются психогении в детстве. Психическая травматизация в детстве вызвана постоянными конфликтами в семье или разводом родителей, специфическими методами воспитания по типу «отчуждения». Большинство больных с ЯБ в детские годы оказывались свидетелями, а иногда и невольными участниками постоянных ссор и конфликтов между родителями, которые ограничивали их свободу и были скупы на ласку; испытывали обиды со стороны сверстников; трудно адаптировались к службе в армии; быстро разочаровывались в избранной ими профессии, в связи с чем часто меняли место работы, не испытывая удовлетворения от своего труда. Среди таких больных много дисгармоничных браков, доминирует привязанность к дому, нежелание «выходить в люди», участвовать в компаниях, вообще общаться с людьми. При нарушении эмоциональных связей в детстве язвенная болезнь развивается рано, отличается более тяжелым течением с частыми рецидивами, осложнениями, стойко и трудно купирующимися бо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й психологической особенностью семей с ЯБ является наличие алекситимии, в разной степени выраженной у всех членов семьи. Патологизирующие типы семейного воспитания - «доминирующая (или потворствующая) гиперпротекция» с воспитательной неуверенностью и предпочтением детских качеств закрепляют семейную дисфункцию. В таких семьях отмечается высокий уровень общей семейной тревоги и малоэффективные стратегии совладания со стрес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м является фрактал ульцерогенного диатеза. Диатезом (греч. diathesis - расположение) называют конституциональное предрасположение организма к тем или иным болезням вследствие врожденных особенностей обмена веществ, физиологических реакций и т.п. Диатез - это особое состояние организма, когда обмен веществ и сопряженные с ним функции организма длительно находятся в неустойчивом равновесии вследствие унаследованных, врожденных или приобретенных свойств, которые предрасполагают к неадекватным ответам на обычные воздействия, к развитию патологических реакций на внешние вредности и определяют более тяжелое течение имеющихся заболеваний. В патогенезе болезни экзогенные факторы внешней среды утрачивают свое значение, трансформируясь во внутренние, действуя по стереотипу общебиологических закономер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ьцерогенный диатез - это нарушение психической адаптации организма к внешней среде или пограничное состояние, которое может трансформироваться в заболевание под влиянием экзогенных (стресс) и эндогенных (генетически обусловленные аномалии и т.п.) факторов. Он представляет собой один из вариантов специфического диатеза или предрасположения в общей группе недифференцированных психических диате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человека, имеющего ульцерогенный диатез, при воздействии внешних или внутренних факторов риска развивается предъязвенное состояние. К нему можно отнести наличие острого или хронического дуоденита (63, 2% случа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специфичных для ЯБ факторов риска в дальнейшем может привести к развитию клинической картины впервые возникшей ЯБ. При возникновении заболевания, кроме наследственной предрасположенности, соматического состояния человека, стрессового фактора, также играют роль и другие специфичные и предрасполагающие факторы, среди которых нами выделены: H.pylori, курение, алкоголь. Каждый из данных факторов может способствовать развитию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ные формы и типы течения ЯБ отражают многовариантные особенности ее развития. Особенности течения и формы ЯБ зависят от воздействия психологических, социальных и соматических факторов. Течение заболевания может быть стабильным с редкими обострениями или лабильным, приводящим к быстрому развитию ослож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матоневрологическим осложнениям ЯБ относят соматические осложнения, а также психические расстройства невротического и психотического уровней, являющиеся следствием влияния на психику соматического заболевания. Соматоневрологичес-кие осложнения являются исходом длительно текущего заболевания с частыми обостр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соматических осложнений ЯБ можно отметить язвенное кровотечение, стеноз привратника, перфорацию, пенетрацию в поджелудочную железу, малигнизацию яз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ся зависимость в выраженности невротической симптоматики от тяжести течения язвенной болезни и наличия осложнений заболевания. У больных с доброкачественным течением заболевания характерен профиль тревожно-фобического и депрессивного типа (подавленность, беспокойство, чувство внутреннего напряжения, ранимость, обилие соматических жалоб, трудности в межличностных отношениях). Пациентам с тяжелым и осложненным течением ЯБ свойственны депрессивно-ипохондрические черты и психопатизация личности (неуверенность в будущем, частые колебания настроения, дисфория, склонность к преувеличению своих страданий и асоциальным поступкам). По мере увеличения длительности заболевания у больных ЯБ прогрессирует ипохондрическая и тревожно-депрессивная симптоматика. Возникающие эмоционально-аффективные расстройства (возбудимость, мнительность, тревога, депрессия) могут способствовать хронизации болей, нарушениям сна и появлению вегетативной дисрегуляции с ее перманентными и пароксизмальными проявл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психосоциальная модель формирования ЯБ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659"/>
        <w:gridCol w:w="1249"/>
        <w:gridCol w:w="1464"/>
        <w:gridCol w:w="1277"/>
        <w:gridCol w:w="1464"/>
        <w:gridCol w:w="1470"/>
      </w:tblGrid>
      <w:tr>
        <w:trPr>
          <w:trHeight w:val="27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ериод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ддиспозици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тентны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ициаль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звернут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Хрониз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сходы</w:t>
            </w:r>
          </w:p>
        </w:tc>
      </w:tr>
      <w:tr>
        <w:trPr>
          <w:trHeight w:val="182" w:hRule="atLeast"/>
        </w:trPr>
        <w:tc>
          <w:tcPr>
            <w:tcW w:w="105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Вектора 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ульцерогенная семья)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ульцерогенный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предъязвенно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линической картины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формы и типы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соматоневрологи-</w:t>
            </w:r>
          </w:p>
        </w:tc>
      </w:tr>
      <w:tr>
        <w:trPr>
          <w:trHeight w:val="206" w:hRule="atLeast"/>
        </w:trPr>
        <w:tc>
          <w:tcPr>
            <w:tcW w:w="10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атез)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стояние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ечения)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ские осложнения)</w:t>
            </w:r>
          </w:p>
        </w:tc>
      </w:tr>
      <w:tr>
        <w:trPr>
          <w:trHeight w:val="226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матогенез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следственна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клонность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дъязвен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звенная болезнь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ормы и тип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матические</w:t>
            </w:r>
          </w:p>
        </w:tc>
      </w:tr>
      <w:tr>
        <w:trPr>
          <w:trHeight w:val="576" w:hRule="atLeast"/>
        </w:trPr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ягощенность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 патологическим физиологическим реакциям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стояни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ечения язвенной болезни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ложнения</w:t>
            </w:r>
          </w:p>
        </w:tc>
      </w:tr>
      <w:tr>
        <w:trPr>
          <w:trHeight w:val="216" w:hRule="atLeast"/>
        </w:trPr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генез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физиологическая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морбидные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соматически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матоформные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соматически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матопсихические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спозиция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чностные особенности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еакции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рушения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рушени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рушения</w:t>
            </w:r>
          </w:p>
        </w:tc>
      </w:tr>
      <w:tr>
        <w:trPr>
          <w:trHeight w:val="230" w:hRule="atLeast"/>
        </w:trPr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огенез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сгармония семейных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сгармония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рушени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ходящая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ьна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ьная</w:t>
            </w:r>
          </w:p>
        </w:tc>
      </w:tr>
      <w:tr>
        <w:trPr>
          <w:trHeight w:val="178" w:hRule="atLeast"/>
        </w:trPr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ношений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изации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начимых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ьная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екомпенсаци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езадаптация</w:t>
            </w:r>
          </w:p>
        </w:tc>
      </w:tr>
      <w:tr>
        <w:trPr>
          <w:trHeight w:val="442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чности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ьных отношений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сфункция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инвалидность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алее остановимся на каждом из векторов синергетической модели ЯБ. Ее соматогенез предполагает в первом фрактале наличие наследственной предрасположенности. Почти у 16, 4% обследуемых имеет место наследственная предрасположенность к ЯБ. В латентном фрактале соматогенеза ЯБ можно отметить наличие склонности к патологическим физиологическим реакциям, что может проявляться, например, тошнотой, усилением моторики при стрессовых ситуациях. Здесь очень важными оказываются другие предрасполагающие к развитию ЯБ факт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у 2/3 обследованных имеется инфицирование H.pylori. У 2/3 больных болезнь возникает уже на фоне существующих заболеваний желудочно-кишечного тракта (хронические гастрит, дуоденит, холецистит, панкреатит). Половина пациентов отмечают нарушения режима и стереотипа питания, несбалансированное питание. Примерно 2/5 обследованных имеют группу крови 0 (I). У каждого десятого отмечается воздействие местных физических, химических или термических раздражителей. Часто выявляются такие факторы, как курение и прием алкоголя. Среди мужчин с язвенной болезнью 4 из 5 курят, а каждый второй злоупотребляет алкоголем. Реже среди факторов риска наблюдаются черепно-мозговая травма и заболевания щитовидной железы (с явлениями гипертиреоза), которые, вероятно, могут приводить к дисфункции гипоталамо-гипофизарной зоны и нарушениям эндокрин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ъязвенное состояние является функциональным расстройством, так как оно может и не перейти в стадию развитого заболевания. К данному состоянию можно отнести острый или хронический дуоденит. Далее следует развернутая клиническая картина впервые возникшего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Б протекает в различных клинических формах: легкая форма с рецидивами 1 раз в 1-3 года с умеренными болями, купирующимися за 4-7 дней; средней степени тяжести с рецидивами 2 раза в год, значительно выраженным болевым синдромом, купирующимся за 10-14 дней; тяжелая форма с рецидивами чаще 2 раз в год, интенсивными болями, которые купирующимися более чем за 10-14 дней, нередко отмечаются ослож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ы и типы течения ЯБ зависят от воздействия внешних и внутренних факторов, в связи с чем возможно относительно благоприятное течение заболевания или лабильное, с частыми ухудшениями. Конечным фракталом соматогенеза ЯБ являются соматические осложнения, среди которых можно отметить язвенное кровотечение, стеноз привратника, перфорацию, пенетрацию в поджелудочную железу, малигнизацию язв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генез ЯБ в первом фрактале представлен психофизиологической диспозицией, предполагающей наличие специфических врожденных особенностей, которые могут способствовать развитию заболевания. Среди них можно отметить слабый и среднеслабый типы нервной системы, низкие значения показателей эргичности, темпа, высокую эмоциональность, эмоциональную неустойчивость. От психофизиологических характеристик зависит выраженность физиологического ответа на стрессор. Отмеченные психофизиологические особенности способны вызвать более выраженную и патологическую реакцию на стрессор. Второму фракталу психогенеза присущи преморбидные личностные особенности, среди них можно отметить тревожность, мнительность, ипохондрические особенности, ригидность мышления, необщительность, пессим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нициальный период заболевания возможны психосоматические реакции, проявляющиеся жалобами на единичные симптомы со стороны соматического состояния (боли в эпигастрии, метеоризм, кратковременное нарушение стула и др.), с длительностью расстройства от нескольких минут до нескольких дней и не нарушающие функции органа. При дальнейшей психической травматизации происходит трансформация психосоматических реакций в соматоформные нарушения, которые также являются функциональными, но продолжаются более длительно (более 6 месяцев) и сопровождаются повторяющимися, множественными и клинически значимыми жалобами. В данном фрактале также возможны нозогенные реакции на факт впервые обнаруженного заболевания, проявляющиеся тревожной, астенической, фобической, депрессивной симптоматикой. В дальнейшем возможен переход в психосоматические нарушения, которые уже носят хронический и необратимый характер. При тяжелом течении ЯБ здесь вероятно наличие ипохондрической, депрессивной, истерической симптома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последнем фрактале, говорящем об исходе заболевания, возникают сомато-психические нарушения, являющиеся следствием влияния на психику длительно текущего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генез ЯБ начинается с дисгармонии семейных отношений, которая может быть связана с нарушениями одного или нескольких видов семейных отношений: психологических (открытость, доверие, забота друг о друге, взаимная моральная и эмоциональная поддержка), психофизиологических (половые отношения), социальных (распределение ролей, материальная зависимость, авторитет, руководство), культурных (национальные и религиозные традиции и обычаи). Все эти виды отношений влияют на воспитание ребенка в семье. Вследствие дисгармонии семейных отношений в дальнейшем может возникнуть дисгармония социализации личности. Именно в семье ребенок усваивает большую часть имеющихся в обществе социальных отношений. Нарушенные семейные отношения будут образцом для усвоения и приведут к формированию дисгармонии личности. В дальнейшем это может привести к нарушению значимых социальных отношений во взрослом состоянии, которые станут стрессогенным фак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дии развернутой клинической картины ЯБ могут возникать преходящие социальные дисфункции, связанные с необходимостью изменения образа жизни. При тяжелом течении болезни возможно наличие социальной декомпенсации, которая проявляется в нарушении семейных, профессиональных и других социальных отношений. В исходе заболевания возникает социальная дезадаптация, связанная с выходом на инвалидность, утратой социального статуса, профессиональных и личных перспект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ИЕ ОСОБЕННОСТИ БОЛЬНЫХ ЯБ</w:t>
      </w:r>
    </w:p>
    <w:p>
      <w:pPr>
        <w:pStyle w:val="Normal"/>
        <w:spacing w:before="120" w:after="0"/>
        <w:ind w:firstLine="567"/>
        <w:jc w:val="both"/>
        <w:rPr/>
      </w:pPr>
      <w:r>
        <w:rPr/>
        <w:t>ЯБ часто протекает с изменениями в психоэмоциональной сфере. У почти половины больных отмечается достаточно высокий уровень реактивной и личностной тревожности, эмоциональная лабильность и неуравновешенность, низкая эмоциональная устойчивость, что свидетельствует о напряжении адаптационных механизмов. В состоянии стресса различной степени выраженности находятся 71, 5% паци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иц с ЯБ наблюдается интровертированность, замкнутость с выраженным уровнем невротизма. Для этих больных характерны угрюмость, ригидность мышления, пессимизм, необщительность, тревожность. Развитие этих психических дисфункций обусловлено, вероятно, не только частыми стрессовыми ситуациями, но и особенностями личности больных, болевыми ощущениями и всеми другими симптомами язвенной болезни, соматизирующими тревогу, усугубляющими состояние хронического стресса и способствующими развитию язвенного деф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астроэнтерологической практике давно известно сочетание ЯБ с повышенным уровнем тревоги. Повышенная тревожность может являться единственной исходной характеристикой, позволяющей прогнозировать неудовлетворительное заживление язвенного дефекта в ходе терапии. Наличие генерализованного тревожного расстройства повышает риск ЯБ в 2, 2 раза, в то же время ЯБ оказывается единственным соматическим заболеванием, повышающим риск генерализованного тревожного расстройства (в 2, 8 раз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вожно-фобические реакции чаще выявляются при манифестации заболевания и развиваются на фоне ипохондрического состояния, в то время как частота депрессивных расстройств нарастает по мере увеличения длительности язвенной болезни. Характерный для больных ЯБ высокий уровень внутренней напряженности, беспокойства, повышенной раздражительности сопровождается нарушением межличностных отношений, снижением социальной адаптации и качества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постоянной особенностью больных ЯБ является выраженный психовегетативный синдром, характеризующийся ипохондрическими и тревожно-депрессивными чертами, склонностью к интровер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инической картине ЯБ нередко наблюдаются стертые (маскированные) депрессии, которые частично маскируются ведущей соматической симптомат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циенты с ЯБ чаще имеют состояния эмоциональной напряженности, ипохондрии, пессимизма, отчужденности или, напротив, повышенной потребности в эмоциональной привязанности со стороны окружающих, прежде всего членов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ольных с впервые выявленной ЯБ отмечаются повышенные значения по шкалам психастении, депрессии, истерии, ипохондрии, то есть для них характерны астенодепрессивное состояние, чрезмерная эмоциональность, неуверенность в себе, заниженная самооценка. Пациенты с наличием жалоб на тошноту и рвоту имеют более высокие показатели по шкалам ипохондрии, депрессии, истерии, что может свидетельствовать об их большей невротизации по сравнению с пациентами без диспептических жал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ю особенностей личности больных ЯБ, также уделяется много внимания. К настоящему времени выделено 7 профилей личности, обусловливающих не только сам факт развития болезни, но и ее хронизацию, а также клинические особенности т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ыми типами личности у больных ЯБ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«Тиранический пациент». Характеризуется слабым эго, внутренней зависимостью от окружения и в то же время интенсивным страхом перед зависимостью от него, в качестве гиперкомпенсаторной реакции в его поведении выступает стремление к тираническому подавлению окружающих, со вспышками агрессивности в случае неудач; часть пациентов обнаруживает, кроме того, склонность к алкого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ольные с психопатическими чертами характера, «неврозом характера» с компульсивно-депрессивными чертами и столь свойственной им тенденцией к постоянному «рассеиванию» агрессивного напряжения на окружающих, выражают постоянное недовольство, брюзжат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медико-психосоциальной помощи больным с язвенной болезнью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2"/>
        <w:gridCol w:w="1230"/>
        <w:gridCol w:w="2170"/>
        <w:gridCol w:w="2247"/>
        <w:gridCol w:w="1819"/>
      </w:tblGrid>
      <w:tr>
        <w:trPr>
          <w:trHeight w:val="346" w:hRule="atLeas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рактал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ды профилактики</w:t>
            </w:r>
          </w:p>
        </w:tc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локи</w:t>
            </w:r>
          </w:p>
        </w:tc>
      </w:tr>
      <w:tr>
        <w:trPr>
          <w:trHeight w:val="202" w:hRule="atLeast"/>
        </w:trPr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дицинск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логическ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ьный</w:t>
            </w:r>
          </w:p>
        </w:tc>
      </w:tr>
      <w:tr>
        <w:trPr>
          <w:trHeight w:val="1368" w:hRule="atLeas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диспозиции: ульцерогенная семь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ервична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ключение лиц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 наследственно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драсположенностью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 ЯБ в группу рис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 раннее и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филактическо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следовани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ыявление лиц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 специфическим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физиологическим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обенностям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 включение и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группу рис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ыявление и коррекция дисгармонии семейных отношений</w:t>
            </w:r>
          </w:p>
        </w:tc>
      </w:tr>
      <w:tr>
        <w:trPr>
          <w:trHeight w:val="1157" w:hRule="atLeast"/>
        </w:trPr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тентный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льцерогенный диатез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Выявление лиц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клонны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 патологическ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изиологическ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еакциям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ррекц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морбидны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чностны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собенностей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вышени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рессоустойчивости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ррекция семейных отношений и гармонизация социализации личности</w:t>
            </w:r>
          </w:p>
        </w:tc>
      </w:tr>
      <w:tr>
        <w:trPr>
          <w:trHeight w:val="1517" w:hRule="atLeast"/>
        </w:trPr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ициальный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дъязвенно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стояние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агностика острого и хронического гастритов и дуоденитов при профосмотре, медикаментозные и немедикаментозные воздействия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ррекция психосоматических реакций, психотерапия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армонизация значимых социальных отношений</w:t>
            </w:r>
          </w:p>
        </w:tc>
      </w:tr>
      <w:tr>
        <w:trPr>
          <w:trHeight w:val="1536" w:hRule="atLeas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звернутой клинической картины ЯБ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торична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станов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линическог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диагноза ЯБ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начени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дикаментозно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терапии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филакти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ложн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ррекц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матоформны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нарушений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сихотерапия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фармакотерап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аптация к заболеванию, коррекция межличностных проблем</w:t>
            </w:r>
          </w:p>
        </w:tc>
      </w:tr>
      <w:tr>
        <w:trPr>
          <w:trHeight w:val="1526" w:hRule="atLeast"/>
        </w:trPr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Хронизации: формы и типы течения ЯБ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 соматическ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остоянием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екватна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дикаментозна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терапия ЯБ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филактик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ложнений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ррекц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соматически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нарушений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сихотерапия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фармакотерапия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фессиональная и семейная адаптация</w:t>
            </w:r>
          </w:p>
        </w:tc>
      </w:tr>
      <w:tr>
        <w:trPr>
          <w:trHeight w:val="610" w:hRule="atLeas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сход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матоневрологические осложн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ретична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ечение соматических и неврологических осложнений ЯБ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ихологическая реабилитац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циальная реабилитаци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ероятность формирования ЯБ оказывается более высокой у мужчин «творческого» типа, не озабоченных материальным или семейным благополучием, но активно ищущих общественного признания через эмоционально насыщенную («деятельную») жизнь и/или успехи в профессиональной деятельности. Свойствами, отличающими «язвенный» тип, оказались гипертрофированный самоконтроль, независимость и прямота на пути решения своих основных целей. Женщины, склонные к язвообразованию, характеризуются внутренней неуверенностью в себе и стремлением к одобрению и поддержке окружающих, намеренным ограничением своей эмоциональности. Развившееся заболевание ограничивает продуктивную жизнь женщин, снижает значимость интеллектуального роста, усиливает альтруистические склонности «зрелой» личности. «Язвообразующими» чертами личности женщин можно считать терпимость, всепрощение, искреннее и честное стремление принять чужую точку зрения, что в совокупности и характеризует их незрел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ждого десятого больного ЯБ имеется изначальная психопатизация личности, чаще паранойяльного типа и самозащитный тип реагирования на фрустрационную ситуацию. Каждый второй имеет в характере акцентуированные черты аффективной лабильности, тревожности, циклотимности, демонстративности, повышенной эмоциональной реа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ля больных ЯБ характерны различные нарушения в психоэмоциональной сфере и в первую очередь тревожный, ипохондрический, депрессивный синдромы, выраженность которых зависит от тяжести соматического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ЯБ НА КАЧЕСТВО ЖИЗНИ БОЛЬ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гастроэнтерологии существуют разработанные и стандартизированные методы диагностики и лечения ЯБ. Однако при наблюдении и лечении больных преимущественно оценивают такие показатели, как частота и длительность рецидивов заболевания, скорость рубцевания язвенного дефекта, наличие осложнений. И, напротив, недостаточное внимание уделяется: изменению качества жизни, степени эмоциональной напряженности, самооценке б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кардиологии, где интенсивно ведутся подобные исследования, в отечественной гастроэнтерологии в этом направлении делаются лишь первые шаги. Изучение качества жизни и факторов, влияющих на него, может помочь в определении связей между особенностями личности пациента, течения болезни и развития различных механизмов психологической защиты с последующим формированием более однородных групп больных и разработкой более дифференцированной 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данные об изучении качества жизни больных в гастроэнтерологии с помощью теста качества жизни Кардиологического научного центра, а также опросника SF-36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тяжелением заболевания закономерно снижается качество жизни больных ЯБ. При этом увеличивается степень эмоциональной напряженности, нарастает доля лиц с депрессивно-ипохондрическими чертами личности, повышенной эмоциональностью в восприятии болей. Преобладающее влияние на качество жизни у некоторых больных может оказывать не течение болезни, а эмоциональные переживания и неврот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иц с ЯБ уменьшены физическая и социальная активность, понижены субъективные оценки эмоционального состояния, настроения и, в целом, общего состояния здоровья. У больных с высоким уровнем личностной тревожности и эмоциональной нестабильностью имеются достоверно худшие показатели качества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ипологии отношения к болезни у большинства больных ЯБ имеются неврастенический, ипохондрический и тревожный, с обсессивно-фобическими включениями, типы реагирования, что свидетельствует о дезадаптивном характере нарушений. Постоянная угроза возникновения болевого синдрома, ряд ограничений в режиме питания приводят к эмоциональному дискомфорту, раздражительности («язвенный характер»), навязчивым страхам и опасениям за последствия болезни - перфорацию язвы, кровотечение, новообразования. «Уход в болезнь» наблюдается в 16-17%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юдей молодого возраста с ЯБ преобладают анозогнозический, эргопатический и гармонический типы реакции на болезнь, из чего следует, что болезнь не деформирует адаптивную структуру отношения к ней, что связано с недостаточным знанием и пониманием патологии, ее прогноза, низким социальным опы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ЯБ двенадцатиперстной кишки снижение качества жизни наблюдается у пациентов с жалобами на тошноту и рвоту, которые являются признаками выраженной невротизации больных. У них наблюдаются дезадаптивные тенденции в отношении к болезни, такие как тревожный, неврастенический и эгоцентрический типы отношения к болезни. У больных без диспептических явлений преобладают эргопатический, сенситивный и анозогнозический типы реакции на боле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различия в реакции на болезнь у больных ЯБ из разных профессиональных групп. Так, у военнослужащих значительно преобладают гармоничный, эргопатический и анозогнозический типы реагирования на заболевание, свидетельствующие о достаточной степени социальной адаптации. У моряков преобладают реакции, отражающие состояние существенной личностной дезадаптации, с равной степенью выраженности типов реагирования как интрапсихической, так и интерпсихической направ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ачество жизни больных с язвенной болезнью влияет степень выраженности психовегетативных отклонений, которые, в свою очередь, сказываются на отношении больного к лечению, точности и длительности выполнения рекомендаций вра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ЯБ снижает качество жизни больных, и степень снижения зависит от тяжести течения заболевания, наличия невротической симптоматики и типа отношения к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КО-ПСИХОСОЦИАЛЬНАЯ ПОМОЩЬ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инергетической концепции формирования язвенной болезни нами разработана программа медико-психосоциальной помощи больным, включающая 3 блока: медицинский, психологический и социальный (см. табл. 2). Биопсихосоциальная синергетическая модель формирования ЯБ требует внедрения мультидисциплинарных бригадных форм организации профилактики, коррекции и реабилитации. Медицинский блок в векторе соматогенеза включает оказание помощи специалистами общей практики, терапевтами, гастроэнтерологами, а при возникновении осложнений - узкими специалистами (хирурги, онкологи). Психологический блок помощи в векторе психогенеза предполагает участие специалистов, занимающихся психическим здоровьем, - психотерапевтов, клинических психологов, психиатров. Социальная помощь оказывается в векторе социогенеза с участием специалистов социальных служ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ергетическая концепция формирования заболевания позволяет обосновать организацию первичных профилактических мероприятий еще в фрактале преддиспозиции (ульцерогенная семья), где мероприятия направлены на выявление наследственной, психофизиологической предрасположенности и гармонизацию семей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атентном фрактале мероприятия направлены на выявление патологических физиологических реакций, коррекцию социализации личности, преморбидных особенностей. Диагностика патологических физиологических реакций должна заключаться в изучении жалоб со стороны желудочно-кишечного тракта у лиц, имеющих нарушения в социализации личности и преморбидные личностные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нициальном фрактале при возникновении предъязвенного состояния для профилактики развития ЯБ предполагаются медикаментозные и немедикаментозные воздействия, препятствующие развитию заболевания. Необходима стратегия первичной профилактики (здоровый образ жизни, отказ от вредных привыч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фрактале развернутой клинической картины ЯБ требуется ранняя квалифицированная медицинская, психологическая и социальная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ущим клиническим симптомом обострения ЯБ являются боли в подложечной области, которые могут иррадиировать в левую половину грудной клетки и левую лопатку, грудной или поясничный отдел позвоночника. При обострении болезни часто встречаются и диспептические расстройства: отрыжка кислым, изжога, тошнота, запоры. Характерным симптомом является рвота кислым желудочным содержимым. Типичными для язвенной болезни являются сезонные (весна и осень) периоды усиления болей и диспептических расстройств. При обострении заболевания часто отмечается поху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значение в диагностике ЯБ имеют рентгенологический и эндоскопический методы исследования. Для определения дальнейшей тактики лечения, исключительно большое значение имеют результаты исследования наличия в слизистой оболочке желудка H.pylori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ЯБ может быть в значительной степени предотвращено посредством воздействия на модифицируемые факторы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е сложилась определенная направленность терапии ЯБ. Принципы лечения острой фазы заболевания подразумевают информирование больного о его заболевании и закрепление у него стойкой мотивации на соблюдение режима питания, здорового образа жизни и строгого соблюдения лечебных рекомендаций, а также обучение больных с целью достижения партнерства в лечении. Известно, что готовность и желание больного строго следовать предписаниям врача являются определенным фактором эффективности 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ринципами медикаментозного лечения больных ЯБ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оздействие на факторы агрессии и/или защи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 ЯБ, ассоциированной с H.pylori, - его эрадик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 необходимости использование лекарственных препаратов, устраняющих дис-пептические и/или невротические симпто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коррекция медикаментозного лечения с учетом сопутствующих заболев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чет индивидуальных особенностей больных (возраст и масса тела, переносимость конкретными больными тех или иных медикаментозных препаратов, активность и т.п.);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чет финансовых возможностей стационара и конкретных больных, если лечение проводится в амбулаторно-поликлинически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чении больных пожилого и старческого возраста, страдающих ЯБ, необходимо также дополнительно учитывать следующие принципы л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* назначение медикаментозных препаратов, улучшающих кровоснабжение, регенерацию и защитный слизистый барьер;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нижение обычных дозировок препаратов с учетом возраста боль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едпочтительно применение быстрорастворимых медикаментозных препаратов при лечении особенно ослабленных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ым в этот период становится адекватное лечение для недопущения перехода в следующий фракт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озникновении исходного состояния болезни с развитием соматоневрологических осложнений пациентам проводится медицинская, социальная и психологическая реабилит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инергетическая концепция учитывает все внешние и внутренние факторы формирования язвенной болезни и позволяет организовать наиболее раннюю профилактику заболевания еще на донозологическом у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совершенно очевидно, что запросами современной жизни продиктовано создание новых организационных форм оказания медицинской помощи больным ЯБ. Мультидисциплинарные бригады, включающие в свой состав терапевта, гастроэнтеролога, психотерапевта, клинического психолога и социального работника, должны стать основной структурой, оказывающей помощь лицам с ЯБ, так как только взаимное сотрудничество специалистов из различных областей может коренным образом улучшить качество жизни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вел СИДОРОВ, ректор Северного государственного медицинского университета, академик РАМН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57 (7087) 30 июля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1:00Z</dcterms:created>
  <dc:creator>User</dc:creator>
  <dc:description/>
  <cp:keywords/>
  <dc:language>en-US</dc:language>
  <cp:lastModifiedBy>Mage</cp:lastModifiedBy>
  <dcterms:modified xsi:type="dcterms:W3CDTF">2011-10-09T13:31:00Z</dcterms:modified>
  <cp:revision>2</cp:revision>
  <dc:subject/>
  <dc:title>Психосоматические аспекты язвенной болезни</dc:title>
</cp:coreProperties>
</file>