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литическая элита современной России и формирование новой парадигмы управл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.В. Покатов, Саратовский государственный университет, кафедра прикладной социолог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 научной литературе отмечается определенный рост числа исследований, посвященных анализу процесса функционирования политической элиты и управленческих парадигм, во многом определяющих облик современных моделей управления. К рассмотрению сущности функционирования политической элиты обращались в своих исследованиях Ю.С. Дульщиков, В.Н. Иванов, Г.П. Лесников, Л.В. Бабаева, Е.Я. Таршис, Л.А. Резниченко и др. Анализ различных типов управленческих парадигм представлен в работах А.В. Понеделкова, Г. Пюттнер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есмотря на имеющиеся исследования, надо признать, что проблема управленческих парадигм ставится в них лишь в общем виде. Кроме того, большинство исследований по этой проблематике относится к 90-м гг. прошлого века. Все это, несомненно, придает рассматриваемой проблеме значительную долю актуальности и показывает необходимость её дальнейшего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чальных этапах процесса функционирования политической элиты особое значение имеют управленческие парадигмы. Данная категория неоднозначно трактуется в современной научной литературе. Ряд авторов, в частности А.В. Понеделков, относит к основным параметрам парадигмы характер структурирования политической власти, способы взаимодействия с контрэлитой и массой, основные сферы приложения инструмента власти, степень идеолого-мировоззренческой толерантности, преобладающие стилевые характеристики управления1. Однако данное определение, как думается, значительно расширяет границы этого понятия и не позволяет точно раскрыть его смысл. В этой связи можно предложить более прагматическую трактовку, вытекающую из его этимологии. В соответствии с ней под парадигмой в данной работе понимаются всеобщие идеальные конструкции, создающие возможности для возникновения новой реальности и определяющие направление функционирования политической элиты. Эти идеальные конструкции включают в себя не только исходную концептуальную модель, базовые идеологические приоритеты, но и видение механизмов и основные методы реализации про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временном этапе развития базовыми, по сути, являются две парадигмы: экстенсивнотрадиционалистская (или технократическая) и инновационная (социальноориентированна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арадигма в основном базируется на производственно-технологических показателях и мало учитывает (или вовсе игнорирует) социальные цели и мотивацию отдельных индивидов. В рамках данной парадигмы, как справедливо отмечает В.Г. Поляков, «характерен бессубъектный подход к управлению безличностными элементами»2. В центре внимания находятся в первую очередь организационно-правовые вопросы и средства хозяйственного управленческого механизма (план, цены, экономические нормативы и т.д.), определяющие рационально-инструментальный взгляд на индивида как средство решения производственных либо общегосударственн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организационных вопросов (прежде всего в политической сфере) концентрируется на проблеме модернизации либо структурной перестройке системы органов власти и перераспределении властных полномочий. Деятельность политической элиты превращается здесь в односторонний процесс реализации программно-целевого под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, инновационная парадигма имеет ряд существенных отличий. На её основе функционирование осуществляется с учетом предвидения происходящих в обществе изменений и принятия адекватных экстренных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ё главное отличие заключается в признании ценности отдельного индивида и создании условий, которые помогли бы ему раскрыть свой потенциал в наиболее полном виде. По сути, именно данная парадигма должна включать в себя целый комплекс мер по проведению социальной политики. При этом общество и его различные субъекты, в том числе представители трудовых коллективов, бизнеса, общественных организаций, должны быть вовлечены в процесс принятия решений в социальной сфере и контроля их реализации. Таким образом, в рамках данной парадигмы главной задачей политической элиты становится не реализация программно-целевого подхода, а «политический маркетинг» – анализ и учет основных интересов ведущих социальных слоев и групп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реализация данных парадигм зависит от многих факторов, среди которых одно из важных мест занимает потенциал элитной личности, включающий в себя опыт предшествующей деятельности политика, характер его образования, возраст, тип соци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современных социологических исследований (в том числе проведенный автором анализ биографий 675 федеральных и 90 региональных политических деятелей3) показывает, что по-прежнему лидирующие позиции в составе политической элиты занимает группа так называемых хозяйственников и менеджеров. При этом в составе данной группы (здесь нельзя не согласиться с известным российским политологом и элитологом Е.В. Охотским) достаточно большую роль играют руководители среднего звена4. К ним, в первую очередь, можно отнести бывших руководителей государственных предприятий ВПК и АПК, менеджеров фирм, работников финансовой сферы. Их доля в целом в политической элите составляет сегодня 37, 6%, в том числе в Саратовской области после избрания губернатором П.Л. Ипатова она увеличилась до 58, 8% (в том числе 49, 4% составляли «хозяйственники» и 9, 4% – менеджер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других прослоек значительные позиции в современной политической элите, как в центре, так и на местах занимают: группа «силовиков» (включающая армейских военных, офицеров ФСБ, правоохранительных органов) и представители бывшей номенклатурной элиты. Численность «силовиков» в составе только современной парламентской элиты увеличилась к 2009 г. до 15, 7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16% современных российских политиков является выходцами из бывшей партийной и комсомольской элиты. В данной группе (как и среди так называемого среднего звена (бывшие секретари, руководители отделов и инструкторы обкомов и горкомов КПСС и ВЛКС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средний возраст современного представителя политической элиты равен 53 годам. На региональном уровне доминирует прослойка политиков, средний возраст которых варьируется от 41 до 5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представителей политической элиты имеет техническое образование. На федеральном уровне 60, 8% политических деятелей являются технократами. В регионах (в частности, в Саратовской области) техническое образование у 31, 2% представителей политической эл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ногих представителей политической элиты социализация проходила в условиях сельской местности. В настоящее время доля выходцев из села в составе федеральной политической элиты – 36%, а среди представителей региональной элиты –39%. Все отмеченные выше показатели (особенно предшествующий опыт, характер образования, тип социализации) не могли не оказать влияния на мировоззренческие установки и стиль поведения представителей современной политической элиты. Нельзя не согласиться с А.А. Андреевым, отмечавшим наличие у российских политиков специфического «штабного мышления» с присущей ему своеобразной логикой схематизации, содержащей в себе потенциальную возможность подмены действительной жизни её идеализированными моделями, далекими от реальности5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в составе современной политической элиты велик процент лиц с большим опытом административно-управленческой деятельности и своеобразным «штабным» типом мышления, это не могло не отразиться на выборе и реализации управленческой парадиг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временном этапе нельзя сказать, что на протяжении всех прошедших с распада СССР 18 лет парадигма управления оставалась неизменной. В начале и середине 90-х гг. прошлого века как на федеральном, так и на региональном уровне наблюдалось господство экстенсивнотрадиционалистской парадиг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ередины 90-х гг. прошлого века и до 2000 г. в стране, охваченной чередой перманентных кризисов, вообще отсутствовала ярко выраженная парадигмальная ориент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лишь с приходом к власти В.В. Путина было заявлено о необходимости выработки четких идеологических ориентиров. Постепенно представители политической элиты стали связывать дальнейшее развитие общества с реализацией инновационной парадигмы, включающей целый комплекс политико-идеологических (в том числе проведение административной реформы, борьба с коррупцией) и социально-экономических (удвоение ВВП, повышение качества жизни, борьба с бедностью и т.д.) 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2005 г. одним из центральных механизмов осуществления инновационной парадигмы была избрана реализация национальных проектов. Выступая в сентябре 2005 г. на совместном заседании членов Правительства РФ, руководителей Федерального Собрания РФ и членов президиума Государственного Совета, В.В. Путин обозначил приоритетные направления, на которые, по его мнению, следует обратить внимание. Эти направления в дальнейшем и составили 4 национальных проекта – «Здравоохранение», «Образование», «Доступное и комфортное жилье – гражданам России», «Развитие агропромышленного комплекса». В 2006 г. к означенным выше проектам добавилась ещё демографическая программа. 28 февраля 2009 г. на VI Красноярском экономическом форуме было заявлено о создании ещё двух национальных проектов – «Информационное общество» и «Энергоэффективность»6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авторы многих работ, посвященных национальным проектам, диаметрально противоположно оценивают их роль и значение. Некоторые эксперты считают, что национальные проекты – это чуть ли не «стратегия прорыва», позволяющая государству формулировать и решать первоочередные социальные задачи7. Ряд исследователей, в частности В.П. Мохов, считает, что «национальные проекты есть не что иное, как проекты государственной бюрократии, направленные, с одной стороны, на решение с помощью ограниченных средств частных общегосударственных задач, с другой стороны, на перераспределение части “свободных” государственных средств в пользу региональных бюрократий в обмен на влияние центра на регионы»8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нельзя полностью согласиться с последним суждением, однако элементы истины в нем имеются. Прежде всего, заметна рационально-прагматическая направленность проектов. Также очевидно, что их создание во многом действительно локализовало недовольство ряда социальных слоев и групп современного общества и значительно укрепило позиции самой элиты, что, несомненно, принесло ей более значительную выгоду, чем всему обществу в целом. Вместе с тем, как думается, нельзя односторонне оценивать идею национальных проектов. В своем идеальном варианте, при учете всего комплекса составляющих, они действительно могли стать ведущим механизмом инновационной парадигмы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х реализация осуществляется достаточно несистемно, не всегда учитывает региональную специфику, возможности регионов, а также (что немаловажно) потенциал элитных личностей, осуществляющих данные проекты на пра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национальном проекте по здравоохранению особое внимание планировалось уделить развитию первичного медицинского звена, первичной медицинской помощи, профилактике заболеваний. Также реализация проекта на практике предусматривала оснащение муниципальных поликлиник, прежде всего в сельской местности новым диагностическим оборудованием и повышение заработной платы терапевтов, педиатров и врачей общей практики, выдачу родовых сертификатов9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йствительности осуществление данного проекта в регионах столкнулось с рядом трудностей. В регионах-реципиентах в большинстве случаев размещение оборудования было невозможно по причине неподготовленности соответствующих помещений. Заработная плата врачей во многом зависела от состояния регионального бюджета. В результате в динамично развивающейся Самарской области минимальная ставка врача общей практики составила 25–27 тыс., а медсестры – 12 тыс. руб.10 В Саратовской области с июля 2006 г. 384 врача получили надбавку к заработной плате в размере 5 тыс. руб., а в августе 2008 г. заработная плата врачей составляла только 11, 5 тыс., а медсестер – 6 тыс. руб.11 Весьма противоречивым был процесс реализации и других проектов, в частности национального проекта в области образования. Ряд мер, в том числе изменение системы оплаты труда учителей, внедрение стимулирующих принципов оплаты за качество работы педагогов и некоторые другие, удалось в целом реализовать. Однако такая мера как развитие региональной системы оценки качества (включая введение единого государственного экзамена, внешнюю аттестацию выпускников ступени основного общего образования и т.д.) пока ещё не дала должного эффекта. В частности, прием в вузы летом 2009 г. абитуриентов по результатам сдачи единого государственного экзамена показал, что многое в данной системе мер ещё требует длительной апробации и совершенствования. Это относится и к практике подачи документов сразу в несколько вузов, и к определению категории лиц, имеющих льготы при поступ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ывает даже краткий анализ некоторых приоритетных проектов, несмотря на заложенный в них значительный инновационный потенциал, они пока ещё не смогли изменить вектор развития общества. Многие действия, предпринимаемые политической элитой, пока не принесли ожидаемого результата, причем дело здесь не только в быстроте принимаемых мер. Важно, что они носят в основном разрозненный, несистем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ое и эффективное решение проблем общественного (и регионального) развития возможно лишь при условии целой системы мер как политико-идеологического, так и социально-экономического и социодуховного характера, составляющих основу социально ориентированной инновационной парадигмы. При этом её реализация будет зависеть как от учета характера развития отдельных регионов и территорий, так и от качественного потенциала представителей самой политической элиты, включающего не только характер образования, особенности социализации, но и (что особенно важно) инновационный тип мышления, креативные способности, проявляемые в практике управл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м.: Понеделков А.В. Политико-административная элита: генезис и проблемы становления в современной России // Элитизм в России: «за» и «против»: Сб. материалов интернет-конф. Пермь, 2002. С. 104. 2 Поляков В.Г. Человек в мире управления. Новосибирск, 1992. С. 8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Подсчитано автором по биографиям, опубликованным в: Коммерсант-Власть. 2008. № 2. С. 61–88; Щеголев К.А. Кто есть кто в России. Исполнительная власть. М., 2007; Он же. Кто есть кто в России. Законодательная власть. М., 2009; Саратовская областная Дума. Официальный сайт // http:// www.srd / index.php? option; Саратовская городская Дума. Официальный сайт // http:// www. saratovduma.ru.–15.09.2009. 4 См.: Негруль С.В. Динамика понятия «элита», критерии элитарности // Социология и психология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, 2003. С. 64.</w:t>
      </w:r>
    </w:p>
    <w:p>
      <w:pPr>
        <w:pStyle w:val="Normal"/>
        <w:spacing w:before="120" w:after="0"/>
        <w:ind w:firstLine="567"/>
        <w:jc w:val="both"/>
        <w:rPr/>
      </w:pPr>
      <w:r>
        <w:rPr/>
        <w:t>5 См.: Андреев А.А. Российское общество: запрос на нравственность и компетентность // Государственная служба. 2006. № 1. С. 27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См.: Устинкин С., Алабин Д. Приоритетные национальные проекты в политическом процессе России // Власть. 2009. № 4. С. 14–15.</w:t>
      </w:r>
    </w:p>
    <w:p>
      <w:pPr>
        <w:pStyle w:val="Normal"/>
        <w:spacing w:before="120" w:after="0"/>
        <w:ind w:firstLine="567"/>
        <w:jc w:val="both"/>
        <w:rPr/>
      </w:pPr>
      <w:r>
        <w:rPr/>
        <w:t>7 См.: Лапина Н. Есть ли будущее у социальных реформ в России? // Элиты и власть в российском социальном пространстве / Под ред. А.В. Дуки. СПб., 2008. С. 164. 8 Мохов В.П. Государственная бюрократия как инструмент консолидации российских властных элит // Элиты и власть в российском социальном пространстве . С. 73. 9 См.: Аншелевич А. Национальные проекты – инструмент возрождения России // Наша власть: дела и 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007. № 1. С. 3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См.: Лапина Н. Указ. соч. С. 16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Саратовские вести. 2006. 4 ию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g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Политическая элита современной России и формирование новой парадигмы управления</dc:title>
</cp:coreProperties>
</file>