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рганизация рабочего мест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лександр Петрович Eгopшин, доктор экономических наук, профессор, ректор Нижегородского института менеджмента и бизнеса, заслуженный деятель науки РФ.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рационального размещения персонала состоит в том, чтобы уменьшить время, необходимое для выполнения работы, устранить ненужные перемещения служащих, обеспечить хорошие условия труда и уменьшить напряжение и утомляемость сотрудников, наиболее экономно использовать площади и максимально повысить производительность труда персон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сть правильной организации рабочего места сотрудника объясняется тем, что на нем человек проводит треть своей сознательной жизни. Поэтому стоит подумать о планировке, дизайне, мебели и оборудовании рабочего места, т.к. все это влияет на производительность труда, наше настроение и здоров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яют следующие основные системы планировки помещ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бинетная: структурные подразделения размещаются на отдельных этажах здания, а отделы и службы в отдельных комнатах (от 4 до 30 чел.). Достоинством системы является создание творческой обстановки и комфортных условий для малых групп сотрудников, а недостатком — увеличение затрат на отопление и освещение, а также удлинение маршрутов документопото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льная, при которой структурные подразделения и производства размещаются в больших залах (на этажах) здания с количеством сотрудников более 100. Эти помещения обязательно оборудуются искусственным освещением, кондиционированием воздуха и звукоизоляцией. Их достоинством является снижение затрат на строительство и эксплуатацию помещений, уменьшение площадей на 1 служащего, обеспечение рациональной технологии управления. Главный недостаток — невозможность создания уединенной обстановки, особенно для ученых и руководителей, а также избыточный шум в за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чеистая, при которой в большом зале размещаются сотрудники подразделения, а помещения для руководителей отделов и служб формируются с помощью специальных передвижных перегородок из рифленого стекла высотой 1, 5 - 2, 0 м. Применение перегородок создает благоприятную обстановку для сотрудников отдела, у которых своя «ячейка». В то же время руководитель подразделения может свободно наблюдать за работой отделов и служб, а также и дисциплиной тру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спределении помещений рекомендуем соблюдать следующие правил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ую очередь размещать крупные структурные подразделения (администрация, канцелярия, бухгалтерия, отделы маркетинга, кадров) и учитывать возможность их расшир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ежные отделы и службы размещать рядом друг с другом, чтобы минимизировать время на обмен информац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ы, связанные с приемом посетителей (сбыт, кадры, бухгалтерия), должны размещаться рядом со входом, лифтом и лестничной площад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ладские, множительные и транспортные подразделения должны быть изолированы от приема посетителей и офисных помещ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алеты и курительные комнаты должны быть на каждом этаже и легко доступны клиентам и сотрудник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ировка рабочих мест осуществляется исходя из площади помещений, числа сотрудников, норматива площадей на одного сотрудника и проектируемой мебели и оборудов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ая и полезная площади здания, а также планировка комнат определяется по рабочим чертежам зд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исло сотрудников определяется штатным расписанием предприят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рмы площадей на одного сотрудника различны в разных стра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ланировке целесообразно сразу определить, кто из руководителей предприятия и его заместителей будет иметь отдельные кабинеты. Начальникам отделов лучше сидеть непосредственно в отделах: это улучшит управляемость и дисципли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абл. 1 приведены нормы площадей по категориям руководителей в различных стра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. Нормы площадей для размещения служащих в различных странах (кв.м)</w:t>
      </w:r>
    </w:p>
    <w:tbl>
      <w:tblPr>
        <w:tblW w:w="7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1"/>
        <w:gridCol w:w="716"/>
        <w:gridCol w:w="586"/>
        <w:gridCol w:w="960"/>
        <w:gridCol w:w="1001"/>
        <w:gridCol w:w="754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атегория служащи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осс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Ш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лико-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рита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ерм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тали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уководитель предприят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4-5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7-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0-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0-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меститель руководител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-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5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3-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5-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5-3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-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-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8-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5-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5-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лавный (старший) специалис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-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-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-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-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-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-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-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-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екретар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-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-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-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-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-5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Рациональные условия тру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зводительный труд в сфере управления может быть обеспечен за счет соблюдения простых правил организации рабочего места, планировки офисных помещений, создания комфортных условий труда и хорошего психологического клим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овременная мебель — дороже денег». Современная эстетически красивая и экологически чистая мебель создаст комфортные условия труда и представление о благополучии фирмы. Лучше всего оборудовать офис недорогой мебелью из ДСП, покрытой специальным защитным пластиком. Не жалейте денег и оборудуйте все помещения офисной мебелью, в крайнем случае те подразделения, где сотрудники работают с клиентами предприятия. Гнетущее впечатление оставляет посещение кабинетов директоров с исцарапанными старыми столами, протертыми до дыр креслами, дешевыми занавесками и пепельницами, наполненными окурками сигар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тол и стул комфорт создают». Максимального комфорта и минимального утомления можно достичь в том случае, когда правильно подобраны по размеру стол и стул для сотрудника. Нормальная высота рабочей поверхности стола при работе служащего в зависимости от его роста составляет 70-75 см, соответственно высота стула находится в диапазоне от 40 до 45 см. Учитывая разный рост сотрудников, лучше всего использовать офисные кресла с поднимающимися сидень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Чистый стол». На рабочем столе должны находиться только те предметы и средства, которые часто и постоянно используются для решения задач управления. В конце рабочего дня стол должен быть абсолютно чистым в интересах соблюдения служебной тайны. Стол руководителя или специалиста, заваленный документами, книгами и газетами, говорит о неряшливом и неделовом челове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Каждой вещи — свое место». Все документы (папки, бумаги) надо располагать таким образом, чтобы они имели постоянное место и их можно было легко найти. Папки с постоянными документами должны быть внесены в номенклатуру делопроизводства предприятия (подразделения), храниться в определенном шкафу со свободным доступом сотрудников. Папки, которыми часто пользуются в течение рабочего дня, располагаются в пределах рабочей зоны сотрудника (один-два шага). В конце рабочего дня документы нужно положить в соответствующие папки. «Что в порядке лежит — само в руки бежит», — гласит послови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Используйте органайзер». Все технические средства для ручных и механизированных работ (ручки, скрепки, карандаши, ластики, скоросшиватели, линейки, ножницы и др.) лучше всего хранить в специально приспособленном месте на столе или в компьютере — органайзере. Это экономит много времени по сравнению с традиционным хранением средств труда в ящ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Чисто там, где не сорят». Офис должен содержаться в идеальной чистоте и убираться 2 раза в день, если в отделе много клиентов, или один раз в конце рабочего дня. Для поддержания порядка администрация должна запретить в Правилах внутреннего трудового распорядка курение в офисе, потребление пищи, распитие спиртных напитков на рабочем месте и хранение продуктов питания. В противном случае вас ждут мыши, тараканы, мухи, грязь и снижение производительности труда сотрудников на 15-20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Да будет свет!». Правильная освещенность помещений — фактор создания комфортных условий, благоприятного климата и здоровья сотрудников. Прямой свет без абажуров вызывает раздражение глаз, слабая освещенность ведет к их быстрому утомлению, отраженный свет от полированных поверхностей стола и шкафов действует раздражающе. Лучше всего располагать столы так, чтобы нормальный дневной свет падал слева от рабочего стола или прямо на него. В темное время суток помогают правильно подобранные светильники или настольные лам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Чистый воздух — здоровый дух». Вентиляция имеет важное значение для сохранения у сотрудников хорошего физического состояния и уменьшает опасность распространения инфекционных заболеваний. Оптимальным вариантом является оборудование каждого помещения кондиционером или принудительной вентиляцией. При их отсутствии необходимо проветривать помещение каждые 2 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Громкость музыки обратно пропорциональна интеллекту». Часть сотрудников, особенно тех, труд которых монотонен, предпочитает работать под музыку, другая часть ее не любит. Как быть? Эти вопросы должны быть согласованы внутри коллектива и регламентированы. В любом случае громко говорящий радиоприемник или другой источник музыки в течение всего рабочего времени негативно действует на психику всех работ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Пар кости ломит». Очень плохо работать в жарком помещении и летом, и зимой, так как повышается утомляемость, снижается производительность труда, увеличивается вероятность простудных заболеваний. Кроме того, происходит перегрев организма, что ведет к увеличению заболеваемости сотрудников. Оптимальная температура помещения от 18 до 22°С. В зависимости от привычек сотрудников и времени года она может подбираться в указанном выше диапазоне. Отопительная система должна распространять тепло равномерно по помещению офиса, а в холодное время года дополнительное тепло может быть получено за счет кондиционера или электрокамин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3:00Z</dcterms:created>
  <dc:creator>User</dc:creator>
  <dc:description/>
  <cp:keywords/>
  <dc:language>en-US</dc:language>
  <cp:lastModifiedBy>Mage</cp:lastModifiedBy>
  <dcterms:modified xsi:type="dcterms:W3CDTF">2011-10-09T13:33:00Z</dcterms:modified>
  <cp:revision>2</cp:revision>
  <dc:subject/>
  <dc:title>Организация рабочего места</dc:title>
</cp:coreProperties>
</file>