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авила результативной реклам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Брад Ван Оукен ( Brad Van Auken), директор по бренд-менеджменту и маркетингу компании Hallmark, основатель и президент консалтинговой фирмы BrandForward Inc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реклама является отчасти искусством, а отчасти наукой, в ней гораздо больше от точных наук, чем может показаться на первый взгляд. Существует множество правил, которые рекламные агентства и специалисты по рекламе выработали в течение долгого времени, основываясь на практическом опыте и отраслевых исследованиях (курсивом в скобках указаны ссылки на исследов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старайтесь заложить в бюджет рекламы и других видов маркетинговой деятельности 8-12% от дохода. Этот показатель существенно варьирует в различных компаниях и отраслях индустрии. Средняя компания тратит примерно 6% от объема продаж только на рекламную деятельность. Расходы на рекламу в компьютерной индустрии и индустрии офисного оборудования составляют всего лишь 0, 09%, тогда как в индустрии кукол, игрушек и игр этот показатель составляет 16, 8% ( Paul A. Scipione, «Too Much or Too Little? </w:t>
      </w:r>
      <w:r>
        <w:rPr>
          <w:lang w:val="en-US"/>
        </w:rPr>
        <w:t xml:space="preserve">Public Perceptions of Advertising Expenditures», Journal of Advertising Research 24, 6 (December 1984/ January 1985). pp. 23-26). </w:t>
      </w:r>
      <w:r>
        <w:rPr/>
        <w:t>Промышленные компании склонны меньше тратить на рекламу (обычно 1-5%), чем компании, выпускающие товары потребительского спроса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. </w:t>
      </w:r>
      <w:r>
        <w:rPr/>
        <w:t>Вы</w:t>
      </w:r>
      <w:r>
        <w:rPr>
          <w:lang w:val="en-US"/>
        </w:rPr>
        <w:t xml:space="preserve"> </w:t>
      </w:r>
      <w:r>
        <w:rPr/>
        <w:t>должны</w:t>
      </w:r>
      <w:r>
        <w:rPr>
          <w:lang w:val="en-US"/>
        </w:rPr>
        <w:t xml:space="preserve"> </w:t>
      </w:r>
      <w:r>
        <w:rPr/>
        <w:t>трати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еклам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аркетинг</w:t>
      </w:r>
      <w:r>
        <w:rPr>
          <w:lang w:val="en-US"/>
        </w:rPr>
        <w:t xml:space="preserve"> </w:t>
      </w:r>
      <w:r>
        <w:rPr/>
        <w:t>больш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едующих</w:t>
      </w:r>
      <w:r>
        <w:rPr>
          <w:lang w:val="en-US"/>
        </w:rPr>
        <w:t xml:space="preserve"> </w:t>
      </w:r>
      <w:r>
        <w:rPr/>
        <w:t>ситуациях</w:t>
      </w:r>
      <w:r>
        <w:rPr>
          <w:lang w:val="en-US"/>
        </w:rPr>
        <w:t xml:space="preserve"> (William M. Luther, «The Marketing Plan: How to Prepare and Implement It» (New York: AMACOM, 2001), pp. 134-135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оздаете новый брен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ачинаете выпуск нового товара или услуг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редлагаете крупный и сложный това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азначили самые высокие це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родаете товары и услуги из категории «низкого вовлечения» (как правило, дешевые товары, где очень мал риск неудач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родаете потребительские товары широкого спроса (реклама будет основным фактором дифференциа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Затраты на производство рекламы обычно составляют 10% от покупки времени и места в С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Узнайте «долю голосов» вашего бренда — количество долларов на рекламу (или иные формы коммуникации с покупателями), которое тратит ваша компания по сравнению с расходами ваших конкурентов для данной категории товаров. Это дает хорошую грубую оценку, несмотря на ряд недостат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параметр делает акцент только на традиционных расходах на реклам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конкуренты владеют различными портфелями в бизнесе, и очень трудно выделить одинаковые категории для всех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рекламы при одинаковом уровне затрат может варьировать очень си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очти всегда гораздо продуктивнее сосредоточиться на частоте контактов, а не на широте охвата. Многие скажут, что более действенно сделать акцент на широте охвата, потому что наблюдается снижение доходов с каждым повторным повторением рекламы. То есть кривая реакции на рекламу обычно идет вниз. Отчасти это верно, особенно если вы ставите перед собой цель немедленной продажи товара широкого потребления. В этой ситуации именно широта охвата обеспечивает ваш успех. Однако если ваши средства ограничены и вы очень четко наметили для себя аудиторию потенциальных покупателей, гораздо лучше удовлетворить индексом охвата «три и более контактов» и поискать средства массовой информации с существенным перекрыванием аудитории (Hugh M. Cannon, «Addressing New Media with Conventional Media Planning», Journal of Interactive Advertising 1(2)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Реклама приносит лучшие результаты, если она высвечивает или драматизирует уникальные выгоды брен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Самая эффективная реклама сочетает в себе ненавязчивую эмоциональную привлекательность с практическими выгодами (David N. Martin «Be the Brand: How to Find a Powerful Identity and Use It to Drive Sales» (Richmond, Va.: The Oaklea Press, 2000), p. 22)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Чем большее число людей реклама может склонить к признанию одного из своих качеств, тем более сильным окажется ее эффе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Если реклама создана таким образом, чтобы люди случайно подслушали бы информацию, а не выслушали ее специально, то они менее критично и настороженно анализируют сообщение (Max Sutherland and Alice K. Sylvester, «Advertising and the Mind of the Consumer: What Works, What Doesn't and Why» (St. Leonards NSW: Allen &amp; Unwin, 2000), p. 120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Если значительная доля объема продажи вашего товара проистекает из повторных покупок, то гораздо важнее, чтобы ваша реклама подкрепляла совершение покупок, нежели убеждала людей приобрести ваши товары в первый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Перенос одного и того же голоса и визуального ряда вашего бренда (а также различных средств запоминания) из одной рекламной кампании в другую повышает эффективность новой рекламной ка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Запахи обладают величайшей способностью вызывать воспоминания. На втором месте стоит музыка. И запахи, и музыка представляют собой великолепные средства запоми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Неоднократное изображение упаковки товара в рекламе делает ее более заметной в местах продажи (и, следовательно, повышает вероятность совершения покупки) ( Max Sutherland and Alice K. Sylvester, «Advertising and the Mind of the Consumer: What Works, What Doesn't and Why» (St. Leonards NSW: Allen &amp; Unwin, 2000), p. 23)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Пятнадцатисекундные рекламные ролики редко бывают эффективными, поскольку в них очень трудно избежать неразберихи, и к тому же они слишком коротки для того, чтобы поведать какую-либо историю. Их лучше всего использовать в качестве напоминания (подкрепления сообщений в ранее показанных более длинных рекламных роликах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5. </w:t>
      </w:r>
      <w:r>
        <w:rPr/>
        <w:t>Доказан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эффективность</w:t>
      </w:r>
      <w:r>
        <w:rPr>
          <w:lang w:val="en-US"/>
        </w:rPr>
        <w:t xml:space="preserve"> </w:t>
      </w:r>
      <w:r>
        <w:rPr/>
        <w:t>рекламы</w:t>
      </w:r>
      <w:r>
        <w:rPr>
          <w:lang w:val="en-US"/>
        </w:rPr>
        <w:t xml:space="preserve"> </w:t>
      </w:r>
      <w:r>
        <w:rPr/>
        <w:t>повышают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факторы</w:t>
      </w:r>
      <w:r>
        <w:rPr>
          <w:lang w:val="en-US"/>
        </w:rPr>
        <w:t xml:space="preserve"> (David W. Stewart and David H.Furse, «Analysis of the Impact of Executional Factors in Advertising Performance», Journal of Advertising Research 27, 6 (December 1987/January 1988), pp. 45-50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фференцирующие сообщения о бренд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нстрация товара (использования, результата и выгод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показа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6. </w:t>
      </w:r>
      <w:r>
        <w:rPr/>
        <w:t>Доказано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эффективность</w:t>
      </w:r>
      <w:r>
        <w:rPr>
          <w:lang w:val="en-US"/>
        </w:rPr>
        <w:t xml:space="preserve"> </w:t>
      </w:r>
      <w:r>
        <w:rPr/>
        <w:t>рекламы</w:t>
      </w:r>
      <w:r>
        <w:rPr>
          <w:lang w:val="en-US"/>
        </w:rPr>
        <w:t xml:space="preserve"> </w:t>
      </w:r>
      <w:r>
        <w:rPr/>
        <w:t>повышают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факторы</w:t>
      </w:r>
      <w:r>
        <w:rPr>
          <w:lang w:val="en-US"/>
        </w:rPr>
        <w:t xml:space="preserve"> (Stewart and Furse, «Analysis of the Impact of Executional Factors in Advertising Performance», Journal of Advertising Research 40, 6 (November/December 2000), pp. 95-100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робная информация о деталях или составных част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численные пред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Что касается производителей, то реклама может повлиять на объем продаж в двух отношениях: во-первых, она убеждает конечного покупателя приобрести именно ваш бренд и, во-вторых, она убеждает промежуточного покупателя (розничного торговца) продавать ваш бренд, повышая его доступно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8. </w:t>
      </w:r>
      <w:r>
        <w:rPr/>
        <w:t>Существует</w:t>
      </w:r>
      <w:r>
        <w:rPr>
          <w:lang w:val="en-US"/>
        </w:rPr>
        <w:t xml:space="preserve"> </w:t>
      </w:r>
      <w:r>
        <w:rPr/>
        <w:t>прямая</w:t>
      </w:r>
      <w:r>
        <w:rPr>
          <w:lang w:val="en-US"/>
        </w:rPr>
        <w:t xml:space="preserve"> </w:t>
      </w:r>
      <w:r>
        <w:rPr/>
        <w:t>взаимозависимость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тем</w:t>
      </w:r>
      <w:r>
        <w:rPr>
          <w:lang w:val="en-US"/>
        </w:rPr>
        <w:t xml:space="preserve">, </w:t>
      </w:r>
      <w:r>
        <w:rPr/>
        <w:t>сколько</w:t>
      </w:r>
      <w:r>
        <w:rPr>
          <w:lang w:val="en-US"/>
        </w:rPr>
        <w:t xml:space="preserve"> </w:t>
      </w:r>
      <w:r>
        <w:rPr/>
        <w:t>компания</w:t>
      </w:r>
      <w:r>
        <w:rPr>
          <w:lang w:val="en-US"/>
        </w:rPr>
        <w:t xml:space="preserve"> </w:t>
      </w:r>
      <w:r>
        <w:rPr/>
        <w:t>трати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екламу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долей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ынке</w:t>
      </w:r>
      <w:r>
        <w:rPr>
          <w:lang w:val="en-US"/>
        </w:rPr>
        <w:t xml:space="preserve"> (Paul Georgiou and Stephen Miller, «Ten Years of Advertising Tracking in the Rent-A-Car Business», Trnscript of Proceedings, Advertising Research Foundation Advertising and Brand Tracking Workshop, November 12-13, 1996, p. 3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9. </w:t>
      </w:r>
      <w:r>
        <w:rPr/>
        <w:t>Знакомств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брендо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популярность</w:t>
      </w:r>
      <w:r>
        <w:rPr>
          <w:lang w:val="en-US"/>
        </w:rPr>
        <w:t xml:space="preserve"> </w:t>
      </w:r>
      <w:r>
        <w:rPr/>
        <w:t>усиливаютс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мере</w:t>
      </w:r>
      <w:r>
        <w:rPr>
          <w:lang w:val="en-US"/>
        </w:rPr>
        <w:t xml:space="preserve"> </w:t>
      </w:r>
      <w:r>
        <w:rPr/>
        <w:t>усиления</w:t>
      </w:r>
      <w:r>
        <w:rPr>
          <w:lang w:val="en-US"/>
        </w:rPr>
        <w:t xml:space="preserve"> </w:t>
      </w:r>
      <w:r>
        <w:rPr/>
        <w:t>рекламы</w:t>
      </w:r>
      <w:r>
        <w:rPr>
          <w:lang w:val="en-US"/>
        </w:rPr>
        <w:t xml:space="preserve"> (Sutherland and Sylverster, «Advertising and the Mind of the Consumer», p. 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Реклама влияет на принятие решения о покупке, воздействуя на то, в каком порядке приходят на ум альтернативы (припоминание первым) и степень желательности какой-то конкретной альтернативы (позиционирование). Первый из этих эффектов является самым важным. Он определяет порядок расположения при их рассмотрении людьми (Sutherland and Sylverster, «Advertising and the Mind of the Consumer», p. 14)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Влияние рекламы на долю рынка более чем на 70% обусловлено ростом осведомленности о бренде (а не созданием или построением имиджа бренда) (Georgiou and Miller, «Ten Years of Advertising Tracking in the Rent-A-Car Business», p. 7)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По мере того, как увеличивается число рекламных сообщений, происходят две вещи: спрос возрастает, а предложение падает. Соотношение этих двух эффектов варьирует в зависимости от конкретного СМИ и того, является ли категория «сильно вовлеченной» (high involvement) или «слабо вовлеченной» (low involvement) (Kevin J. Clancy and Robert S. Shulman, «Marketing Myths That are Killing Business: The Cure for Death Wish Marketing» (New York: McGraw-Hill, 1995), pp. 151-153).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Чрезвычайно трудно стараться изменить умственный настрой покупателей относительно вашего бренда. Лучше не пытаться делать это. Если же вы вынуждены сделать это, свяжите изменение восприятия с чем-то таким, что покупатели считают истинным для вашего брен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. Темы и девизы, которые подкрепляют существующий имидж бренда, ведут к более быстрому росту его известности, чем меры по новому позиционированию </w:t>
      </w:r>
      <w:r>
        <w:rPr>
          <w:lang w:val="en-US"/>
        </w:rPr>
        <w:t>(Georgiou and Miller, «Ten Years of Advertising Tracking in the Rent-A-Car Business», pp. 10-11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5. </w:t>
      </w:r>
      <w:r>
        <w:rPr/>
        <w:t>В</w:t>
      </w:r>
      <w:r>
        <w:rPr>
          <w:lang w:val="en-US"/>
        </w:rPr>
        <w:t xml:space="preserve"> </w:t>
      </w:r>
      <w:r>
        <w:rPr/>
        <w:t>целом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</w:t>
      </w:r>
      <w:r>
        <w:rPr/>
        <w:t>уникальнее</w:t>
      </w:r>
      <w:r>
        <w:rPr>
          <w:lang w:val="en-US"/>
        </w:rPr>
        <w:t xml:space="preserve"> </w:t>
      </w:r>
      <w:r>
        <w:rPr/>
        <w:t>послание</w:t>
      </w:r>
      <w:r>
        <w:rPr>
          <w:lang w:val="en-US"/>
        </w:rPr>
        <w:t xml:space="preserve">, </w:t>
      </w:r>
      <w:r>
        <w:rPr/>
        <w:t>тем</w:t>
      </w:r>
      <w:r>
        <w:rPr>
          <w:lang w:val="en-US"/>
        </w:rPr>
        <w:t xml:space="preserve"> </w:t>
      </w:r>
      <w:r>
        <w:rPr/>
        <w:t>успешнее</w:t>
      </w:r>
      <w:r>
        <w:rPr>
          <w:lang w:val="en-US"/>
        </w:rPr>
        <w:t xml:space="preserve"> </w:t>
      </w:r>
      <w:r>
        <w:rPr/>
        <w:t>коммуникация</w:t>
      </w:r>
      <w:r>
        <w:rPr>
          <w:lang w:val="en-US"/>
        </w:rPr>
        <w:t xml:space="preserve"> (Georgiou and Miller, «Ten Years of Advertising Tracking in the Rent-A-Car Business», pp. 10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6. </w:t>
      </w:r>
      <w:r>
        <w:rPr/>
        <w:t>Хорошо</w:t>
      </w:r>
      <w:r>
        <w:rPr>
          <w:lang w:val="en-US"/>
        </w:rPr>
        <w:t xml:space="preserve"> </w:t>
      </w:r>
      <w:r>
        <w:rPr/>
        <w:t>запомнившиеся</w:t>
      </w:r>
      <w:r>
        <w:rPr>
          <w:lang w:val="en-US"/>
        </w:rPr>
        <w:t xml:space="preserve"> </w:t>
      </w:r>
      <w:r>
        <w:rPr/>
        <w:t>сообщения</w:t>
      </w:r>
      <w:r>
        <w:rPr>
          <w:lang w:val="en-US"/>
        </w:rPr>
        <w:t xml:space="preserve">, </w:t>
      </w:r>
      <w:r>
        <w:rPr/>
        <w:t>как</w:t>
      </w:r>
      <w:r>
        <w:rPr>
          <w:lang w:val="en-US"/>
        </w:rPr>
        <w:t xml:space="preserve"> </w:t>
      </w:r>
      <w:r>
        <w:rPr/>
        <w:t>правило</w:t>
      </w:r>
      <w:r>
        <w:rPr>
          <w:lang w:val="en-US"/>
        </w:rPr>
        <w:t xml:space="preserve">, </w:t>
      </w:r>
      <w:r>
        <w:rPr/>
        <w:t>являются</w:t>
      </w:r>
      <w:r>
        <w:rPr>
          <w:lang w:val="en-US"/>
        </w:rPr>
        <w:t xml:space="preserve"> </w:t>
      </w:r>
      <w:r>
        <w:rPr/>
        <w:t>результатом</w:t>
      </w:r>
      <w:r>
        <w:rPr>
          <w:lang w:val="en-US"/>
        </w:rPr>
        <w:t xml:space="preserve"> «</w:t>
      </w:r>
      <w:r>
        <w:rPr/>
        <w:t>долгосрочны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хорошо</w:t>
      </w:r>
      <w:r>
        <w:rPr>
          <w:lang w:val="en-US"/>
        </w:rPr>
        <w:t xml:space="preserve"> </w:t>
      </w:r>
      <w:r>
        <w:rPr/>
        <w:t>финансированных</w:t>
      </w:r>
      <w:r>
        <w:rPr>
          <w:lang w:val="en-US"/>
        </w:rPr>
        <w:t xml:space="preserve"> </w:t>
      </w:r>
      <w:r>
        <w:rPr/>
        <w:t>рекламных</w:t>
      </w:r>
      <w:r>
        <w:rPr>
          <w:lang w:val="en-US"/>
        </w:rPr>
        <w:t xml:space="preserve"> </w:t>
      </w:r>
      <w:r>
        <w:rPr/>
        <w:t>кампаний</w:t>
      </w:r>
      <w:r>
        <w:rPr>
          <w:lang w:val="en-US"/>
        </w:rPr>
        <w:t>» (Georgiou and Miller, «Ten Years of Advertising Tracking in the Rent-A-Car Business», pp. 10)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Чем чаще повторяется заявление бренда, тем больше людей склонны верить в истинность этого заявления, особенно если отсутствуют доказательства обратного (Sutherland and Sylverster, «Advertising and the Mind of the Consumer», p. 9)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Для категорий «высокого вовлечения» реклама, в общем, играет менее значительную роль. Обычно ее роль заключается в том, чтобы бренд включили в перечень рассмотрения, а не в том, чтобы повлиять на окончательное решение о покупке (Sutherland and Sylverster, «Advertising and the Mind of the Consumer», p. 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В категориях высокого вовлечения люди активно ищут информацию. Для этой аудитории хорошо работают печатные СМИ, более информативные и длинные рекламные тек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Вполне допустимо, и даже желательно, включить в рекламу бренда «призыв к действию». Эффекты краткосрочных результатов продаж могут оправдать ваши расход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4:00Z</dcterms:created>
  <dc:creator>User</dc:creator>
  <dc:description/>
  <cp:keywords/>
  <dc:language>en-US</dc:language>
  <cp:lastModifiedBy>Mage</cp:lastModifiedBy>
  <dcterms:modified xsi:type="dcterms:W3CDTF">2011-10-09T13:34:00Z</dcterms:modified>
  <cp:revision>2</cp:revision>
  <dc:subject/>
  <dc:title>Правила результативной рекламы</dc:title>
</cp:coreProperties>
</file>