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Искусство ХVII столетия в христианской восточной Европе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Карл Вёрма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кусство этого периода в Польш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ьский король Ян Собесский одержал, как известно, в 1683 г. решительную победу под Веной, остановившую вторжение турок и вернувшую независимость Венгрии, изнывавшей 144 года под магометанским игом. Но освобожденные страны в ближайшие десятилетия были до того заняты своим экономическим обновлением, что не могли проявить достойной упоминания художественной деятельности. Поэтому в области искусства имели значение в XVII столетии в Восточной Европе только Польша и Россия. Но восточный характер имеет, как и раньше, только русское искусство. Польша уже в течение нескольких столетий стала на сторону Западной Европы. Правда, польского искусства как такового и в XVII столетии не было, как не было искусства скандинавского. Но тогда как в XVI столетии Польша могла похвалиться лучшей колонией итальянских зодчих и ваятелей по эту сторону Альп и постоянным наплывом лучших немецких мастеров, в XVII столетии ее искусство было приведено итальянцами и немцами к среднему стилю эпохи, от которого не было никуда выхода. К тому же самостоятельное развитие краковского искусства было внезапно прервано перенесением резиденции в Варшаву, осуществленным Сигизмундом III в начале столетия; а в Варшаве приходилось в известной степени снова начинать снача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чительнейшей из краковских церквей позднего ренессанса и барокко осталась вышеупомянутая крестообразная, покрытая куполом церковь Петра, построенная в Бернардоне. Самая важная барочная внутренность церкви в Кракове явилась в университетской церкви или церкви св. Анны, главным мастером которой считался Пьетро Паоло Оливьери. Однако ее роскошные позолоченные лепные работы принадлежали Балдасаре Фонтана. Естественно, и в быстро расцветшей Варшаве возник в течение XVII столетия ряд новых церквей, которые, однако, обнаруживают стиль эпохи в пустых и тяжеловесных формах. В художественном отношении даже большая холодная капуцинская церковь Преображения Христа (1683), построенная придворным архитектором Агостино Лоччи в память победы над турками, почти не имеет значения. Во всяком случае, эти образчики показывают, что в Варшаве, как и в Кракове, и в XVII столетии предпочитались итальянские художн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орец Виельпольского в Кракове, нынешняя ратуша, только среднее произведение; да и первые королевские дворцы Варшавы не возвышаются до уровня образцовых произведений архитектуры. Если сравнить королевский замок Сигизмунда III с рисунком разрушенного «Саксонского дворца», в котором жили позднее саксонско-польские короли, то и здесь заметно перерождение средневековых угловых башен в более удобные для жилища угловые павильоны. Значительнее лучшая постройка Яна Собесского, обставленный по сторонам павильонными башнями средний корпус королевского замка Вилланова близ Варшавы, воздвигнутый между 1688 – 1694 Джузеппе Белот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бласти скульптуры итальянское влияние в Польше снова заменилось в XVII столетии немецким. Бреславец Иоганн Пфистер, основавший в 1612 г. большую мастерскую в Лемберге, снабжал польские церкви претенциозными алебастровыми и мраморными гробницами, из которых отметим княжеские гробницы Тарновского собора из-за их величины и роскоши материалов. Бронзовые и другие металлические скульптурные произведения, кажется, выписывались преимущественно из Данцига. Во всяком случае, серебряный саркофаг св. Станислава в Краковском соборе (1671), украшенный средней величины рельефами, вышел из данцигской мастерской Петера фон ден Реннен. Произведения этого рода обнаруживают скульптурный стиль эпохи в нидерландско-немецкой мане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же обстояло дело и с живописью в Польше. Итальянец Томмасо Долабелла из Беллуно, слабоватые картины которого, выдержанные в поздневенецианском стиле, можно встретить в церквах св. Екатерины, св. Марка и доминиканцев в Кракове, был придворным живописцем Сигизмунда III. Во второй половине столетия царило влияние рубенсовских гравюр. Их держался поляк Франц Лексицкий, поверхностные исполинские картины которого наполняют польские церкви бернардинов. В качестве краковского портретиста славится Даниель Фрехерус, лучшим произведением которого считается все-таки довольно уродливый портрет епископа Тржебицкого в церкви францискианцев, изображающий этого сановника церкви во весь рост перед диагонально натянутой входной занавесью. С особенной гордостью подчеркивают поляки тот факт, что Богдан Любинецкий (1653 – 1729), бывший одно время директором академии в Берлине, был краковский уроженец. Но этот средней руки художник не обязан своему отечеству ни образованием, ни славой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Русское искусство XVII столетия. Общий обзор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сские исследования последних десятилетий с успехом старались осветить ярким светом позднейшие отделы национального русского искусства, единственной оставшейся в живых дочери византийского искусства. Кроме истории искусства Новицкого и отдельных статей различных ученых, для XVII столетия имеют значение особенно «Памятники старинной русской архитектуры» Суслова и «Материалы к истории русской иконографии» Лихачева. Так как, однако, значение русского искусства тех времен ограничивалось страною царей, то мы удовольствуемся здесь краткими указани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ветущем русском церковном зодчестве XVII столетия мы встречаем в разнообразных вариантах и часто смешанные друг с другом, преимущественно два главных типа, возникшие рядом уже в XVI столетии: тип пятикупольной церкви, блестящие луковичные купола которой, часто многочисленные, возвышаются над кровлей то на высоких цилиндрических наподобие шеи башнях, то на покрытиях в виде обелисков, и тип пирамидальной церкви, окруженной внизу верандами и крытыми лестничными переходами, но также обыкновенно увенчанной маленькими луковичными куполами. Восьмиугольные пирамидальные колокольни ставились нередко рядом с пятикупольными церквами, но часто также соединялись с ними в одно неразрывное целое. Старинный деревянный русский стиль отзывается преимущественно в более простых пирамидальных церквях; в некоторых областях империи царей, в особенности на дальнем севере, и теперь нет недостатка в настоящих деревянных церквях, сохраняющих стиль в первоначальной чистоте, и именно потому кажущихся переводами со старонорвежского. Характерна, например, деревянная церковь в Умбе на Белом море с ее нагроможденными одна над другой кровлями и связующей все восьмиугольной средней пирамидой, увенчанной луковичным куполом. Здесь нет и намека на итальянский ренессан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льянский ренессанс и международный барочный стиль даже в каменных русских церквях этой эпохи отзываются лишь слегка, отрывочно и в искаженных вариантах. Пример, данный Архангельским собором московского Кремля с его капителями в стиле чистого раннего ренессанса, не нашел подражателей. Простые круглые колонны и пилястры, производящие издали впечатление тосканских, несут иногда плоские верхи, представляющие нечто среднее между дорическими и романскими капителями. В более чистых формах проявляются коринфские воспоминания. Тесно сближенные столбы перил и стройные круглые колонны связаны широкими поясами. Многочисленные, роскошно украшенные наружные рамы окон увенчиваются килевидными арками чаще, чем треугольными фронтонами. На входных порталах, не менее богато обрамленных, круглые и плоские арки нередко чередуются с килевидными. Свой особый характер некоторые крыши получают благодаря мансардовидным, большей частью килевидно вытянутым, фальшивым надставкам, которыми они точно усажены. Становясь меньше в верхних рядах, эти украшения связывают край крыши с купольными башнями. Пустых стенных площадей не любят. Иногда стены совершенно закрыты грановитыми или даже кассетовидными четырехугольниками. Перила веранд, сеней или галерей редко состоят из отдельных столбов; большей частью это – сплошные стены, украшенные снаружи расположенными в ряд четырехугольными кассетами в высоту стены. Среди обильных, разнообразных отдельных форм этого стиля можно заметить там и сям древние геометрические образцы, зигзаги, полосы и чешуи. Сравнительно с русским стилем соборов средневековья весь этот род постройки и украшения можно обозначить именем национального русского барокк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оскве есть так называемая «Красная церковь» Успения Богородицы, известный образчик роскошного сочетания луковично-купольной и пирамидально-башенной системы, и в то же время с крайне ясными итальянскими влияниями, с расчленением стен колоннами в стиле коринфских и барочными наличниками окон. В более чистом луковично-купольном стиле является московская церковь «Рождества Богородицы в Путинках», простой нижний этаж которой производит впечатление коринфизирующего, а в верхнем рассыпаны все описанные раньше красоты. В Ростовском кремле имеются пять церквей XVII столетия. Церковь Воскресения и церковь Иоанна Чудотворца обладают высокими, обильно расчлененными фасадами, обставленными на лицевом фасаде средневековыми круглыми башнями, а вверху заканчиваются как настоящие пятикупольные церкви. Церковь Воскресения в Романове-Борисоглебске близ Ростова (1652) – пятикупольная церковь с ясно выраженной двухэтажной, идущей кругом верандой, полуциркульные аркады которой соответствуют полуциркульным расписным полям под главной кровлей, а шеи луковичных куполов расчленены килевидными фальшивыми аркадами. При подобном же расположении церковь Воскресения в Костроме (1650) имеет все без исключения отверстия полуциркульные и грановитую отделку стен. Особенно обильно расчленена церковь Казанской Божией Матери в Муроме (1648), снабженная двумя пирамидальными башнями. Обрамления здесь встречаются полуциркульные, килевидные с треугольными фронтонами, из которых один разорван, как в западном стиле барокко. Совершенно русскими выглядят обрамления окон церкви Казанской Божией Матери в Маркове. Примером русской церкви XVII столетия с плоскими куполами и плоскими закомарами может служить Архангельская церковь Макарьевского монастыря в Желтоводс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русских домов этого времени, прежде всего, следует назвать теперешнее здание дворца бельведера или терема в Москве, расположенного вокруг пятиугольного двора пятью ступенчатыми, постепенно уменьшающимися этажами, расчленение которых издали, но только издали, напоминает итальянизирующий поздний ренессанс. Особенно интересный русский частный дом этого времени, каменная постройка с (реставрированными) деревянными пристройками – дом Зелейщикова в Чебоксарах Казанской губернии. Открытый двумя арочными пролетами средний выступ, в котором идет вверх лестница, увенчан перед крышей огромной деревянной килевидной закомарой. Наконец, не следует забывать о Сухаревой башне в Москве, воздвигнутой в 1689 г. Петром Великим. Сравнительно с оконченным в 1660 г. Иваном Великим, «невестой» которого называет ее русский народ, она производит своим остовом уже значительно более европейское впечатление. Она одно из последних архитектурных произведений «московского» периода империи царей. С основанием Петербурга (1703) начинается петербургский период России, которая сознательно обращается лицом к Запад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ий обзор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аче, чем в конце XVI столетия, выглядел европейский художественный мир на исходе XVII столетия. Грандиозная мощь и двинутый оживлением массивный стиль барокко повсеместно сообщили ему новый отпечаток. Как над Арно и Тибром, так и над Сеной и Темзой, господствовали теперь огромные, далеко видные церковные купола, и всюду возвышались те обильно расчлененные, роскошно оживленные и, тем не менее, цельно выдержанные церковные фасады, прообразы которых в XVI столетии возникли в Риме и в верхней Италии; повсюду явились мощные, широко раскинувшиеся дворцы, вроде Версаля, окруженные стильно распланированными садами. Ваяние, которому ставились главным образом декоративные задачи украшения дворцов, алтарей, церковных порталов и водоемов, охотно следовало за большими, одушевленными, изгибающимися линиями архитектуры. Движения тела поэтому довольно часто возвращались к изгибам старинных готических фигур, а развевающиеся одежды получали самостоятельную, более живописную и декоративную, чем пластическую жизнь. Огромные плафонные картины нового рода, расчлененные неизвестными доселе способами, распространяли бьющую через край, почти не связанную с архитектоникой, красочную жизнь над исполинскими светскими и церковными залами. Стенная живопись большей частью еще заменялась ткаными картинами. Но во всех католических церквах занимали свое место исполинские алтарные картины, полные барочных изгибов, дышащие религиозной страстью, образы которых в связи со стилем их роскошных обрамлений следовали господствующему стилю церковных построек. Без сомнения, итальянские мастера XVII столетия много содействовали дальнейшему развитию этой барочной алтарной живописи; но столь же несомненно, что она нашла свое окончательное выражение только в лучших произведениях Рубенса, на фламандской поч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яду с этим мощным по своей цельности, часто довольно напыщенным барочным искусством, в котором почти растворились переживания готической архитектуры, не исчезавшие вполне в течение целого столетия, развивалось, как и в течение всей эпохи расцвета, реалистическое направление, и хотя оно связано с барочным направлением в самых грандиозных своих проявлениях, как скульптуры Бернини, картины Риберы и Рубенса, но все же оно принесло во всех родах искусства ряд почти вполне свободных от барокко творений, натурализм которых представляет ясно выраженную противоположность господствующему стилю эпох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троительном искусстве можно сопоставить рядом, с одной стороны, начала нового устройства протестантской проповеднической церкви, с другой – стремления устраивать в жилых домах ряды действительно жилых, удовлетворяющих жизненным потребностям, помещений, а также и попытки приспособить язык форм к местному строительному материалу. В скульптуре, где побочные, ложноклассические течения создали теперь уже иного рода противовес преобладанию барочного вкуса, отдельные попытки жанра в скульптуре Голландии, Бельгии и Франции, а затем повсеместно часть портретной скульптуры принадлежат к этому, исключительно реалистическому направлению. В живописи это направление выступает особенно победоносно рядом с прежними приемами, и, несмотря на участие принятое итальянской живописью в реалистическом движении при посредстве Караваджо, а также позднего стиля Тициана, в выработке нового мастерского широкого письма – дальнейшее развитие этого свежего направления совершилось не в Италии, а в других странах. Великие мастера, Рембрандт, Франс Халс и Веласкес, показывают, как этот реализм, внесенный великими художественными личностями, мог, с одной стороны, возвыситься над самим собой, призвав на помощь самую мощную фантастику света и красок, а с другой – утвердиться и развить дальше самые утонченные наблюдения форм и красок великой природы; показывают это также в разных случаях и те преимущественно голландские мастера, которые умели столь же натурально, как и художественно, воспроизводить свои простые, выхваченные из природы и жизни ландшафты повседневной жизни богатых и бедных, животных и мир растений вплоть до простейшей мертвой природы. Уже в XVI столетии все эти роды живописи существовали, как художественные попытки, но именно только XVII столетие довело их до самого полного и свободного расцвета; и, конечно, не случайно то обстоятельство, что это развитие совершилось преимущественно в протестантской и республиканской Голланд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яду с этим великим, по существу декоративным, барочным движением и другим не менее великим, по существу реалистическим направлением, довольно часто переплетавшимися с идеальными художественными представлениями и барочными переживаниями, к числу которых можно теперь присоединить в некоторых отношениях и классицизм, как третье течение, непосредственно или посредственно находившееся под влиянием антиков, обнаружилась к концу XVII столетия во всех областях искусства, как новая ступень развития, склонность к легкому, приятному, изящному, игривому и шаловливому, ставшая основной чертой искусства наступающего столе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вопись собственно была господствующим искусством XVII столетия. Едва ли нужно здесь повторять, что «живописное» с его красочной и перспективной жизнью, с его светом и тенью, с его соединением крайних противоположностей на плоскости, господствовало и в строительном искусстве, и в скульптуре XVII столетия. Почти все именно великие мастера этого столетия, произведения которых проникают в наше сердце, были живописцами. XVII столетие принадлежало бы к самым мощным в художественном отношении мировым эпохам, если бы оно не подарило нам других мастеров, кроме Веласкеса и Риберы, Рубенса и Ван Дейка, Халса, Рембрандта, Вермера, Броувера, Рейсдала и Гоббемы. Несмотря не новейшие попытки провести и в искусстве, как и в различных проявлениях жизни, «переоценку всех ценностей», мы все не можем представить себе мир искусства без мастеров этого размаха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6:00Z</dcterms:created>
  <dc:creator>User</dc:creator>
  <dc:description/>
  <cp:keywords/>
  <dc:language>en-US</dc:language>
  <cp:lastModifiedBy>Mage</cp:lastModifiedBy>
  <dcterms:modified xsi:type="dcterms:W3CDTF">2011-10-09T13:36:00Z</dcterms:modified>
  <cp:revision>2</cp:revision>
  <dc:subject/>
  <dc:title>Искусство ХVII столетия в христианской восточной Европе</dc:title>
</cp:coreProperties>
</file>