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Эпидемия, о которой не говорят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ладислав КОЛОМИЕЦ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Непредвзятый взгляд на проблему пенитенциарного туберкуле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лема «пенитенциарного туберкулеза» является резонансной, причем не только для здравоохранения. В отечественной врачебной среде мало специалистов занимаются подобными вопросами. Причин несколько, главная - не акцентировать внимание на проблеме (понятно почему - из-за значения туберкулеза как своеобразного медицинского индикатора социального благополучия общества). Однако вследствие распространения и особенностей течения заболевания в пенитенциарных условиях полагаем обоснованным применять понятие «пенитенциарный туберкулез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лемы туберкулеза в местах лишения свободы (МЛС) возникли давно, но информации о попытках их решения было крайне мало, иногда ее просто скрывали. Сейчас же ее можно освещать, иногда и политизируя (особенно в СМИ). В периодической печати и открытой служебной информации широко представлены данные о распространении заболевания. Это впечатляет, такое внимание отрадно, это свидетельствует о внимании общества к данной проблеме здравоохранения. В конечном итоге можно констатировать - проблема туберкулеза как социально значимого заболевания стала предметом обсуждения на разных уровнях и в различных институтах общества. Достаточно привести лишь один прим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АЛЬНО ОБУСЛОВЛЕННАЯ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Федеральной целевой программе борьбы с социально значимыми заболеваниями на 20072011 гг. и ее подпрограмме «Защита населения Российской Федерации от туберкулеза» всего выделено 9791, 1 млн руб., из них на организацию противоэпидемических мероприятий в контингентах ФСИН - 2168, 5 млн руб. Очень дорого обходится обществу решение этой проблемы!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чно, следует отдать должное администрации ФСИН, которая наряду с решением целого узла социально-правовых дел уделяет постоянное внимание и туберкулезу. Но тем не менее заболеваемость пенитенциарным туберкулезом продолжает оставаться как минимум на порядок выше сравнительно с остальным населением - в 2008 г. из 120 835 впервые выявленных больных туберкулезом в РФ 12% выявлены в пенитенциарных учреждениях. Отметим - резервуар инфекции в контингентах МЛС настолько огромен, что постоянно грозит выплеснуться на всё население. Да что там грозит - выплескивается, есть отдельные «группы» больных, которые постоянно циркулируют между МЛС и нахождением в свободном обществе (непостоянно, кратковременно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надеемся, что освещение отдельных вопросов по проблемам пенитенциарного туберкулеза будет полезно коллегам и пенитенциарной медицинской службы, и всей службы здравоохра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зработке системы противоэпидемических мероприятий в пенитенциарных контингентах необходим анализ эпидемической ситуации (ЭС). Установить, во-первых, тенденции ее формирования (прогноз, приоритетные мероприятия). Во-вторых, выявить наиболее уязвимые звенья эпидемического процесса. В-третьих - подвести материальную базу для реализации программ предупреждения распространения инфекции. Как же обстоит дело в настоящее время?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бщей оценке ЭС в пенитенциарных учреждениях, по эпидемиологическим критериям, - это эпидемия. И отношение к ней должно быть соответствующим. Однако в отличие от других (вспомним эпопею с «птичьим» и «свиным» гриппом!) здесь особых тревог почему-то не возникает. Представляется целесообразным с целью постоянного внимания к ЭС в МЛС рассматривать ее как «контролируемую эпидемию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настоящего времени ЭС оценивают преимущественно по заболеваемости в контингентах МЛС (далее обозначим находящихся в этих контингентах как социально-дезадаптированные лица - СДЛ). Между тем число случаев активного пенитенциарного туберкулеза именно в условиях ФСИН, исходя из которых планируются дальнейшие противоэпидемические мероприятия, характеризуется не только впервые выявленными больными. Нами в течение длительного времени отслеживается динамика ситуации в пенитенциарных условиях одного из УФСИН ЦФО. Для ее характеристики ввели специальный показатель пораженности, под которым рассматривали частоту впервые выявленных и повторно заболевших больных (рецидив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ЭС во многом формируется за счет заболеваемости среди находящихся в СИЗО, а не в исправительных колониях. Но, главное, доказано, что ее необходимо оценивать по пораженности контингентов, то есть по заболеваемости и частоте рецидив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ИЧЕСКАЯ КАРТ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емы и качество специализированной медицинской помощи, обусловленной туберкулезом (СМП ТБ), в пенитенциарных условиях предопределяются клинической структурой и особенностями течения заболевания. Хотя до настоящего времени основное внимание уделяется впервые выявленным больным (выявление, материально-техническое и медикаментозное обеспечение), однако в СМП ТБ нуждаются и другие СДЛ. Действительно, в наших наблюдениях впервые выявленные больные составили лишь 29, 3%, с рецидивами - 7, 3%, ранее болевшие (РБ) и диагностические больные, соответственно, 25, 1 и 38, 3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линической структуре впервые выявленных преобладали больные с инфильтративным (ИТЛ) и очаговым (ОТЛ) туберкулезом легких - 46, 9 и 36, 4%. Диссеминированный туберкулез (ДТЛ) диагностирован у 11, 9%, туберкуломы - у 3, 6%. Наблюдались единичные случаи внелегочного туберкулеза, как и ФКТЛ (фиброзно-кавернозный) и КТЛ (кавернозный) - у 1, 3% больных. Последние диагностируются при поступлении в СИЗО, что связано не столько с ошибками в обследовании, сколько с проведением следствия и судебных разбирательств. Бактериовыделение у впервые заболевших обнаружено в 39, 7% случаев, деструктивные изменения - у 38, 5% больных. В итоге клиническая структура заболеваемости пенитенциарным туберкулезом существенно отличается сравнительно с заболеваемостью остального населения реги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а контингентов больных с рецидивом туберкулеза имеет свои отличия. Так, достоверно реже диагностируется ОТЛ - 24, 6%, преобладают больные с ИТЛ - 62, 9% случаев, а также с ФКТЛ и туберкуломами - соответственно в 5, 6 и 6, 9% случаев. Фаза распада определялась в 58, 6% случаев (практически так же часто, как и при впервые выявленном процессе). Больные с рецидивом в клинической форме ФКТЛ выявляются в СИЗО, у них отмечаются выраженные клинические проявления. У 74, 3% больных с рецидивом обнаружено выделение МБТ. Из особенностей клинического течения рецидивов отмечается достоверно высокая частота сопутствующих заболеваний - у 15, 5% против 2, 6%, особенно сахарный диабет, психические заболевания, ИБС, а также осложнения туберкуле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й большой объем СМП ТБ в пенитенциарных учреждениях вынуждены были оказывать больным, у которых в 49, 6% случаев необходимо верифицировать диагноз туберкулеза и в 50, 4% определить его активность. Их можно условно обозначить как диагностические. Практически у всех (94, 5%) в легких определялись, как минимум, остаточные изменения различной степени выраж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еобладающем большинстве случаев (89, 5%) «диагностические» больные ранее были известны медицинским работникам как «рентгенположительные» по результатам проверочных осмотров. Не исключено, что отдельные из них, по различным причинам, могли аггравировать соответствующие клинические проявления, тем более известные им в связи с перенесенным в прошлом туберкулезом или по другим источникам. С учетом наличия остаточных туберкулезных изменений и сопутствующих заболеваний проводилось дообследование, в 79, 3% случаев в течение менее меся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ичные пневмонии различной этиологии, в том числе абс-цедирующие, диагностировали у 3, 5% и опухоли легких - у 1, 8%, у остальных 3, 2% больных обнаружены сахарный диабет, обострения ХОБЛ и патология хирургического профиля. У отдельных СДЛСМП этой группы выявлены наркозависимость, алкоголизм, психические заболевания, у 85, 4% табакокурение с частыми обострениями хронического обструктивного бронхита. В результате обследования у 13, 7% больных диагностированы активные формы, у 5, 1% выявлены сопутствующие заболевания на фоне неактивного процесса и в остальных 81, 2% случаев исключен активный туберкулез легк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диагностических больных имеют место и весьма специфические случаи верификации диагноза. Они обусловлены тем, что негативная социальная установка к отбыванию наказания в МЛС стимулирует отклоняющееся поведение в виде симулятивных проявлений (симуляции, аггравации, диссимуляции) и аутоагрес-сивных поступков (самоповреждение, членовредительство или самокалечение). И именно туберкулез, с учетом его распространения и значения для статуса СДЛ, может быть использован как объект симулятивных прояв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тизиатру, как и любому врачу пенитенциарной системы, необходимо различать как симуляцию (ложно изображаемое болезненное состояние), так и аггравацию (преувеличение отдельных симптомов острой фазы, в данном случае туберкулеза). Целью симуляции и аггравации является получение льгот при трудоустройстве, направление в больницу ИУ, освобождение от наказания в ШИЗО и ПКТ и т.д. Случаи диссимуляции (отрицание болезни или ее отдельных синдромов/симптомов) при заболевании туберкулезом крайне ред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лом обследование диагностических больных показано пр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наличии у СДЛ с ОТИ в легких после клинического или спонтанного излечения признаков, свидетельствующих по данным лучевого и лабораторного обследования о возможной реактивации туберкулеза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выявлении у СДЛ клинических признаков заболеваний, которые необходимо дифференцировать с туберкулезом органов дыха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случаях симуляции или аггравации туберкуле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клиническую особенность у диагностических больных следует рассматривать необходимость использования определенного диагностического алгоритма выявления активного туберкулеза - обязательное углубленное клиническое обследование с использованием различных индикаторов активности процесса, различные провокационные пробы и пробную терап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видно, что провокационные пробы в пенитенциарных условиях вследствие как недостаточного оснащения, так и особенностей личности больных, малоинформативны. Так, у больных с подтвержденной активностью процесса протеинотуберкулиновая проба была положительной в 69, 2%, гемотуберкулиновая - у 73, 1%, проба Михайлова - 30, 7%, а местная, общая и очаговая реакции на введение 20 ТЕ отмечались лишь в 9, 6% случа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стей использования для оценки состояния клеточного и гуморального иммунитета других иммунологических индикаторов активности процесса, например, содержание отдельных цитокинов, также крайне мало по тем же причинам. Поэтому наиболее целесообразно для определения активности процесса применять тест-терапию с использованием 3-4 антибактериальных препаратов, наблюдая больных по 0А- или 0Б-группе диспансерного уч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уппу ранее болевших составляют больные, выявленные с различными формами туберкулеза до поступления или ранее в учреждениях ФСИН и продолжающих основной курс лечения в интенсивной или поддерживающей фазе. У них в 57, 8% случаев диагностировали фазу распада, преобладали больные ДТЛ - 18, 9% и ИТЛ - 33, 1% (фаза распада у 63, 5% и 64, 5% больных), ОТЛ диагностирован лишь у 9%. Среди остальных больных, у которых процесс был выявлен значительно раньше, и неоднократно лечившихся, и в условиях УФСИН, диагностировали кавернозный туберкулез в 1, 2%, плеврит (эмпиема) - 0, 6%, цирротический - 3, 3%, туберкуломы - 12, 9% (в т.ч. в фазе распада 25, 5%) и ФКТЛ в 20, 5% случа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онический туберкулез в пенитенциарных условиях, как правило, распространенный и в большинстве с деструктивными изменениями в виде сформированных полостей. Так, у 22, 7% ранее болевших были поражены 6 и более сегментов. Из всех РБ до поступления в УФСИН лишь в 1, 5% случаев ранее применялись хирургические методы лечения, еще в 13, 1% больных с ФКТЛ, туберкуломами и ЦТЛ возможно было использовать хирургические методы, включая коллапсотерапию (в том числе и торакопластику), но согласились и оперированы только не более чем 50% больных с такими форм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ПЕХ ЛЕЧЕНИЯ - В РАННЕЙ ДИАГНОСТИКЕ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омненно, из противоэпидемических мероприятий в пенитенциарных условиях приоритетное значение имеет своевременное выявление больного. Активное выявление больных осуществляется путем проверочных осмотров флюорографическим методом при поступлении в учреждения УФСИН, а затем дважды в год до конца наблюдения. При качественном проведении проверочных осмотров, с двойным чтением флюорограмм и соблюдением сроков дообследования, СДЛ активно выявляется ежегодно в среднем у 85% больных. Здесь же необходимо отметить, что более чем у 40% из них такое обследование было проведено в интервале между плановыми осмотрами, то есть по назначению медицинских работников при появлении признаков, подозрительных на туберкулез. И лишь до 15% больных ежегодно выявлялись пассивно, после обращения самостоятельно за медицинской помощью и обследовании согласно выполнению клинического минимума. Таким образом, проведение проверочных осмотров в принятом режиме не гарантирует своевременность диагностики во всех случаях. Следовательно, именно в учреждениях ФСИН необходимо стимулировать своевременное обращение СДЛ при появлении подозрительных на туберкулез симпто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частая причина несвоевременной диагностики - запоздалое дообследование - 85, 756, 6%. Результаты анализа постоянно учитывались при разработке противоэпидемических мероприятий, и хотя качество и время дообследования постоянно улучшаются, тем не менее вследствие административно-режимных условий УФСИН эта причина остается главной в случаях несвоевременной диагностики процес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результатам длительных наблюдений доказано, что для планирования и проведения противоэпидемических мероприятий необходимо выделять отдельные группы риска среди контингентов пенитенциарных учреждений, такие как ВИЧ-инфицированные, пребывающие в экстремальных ситуация, в отдельных психофункциональных состояниях по данным психометрических исследований. В целом же группа риска (СДЛ с сочетанием нескольких факторов - различные заболевания, спонтанное или клиническое излечение, контакт, пребывание в экстремальных условиях) составляет не более 7% контингента подследственных и осужденных, и именно в ней должны приоритетно проводиться противоэпидемические мероприятия. Переболевшие туберкулезом, как рассматриваемая до настоящего времени основная группа, составляют до 17% всего контингента УФСИН, у большинства из них (90%) выявляются выраженные остаточные изменения в легких, и они нуждаются в постоянном наблюдении (как минимум на условиях бывшей 7-А ГДУ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ЕМ ПРИЧИНЫ ЗАБОЛЕВАЕМОСТ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ыяснении факторов риска развития туберкулеза исходили из следующих предпосылок. Во-первых, влияние факторов риска самого разнообразного генеза в условиях контингентов ФСИН сравнительно с остальным населением более продолжительное и интенсивное. Во-вторых, приоритетным является влияние социально обусловленных факторов, а именно условий внешней среды (полноценность питания, бытовые условия, характер трудовой деятельности) и пребывания в условиях ФСИН (пенитенциарный стаж, пребывание в экстремальных условиях, психологическое состояни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лено, что имеют значение факторы риска как в пенитенциарных условиях, и такие, как поведенческие особенности СДЛ, вредные привычки (курение, алкоголизм, наркомания, токсикомания), кастовость и клановость взаимоотношений, определяющие агрессивность поведения, интенсивное стрессовое давление и др. В наших исследованиях влияние таких факторов интегрированно оценивалось как влияние психологического состояния и особенностей психического здоровья СДЛ. Учтено и возможное влияние факторов, обусловленных инфекцией, - характер инфицирования и излечения в прошлом, остаточных изменений в легких и контакты с больным туберкулезом, а также характеризующих сам организм человека (сопутствующие заболевания, пол и возраст, не исключено - другие факторы генетического план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ияние социально значимых факторов риска как условий внешней среды в пенитенциарной системе изучено путем оценки условий труда (по величине заработка СДЛ), качества питания СДЛ (по стоимости суточного рациона) и такого фактора, как соблюдение режима учреждения. Частота случаев его нарушения характеризует требования администрации, что сказывается на психологическом состоянии СД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лена выраженная обратная корреляционная связь между рассматриваемыми факторами и заболеваемостью туберкулезом, а также частотой возникновения рецидивов. Частота возникновения активного туберкулеза снижалась при росте затрат на питание СДЛ, их заработка (занятости), количества фиксируемых нарушений, то есть степени соблюдения режима, - коэффициенты корреляции указанных факторов составили соответственно - 0, 97, - 0, 82 и - 0, 89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водимых исследованиях было впервые изучено влияние, как фактора риска психофункционального состояния СДЛ, определяемого путем психологического тестирования и психометрического обследования. Как дополнительный фактор риска рассматривали пребывание СДЛ в экстремальных ситуациях (наказание за нарушение режима с дополнительными ограничениями свободы, например, помещение в ШИЗО), ведь при этом ухудшаются психофункциональное состояние, условия быта и режима питания, повышается возможность влияния суперинфекции. Выявлена выраженная прямая корреляционная связь (зависимость, r=1, 0) между заболеваемостью и частотой пребывания СДЛ в таких психофункциональных состояниях, как раздражение, напряжение и агрессия, а также надежды на лучшее будущее (r=0, 90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ицированность (по результатам определения чувствительности к туберкулину репрезентативной группы) установлена у 96, 2% СДЛ, ранее клинически излеченные от туберкулеза составили 17, 5% и у них в 90, 1% случаев были выявлены остаточные изменения в легких. С учетом этого влияние инфицирования как фактора риска возникновения туберкулеза нивелируется, и необходимо учитывать значение суперинфекции для возникновения заболевания или же его рециди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ичество СДЛ СМП, страдающих различными заболеваниями и переболевших туберкулезом, общавшихся в условиях содержания их в учреждениях ФСИН с больными и переболевшими туберкулезом и пребывавших в экстремальных условиях, то есть подверженных влиянию нескольких факторов риска, составило лишь 10, 1%. Количество СДЛ СМП, не подверженных влиянию хотя бы одного из указанных факторов риска, было в 2 раза больше - 19, 9%. Таким образом, на фоне влияния различных социально обусловленных факторов внешней среды (пребывание в МЛС) у 70% больных СДЛ имеет место влияние и других факторов риска возникновения туберкуле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лексный анализ влияния этих факторов в пенитенциарных условиях подтвердил, что риск развития рецидива достоверно выше риска возникновения впервые выявленного туберкулеза - 2, 6% против 1, 6% (P&lt;0, 05). И именно в случаях рецидива при наличии сопутствующих заболеваний, пребывания в экстремальных ситуациях и общении с больными активным туберкулезом риск составил 7, 9% сравнительно с 2, 8% для впервые заболевших (P&lt;0, 05).</w:t>
      </w:r>
    </w:p>
    <w:p>
      <w:pPr>
        <w:pStyle w:val="Normal"/>
        <w:spacing w:before="120" w:after="0"/>
        <w:ind w:firstLine="567"/>
        <w:jc w:val="both"/>
        <w:rPr/>
      </w:pPr>
      <w:r>
        <w:rPr/>
        <w:t>«СЕКРЕТЫ» ЭФФЕКТИВ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фективность реабилитации больных СДЛ в условиях ФСИН является одним из важнейших показателей формирования ЭС в пенитенциарных учреждениях. В основе лежит повышение эффективности клинической (медицинской) реабилитации. Однако учитывать достижение только клинического излечения, по аналогии с остальным населением, малопродуктивно, так как вне анализа остается оказание СМП значительным контингентам СДЛ в условиях ФС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тим, что в условиях ЛПУ УФСИН в преобладающем большинстве случаев лечение всех категорий больных проводится по индивидуализированным режимам (разумеется, вначале исходя из положений известных приказов № 109 и № 50, которые в чистом виде зачастую просто невозможно выполнить именно в условиях УФСИН). На наш взгляд, при оценке эффективности лечения целесообразно учитывать достижение не только клинического излечения. Эффективность СМП характеризуют также достижение клинического улучшения, стабилизация процесса, прогрессирование или смер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когортном анализе частота клинического излечения повышалась в течение 5 лет наблюдения с 34 до 60, 3%, закрытие полостей распада - с 63, 5 до 71, 8%, а прекращение бактериовыделения с 74, 1 до 75, 5% больных. В условиях здравоохранения удалось достичь показателей, аналогичных приведенным, не более чем у 22-27%, 59, 9-63, 4% и 64, 8-71, 2% случаев. Анализ же эффективности оказания СМП по группам больных позволил установить, что в итоге клинически эффективным проводимое обследование и лечение можно считать у 60, 3% впервые выявленных СДЛ, 35, 1% больных с рецидивами и лишь у 34, 3% ранее заболевших СДЛ СМП. Верификация диагноза после дополнительного обследования и превентивное или пробное лечение были эффективными у 88% диагностических СДЛ СМП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33, 2% наблюдаемых удалось достичь стабилизации процесса в результате лечения. Такие результаты, с учетом других условий, могут быть обнадеживающими. Несомненно, отсутствие эффекта при обследовании и лечении всех активных больных лишь в 7, 6% случаев является доказательством достаточно эффективной клинической реабилитации СДЛ СМП в условиях ФС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лено, что эффективность реабилитации неодинакова при различном характере процесса и длительности основного курса лечения. Так, если эффективность среди всех активных больных с деструктивными формами достигнута в 18, 8% случаев, то среди болевших различными клиническими формами без деструкции - в 48, 8%. Влияние продолжительности лечения было также неоднозначным. Если из 376 СДЛ с активным процессом, принимавших лечение не более 3 месяцев, эффективным оно было у 14, 9%, то при основном курсе в течение 4-6 месяцев - 54, 8%, 7-9 - 76% и при продолжительности в 10-12 месяцев - у 76, 8%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ная эффективность и при различной устойчивости МБТ: при моноустойчивости лечение было эффективным у 29, 8% больных, устойчивости к двум АБП (преимущественно S+H или S/H+АБП основной группы) - 25%, у выделителей полирезистентных МБТ - 26, 7% и при наличии МЛУ - 25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же время среди бактериовыделителей лекарственно-чувствительных МБТ эффективность достигнута у 51, 6% СДЛ (P&lt;0, 05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эффективность клинической реабилитации больных пенитенциарным туберкулезом достоверно предопределялась тремя факторами - характером процесса, продолжительностью основного курса лечения и характером чувствительности МБТ к антибактериальным препаратам. Эти полученные впервые данные о качестве реабилитации и объемах оказания СМП трудно оценить в сравнении, так как в целом по ФСИН приводятся зачастую результаты лишь выборочных исследований по эффективности впервые выявленных больных. Более того, отсутствуют аналогичные данных при лечении и в условиях здравоохра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тим еще одно обстоятельство. В период внедрения стандартных режимов антибактериальной терапии и мониторинга лечения как основной курс, так и превентивное лечение в группе диагностических больных начинали (или продолжали) в соответствии с рекомендуемыми режимами этиотропной терапии. Однако в процессе ее проведения у 71, 3% впервые выявленных СДЛ, 84, 5% больных с рецидивом и у 94, 3% принимавших основной курс ранее заболевших были использованы, если точнее - вынуждены были использовать, индивидуальные режимы антибактериальной терапии. Основными причинами были дефицит показанных антибактериальных препаратов, плохая переносимость, лекарственная устойчивость МБТ и режимные условия содержания больных. Особенности индивидуализированных режимов этиотропной терапии у СДЛ заключались в применении АБП не в соответствии со спектром устойчивости МБТ, сокращении или удлинении интенсивной фазы, применении 3 препаратов в течение всей поддерживающей фазы основного курса лечения. В связи с этим принципиальное значение имеет централизованное обеспечение учреждений ФСИН препаратами для этиотропной и патогенетической терапии. Особенно речь идет о последней, так как опять-таки именно в условиях ФСИН во многих случаях нельзя ограничиться только антибактериальной терап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ОСТАВИТЬ ВРАЧА «ЗА КОЛЮЧКОЙ»?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остановиться еще на одной проблеме пенитенциарного туберкулеза - подготовке кадров фтизиатров для ведомственной медицинской службы и их последипломном образовании. Она далеко не простая. Насколько известно, ее решение в настоящее время становится не только злободневным, но для некоторых регионов страны просто угрожающим. Так, по данным А.Ко-нонца, только в 2006-2007 гг. из учреждений уголовно-исполнительной системы уволилось около 300 фтизиатров. Престиж профессии падает, в интернатуре трудно подготовить качественную замену уходящим специалистам. В ЛПУ пенитенциарных учреждений, обслуживающих малое количество СДЛ, по штатному расписанию нет ставок фтизиатров. В какой-то степени это оправданно, если исходить из требований и норм функциональной нагрузки врача в настоящее время. Но ведь больные туберкулезом есть, и противоэпидемические мероприятия проводить необходимо. В этих случаях можно интегрировать работу фтизиатра с работой врачей других специальностей, прежде всего пульмонолога, ведь и сама фтизиатрия является в большей степени фтизиопульмо-нологией. Но тогда опять-таки необходима специализация этих врач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кафедре фтизиопульмонологии Курского государственного медицинского университета накоплен достаточный опыт разрешения этой проблемы. Мы сотрудничаем с медицинскими работниками службы ФСИН области с конца 70-х годов XX века и первыми в открытой печати опубликовали в 1991 г. результаты исследований по пенитенциарному туберкулезу и реализуемых предложений. В последние 4 года туберкулезное отделение областной больницы УФСИН стало филиалом клинической базы кафедры, здесь с учетом особенностей режима УФСИН проводятся отдельные практические занятия студентов. Отметим, что студенты наряду с профессиональной подготовкой получают представление не только о пенитенциарной медицине, но и по вопросам, скажем так, воспитательного, правового характ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й интегрированной работе важнейшим разделом является подготовка кадров. Используется своеобразная форма неклинической интернатуры, когда интерны сразу зачисляются в кадровый состав, а затем в течение года проходят очно-заочную подготовку на кафедре с элементами дистанционного обучения. Более того, нередко уже на этапе додипломного обучения приходится вести профессиональную ориентацию выпускников к работе в системе ФСИН. Именно таким путем подготовлено большинство фтизиатров УФСИН области. Последипломное образование проводится путем проведения при кафедре сертификационных циклов тематического усовершенствования, с последующей аттестацией на врачебные катег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азывается и конкретная лечебно-диагностическая помощь больным, так как фтизиатры учреждений ФСИН запредельно загружены, очень часто нуждаются в квалифицированной консультативной помощи. Все сложные случаи верификации диагноза, обоснования плана лечения и реабилитации рассматриваются на заседаниях ЦВКК, сотрудники кафедры по приказу являются ее членами. В плановом порядке, в фиксированные дни, проводятся консилиумы и клинические разборы с привлечением фтизиатров МСЧ других подразделений системы УФСИН. Консультации в других учреждениях УФСИН осуществляются по вызову, а также во время плановых выездов для курации этих ИК. В среднем в течение года консультируется более 350 боль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рганизационно-методической работе приоритетным является внедрение методов диагностики, лечения, профилактики и реабилитации больных и переболевших среди подследственных и осужденных применительно к условиям работы ведомственной медицинской службы и с учетом нормативных положений ФСИН. При этом зачастую осуществляется своеобразный арбитраж с выбором наиболее приемлемых вариантов медицинской тактики и учетом инструкций, приказов, указаний и просто бюрократической переписки. Конечно же, важнейшим разделом для сотрудников кафедры является научно-исследовательская работа, выполняемая интегрированно с работниками ЛПУ ФСИН и направленная на предупреждение распространения туберкуле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едрение результатов проводимых исследований с предлагаемыми решениями проблем в целом имеет положительные последствия. Эпидемическая ситуация продолжает оставаться на уровне контролируемой эпидемии, однако заболеваемость хотя и превышает таковую среди всего населения области почти в 5 раз, но значительно ниже сравнительно с федеральными показателями. Так, в учреждениях УФСИН области она снизилась за последние 7 лет на 64, 1%, в то время как по ФСИН - на 29, 4%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ключение необходимо отметить, что вопросы по проблеме туберкулеза в пенитенциарных учреждениях значительно шире рассматриваемых в стат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адислав КОЛОМИЕЦ, заведующий кафедрой фтизиопульмонологии Курского государственного медицинского университета, профессор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дицинская газета № 72 (7002) 22 сентября 20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7:00Z</dcterms:created>
  <dc:creator>User</dc:creator>
  <dc:description/>
  <cp:keywords/>
  <dc:language>en-US</dc:language>
  <cp:lastModifiedBy>Mage</cp:lastModifiedBy>
  <dcterms:modified xsi:type="dcterms:W3CDTF">2011-10-09T13:37:00Z</dcterms:modified>
  <cp:revision>2</cp:revision>
  <dc:subject/>
  <dc:title>Эпидемия, о которой не говорят</dc:title>
</cp:coreProperties>
</file>