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атериалы размыкающих контактов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Предмет: Электроматериаловедени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тудент: Клевенский А.А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ГОУ СПО политехнический колледж №42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осква 2009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мыкающий контакт (ГОСТ 14312) - контакт электрической цепи, замкнутый в начальном положении реле и размыкающийся при переходе реле в конечное полож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ы для размыкающих контактов работают в сложных условиях, поскольку в процессе работы между контактными поверхностями размыкающих контактов могут возникать электрические разряды в виде искры или дуги. Этот процесс сопровождается электрической эрозией, которая я является причиной нормальной работы соответствующего прибора. На поверхностях размыкающих контактов образуются оксидные плёнки, поэтому они подвержены также эрозии или химическому износ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зико-химические свойства контактного материала, снижающие отрицательное влияние воздействия разрушающих фактор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высокие температуры плавления и кипения, теплоты плавления и испарения, теплоемкость, теплопроводность 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низкая упругость паров, высокое поверхностное натяжение распла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высокие электропроводность, работа выхода электрона, потенциал иониз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высокие прочность, усталостная прочность, ударная вязкость; оптимальная твердос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высокие коррозионная стойкость, летучесть продуктов коррозии и их электропроводность, оптимальные прочность поверхностных слоев и сила их связи с осно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ы для размыкающих контактов должны обладать следующими свойств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зкое значение удельного электрического сопротивл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ое падение напряжения на контакт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йкость к механическому и электрическому износу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допускать эрозии контактирующих поверхностей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допускать приваривания контактных поверхностей друг к другу под действием электрической дуги при размыкании контакт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оянство контактного электрического сопротивл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гкая обмотк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зкая стоим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бор материалов для материалов для размыкающих контактов ведут по значению коммутируемого тока или по мощности размыкания электрических цеп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значению коммутируемого тока разрывные контакты делят на слаботочные (работают при токах до единиц ампер) и сильно точные (работают при токах, больше единиц ампер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лектротехнической промышленности из благородных металлов изготовляют контакты с большой степенью надёжности (стойкость против коррозии, устойчивость к действию образующейся на контактах кратковременной электрической дуги). В технике слабых токов при малых напряжениях в цепях используются контакты из сплавов золота с серебром, золота с платиной, золота с серебром и платиной. Для слаботочной и средненагруженной аппаратуры связи широко применяют сплавы палладия с серебром (от 60 до 5 % палладия). Представляют интерес металлокерамические контакты, изготовляемые на основе серебра как токопроводящего компонента. Магнитные сплавы благородных металлов с высокой коэрцитивной силой употребляют при изготовлении малогабаритных электроприборов. Сопротивления (потенциометры) для автоматических приборов и тензометров делают из сплавов благородных металлов (главным образом палладия с серебром, реже с другими металлами). У них малый температурный коэффициент электрического сопротивления, малая термоэлектродвижущая сила в паре с медью, высокое сопротивление износу, высокая температура плавления, они не окисля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боточные размыкающие контак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боточные (маломощные) размыкающие контакты изготавливают из благородных и тугоплавких металлов и сплавов на их основе типа твердых раств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широкой номенклатуре контактов применяется чистое серебро, которое обеспечивает высокую электропроводимость и низкое переходное электрическое сопротивление, однако имеет недостаточную стойкость к эрозии, и серебряные контактные поверхности легко свариваются между собой. Чистое серебро не используют также для особо точных размыкающих контактов с малой силой контактного нажатия (малонагруженных) и в сочетании с материалами, содержащими серу (например, резина, эбонит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ебро – слаботочные реле различного назначения, сигнальная аппаратура, контак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помогательных цепей, термостаты, бытовые приборы, управление флуоресцентными лампами, командоконтроллеры, нагреватели воды, светоустановочные аппараты; покрытия электра осаждением на контактные детали устройств радио- и электронной техники, работающих в без дуговом режи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ебро-кадмий – реле, бензино- и маслоизмерители, контрольные реле легко- и средненагруженные авиационного оборудования, выключатели перегрузки и термостаты холодильников, уличные сигналы, тепловые выключатели, старт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ебро-кадмий-никель-железо – реле-регуляторы напряжения, автоприбо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ебро-кадмий-никель, серебро-кадмий-индий – реле в диапазоне токов 0-30 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ебро-палладий – сигнальная аппаратура, телефонные реле и номеронабиратели, регуляторы напряжения, управление флюоресцентными лампами, бензино- и маслоизмерители, защитные устройства электродвигателей, выключатели холодильников и термостатов, контактные коль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ебро-магний-никель, серебро-золото-магний-никель, серебро-магний-цирконий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ебро-магний-никель-цирконий, серебро-палладий-магний – заменители контактов из сплавов платина-иридий, золото-палладий-платина, золото-никель, золото-платина в малогабаритных и миниатюрных электромагнитных реле радиоэлектро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ебро-оксид циркония – микровыключатели, реле на токи в диапазоне 0,01-100 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ебро-медь – реле, сигнальная аппаратура, светотехнические выключатели, радиоаппарату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ебро-медь-никель – стенные бытовые выключатели, реле уличных сигналов, тепловы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ключатели, преобразователи тока, выключатели связи, реле автоматики, выключатели и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ле авиационные легконагруженные, электромагнитные счетчики, управление флуоресцентными лампами, автомобильные и железнодорожные сигнальные реле, регуляторы осве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енное улучшение электроконтактных свойств серебра путем его легиро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возможно, поскольку достигаемое при этом улучшение твердости, износостойкости обязательно сопровождается снижением температуры плавления, тепло- и электропровод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озиционные материалы сочетают свойства отдельных компонентов без их значительного снижения (электро- и теплопроводность,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сплавы обладают переходным электрическим сопротивлением такие же, как у сереб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боточные размыкающие контакты из серебра и его сплавов используют в устройствах электронной автоматики, а аппаратуре авиационного и морского оборудования.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9"/>
        <w:gridCol w:w="7319"/>
      </w:tblGrid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2180" cy="932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Т-6012Б 100А, КТ-6022Б 160А</w:t>
            </w:r>
          </w:p>
          <w:p>
            <w:pPr>
              <w:pStyle w:val="Normal"/>
              <w:rPr/>
            </w:pPr>
            <w:r>
              <w:rPr/>
              <w:t>Контактор электромагнитный переменного тока двухполюсный с двумя замыкающими и двумя размыкающими вспомогательными контактами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2180" cy="932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Т-6013Б 100А, КТ-6023Б 160А</w:t>
            </w:r>
          </w:p>
          <w:p>
            <w:pPr>
              <w:pStyle w:val="Normal"/>
              <w:rPr/>
            </w:pPr>
            <w:r>
              <w:rPr/>
              <w:t>Контактор электромагнитный переменного тока с двумя замыкающими и двумя размыкающими вспомогательными контактами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2180" cy="713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Т-6633 250А</w:t>
            </w:r>
          </w:p>
          <w:p>
            <w:pPr>
              <w:pStyle w:val="Normal"/>
              <w:rPr/>
            </w:pPr>
            <w:r>
              <w:rPr/>
              <w:t>Контактор электромагнитный переменного тока с двумя замыкающими и двумя размыкающими вспомогательными контактами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2180" cy="7950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ТП-6633 250А, КТ-6633Г 250А</w:t>
            </w:r>
          </w:p>
          <w:p>
            <w:pPr>
              <w:pStyle w:val="Normal"/>
              <w:rPr/>
            </w:pPr>
            <w:r>
              <w:rPr/>
              <w:t>Контактор электромагнитный переменного тока с втягивающей катушкой постоянного тока и двумя замыкающими и двумя размыкающими вспомогательными контактами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2180" cy="7131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К-1-10 40А</w:t>
            </w:r>
          </w:p>
          <w:p>
            <w:pPr>
              <w:pStyle w:val="Normal"/>
              <w:rPr/>
            </w:pPr>
            <w:r>
              <w:rPr/>
              <w:t>Контактор электромагнитный с втягивающей катушкой постоянного тока двумя замыкающими и двумя размыкающими вспомогательными контактами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2180" cy="7131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ТЭ 01-25 25А</w:t>
            </w:r>
          </w:p>
          <w:p>
            <w:pPr>
              <w:pStyle w:val="Normal"/>
              <w:rPr/>
            </w:pPr>
            <w:r>
              <w:rPr/>
              <w:t>Контактор электромагнитный постоянного тока однополюсной с одним замыкающим и одним размыкающим вспомогательным контактом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2180" cy="685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П-207У3 2500А</w:t>
            </w:r>
          </w:p>
          <w:p>
            <w:pPr>
              <w:pStyle w:val="Normal"/>
              <w:rPr/>
            </w:pPr>
            <w:r>
              <w:rPr/>
              <w:t xml:space="preserve">Контактор однополюсной постоянного тока для комутирования силовых цепей постоянного тока при номинальном напряжении 600В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Золото обладает коррозионной стойкостью к образованию сернистых плёнок при комнатной температуре и нагревании, однако оно склонно к дугообразованию, и даже при малых токах на золотых контактах в результате эрозии образуются иглы и наросты. Поэтому золото в чистом виде применяют для изготовления прецизионных контактов, которые работают при малых напряжениях и малом контактном нажатии. В качестве контактного материала золото используют главным образом в виде сплавов с платиной, серебром, никелем, цирконием, которые имеют повышенную твердость, хорошую коррозионную и эрозионную стойк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тина в чистом виде редко применяется для изготовление контактов. Она служит хорошей основой для ряда контактных сплавов, так как не окисляется на воздухе и не образует сернистых пленок, а также обеспечивает платиновым контактам стабильное переходное сопротивление. Платина-серебро– радиоаппаратура, приборы автоматики и радио, радиовибраторы и устройства питания от сети радиоаппаратуры, электромагнитные счетч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распространение получили сплавы платины с никелем, серебром, золотом, иридием, которые, обладают повышенной твердостью и удельным электрическим сопротивлением, применяются в прецизионных реле, работающих без дуговых разрядов,  контрольных реле авиационного электрооборудования, в малогабаритных и миниатюрных реле радиоэлектронной аппара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льфрам давно получил распространение в качестве контактного материала благодаря ряду свойств, удовлетворяющих совокупности наиболее нужных характеристик контактных материалов:  вольфрамовые контакты не свариваются во время работы, так как температура плавления вольфрама 3380 градусов в не несколько раз более стойки к эрозии, чем платина; наилучшими свойствами обладают контакты из вольфрамовой проволоки с продольно-волокнистым строением. Если зерна у нарезанных из проволоки контактов вытянуты вдоль оси контакта, заметно повышают его износостойкость легирование вольфрама молибденом повышают его твердость, удельное электрическое сопротивление и снижает тугоплавкость. Однако молибден вводят в сплав с вольфрамом в ограниченных количествах, так как молибден корридирует при комнатной температуре с образованием рыхлых окисных плен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льфрамовые контакты применяют в контрольных реле авиационного оборудования, в телеграфных, сигнальных реле, прерывателях и преобразователях тока, в вакуумных или газонаполненных выключателях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ильноточные размыкающие контак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льноточные (мощные) размыкающие контакты изготавливают из металлокерамических материалов, получаемых методами порошковой металлургии металлокерамические контакты обладают рядом преимуществ по сравнению с обычными металлически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стойки к оплавлению, привариванию и износу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заменимы при высоких токовых и механических нагрузках;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о увеличивают срок службы контактов при умеренных нагрузках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ышают надежность и долговечность аппаратов при значительной экономии серебра (от 10% до 100%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аллокерамические материалы для сильноточных контактов должны состоять из невзаимодействующих друг другу компонентов, один из которых обладает значительно большей тугоплавкостью, а другой обеспечивает хорошую проводимость материала. Менее тугоплавкий компонент удерживающего в порах более тугоплавкого силами поверхностного натя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свойства достигаются за сч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гиров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я порошков спецсплав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едения в состав материала неметаллических добавок (типа нитридов, боридов, карбидов, графита, сульфидов и т.д.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питок металлами и неметалла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я различных технологических прием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озиции, содержащие серебро и медь, обеспечивают контактам высокую электро- и теплопровод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озиции, содержащие тугоплавкие фазы в виде равномерных включений оксидов кадмия, меди, никеля, вольфрама, графита, припятствуют свариванию контактов, повышают их износо- и термостойкость. При этом оксид кадмия при температуре примерно 900С, а окись меди приболее высоких температурах, разлагалась на кадмий и кислород и медь и кислород, увеличивает скорость гашения ду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озиция серебра с никелем хорошо поддается механической обработке и обладает высокой коррозионной стойк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озиция серебра с окисью кадмия не образует непроводящих окислов и поэтому не требует высоких контактных давлений. Её используют для изготовления контактов, работающих в цепях постоянного тока (300А 500А). в процессе эксплуатации контакты на основе этой композиции нельзя зачищать наждачной бумаг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лкодисперсные контакты материалы повышают срок службы размыкающих контактов 1.5… 3 раза, если исходные компоненты материала измельчены до размеров 0.5…2 мкм вместо обычных размеров 50…150 мк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тойкости к свариванию (в порядке уменьшения) контактные материалы раполагаются следующим образом: графит, вольфрам, вольфрам – молибден, металлокерамика, вольфрам – медь (серебро), карбид вольфрама – серебро, сплавы серебро – кадмий, металлокерамика серебро – оксид кадмия, серебро (медь) – граф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льноточные металлокерамические контакты используют для общепромышленных целей, в частности авиационных реле и выключателях среднего и тяжелого режимов, в автоматических реле и выключателях, контакторах, пускателях реле сигнал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рриты изготовляют методами холодного и горячего прессования из порошков чистого железа и сплавов на его основе или из порошков на основе окислов железа. Ферриты спекают в окислительной атмосфе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ктроконтактные металлокерамические материалы изготовляют из смеси порошков тугоплавких металлов с медью, серебром, никелем. Тугоплавкие металлы (W, Мо, Со, Ni) определяют механические свойства, легкоплавкие металлы служат наполнителем и придают материалам высокую электропроводимость. Получаемые материалы устойчивы к эрозии. Контакты изготовляют монометаллическими или биметаллическими. В соответствии с этим применяют различную технологию формования контактов. Металлокерамические контакты применяют в магнитных пускателях, тепловых реле и реле особо тяжелого режима, контроллерах, регуляторах напряжения, аппаратуре управления, преобразователях тока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уществует контактных материалов, удовлетворяющих всем необходимым требованиям. Удаётся только приблизится к созданию материалов с совокупностью наиболее нужных характеристик. Поэтому устройства с размыкающими и скользящими контактами стремятся заменять соответствующими схемотехническими решениями. Это позволяет эксплуатировать приборы в более жестких условиях, снижает число отказов и повышает срок службы приборо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kompozit.spb.ru/catalog/por3.htm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elib.sfu-kras.ru:8080/bitstream/2311/1456/1/03_denisova.pdf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ru.wikipedia.org/wiki/%D0%91%D0%BB%D0%B0%D0%B3%D0%BE%D1%80%D0%BE%D0%B4%D0%BD%D1%8B%D0%B9_%D0%BC%D0%B5%D1%82%D0%B0%D0%BB%D0%BB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modul-c.narod.ru/kontaktor.html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cncexpert.ru/m302.htm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бник начального проф. Образования. Журавлёва Л.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7:00Z</dcterms:created>
  <dc:creator>User</dc:creator>
  <dc:description/>
  <cp:keywords/>
  <dc:language>en-US</dc:language>
  <cp:lastModifiedBy>Mage</cp:lastModifiedBy>
  <dcterms:modified xsi:type="dcterms:W3CDTF">2011-10-09T13:37:00Z</dcterms:modified>
  <cp:revision>2</cp:revision>
  <dc:subject/>
  <dc:title>Материалы размыкающих контактов</dc:title>
</cp:coreProperties>
</file>