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ход Господень в Иерусалим (Вербное воскресенье)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алков П.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праздника в границах православного богослужебно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Входа Господня в Иерусалим совершается за неделю до Пасхи. Он относится к числу Господских двунадесятых празд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ь праздника с событиями Священной истории Ветхого и Нового За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ысли евангелиста Матфея, а вслед за ним и древних церковных толкователей, в день Входа Господня в Иерусалим исполнилось ветхозаветное пророчество об образе явления миру ожидаемого Мессии. Вот что говорит пророк Захария: “Ликуй от радости, дщерь Сиона, торжествуй, дщерь Иерусалима: се Царь твой грядет к тебе, праведный и спасающий, кроткий, сидящий на ослице и на молодом осле, сыне подъяремной” (книга пророка Захарии 9:9). Такое странное на первый взгляд событие — торжественный вход Царя не на коне, а именно на осле, объясняется древним обычаем: цари ездили на осле для того, чтобы показать, что они не желают войны. Осел представлялся животным, символизирующим состояние мира; поэтому и Христос въезжает в Иерусалим на осле, знаменуя тем самым, что Он будет царствовать не силой оружия, но Духом Господним. Именно так вступал в Иерусалим и предок Спасителя — по Его человечеству — царь Дави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ророчество Захарии нашло свое исполнение в Новом Завете — в событии Входа Господня в Иерусалим. Об этом повествуют все четыре евангелиста (Евангелие от Матфея 21:1-11; Евангелие от Марка 11:1-11; Евангелие от Луки 19:29-44; Евангелие от Иоанна 12:12-1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как описывает это событие евангелист Матфей: “И когда приблизились к Иерусалиму и пришли в Виффагию к горе Елеонской, тогда (Иисус) послал двух учеников, сказав им: пойдите в селение, которое прямо перед вами; и тотчас найдете ослицу привязанную и молодого осла с нею; отвязав, приведите ко Мне. И если кто скажет вам что-нибудь, отвечайте, что они надобны Господу; и тотчас пошлет их... Ученики пошли, и поступили так, как повелел им Иисус. Привели ослицу и молодого осла, и положили на них одежды свои, и Он сел поверх их. Множество же народа постилали свои одежды по дороге; а другие резали ветви с дерев и постилали по дороге. Народ же, предшествовавший и сопровождавший, восклицал: осанна (то есть “спасение” или “спаси нас” — возглас, которым евреи приветствовали царей) сыну Давидову! благословен Грядущий (слово это понималось как мессианский титул) во имя Господне! Осанна в вышних! И когда вошел Он в Иерусалим, весь город пришел в движение и говорил: кто Сей? Народ же говорил: Сей есть Иисус, Пророк из Назарета Галилейского” (Евангелие от Матфея 21:1-4, 6-1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ховный смысл праз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Входа Господня в Иерусалим посвящен последним дням земной жизни Спасителя. Вскоре после чуда воскрешения Лазаря Царь Мира — как Властитель, приходящий к Своим подданным с миром — въезжает в Иерусалим на подъяремной ослице и молодом осленке. По мысли толкователей, подъяремная ослица здесь — символ евреев, находящихся под ярмом закона, а необъезженный осленок — символ еще непросвещенных язычников; Господь же пришел воцариться и над теми и над другими. Навстречу Ему выходят толпы людей, наслышанных о Его удивительных чудесах, о Его вдохновенных проповедях. Жители города бросают под копыта ослика — в знак уважения ко Христу, в знак своего преклонения перед Ним — собственные одежды, они радостно размахивают зелеными ветвями финиковых пальм (символ которых — наши северные православные вербы, приносимые в день праздника храмы и окропляемые здесь святой водой), они возглашают Ему славословия. Люди встречают Иисуса Христа — как Царя и как Ме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христиане всегда помнят и о том, как тот же самый народ, что в час Входа Господня в Иерусалим встречал Его с такой радостью и с такими великими почестями, — всего несколько дней спустя в ярости кричал, обращаясь к римскому своему правителю Понтию Пилату: "распни, распни Его". Ныне каждый христианин, наученный горьким опытом предательства иерусалимских жителей по отношению ко Христу, стремится к тому, чтобы не оказаться в том же самом положении, что и древние иудеи. Ведь и каждый приходящий в этот день в храм и воздающий в нем хвалу Богу может тут же вновь предать Его на страдание и смерть: и не обязательно через прямое отречение от Него, порой — просто через свой грех, неблаговидный поступок, проявление личной ненависти к ближнему. Согрешая, обладающий подлинным покаянным чувством христианин всякий раз ощущает себя в роли распинателей Спасителя — как вновь и вновь причиняющий Ему м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ход в Иерусалим знаменует собой близость победы над смертью и грехом, исполнение обетований Божиих всем верующим в Него. Одновременно Вход являет собой и начало конца столь краткой земной жизни Христа-Спасителя, а значит — и завершения многовекового пути человеческого рода к своему спасению во Христе. Конечно же, христиане помнят, что торжественный Вход в Иерусалим предваряет собой смерть Иисуса, Его распятие. И тем не менее, радость этого дня дарует им некий твердый залог скорого наступления пасхального торж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ишет современный православный богослов протоиерей Александр Шмеман, “в Вербное воскресенье мы знаем, что после этого торжества Своего Христос начнет восхождение к страданьям и смерти. Но свет, зажегшийся в этот день, будет освещать и эту бездонную тьму. За Крестом и смертью взойдет заря неизреченной пасхальной радости. Вот смысл и сила этих удивительных дней, когда, завершив пост, мы готовимся следовать за Христом к Его вольной страсти, к Его победному снисхождению в смерть, к Его преславному Воскресению в третий день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возникновения праз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Входа Господня в Иерусалим возникает и распространяется в IV-V веках. Первоначально наиболее торжественно он отмечался в Иерусалимской Церкви (свидетельство об этом мы находим, в частности, в описании паломничества Эгерии в Иерусали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е особенности праздничного богослужения в различные исторические периоды. Авторы богослужебных тек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с VII века, создаются тексты, используемые при совершении праздничного богослужения и поныне. Например, канон праздника принадлежит перу преподобного Косьмы Маюмского, а трипеснцы (каноны, состоящие из трех песен) на повечерии — перу преподобного Андрея Крит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торжественно празднество Входа в Иерусалим совершалось в XVI—XVII вв. на Руси, в Москве. Перед Литургией из Успенского собора Московского Кремля через Спасские ворота шел крестный ход. Все направлялись к храму Покрова “на Рву” (более известного ныне как храм Василия Блаженного) — для моления на Лобном месте. В процессии — наравне с хоругвями и иконами — возили украшенное цветами и плодами дерево. При этом патриарх сидел на осле, которого вел под узду сам царь. По возвращении к Успенскому собору украшенное плодами дерево передавалось народу — для угощения. В конце XVII века этот обычай исч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ительный период праздника. Предпразднство и попраздн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не имеет в календаре ни дней предпразднства, ни дней попразднства, однако, вся седмица перед ним именуется “седмицей ваий”, и ее богослужебные тексты связаны по смыслу с событиями воскрешения Лазаря и Входа в Иерусал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е черты праздничного богослу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ослужение Входа Господня в Иерусалим совершается в зеленых священнических облачениях (зеленый цвет — один из символов возрождения жизни; он же связан и с воспоминанием о живой зелени пальмовых ветвей, которыми приветствовали Христа жители Иерусалима)). Чинопоследование службы содержится в Постной Трио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здник совершается торжественное всенощное бдение. В самый его день — Литургия св. Иоанна Злато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 праздника впервые звучит в храмах еще накануне Входа в Иерусалим, ибо он одновременно является и тропарем предшествующей Лазаревой субботы: “Общее воскресение прежде Твоея страсти уверяя, из мертвых воздвигл еси Лазаря, Христе Боже, темже и мы, яко отроцы, победы знамения носяще, Тебе, Победителю смерти вопием: осанна в вышних, благословен грядый во имя Господне”. Русский перевод тропаря: “Уверяя, что будет общее воскресение мертвых, Ты воскресил Лазаря прежде Твоих страданий, Христе Боже. Поэтому мы подобно детям, нося знамение победы (то есть, подобно тем детям, что держали знамение победы — пальмовые ветви), восклицаем Тебе, Победителю смерти: “осанна в вышних, благословен Идущий во имя Господне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имеет также и еще один тропарь, по смыслу уже не связанный с Лазаревой субботой: “Спогребшеся Тебе крещением, Христе Боже наш, безсмертныя жизни сподобихомся воскресением Твоим, и воспевающе зовем: осанна в вышних, благословен грядый во имя Господне”. Перевод второго тропаря: “Спогребаясь с Тобой в крещении, Христе Боже наш, мы через Твое воскресение сподобились бессмертной жизни и в песни восклицаем: “осанна в вышних, благословен Идущий во имя Господне”. В этом тропаре проводится распространенная в христианском богословии параллель между смертью и воскресением Иисуса и крещением уверовавшего в Него и присоединяющегося к Церкви человека. Крещение понимается здесь как со-распятие со Христом, со-умирание с Ним, а значит и со-воскресение с Господом — совоскресение уже для вечной, бессмертной жизни в Бо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 праздника: “На престоле на небеси, на жребяти на земли носимый, Христе Боже, ангелов хваление, и детей воспевание приял еси зовущих Ти: благословен еси грядый Адама воззвати”. Русский перевод кондака: “Восседая на небесном престоле, шествуя по земле на молодом осле, Ты, Христе Боже, принял хвалу от ангелов и прославление от детей, восклицавших Тебе: “благословен Ты, Идущий призвать к Себе Адам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ирах и каноне праздника христиане, совершающие это торжество, сравниваются с теми иерусалимскими отроками, что прославляли въезжавшего в город Царя, а пальмовые ветви и постилаемые Ему под ноги одежды сопоставляются с приносимыми Христу добрыми христианскими делами: “Восплещем согласно вернии, ветви добродетелей и мы, яко отроцы ныне приносяще Христу, и Сему божественных дел распрострем одеяния, и таинственно Сего приимем”. При этом основная причина прославления Христа при Его входе в Иерусалим, по мысли церковных песнописцев, заключается в том, что весь мир уже предчувствует скорое освобождение от рабства тлению и греху: “Понеже ад связал еси Безсмертне, и смерть умертвил еси, и мир воскресил еси, с ваиами младенцы восхваляху Тя Христе, яко Победителя...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емии праздника также говорят о разных сторонах духовного смысла празднуемого события — как открытого явления миру Его Царя и Избавителя. Первая из них (книга Бытия 49:1-2, 8-12) содержит пророчество о том, что от древнего ветхозаветного праведника Иуды должен произойти некий Примиритель, под Которым толкователи понимают Иисуса Христа. Вторая содержит пророчество Софонии (книга пророка Софонии 3:14-19) о торжестве Сиона и ликовании Израиля, потому что среди них пребывает Господь, Царь Израилев. Третья паремия содержит уже приводившееся выше пророчество Захарии о Входе в Иерусалим (книга пророка Захарии 9:9-1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ангельские чтения на утрени (Евангелие от Матфея 21:1-11, 15-17) и Литургии (Евангелие от Иоанна 12:1-18) рассказывают о самом событии Входа Господня в Иерусалим. В апостольском чтении на Литургии (Послание апостола Павла к Филиппийцам 4:4-9) все христиане призываются к радости, кротости, миролюбию, молитвенному настроению и верности истинному вероуч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зарева суббо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ков П.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стая суббота Великого поста, предваряющая день праздника Входа Господня в Иерусалим, именуется Лазаревой субб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каз о чуде воскрешения Лазарева содержится в Евангелии от Иоанна (11:1-4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далеку от Иерусалима в селении Вифания жил, вместе со своими сестрами Марфой и Марией, друг Христа — Лазарь. Он тяжело заболел и сестры послали сообщить об этом Иисусу. В это время Господь находился достаточно далеко от столицы — за Иорданом. Однако, получив известие о болезни друга, Иисус не торопился к нему идти. И лишь когда Лазарь умер, Христос с учениками отправился наконец в путь. При этом Он сказал апостолам: “Лазарь умер; и радуюсь за вас, что Меня не было там, дабы вы уверовали”. Здесь Христос имел в виду то, что, благодаря смерти Лазаря, апостолы скоро увидят отнюдь не какое-либо “простое”, ставшее уже почти “привычным” для них чудо исцеления больного, но удивительное чудо воскрешения из мерт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Господь пришел в Вифанию, Лазарь уже четыре дня находился во гробе: по обычаю он был похоронен в пещере. Христос сначала встретился с Марфой, которая горячо исповедовала свою веру в Его всемогущество и в то, что Он — воистину есть Сын Божий. Затем она призвала свою сестру Марию, которая, в ответ на зов, пришла ко гробу брата и нашла здесь Христа. После этого обе они выразили уверенность в том, что если бы Христос был в Вифании во время болезни Лазаря, то не дал бы ему умер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Марией к могиле пришли и многие из иудеев. Все плакали над гробом, и Христос — из жалости к умершему другу — заплакал вместе с ними. Затем, как повествует Евангелие, Он подошел ко гробу и сказал: “отнимите камень (вход в пещеру загораживал большой валун). Сестра умершего, Марфа, говорит Ему: Господи! Уже смердит; ибо четыре дня, как он во гробе. Иисус говорит ей: не сказал ли Я тебе, что, если будешь веровать, увидишь славу Божию? Итак отняли камень от пещеры, где лежал умерший. Иисус же возвел очи к небу и сказал: Отче! Благодарю Тебя, что Ты услышал Меня. Я и знал, что Ты всегда услышишь меня; но сказал сие для народа, здесь стоящего, чтобы поверили, что Ты послал Меня. Сказав это, Он воззвал громким голосом: Лазарь! Иди вон. И вышел умерший, обвитый по рукам и ногам погребальными пеленами, и лице его обвязано было платком. Иисус говорит им: развяжите его, пусть идет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дной стороны, это событие зримо явило всем подлинное могущество Христа, Его власть над тлением и смертью; для христиан оно стало залогом того, что Бог способен воскресить не только Лазаря, но — после Своего Второго Пришествия — и всех иных умерших людей. С другой стороны, это чудо прямо связано также и с последующими затем страданиями и смертью Самого Иисуса, ибо именно оно, по свидетельству Евангелия от Иоанна, послужило еще к большему озлоблению иудейских первосвященников и старейшин против Христа, их решимости казнить Его (см. Евангелие от Иоанна 11:46-5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возникновения и распространения в Православной Церкви обычая празднования Лазаревой субботы — IV-V вв. Первоначально торжественней всего этот праздник отмечался в Иерусал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нопения Лазаревой субботы были составлены в VII-X веках святыми Андреем Критским (канон на повечерии), Косьмой Маюмским (“четверопеснец” — особый канон, состоящий из четырех песен — на утрени), Иоанном Дамаскиным (второй канон на утрени), Феофаном Начертанным (первый канон на утрени) и Императором Львом Мудрым (стихиры на “Господи воззвах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предшествующая празднику седмица соотносится — по смыслу исполняемых в это время в храмах песнопений — с событием воскрешения Лазаря. Этот период именуется в богослужебных текстах “преддверием Лазарева животворения”. Вместе с тем, содержание этих песнопений неразрывно связано также и с явным предощущением события ближайшего воскресенья — Входа Господня в Иерусалим. Поэтому она именуется также седмицей “Ваий” (то есть пальм), “Цветною”, “Цветоносною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неразрывная взаимозависимость двух этих торжеств — Лазаревой субботы и Входа в Иерусалим — лишний раз подтверждается хотя бы тем, что оба они имеют один общий праздничный тропарь (см. раздел, посвященный празднику Вербного Воскресень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воему облику богослужение праздника Лазаревой субботы очень близко к воскресному. Это единственный день церковного года, когда воскресная по форме служба совершается в “будничный”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ути, Святая Четыредесятница уже завершается перед наступлением дня Лазаревой субботы, и последующая седмица служит уже переходной к празднику Пасх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7:00Z</dcterms:created>
  <dc:creator>User</dc:creator>
  <dc:description/>
  <cp:keywords/>
  <dc:language>en-US</dc:language>
  <cp:lastModifiedBy>Mage</cp:lastModifiedBy>
  <dcterms:modified xsi:type="dcterms:W3CDTF">2011-10-09T13:37:00Z</dcterms:modified>
  <cp:revision>2</cp:revision>
  <dc:subject/>
  <dc:title>Вход Господень в Иерусалим (Вербное воскресенье)</dc:title>
</cp:coreProperties>
</file>