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Инспекционно-досмотровые комплексы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выполнил: А.В.Медведев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тудент группы ТП-8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ОУ СПО «НКТ им. А.Н.Косыгина Новосибирского облпотребсоюза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овосибирск 2010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ольшая интеграция Российской Федерации в мировые экономические процессы влечет за собой и заметное увеличение грузопотока через ее территорию. Данный факт, естественно, отражается на работе таможенных органов, загрузка которых в этой связи возрастает в несколько раз. Наибольшую трудность среди всех видов таможенного контроля представляет проверка содержимого крупногабаритных грузов и транспортных средств – авиационных, морских, железнодорожных контейнеров, грузовых автомашин, рефрижераторов. Таможенный контроль указанных объектов предполагает проведение целого комплекса трудоемких и длительных разгрузочно-погрузочных работ. Практика показала, что на проведения этих процедур для одного транспортного средства уходит 2-3 часа. Таким образом, большинство транспортных средств, следующих через границы России, проходят таможенное оформление только на основании представленных документов, фактически без необходимой реальной идентификации содержи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этой проблемы руководство Федеральной таможенной службы (ФТС) нашло в применении разнообразных технических средств таможенного контроля (ТСТ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мировой таможенной практики, изученный отечественными специалистами, показал, что наиболее эффективной техникой в настоящее время является инспекционно-досмотровые комплексы (ИДК), позволяющие за 3-5 минут без вскрытия и разгрузки транспортного средства по лучить его изображение и изображение перевозимых в нем товаров с характеристиками, позволяющими их идентифицировать. Также комплекс позволяет обнаруживать в конструкционных узлах транспортных средств предметы, запрещенные к перевоз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рабо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лассификация ТСТК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е ТСТК выделяют 7 самостоятельных, но взаимосвязанных классов ТСТК (схема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класс включает технические средства, предназначенные для оперативной диагностики документов, представляющих для таможенного оформления объектов, перемещаемых через таможенную границу, с целью выявления подделки (допечатка, дописка текста, подчистка, замена листов, подделка печатей, штампов, подпис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класс включает технические средства, предназначенные для дистанционной оперативно-технической инспекции объектов таможенного контроля, в процессе которой осуществляется интроскопия объектов с помощью ИДК, контроль объёмов и количество стратегически важных сырьевых товаров и выявить среди них предметы таможенных правонару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класс включает в себя технические средства, необходимые для проведения таможенного поиска тайников и сокрытий, досмотра товаров и транспортных средств, а так же применение технических средств для отбора проб содержимого объекта таможенного конт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ёртый класс включает технические средства, которые обеспечивают выполнение оперативно-технических действий, связанных с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оведение оперативной диагностики предметов таможенного правонарушения, выявленных в результате таможенного досмот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ведение оперативной классификации товаров с целью их отнесения к соответствующим классам, группам, позициям ТН ВЭД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пределение целостности атрибутов таможенного обеспечения, запирающих у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ый класс – ТСКТ, которые необходимы для таможенного оформления, перемещаемых через таможенную границу товаров и транспортных средств, включая наложенные на них и на документы средства таможенного обесп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стой класс включает ТСТК, которые предназначены для выполнения функций визуального наблюдения за действиями лиц, находящихся в зонах таможенного контроля, с целью выя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отивоправного пове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дозрительных контактов с другими лицами, в том числе с сотрудниками таможенных орга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дьмой класс включает ТСТК, которые обеспечивают получение данных о информации, перемещаемой через таможенную границу, с целью выявления материалов, запрещённых к такому перемещ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применения ТСКТ позволяют опре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ход дальнейшего процесса таможенного контроля объектов, перемещаемых через таможенную границу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установление достоверности и подлинности документ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пределение соответствия качества товаров и транспортных средств данным, содержащимся в декларируемых документ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подтвердить правильность классификации товаров в соответствии с ТН ВЭД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обеспечить правильное начисление таможенных платеж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выявить тайники и сокрытые вло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обеспечить выявление, пресечение и предупреждение таможенных правонару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ринципами применения ТСТК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авомерность применения ТСТК – использование техники допустимо тогда, когда это предусмотрено закон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научная обоснованность – предполагает, что при применении ТСТК будет получена истинная информация об объекте и его содержим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епричинение ущерба и неправомерного вреда объекту таможенного контроля – предполагает недопустимость применения ТСТК и методов, которые бы причини вред здоровью и ущерб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сохранение обнаруженного предмета таможенного правонарушения – означает, что в процессе применения ТСТК не должны возникать такие изменения предметов, которые потом отрицательно повлияют на расследование таможенного правонаруш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этичность – применение ТСТК не должно унижать достоинство гражданина в процессе таможенного контро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эффективность – означает, что при проведении таможенного контроля должны быть использованы такие ТСТК, с помощью которых можно наиболее быстро и качественно получить информацию об объекте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экономичность – если результаты могут быть получены с помощью различных видов ТСТК, то необходимо использовать те, применение которых связаны с наименьшими затратами сил и времени. Если получение необходимой информации об объекте таможенного контроля и его содержимом может быть достигнуто иным путём, то от применения ТСТК целесообразно отказ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людение принципов имеет важное значение на всех этапах таможенного контроля. Руководствуясь ими можно правильно осуществлять выбор того или иного ТСТК для решения оперативн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68"/>
        <w:gridCol w:w="6897"/>
      </w:tblGrid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-4445</wp:posOffset>
                      </wp:positionV>
                      <wp:extent cx="50863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диагностики таможенных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8.5pt;mso-wrap-distance-left:9.05pt;mso-wrap-distance-right:9.05pt;mso-wrap-distance-top:0pt;mso-wrap-distance-bottom:0pt;margin-top:-0.3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диагностики таможенных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19380</wp:posOffset>
                      </wp:positionV>
                      <wp:extent cx="0" cy="8229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35pt,9.4pt" to="337.35pt,65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50005</wp:posOffset>
                      </wp:positionH>
                      <wp:positionV relativeFrom="paragraph">
                        <wp:posOffset>119380</wp:posOffset>
                      </wp:positionV>
                      <wp:extent cx="4343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15pt,9.4pt" to="337.3pt,9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89865</wp:posOffset>
                      </wp:positionV>
                      <wp:extent cx="5086350" cy="349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инспекции объектов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0.5pt;height:27.5pt;mso-wrap-distance-left:9.05pt;mso-wrap-distance-right:9.05pt;mso-wrap-distance-top:0pt;mso-wrap-distance-bottom:0pt;margin-top:14.9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инспекции объектов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клас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48735</wp:posOffset>
                      </wp:positionH>
                      <wp:positionV relativeFrom="paragraph">
                        <wp:posOffset>50165</wp:posOffset>
                      </wp:positionV>
                      <wp:extent cx="435610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.95pt" to="337.3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0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16510</wp:posOffset>
                      </wp:positionV>
                      <wp:extent cx="3810" cy="113474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13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85pt,1.3pt" to="303.1pt,9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1285</wp:posOffset>
                      </wp:positionV>
                      <wp:extent cx="3602355" cy="3492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355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смотровая рентгеновская техн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65pt;height:27.5pt;mso-wrap-distance-left:9.05pt;mso-wrap-distance-right:9.05pt;mso-wrap-distance-top:0pt;mso-wrap-distance-bottom:0pt;margin-top:9.5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мотровая рентгеновская техн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26035</wp:posOffset>
                      </wp:positionV>
                      <wp:extent cx="2895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5pt,2.05pt" to="303.1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57905</wp:posOffset>
                      </wp:positionH>
                      <wp:positionV relativeFrom="paragraph">
                        <wp:posOffset>162560</wp:posOffset>
                      </wp:positionV>
                      <wp:extent cx="28956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5pt,12.8pt" to="302.9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8735</wp:posOffset>
                      </wp:positionV>
                      <wp:extent cx="3602355" cy="2616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35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Д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65pt;height:20.6pt;mso-wrap-distance-left:9.05pt;mso-wrap-distance-right:9.05pt;mso-wrap-distance-top:0pt;mso-wrap-distance-bottom:0pt;margin-top:3.0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6830</wp:posOffset>
                      </wp:positionV>
                      <wp:extent cx="3602355" cy="4762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235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контроля объёма и количества стратегического това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3.65pt;height:37.5pt;mso-wrap-distance-left:9.05pt;mso-wrap-distance-right:9.05pt;mso-wrap-distance-top:0pt;mso-wrap-distance-bottom:0pt;margin-top:2.9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4"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контроля объёма и количества стратегического това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9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345440</wp:posOffset>
                      </wp:positionV>
                      <wp:extent cx="5339715" cy="36068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971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поиска и досмот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0.45pt;height:28.4pt;mso-wrap-distance-left:9.05pt;mso-wrap-distance-right:9.05pt;mso-wrap-distance-top:0pt;mso-wrap-distance-bottom:0pt;margin-top:27.2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поиска и досмотр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12065</wp:posOffset>
                      </wp:positionV>
                      <wp:extent cx="28956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5pt,0.95pt" to="303.1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 клас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54610</wp:posOffset>
                      </wp:positionV>
                      <wp:extent cx="179705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1pt,4.3pt" to="337.2pt,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03370</wp:posOffset>
                      </wp:positionH>
                      <wp:positionV relativeFrom="paragraph">
                        <wp:posOffset>57150</wp:posOffset>
                      </wp:positionV>
                      <wp:extent cx="0" cy="11430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1pt,4.5pt" to="323.1pt,9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62560</wp:posOffset>
                      </wp:positionV>
                      <wp:extent cx="3928110" cy="4953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811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поиска тайников и предметов таможенных правонарушени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9.3pt;height:39pt;mso-wrap-distance-left:9.05pt;mso-wrap-distance-right:9.05pt;mso-wrap-distance-top:0pt;mso-wrap-distance-bottom:0pt;margin-top:12.8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поиска тайников и предметов таможенных правонаруше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46685</wp:posOffset>
                      </wp:positionV>
                      <wp:extent cx="2171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1.55pt" to="323.0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2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62255</wp:posOffset>
                      </wp:positionV>
                      <wp:extent cx="21717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0.65pt" to="323.05pt,2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9055</wp:posOffset>
                      </wp:positionV>
                      <wp:extent cx="3928110" cy="47625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81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тбора проб содержимого объекта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9.3pt;height:37.5pt;mso-wrap-distance-left:9.05pt;mso-wrap-distance-right:9.05pt;mso-wrap-distance-top:0pt;mso-wrap-distance-bottom:0pt;margin-top:4.6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тбора проб содержимого объекта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6985</wp:posOffset>
                      </wp:positionV>
                      <wp:extent cx="5484495" cy="47625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449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диагностики содержимого объектов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1.85pt;height:37.5pt;mso-wrap-distance-left:9.05pt;mso-wrap-distance-right:9.05pt;mso-wrap-distance-top:0pt;mso-wrap-distance-bottom:0pt;margin-top:0.55pt;mso-position-vertical-relative:text;margin-left:42.7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диагностики содержимого объектов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1905</wp:posOffset>
                      </wp:positionV>
                      <wp:extent cx="71120" cy="317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2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0.15pt" to="337.2pt,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5715</wp:posOffset>
                      </wp:positionV>
                      <wp:extent cx="0" cy="14859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0.45pt" to="331.65pt,11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308610</wp:posOffset>
                      </wp:positionV>
                      <wp:extent cx="14478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24.3pt" to="331.6pt,2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5405</wp:posOffset>
                      </wp:positionV>
                      <wp:extent cx="4109085" cy="47625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диагностики предметов таможенных правонаруше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55pt;height:37.5pt;mso-wrap-distance-left:9.05pt;mso-wrap-distance-right:9.05pt;mso-wrap-distance-top:0pt;mso-wrap-distance-bottom:0pt;margin-top:5.1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диагностики предметов таможенных правонаруш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201930</wp:posOffset>
                      </wp:positionV>
                      <wp:extent cx="14478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15.9pt" to="331.6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225</wp:posOffset>
                      </wp:positionV>
                      <wp:extent cx="4109085" cy="29019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еративной классификации товар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55pt;height:22.85pt;mso-wrap-distance-left:9.05pt;mso-wrap-distance-right:9.05pt;mso-wrap-distance-top:0pt;mso-wrap-distance-bottom:0pt;margin-top:1.7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еративной классификации това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6040</wp:posOffset>
                      </wp:positionV>
                      <wp:extent cx="4109085" cy="47625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908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определения целостности атрибутов таможенного обеспеч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3.55pt;height:37.5pt;mso-wrap-distance-left:9.05pt;mso-wrap-distance-right:9.05pt;mso-wrap-distance-top:0pt;mso-wrap-distance-bottom:0pt;margin-top:5.2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пределения целостности атрибутов таможенного обеспеч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6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175</wp:posOffset>
                      </wp:positionH>
                      <wp:positionV relativeFrom="paragraph">
                        <wp:posOffset>40005</wp:posOffset>
                      </wp:positionV>
                      <wp:extent cx="1447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3.15pt" to="331.6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7145</wp:posOffset>
                      </wp:positionV>
                      <wp:extent cx="5448300" cy="37782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оформления объектов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9pt;height:29.75pt;mso-wrap-distance-left:9.05pt;mso-wrap-distance-right:9.05pt;mso-wrap-distance-top:0pt;mso-wrap-distance-bottom:0pt;margin-top:1.35pt;mso-position-vertical-relative:text;margin-left:39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4" w:right="0" w:hanging="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оформления объектов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38295</wp:posOffset>
                      </wp:positionH>
                      <wp:positionV relativeFrom="paragraph">
                        <wp:posOffset>202565</wp:posOffset>
                      </wp:positionV>
                      <wp:extent cx="1447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5pt,15.95pt" to="337.2pt,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52705</wp:posOffset>
                      </wp:positionV>
                      <wp:extent cx="0" cy="801370"/>
                      <wp:effectExtent l="5080" t="0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95pt,4.15pt" to="325.95pt,6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53035</wp:posOffset>
                      </wp:positionV>
                      <wp:extent cx="4003040" cy="37592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3040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оформ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.2pt;height:29.6pt;mso-wrap-distance-left:9.05pt;mso-wrap-distance-right:9.05pt;mso-wrap-distance-top:0pt;mso-wrap-distance-bottom:0pt;margin-top:12.0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оформ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176530</wp:posOffset>
                      </wp:positionV>
                      <wp:extent cx="18097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pt,13.9pt" to="325.9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 подкласс</w:t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2070</wp:posOffset>
                      </wp:positionV>
                      <wp:extent cx="4000500" cy="47625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таможенного оформления товаров и транспортных средст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5pt;height:37.5pt;mso-wrap-distance-left:9.05pt;mso-wrap-distance-right:9.05pt;mso-wrap-distance-top:0pt;mso-wrap-distance-bottom:0pt;margin-top:4.1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таможенного оформления товаров и транспортных средст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360680</wp:posOffset>
                      </wp:positionV>
                      <wp:extent cx="4905375" cy="462915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5375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наблюдения за оперативной обстановкой в зонах таможенного контро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6.25pt;height:36.45pt;mso-wrap-distance-left:9.05pt;mso-wrap-distance-right:9.05pt;mso-wrap-distance-top:0pt;mso-wrap-distance-bottom:0pt;margin-top:28.4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наблюдения за оперативной обстановкой в зонах таможенного контро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27305</wp:posOffset>
                      </wp:positionV>
                      <wp:extent cx="18097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pt,2.15pt" to="325.9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 клас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69030</wp:posOffset>
                      </wp:positionH>
                      <wp:positionV relativeFrom="paragraph">
                        <wp:posOffset>198120</wp:posOffset>
                      </wp:positionV>
                      <wp:extent cx="61531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15.6pt" to="337.3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11" w:hRule="atLeast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 клас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5715</wp:posOffset>
                      </wp:positionV>
                      <wp:extent cx="4760595" cy="37782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0595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ие средства контроля носителей аудио-, видеоинформ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4.85pt;height:29.75pt;mso-wrap-distance-left:9.05pt;mso-wrap-distance-right:9.05pt;mso-wrap-distance-top:0pt;mso-wrap-distance-bottom:0pt;margin-top:0.45pt;mso-position-vertical-relative:text;margin-left:4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контроля носителей аудио-, видеоинформ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6897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230505</wp:posOffset>
                      </wp:positionV>
                      <wp:extent cx="76009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45pt,18.15pt" to="337.25pt,1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хема 1, классификация ТСТК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именение ИДК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 Внедрение ИДК 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ение современных информационных технологий в российскую таможенную практику предполагает функционирование на пунктах пропуска ИДК, объединенных в единую информационную систему таможенной службы России. Использование ИДК при проведении таможенного контроля крупногабаритных грузов и транспортных средств позволит значительно повысить качество работы таможенных органов России. Помимо этого, внедрение ИДК оправдано с экономической точки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тем как окончательно оформить концепцию создания системы таможенного контроля с помощью ИДК, специалистами ФТС был тщательно исследован имеющийся опыт использования комплексов в Китае, Германии и других стр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настоящего времени в России не было аналогично го опыта применения ИДК на пропускных пунк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 ноябре 2005 г. был сдан первый ИДК на многостороннем пропуск ном пункте «Троебортное» Брянской таможни (российско-украинская граница). Данный ИДК произведен немецким концерном Smith Heimann. Комплекс позволяет в достаточно короткие сроки и главное без вскрытия и разгрузки транспортного средства идентифицировать и перевозимые товары, и узлы транспортного средства, а также выявить предметы, запрещенные к перевозке. Немецкий производитель был выбран в качестве поставщика, поскольку производимые им ИДК наиболее полно соответствовали конкурсным требованиям и по качеству, и по цене. Кроме того, именно с концерном Smith Heimann была достигнута договоренность о создании производства по сборке ИДК из немецких комплектующих на российских производственных площадях. Планировалось, что уже в марте 2006 года начнется сборка комплексов. Предполагаемая производственная мощность завода – 20 комплексов в год. В настоящее время потребности ФТС в ИДК составляют 72 комплекса, из которых 50 стационарных и 22 мобильных. Таким образом, организация сборки на российских производственных площадях позволит покрыть потребности российской таможни в ИДК до 2010 г. Согласно достигнутой договоренности после сборки завод должен продемонстрировать работу комплекса комиссии ФТС, затем комплекс разбирается и доставляется на соответствующий пункт пропуск, где после сборки проходят его государственные испы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проблема, возникающая при внедрении комплексов в российскую практику, заключается в том, что на данный момент нет конкретной технологии, применения ИДК в российских условиях. В настоящее время существует проблема отсутствия специалистов, подготовленных к работе на ИДК. В течение первого полугодия 2006 г. в ФТС был подготовлен документ «Технология применения ИДК при таможенном контроле». В данном документе была четко прописана процедура использования ИДК, порядок действий лиц, работающих на ИДК, в тех или иных ситуациях. Первоочередная задача документа – более качественное решение проблемы пропуска грузов через границу в пунктах, оборудованных ИД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ение ИДК на российских таможенных пунктах, естественно, повлечет за собой изменения в организационно-штатной структуре таможенных органов. Для эффективной работы ИДК на пункте пропуска должно быть сформировано специальное подразделение, в состав которого войду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начальник ИДК, в обязанности которого входят контроль за работой комплекса, безопасность персонала, получение, оформление, сохранность результатов инспе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оператор, организующий движение крупногабаритных грузов и транспортных средств на въезде/выезде в ИДК (этот же оператор вводит данные о транспортном средстве и грузе)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ператоры по анализу изображения (3-5 человек в зависимости от производительности комплекс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инженеров, отвечающих за работоспособность комплекса, первичную диагностику, а также за текущий ремо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счетам специалистов ФТС для работы на стационарном ИДК потребуется 24 человека. Предполагается, что работа на комплексе будет осуществляться в 3-х сменном ре 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появляется новая проблема, а именно – нехватка подготовленного личного состава. Необходимо сократить подразделения, ранее занимавшиеся погрузкой – разгрузкой, а освободившийся личный состав будет направлен на переквалификацию и только затем перегруппирован. Подготовка специалистов для работы и обслуживания ИДК будет осуществляться на базе предприятия-поставщика и учебных заведениях ФТС России. В дальнейшем специализированные курсы по подготовке личного состава для работы на ИДК будут организовываться на базе региональных таможенных упра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мотря на высокую стоимость комплекса (270 млн. рублей), специалисты ФТС России уверены, что применение комплексов на пунктах пропуска в ближайшее время окупит затраты по их производству и монта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недрение ИДК на пунктах пропуска позвол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перативно выявлять и предотвращать контрабанду наркотиков, оруж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сохранять результаты контроля в электронном банке данных и использовать при проведении оперативных меро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этого, внедрение ИДК повлечет и экономический эффект, выражающийся в увеличении поступлений таможенных платежей в федеральный бюджет и снижении объема преступлений во внешнеэкономической сфере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 Технические характеристики ИДК на российской таможенной границ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утвержденной концепции на таможенной границе России будут применяться три вида ИДК – стационарные, легковозводимые (перебазируемые) и мобильные. К каждому из видов ИДК разработаны соответствующие технические характеристики. Проникающая способность ИДК от 260 до 380 мм. Все комплексы работают в одинаковом диапазоне влажности – от 10 до 95 %. Температурный режим работы комплексов от - 50 °С до +50 °С. Все комплексы рассчитаны на работу в течении 24 часов. Все три вида ИДК должны позволя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олучать рентгеновское изображение высокого качества, его распечатку, запись на носит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хранение, архивирование и восстановление изображений и дан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тображать информацию о транспортном средстве, контейнерах, товарах, дате и времени, счетчике транспортных сред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управлять всеми системами ИДК, контролировать и давать сообщения об их техническом состоянии, а так же отображать информацию с систем видеонаблюдения и радиационной безопас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проводить анализ содержимого объекта контроля с помощью автоматической и ручной регулировки яркости изображения, контрастности изображения, динамического управления контрастной чувствительностью на выбранной области изображения, отображения рентгеновского изображения в негати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ИДК обеспечивают 2-х, 4-х, 8-и кратное увеличение выбранной опера тором области изоб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ная система ИДК должна осуществлять перемещение инспектируемых объектов относительно приемоизлучающей системы, либо перемещение приемоизлучающей системы относительно объекта в зависимости от модификации комплекса. В каждом ИДК должна быть предусмотрена радиационная защита персонала и населения от ионизирующего изл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3. Мобильный ИДК в Новосибирской тамож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ащение таможенных органов мобильными ИДК проводится в рамках Федеральной целевой программы "Государственная граница Российской Федерации (2003-2010 гг.)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ка. В таможни Сибирского таможенного управления поступили пять ИДК, предназначенные для установки в автомобильных пунктах пропуска, расположенных на российско-казахстанском (3 ИДК), российско-монгольском (1 ИДК) и российско-китайском (1 ИДК) участках Государственной границы РФ. В текущем, 2008 году, планируется поставка еще одного мобильного ИДК в Алтайскую таможню, который предполагается разместить в автомобильном пункте пропуска «Михайлов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ая рентгеновская аппаратура позволит без вскрытия грузового отделения транспортного средства в течение 1 минуты получить отчетливое изображение на монитор. Таможенный инспектор, таким образом, получит подробную информацию тех товарах и объектах, которые перемещаются в автомобиле. Использование этого досмотрового комплекса позволит повысить скорость проведения таможенных процедур и применять такую форму контроля грузов, которая получила название «Неразрушающий контроль», т.е. без вскрытия упаковки тов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мотровый комплекс оснащен современной рентгеновской техникой и способен «увидеть» скрытие, контрабандные товары, а также идентифицировать товары на предмет соответствия товаросопроводительным документам. При необходимости инспекторами таможни будет вскрыто грузовое отделение транспортного средства и осуществлен досмо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бильный ИДК смонтирован на шасси автомобиля, что позволяет быстро перемещать его для целей таможенного контроля. Время готовности системы менее 15 минут, скорость движения по трассе - 85 км/час. После разворачивания комплекс может проводить контроль до 25 автомобилей в час. Досмотровый комплекс оснащен системой радиологической безопасности внутри и вокруг ИД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вка: В зону ответственности Карасукского таможенного поста входит 16 районов Новосибирской области. Протяженность таможенной границы с республикой Казахстан в регионе деятельности поста составляет 317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е поста – два многосторонних автомагистральных пункта пропуска, железнодорожный пункт пропуска, упрощенный пункт пропу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жедневно на Карасукском таможенном посту досматривается более 150 автомобилей, оформляется в режиме временного ввоза около 40 транспортных средств, оформляются более 20 товарных пар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57345" cy="456374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2 - схема работы ИДК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 таможенной границе России, протяженностью свыше 62 тыс. км., функционирует 404 пункта пропуска. Согласно принятой концепции стационарные ИДК должны в первую очередь размещаться в морских, автомобильных, воздушных и железнодорожных пунктах пропуска, расположенных на основных транспортных магистралях с наиболее интенсивным товаропотоком, а также в местах, где происходит наибольшее количество нарушений действующего таможенного законод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предназначение мобильных ИДК – осуществление контроля на тех пунктах пропуска, загруженность которых невелика и на них отсутствуют стационарные или легковозводимые ИДК. Данные комплексы будут действовать в дежурном режиме. Мобильные комплексы создают дополнительный фактор риска для контрабандистов, поскольку предугадать факт досмотра машины на том или ином пункте не представляется возможны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иказ от 29.10.2003 г. № 1220 «Об утверждении перечня и порядка применения технических средств»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пов О.Р. Технические средства таможенного контроля,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Шевчук П.С. Теория и практика применения технических средств таможенного контроля,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Журнал-каталог «Транспортная безопасность и технологии» №2 2006г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http://www.securpress.ru/issue/Tb/2006_2/articals/36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6) http://stu.customs.ru/ru/reviews/index.php?id695=18201</w:t>
      </w:r>
    </w:p>
    <w:p>
      <w:pPr>
        <w:pStyle w:val="Normal"/>
        <w:spacing w:before="120" w:after="0"/>
        <w:ind w:firstLine="567"/>
        <w:jc w:val="both"/>
        <w:rPr/>
      </w:pPr>
      <w:r>
        <w:rPr/>
        <w:t>7) http://yur-gulov.narod.ru/doc/dok.files/image004.jpg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конспект лек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8:00Z</dcterms:created>
  <dc:creator>User</dc:creator>
  <dc:description/>
  <cp:keywords/>
  <dc:language>en-US</dc:language>
  <cp:lastModifiedBy>Mage</cp:lastModifiedBy>
  <dcterms:modified xsi:type="dcterms:W3CDTF">2011-10-09T13:38:00Z</dcterms:modified>
  <cp:revision>2</cp:revision>
  <dc:subject/>
  <dc:title>Инспекционно-досмотровые комплексы </dc:title>
</cp:coreProperties>
</file>