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праздника Крестовоздвижения</w:t>
      </w:r>
    </w:p>
    <w:p>
      <w:pPr>
        <w:pStyle w:val="Normal"/>
        <w:spacing w:before="120" w:after="0"/>
        <w:jc w:val="center"/>
        <w:rPr>
          <w:sz w:val="28"/>
        </w:rPr>
      </w:pPr>
      <w:r>
        <w:rPr>
          <w:sz w:val="28"/>
        </w:rPr>
        <w:t>Скабалланович М.Н.</w:t>
      </w:r>
    </w:p>
    <w:p>
      <w:pPr>
        <w:pStyle w:val="Normal"/>
        <w:spacing w:before="120" w:after="0"/>
        <w:ind w:firstLine="567"/>
        <w:jc w:val="both"/>
        <w:rPr/>
      </w:pPr>
      <w:r>
        <w:rPr/>
        <w:t xml:space="preserve">Это единственный праздник, получивший начало одновременно с самим событием, которому он посвящен. Первое Воздвижение отпраздновано при самом обретении Креста в Иерусалимской Церкви, т. е. в IV в. [1] А то обстоятельство, что с этим праздником было вскоре (в 335 г.) соединено освящение великолепного, построенного Константином Великим на месте самого обретения Креста, храма Воскресения [2], сделало с самого начала здесь этот праздник одним из самых торжественных в году. Западная паломница в Иерусалим конца IV в. (аквитанка Сильвия, или Етерия) так описывает эти два неразрывных праздника в св. граде. «Днем обновлений зовется то время, когда святая церковь, что на Голгофе, которую зовут Мартириумом, посвящена Богу; и святая церковь, что в Воскресении, т. е. на том месте, где Господь воскрес после страданий, и она посвящена в этот день Богу. </w:t>
      </w:r>
    </w:p>
    <w:p>
      <w:pPr>
        <w:pStyle w:val="Normal"/>
        <w:spacing w:before="120" w:after="0"/>
        <w:ind w:firstLine="567"/>
        <w:jc w:val="both"/>
        <w:rPr/>
      </w:pPr>
      <w:r>
        <w:rPr/>
        <w:t xml:space="preserve">Обновление этих святых церквей празднуется с величайшей честью потому, что в этот день обретен Крест Господень. Поэтому и было так устроено, что день первого освящения вышеназванных церквей был тот день, когда обретен Крест Господень, чтобы все вместе праздновалось в один и тот же день со всей радостью. А в священном писании находим, что день обновления есть тот день, когда святой Соломон, по завершении дома Божия, который сооружал, стал перед алтарем Бога и молился, как написано в книгах Паралипоменон. Итак, когда наступают эти дни обновлений, они чествуются восемь дней; за много дней начинают собираться отовсюду, не только из отшельников, или апотактитов, из различных провинций, т.е. из Месопотамии, и Сирии, и Египта, и Фиваиды, где много отшельников, но и изо всех различных мест и провинций; ибо нет никого, кто бы в этот день не стремился в Иерусалим к толикой радости и к столь честным дням: и миряне, как мужи, так и жены, верным духом подобным же образом собираются в эти дни из всех провинций в Иерусалим, ради святого дня. В эти же дни собирается в Иерусалиме епископов — когда их немного — более сорока или пятидесяти, и с ними приходит много их клириков. И что говорить много? Тот, кто не будет участвовать в столь великом торжестве в эти дни, полагает, что он впал в величайший грех, если только не будет какой-нибудь препятствующей необходимости, которая удерживает человека от благого намерения. В эти дни обновлений украшение всех церквей бывает то же, какое бывает в Пасху и в Богоявление, и каждый день правится служба в различных святых местах так же, как в Пасху и в Богоявление. Ибо в первый и второй день правится служба в большой церкви, которая зовется Мартириум. На третий день — на Елеоне, т. е. в церкви, что на горе, откуда вознесся Господь на небо после страданий, в каковой церкви есть пещера, в которой учил Господь апостолов на горе Масличной. В четвертый же день... [лакуна]» [3]. Также, по свидетельству церковного историка Созомена (V в.), со времени освящения Мартириума при Константине Великом «Иерусалимская Церковь совершает этот праздник ежегодно и весьма торжественно, так что тогда преподается даже таинство крещения и церковные собрания продолжаются 8 дней; по случаю этого торжества туда стекаются, для посещения св. мест, многие почти со всей подсолнечной» [4]. </w:t>
      </w:r>
    </w:p>
    <w:p>
      <w:pPr>
        <w:pStyle w:val="Normal"/>
        <w:spacing w:before="120" w:after="0"/>
        <w:ind w:firstLine="567"/>
        <w:jc w:val="both"/>
        <w:rPr/>
      </w:pPr>
      <w:r>
        <w:rPr/>
        <w:t xml:space="preserve">О праздновании Воздвижения 14 сентября в IV в. на Востоке есть свидетельство в жизни св. Иоанна Златоуста, Евтихия патр. Константинопольского (+582 г.), Симеона юродивого (+ок. 590 г.). О большом стечении паломников в Иерусалим на этот праздник и о торжественном совершении его здесь свидетельствует и житие преп. Марии Египетской (VI в.), записанное с ее слов; она именно в этот праздник чудесно обратилась к покаянию. Но замечательно, что в IV в. поклонение честному древу Креста было приурочено в Иерусалимской Церкви еще не к этому празднику, а к великой пятнице, как и ныне в Римской Церкви (см. ниже), иногда более неподвижной в богослужебном ритуале, чем наша Церковь. </w:t>
      </w:r>
    </w:p>
    <w:p>
      <w:pPr>
        <w:pStyle w:val="Normal"/>
        <w:spacing w:before="120" w:after="0"/>
        <w:ind w:firstLine="567"/>
        <w:jc w:val="both"/>
        <w:rPr/>
      </w:pPr>
      <w:r>
        <w:rPr/>
        <w:t xml:space="preserve">Конечно, на первых порах это был чисто местный праздник Иерусалимской Церкви. Но очень скоро он должен был распространиться и по другим Церквам Востока, особенно в тех местах, которые владели частью животворящего древа, как напр., в Константинополе (а таких мест было немало). Особенно широкое распространение и вместе усиление в торжественности праздник должен был получить по возвращении Иерусалимского древа Креста из персидского пленения при имп. Ираклии в 628 г. Замечательно, что день торжественного внесения св. древа Ираклием в Иерусалим, если он источниками указывается верно, 3 мая стал праздноваться лишь в Западной Церкви под именем «дня обретения Креста». Это могло произойти от того, что Восток и до этого имел уже праздник в честь св. Креста 14 сентября и в новом не нуждался. </w:t>
      </w:r>
    </w:p>
    <w:p>
      <w:pPr>
        <w:pStyle w:val="Normal"/>
        <w:spacing w:before="120" w:after="0"/>
        <w:ind w:firstLine="567"/>
        <w:jc w:val="both"/>
        <w:rPr/>
      </w:pPr>
      <w:r>
        <w:rPr/>
        <w:t xml:space="preserve">И далее — насколько медленно и, так сказать, неуверенно праздник в честь св. Креста распространяется на западе, настолько быстро на востоке. Самое раннее упоминание о празднике св. Креста западных памятников — в Силосском (испанском) лекционарии (сборнике чтений), возникшем около 650 г., под именем «дня св. Креста» 3 мая; то же под именем «обретения св. Креста» в весьма древней галликанской литургии. Праздника 14 сентября ни тот, ни другой памятники не обозначают. Сакраментарий (Требник) Геласианский (приписываемый папе Геласию V в., но восходящий к VII - VIII вв.) имеет только в некоторых списках оба праздника, а обычно один, но праздник 14 сентября здесь явно позднейшая вставка. Сакраментарий Григорианский (приписываемый папе Григорию Великому VI в., составленный еще позднее того) имеет оба праздника. Еще большее колебание относительно этих праздников обнаруживают списки месяцеслова, приписываемого блаж. Иерониму, но восходящего в древнейших списках к половине VII в. В древнейшем списке он не имеет ни того, ни другого праздника в честь св. Креста; в редакции ок. 750 г. оба; но в более поздней редакции один 3 мая. Один праздник 3 мая имеет и месяцеслов Беды (VIII в.), как и Падуанский Сакраментарий половины IX в. Таким образом, тогда как праздник возвращения св. Креста при Ираклии на западе 3 мая почти повсеместно распространен уже в VII в., 14 сентября становится впервые известно под именем «воздвижения Креста» (exaltatio crucis) лишь в VIII в., и то лишь по местам (но есть известие о введении его в Риме папой Гонорием I в VII в.) [5]. В некоторых же церквах, напр., в Миланской, последний праздник вводится лишь в XI в. Какая противоположность с востоком, где ни один из древнейших календарей (за исключением сирийского IV в., имеющего из двунадесятых праздников только Рождество Христово), не обходится без Воздвижения, а иные месяцесловы, напр., Константинопольский VIII в., дают ему четырехдневное предпразднство с 10 сент. (коптский календарь — трехдневное) [6]. </w:t>
      </w:r>
    </w:p>
    <w:p>
      <w:pPr>
        <w:pStyle w:val="Normal"/>
        <w:spacing w:before="120" w:after="0"/>
        <w:ind w:firstLine="567"/>
        <w:jc w:val="both"/>
        <w:rPr/>
      </w:pPr>
      <w:r>
        <w:rPr/>
        <w:t xml:space="preserve">О начале нашей праздничной службы на Воздвижение памятники не позволяют сказать что-либо. Несомненно, что некоторые из нынешних песнопений праздника, напр., тропари «Кресту Твоему» и «Спаси, Господи», упоминаемые в памятниках VII в. (см. ниже), восходят к VI или даже V в., веку первых творцов тропарей (преп. Авксентия и др., см. Толковый Типикон, I, 365). Но характерно, что от первого творца кондаков — преп. Романа VI в. не осталось кондака на Воздвижение (из двунадесятых праздников есть, не считая Пасхи, на Рождество Христово, Богоявление, Сретение, Неделю Ваий, Вознесение, 50-цу и Благовещение). </w:t>
      </w:r>
    </w:p>
    <w:p>
      <w:pPr>
        <w:pStyle w:val="Normal"/>
        <w:spacing w:before="120" w:after="0"/>
        <w:ind w:firstLine="567"/>
        <w:jc w:val="both"/>
        <w:rPr/>
      </w:pPr>
      <w:r>
        <w:rPr/>
        <w:t xml:space="preserve">[***] </w:t>
      </w:r>
    </w:p>
    <w:p>
      <w:pPr>
        <w:pStyle w:val="Normal"/>
        <w:spacing w:before="120" w:after="0"/>
        <w:ind w:firstLine="567"/>
        <w:jc w:val="both"/>
        <w:rPr/>
      </w:pPr>
      <w:r>
        <w:rPr/>
        <w:t xml:space="preserve">Что касается поста в день Воздвижения, то он впервые появляется в уставах Иерусалимской редакции, и в самых ранних рукописях. О нем Никон Черногорец (XI в.) пишет: «не могли мы ничего найти записанного о посте Воздвижения Честного Креста; но везде он совершается. Известно из примеров великих святых, что они имели обычай предочищаться к великим праздникам. Говорят, что и этим постом верующие положили предочищаться к целованию честного креста, так как и сам этот праздник для того установлен. В соборных церквах сей праздник совершается один день и держится пост, а в Типиконе Студитовом и Иерусалимском два дня — праздник и предпразднство» [7].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 xml:space="preserve">[1] Обретение Креста церк. историк Сократ (V в.) неверно относит ко времени после Никейского собора, так как Елена умерла в год последнего. Александрийская хроника (VI в.), очень надежная в своих датах, относит событие 14 сент. 320 г. Хронограф Феофан Исповедник (IX в.) указывает еще более раннюю дату. </w:t>
      </w:r>
    </w:p>
    <w:p>
      <w:pPr>
        <w:pStyle w:val="Normal"/>
        <w:spacing w:before="120" w:after="0"/>
        <w:ind w:firstLine="567"/>
        <w:jc w:val="both"/>
        <w:rPr/>
      </w:pPr>
      <w:r>
        <w:rPr/>
        <w:t xml:space="preserve">[2] Александрийская хроника говорит: «при этих консулах совершено освящение церкви св. Креста Константином при Макарии епископе сентября 17 (должно быть, ошибка писцов). Отселе начался праздник Воздвижения Креста». День обретения Креста, когда было и первое воздвижение его, указывается месяцесловами, кроме 14 сент., еще 3 мая, 6 марта, 2 апреля. О первой дате см. ниже. Вторая, может быть, означает неделю крестопоклонную. Но возможно, что с периода 50-цы Воздвижение удалено, как печальный праздник. Сергий архиеп. Полный месяцеслов Востока, Владимир 1901, II, стр. 66, 282, 375. </w:t>
      </w:r>
    </w:p>
    <w:p>
      <w:pPr>
        <w:pStyle w:val="Normal"/>
        <w:spacing w:before="120" w:after="0"/>
        <w:ind w:firstLine="567"/>
        <w:jc w:val="both"/>
        <w:rPr/>
      </w:pPr>
      <w:r>
        <w:rPr/>
        <w:t xml:space="preserve">[3] Паломничество, §§ 48, 49. Православный Палестинский Сборник, 1889, вып. 20. </w:t>
      </w:r>
    </w:p>
    <w:p>
      <w:pPr>
        <w:pStyle w:val="Normal"/>
        <w:spacing w:before="120" w:after="0"/>
        <w:ind w:firstLine="567"/>
        <w:jc w:val="both"/>
        <w:rPr/>
      </w:pPr>
      <w:r>
        <w:rPr/>
        <w:t xml:space="preserve">[4] Созомен. Церковная история II, 26. </w:t>
      </w:r>
    </w:p>
    <w:p>
      <w:pPr>
        <w:pStyle w:val="Normal"/>
        <w:spacing w:before="120" w:after="0"/>
        <w:ind w:firstLine="567"/>
        <w:jc w:val="both"/>
        <w:rPr/>
      </w:pPr>
      <w:r>
        <w:rPr/>
        <w:t xml:space="preserve">[5] Alt H. Kirchenjahr. </w:t>
      </w:r>
      <w:r>
        <w:rPr>
          <w:lang w:val="en-US"/>
        </w:rPr>
        <w:t xml:space="preserve">Berlin, 1860, 55. </w:t>
      </w:r>
    </w:p>
    <w:p>
      <w:pPr>
        <w:pStyle w:val="Normal"/>
        <w:spacing w:before="120" w:after="0"/>
        <w:ind w:firstLine="567"/>
        <w:jc w:val="both"/>
        <w:rPr>
          <w:lang w:val="en-US"/>
        </w:rPr>
      </w:pPr>
      <w:r>
        <w:rPr>
          <w:lang w:val="en-US"/>
        </w:rPr>
        <w:t xml:space="preserve">[6] Kellner H. Heortologie. Freib., 1901, 187-189. </w:t>
      </w:r>
    </w:p>
    <w:p>
      <w:pPr>
        <w:pStyle w:val="Normal"/>
        <w:spacing w:before="120" w:after="0"/>
        <w:ind w:firstLine="567"/>
        <w:jc w:val="both"/>
        <w:rPr/>
      </w:pPr>
      <w:r>
        <w:rPr/>
        <w:t>[7] Никон Черногорец. Пандекты, слово 57.</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История праздника Крестовоздвижения</dc:title>
</cp:coreProperties>
</file>