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Пути развития современных ТЭС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Выполнил: студент Божков А.Ю. группа ТЭ-61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Новосибирский государственный технический университет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Новосибирск, 2010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авления развития перспективных технологий ТЭС можно разделить на 3 основных: совершенствование термодинамических циклов, совершенствование схемной и элементной базы и совершенствование сжигания топлива. В данной работе освещены новые технологии развития котельной части ТЭС, в том числе: сжигание угля в вихревой топке, технология термоподготовки топлива, плазменный розжиг и стабилизация горения основного факела, технология сжигания твердого топлива в котлах с кольцевой топкой, технология сжигания композитного жидкого топлива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1. Сжигание угля в вихревой топке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струкции опытных и серийных котлов с вихревой топкой для энергоблоков различной мощности разрабатываются на базе обширного комплекса опытно-конструкторских и научно-исследовательских работ. Основная особенность конструкции котла: в нижней части имеется горизонтальная вихревая камера высокотемпературного горения с фронтальным расположением горелок, соединенная с камерой охлаждения.</w:t>
      </w:r>
    </w:p>
    <w:p>
      <w:pPr>
        <w:pStyle w:val="Normal"/>
        <w:spacing w:before="12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1790</wp:posOffset>
            </wp:positionH>
            <wp:positionV relativeFrom="paragraph">
              <wp:posOffset>58420</wp:posOffset>
            </wp:positionV>
            <wp:extent cx="3190875" cy="2738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полненные к настоящему времени комплексные исследования теплотехнологических процессов в вихревой топке позволяют надежно конструировать высокоэффективные топки со ступенчатым сжиганием, что решает проблему снижения выбросов окислов азота. Экспериментальные исследования аэродинамики вихревых топок на изотермических воздушных и гидравлических моделях и математическое моделирование аэродинамических процессов дали возможность установить основные геометрические соотношения в рационально спроектированных вихревых топках, а математическое моделирование лучистого теплообмена в вихревой топке позволило подробно вскрыть картину процесса горения в вихревой камере, процессов теплообмена в камере, определить оптимальные значения коэффициентов избытка воздуха при ступенчатом сжигании, установить условия минимального выхода окислов азота в режиме жидкого шлакоуда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ементная база технологии сжигания топлива в вихревой топке зависит от того, устанавливается ли эта технология при реконструкции котла или она используется на проектируемой стан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новь проектируемой станции использование котлоагрегата с вихревой топкой позволяет значительно сократить габариты котлоагрегата и тем самым снизить капиталовложения в основное оборудование. При этом пылесистема проектируется в соответствии с требованиями вихревой технологии. Эти требования не вызывают появления новых элементов в технологической схеме ТЭС и изменения рабочих парамет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реконструкции функционирующих ТЭС установка вихревой топки на реконструируемом котлоагрегате требует, во-первых, существенной переделки самого котлоагрегата и, во-вторых, возможной переделки пылесист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вихревой технологии обусловливает изменения: гаммы теплив в связи с бесшлаковочным сжиганием канско-ачинских углей в котлоагрегатах с вихревой топкой и жидким шлакоудалением, режимных параметров котла и надежностных параметров, коэффициента готовности котлоагрегата из-за повышенного износа тепловоспринимающих поверхностей при вихревом сжигании твердого топлива, экологических параметров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2. Технология термоподготовки топлив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ностью термической подготовки пылевидного топлива является предварительная частичная аллотермическая его газификация при температурах 600...800 °С и выше доли размолотого угля в горелочном устройстве, либо полностью всего потока угля в специальном предтопке, например, циклонного типа. Прогрев рабочего потока угольной пыли осуществляется за счет сжигания высокореакционного топлива, в качестве которого могут использоваться газ, мазут или высокореакционный уголь, например КАУ. </w:t>
      </w:r>
    </w:p>
    <w:p>
      <w:pPr>
        <w:pStyle w:val="Normal"/>
        <w:spacing w:before="12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0960</wp:posOffset>
            </wp:positionH>
            <wp:positionV relativeFrom="paragraph">
              <wp:posOffset>1774825</wp:posOffset>
            </wp:positionV>
            <wp:extent cx="3200400" cy="30803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ток высококонцентрированной угольной пыли 3 тангенциально поступает в установку 1, выполненную в виде цилиндра, и образует реакторное пространство, внутрь которого направляется горящее высокореакционное топливо 2 с концентрацией кислорода, обеспечивающей устойчивое горение. В предтопке поток рабочего топлива прогревается с образованием двухфазного топлива – газовзвеси, содержащей в основном окись углерода, водород, непрореагировавшую угольную пыль, коксовый остаток, метан, углекислый газ и азот. На выходе из предтопка газовзвесь смешивается со вторичным воздухом и вместе с продуктами сгорания инициирующего топлива поступает в топку котла. Для надежного воспламенения и регулирования процесса горения на начальном участке факела часть вторичного воздуха отбирается и подается в коллектор, откуда через спец.трубки, расположенные под углом к оси движения газовзвеси и по касательной к образующей ТЦП. При необходимости возможно добавление пара или воздуха для частичной газификации рабочего топлива, а также применение стадийного сжигания 6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достатком технологий с термической подготовкой топлива можно считать усложнение системы топливоподготовки по сравнению с традиционными из-за необходимости создания двух потоков топлива (рабочего и инициирующего) и организации паровоздушного дутья для частичной газификации. Однако эти усложнения не связаны с созданием принципиально нового и уникального оборудования, так как для потока инициирующего топлива используется станционное газовое или мазутное хозяйство, а в случае использования в качестве инициирующего топлива высокореакционного угля топливоподготовка для него выглядит аналогично схемам с прямым вдуванием пыли. Для потока рабочего угля топливоподготовка аналогична схемам с промбункером. Отбор пара для частичной газификации может осуществляться, например, из станционного коллектора собственных нужд. Кроме того, большинство станций уже оборудованы мазутным хозяйством, а многие имеют и газовое, что упрощает внедрение технологии в рамках реконструкции действующих станций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3. Технология плазменного розжига твердого топли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снове технологии лежат процессы термодеструкции и пиролиза твердого топлива под воздействием температуры. Однако направленность технологии и ее техническое оснащение отличны от технологии термоподготовки топлива в ТЦП. Технология плазменного розжига – это в первую очередь средство повышения реакционной способности твердого топлива. В последнее время эта технология рассматривается и как средство снижения выбросов оксидов азо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азменный розжиг и подсветка пылеугольного факела направлены на вытеснение из топливного баланса ТЭС мазута на эти нужды. Технология заключается в обработке струей низкотемпературной плазмы (3500…5000 </w:t>
      </w:r>
      <w:r>
        <w:rPr>
          <w:rFonts w:cs="Cambria Math" w:ascii="Cambria Math" w:hAnsi="Cambria Math"/>
        </w:rPr>
        <w:t>℃</w:t>
      </w:r>
      <w:r>
        <w:rPr/>
        <w:t xml:space="preserve">) потока угольной пыли, транспортируемой воздухом. Высокая температура теплового удара приводит к прогреву топлива со скоростью 103…104 К/с при размерах частиц менее 250 мкм, при этом достигается конечная температура частиц 800…900 </w:t>
      </w:r>
      <w:r>
        <w:rPr>
          <w:rFonts w:cs="Cambria Math" w:ascii="Cambria Math" w:hAnsi="Cambria Math"/>
        </w:rPr>
        <w:t>℃</w:t>
      </w:r>
      <w:r>
        <w:rPr/>
        <w:t xml:space="preserve"> и выше, что интенсифицирует разложение органической части топлива.</w:t>
      </w:r>
    </w:p>
    <w:p>
      <w:pPr>
        <w:pStyle w:val="Normal"/>
        <w:spacing w:before="12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39615</wp:posOffset>
            </wp:positionH>
            <wp:positionV relativeFrom="paragraph">
              <wp:posOffset>885825</wp:posOffset>
            </wp:positionV>
            <wp:extent cx="1619250" cy="21336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сле обработки плазмой поток газовзвеси содержит в себе деструктурированные частицы угля газы, в том числе и легко воспламеняющиеся водород, метан и окись углерода. Такой состав газовзвеси позволяет надежно воспламенять и стабильно поддерживать горение основного пылеугольного факела в топке парогенерат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зменная технология является технически осуществимой и технологически простой в управлении. Поток плазмы создается в плазмотроне, конструкция которого показана на рис. 3.1, и может быть вмонтирован в пылеугольную горелку или установлен в специальном муфеле под основной горелкой. Плазмотрон состоит из анода 1, катода 2, кольца закрутки плазмообразующего воздуха 3 и охлаждаемого одой корпуса 4. Тепловая мощность плазмотрона составляет не более 1, 5% от тепловой мощности потока аэропыл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4. Технология сжигания топлива в котле с кольцевой топк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льцевая топка (КЦТ) представляет дальнейшее развитие тангенциальных топок, отличительной особенностью которых является вихревой характер течения газов. Продукты сгорания в такой топке движутся сравнительно узким спирально-вихревым потоком в пристенной области топки, а в центральной (приосевой) области топки по всей ее высоте практически отсутствует активное движение факела. Поперечный размер (диаметр) этой малоактивной зоны достигает 40...50% сечения топки, что позволяет эффективно использовать ее для размещения надежно работающих дополнительных (в виде осесимметричной вставки) поверхностей нагрева. При таком решении вращающийся факел оказывается зажатым в кольцевом пространстве между внутренними и наружными экранами, в результате чего условия смешения, выгорания и теплообмена в таком топочном объеме становятся другими по сравнению с традиционными топ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нение кольцевых топок для мощных котлов позволяет уменьшить их высоту на 30...40 % [295] и за счет этого сократить металло- и капиталоемкость котлов. </w:t>
      </w:r>
    </w:p>
    <w:p>
      <w:pPr>
        <w:pStyle w:val="Normal"/>
        <w:spacing w:before="12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77565</wp:posOffset>
            </wp:positionH>
            <wp:positionV relativeFrom="paragraph">
              <wp:posOffset>1846580</wp:posOffset>
            </wp:positionV>
            <wp:extent cx="2828925" cy="398970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98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ехнологической особенностью котлов с КЦТ является топка, представляющая собой многогранную призму, внутри которой по всей ее высоте коаксиально установлена многогранная экранированная вставка. При восьмигранном сечении аэродинамика топки близка к течению в цилиндрической кольцевой камере. Стены внутренней и наружной камер выполнены из цельносварных газоплотных панелей. В нижней части топки экраны наружной камеры отгибаются внутрь и образуют многоскатную холодную воронку. В верхней части топки к боковым стенам наружной камеры примыкают горизонтальные конвективные газоходы, число которых может быть 2 или 4. Горелочные устройства устанавливаются на каждой стене топки в один или несколько ярусов (в зависимости от мощности котла). Оси горелок направлены по касательным к условной окружности, диаметр которой выбирается с учетом шлакующих характеристик угля. Особенностью воспламенения факела в кольцевой топке является прогрев и зажигание топливно-воздушной смеси (вытекающей из щелевой прямоточной горелки) в основном за счет набегающего от предыдущих (по ходу вращения) горелок мощного вихревого потока высокотемпературных топочных газов. В вертикально-щелевых прямоточных горелках аэросмесь подается со стороны набегающего (поджигающего) потока высокотемпературных топочных газов, а вторичный воздух вводится со стороны наружного экрана, к которому отжимается весь факел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Технология сжигания композитного жидкого топлив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позитное жидкое топливо (КЖТ) готовится в системе топливоподготовки энергоблока на основе торфяного геля и водоугольной суспензии. Предварительно измельченный торф подают в емкость для приготовления коллоидной смеси. В эту же емкость подают воду. Воду и торф смешивают в заданном соотношении. После предварительно смешивания в емкости торфоводяной раствор направляют в диспергатор-кавитатор, где происзодит окончательный размол торфа с образованием коллоидной смеси заданного качества. Регулирование процесса осуществяют кратностью обработки смеси в диспергаторе-кавитаторе посредством организации соответствующей обратной связи и интенсивнотью обработки. Аналогичным образом готовят водоугольную суспензию. Воду и уголь смешивают в заданном соотношении. Затем обработкой в диспергаторе-кавитаторе получают суспензию заданного качества. Композитное жидкое топливо получаеют предварительным смешением жидкого топлива, коллоидной смеси и водоугольной суспензии в собственной емкости с последующей обработкой в диспергаторе-кавитаторе аналогично приготовлению коллоидной смеси и угольной суспензии. Готовое КЖТ направляют в емкость, откуда насосом подают на горелочные устройства котлоагрегата. </w:t>
      </w:r>
    </w:p>
    <w:p>
      <w:pPr>
        <w:pStyle w:val="Normal"/>
        <w:spacing w:before="12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9535</wp:posOffset>
            </wp:positionH>
            <wp:positionV relativeFrom="paragraph">
              <wp:posOffset>220345</wp:posOffset>
            </wp:positionV>
            <wp:extent cx="3551555" cy="366649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аким образом, в предложенной технологии за счет вариации компонентов, интенсивности обработки каждого компонента и композитного топлива в целом получают жидкое топлива заданного качества вне зависимости от изменяющихся свойств компонентов. Полученное топливо имеет глубоко диспергированный состав с размером твердой фракции 35 мкм, при этом твердые угольные частицы встроены в коллоидную структуру торфяного геля. Такое топливо может быть использовано как в качестве основного, так и растопочного. В то же время при незначительных изменениях в технологической линии приготовления топлива можно получать торфоугольный брикет или гранулы для слоевого сжигания ( том числе и в кипящем сл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стоинства: низкая капиталоемкость, возможность поэтапного ввода в эксплуатацию, наличие сырьевой базы во всех регионах России, низкая удельная стоимость тонны КЖ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люч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ые энергоблоки ТЭС являются сложными структурами. Оснащенные новыми технологиями, они становятся электротехнологическими многоцелевыми блоками. Новые технологии включают системы сероочистки и азотоочистки дымовых газов, системы термической и плазмотермической подготовки и газификации угля, парогазовые схемы, электрохимические комплексы, системы утилизации теплоты уходящих газов, газотурбинные и паротурбинные надстройки. В то же самое время современные энергообъекты являются крупными комплексами, которые имеют разностороннее воздействие на многие сферы жизнедеятельности человека. Это означает, что при проектировании и разработке новых и перспективных технологий по производству энергопродукции следует учитывать технологические, эологические, экономические и социальные факторы, которые выражают разную сущность объекта, а потому могут иметь разную, не всегда согласующуюся между собой размерность. Тем не менее, совершенствование теплоэнергетического комплекса обусловлено растущим энергопотреблением и введением новых стандартов на производство энергопродукции. Это означает, что будут постоянно искаться новые пути для лучшей работы энергокомплекса, что приведет к технико-экономическому обоснованию инновационных технологий и внедрению их в массовое производство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Перспективные ТЭС. Особенности и результаты исследования: монография / П.А. Щинников. – Новосибирск: Изд-во НГТУ, 2007. – 284 с. – («Монографии НГТУ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Комплексные исследования ТЭС с новыми технологиями: Монография / П.А. Щинников, Г.В. Ноздренко, В.Г. Томило и др. – Новосибирск: Изд-во НГТУ, 2005. – 528 с. – («Монографии НГТУ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40:00Z</dcterms:created>
  <dc:creator>User</dc:creator>
  <dc:description/>
  <cp:keywords/>
  <dc:language>en-US</dc:language>
  <cp:lastModifiedBy>Mage</cp:lastModifiedBy>
  <dcterms:modified xsi:type="dcterms:W3CDTF">2011-10-09T13:40:00Z</dcterms:modified>
  <cp:revision>2</cp:revision>
  <dc:subject/>
  <dc:title>Пути развития современных ТЭС </dc:title>
</cp:coreProperties>
</file>