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Деньги в жизни человека</w:t>
      </w:r>
    </w:p>
    <w:p>
      <w:pPr>
        <w:pStyle w:val="Normal"/>
        <w:spacing w:before="120" w:after="0"/>
        <w:jc w:val="center"/>
        <w:rPr>
          <w:sz w:val="28"/>
        </w:rPr>
      </w:pPr>
      <w:r>
        <w:rPr>
          <w:sz w:val="28"/>
        </w:rPr>
        <w:t>Ефанова В.Н.</w:t>
      </w:r>
    </w:p>
    <w:p>
      <w:pPr>
        <w:pStyle w:val="Normal"/>
        <w:spacing w:before="120" w:after="0"/>
        <w:ind w:firstLine="567"/>
        <w:jc w:val="both"/>
        <w:rPr/>
      </w:pPr>
      <w:r>
        <w:rPr/>
        <w:t xml:space="preserve">Если хочешь быть совершенным, пойди, продай имение твое и раздай нищим; и будешь иметь сокровище на небесах; и приходи и следуй за Мною (Мф. 19. 21). </w:t>
      </w:r>
    </w:p>
    <w:p>
      <w:pPr>
        <w:pStyle w:val="Normal"/>
        <w:spacing w:before="120" w:after="0"/>
        <w:ind w:firstLine="567"/>
        <w:jc w:val="both"/>
        <w:rPr/>
      </w:pPr>
      <w:r>
        <w:rPr/>
        <w:t xml:space="preserve">Кто из нас, услышав эти евангельские слова, не задумывался о том, насколько он похож на молодого землевладельца, спрашивавшего Спасителя: «Что сделать мне доброго, чтобы иметь жизнь вечную?». Касалась ли печаль, погнавшая юношу прочь от Иисуса Христа, вас легким крылом или всей своей тяжестью обрушивалась на сердце? Одни с облегчением вздыхают: «Богатство мое не столь велико». Для других же и скудное владение, скромный достаток – повод к угрызениям совести. </w:t>
      </w:r>
    </w:p>
    <w:p>
      <w:pPr>
        <w:pStyle w:val="Normal"/>
        <w:spacing w:before="120" w:after="0"/>
        <w:jc w:val="center"/>
        <w:rPr>
          <w:b/>
          <w:b/>
          <w:sz w:val="28"/>
        </w:rPr>
      </w:pPr>
      <w:r>
        <w:rPr>
          <w:b/>
          <w:sz w:val="28"/>
        </w:rPr>
        <w:t xml:space="preserve">Восток и Запад </w:t>
      </w:r>
    </w:p>
    <w:p>
      <w:pPr>
        <w:pStyle w:val="Normal"/>
        <w:spacing w:before="120" w:after="0"/>
        <w:ind w:firstLine="567"/>
        <w:jc w:val="both"/>
        <w:rPr/>
      </w:pPr>
      <w:r>
        <w:rPr/>
        <w:t xml:space="preserve">Веками христианство, усилиями святых отцов, богословов, пастырей и мирян, основываясь на Священном Писании и Священном Предании Церкви, вырабатывало свое отношение к деньгам, собственности, богатству. Не стоял на месте и мир – развивались финансовые системы, крепли экономические науки, оттачивались навыки превращения денег в еще большие деньги. </w:t>
      </w:r>
    </w:p>
    <w:p>
      <w:pPr>
        <w:pStyle w:val="Normal"/>
        <w:spacing w:before="120" w:after="0"/>
        <w:ind w:firstLine="567"/>
        <w:jc w:val="both"/>
        <w:rPr/>
      </w:pPr>
      <w:r>
        <w:rPr/>
        <w:t xml:space="preserve">Отношение человека к деньгам – всегда очень личное. В нём раскрывается всё: все человеческие привычки, стремления, надежды и страхи. Деньги как законсервированные поступки человека в этом мире, как фактор, определяющий его потенциал в поле жизненных свершений, во все времена привлекали к себе внимание религиозных мыслителей. </w:t>
      </w:r>
    </w:p>
    <w:p>
      <w:pPr>
        <w:pStyle w:val="Normal"/>
        <w:spacing w:before="120" w:after="0"/>
        <w:ind w:firstLine="567"/>
        <w:jc w:val="both"/>
        <w:rPr/>
      </w:pPr>
      <w:r>
        <w:rPr/>
        <w:t xml:space="preserve">Для любого человека, мало-мальски изучавшего богословие, хорошо известно, что вопрос о деньгах и связанных с ними финансовых и коммерческих отношениях между членами общества является неотъемлемым атрибутом именно западной христианской мысли, порабощенной юридическим взглядом на духовную жизнь человека и общества. На Востоке, развивавшем учение о благодати в другом ключе, юридические вопросы и финансы как инструмент количественного измерения деятельности участников правовых отношений, никогда не играли решающей роли. В трудах восточных христианских богословов мы не находим развернутого и регламентированного учения о роли денег в жизни человека. «Смотрите, берегитесь любостяжания, ибо жизнь человека не зависит от изобилия его имения (Лк. 12. 15)», – учил Господь Иисус Христос. Под жизнью на Востоке понималась, прежде всего, жизнь духовная, а последняя мало пересекалась с темой денег. </w:t>
      </w:r>
    </w:p>
    <w:p>
      <w:pPr>
        <w:pStyle w:val="Normal"/>
        <w:spacing w:before="120" w:after="0"/>
        <w:ind w:firstLine="567"/>
        <w:jc w:val="both"/>
        <w:rPr/>
      </w:pPr>
      <w:r>
        <w:rPr/>
        <w:t xml:space="preserve">Осуждая любостяжание как болезненную привязанность к накопительству, Христос вовсе не отрицал законность денег как таковых. Господь велел апостолу Петру платить подать на храм, а лукавых фарисеев удивил советом отдавать кесарю кесарево. </w:t>
      </w:r>
    </w:p>
    <w:p>
      <w:pPr>
        <w:pStyle w:val="Normal"/>
        <w:spacing w:before="120" w:after="0"/>
        <w:ind w:firstLine="567"/>
        <w:jc w:val="both"/>
        <w:rPr/>
      </w:pPr>
      <w:r>
        <w:rPr/>
        <w:t xml:space="preserve">Спаситель попросту велит по-детски отдавать кусочек металла тому, кто велел его изготовить и поместил на нём свое изображение. Тут нет духа сделки, здесь не находится места духу стяжательства, зависти и поиска выгоды, которым буквально пронизано всё, что имеет отношение к сфере денег. </w:t>
      </w:r>
    </w:p>
    <w:p>
      <w:pPr>
        <w:pStyle w:val="Normal"/>
        <w:spacing w:before="120" w:after="0"/>
        <w:ind w:firstLine="567"/>
        <w:jc w:val="both"/>
        <w:rPr/>
      </w:pPr>
      <w:r>
        <w:rPr/>
        <w:t xml:space="preserve">Такое же отношение к деньгам видим мы и в первохристианскую эпоху. Святые II-III века еще строго соблюдают правила нестяжания. Так продает для благотворения нищим свое немалое семейное имущество святой Антоний Великий. Хотя накануне легализации христианства Церковь уже обладала немалыми средствами, жизнь христианина оставалась связанной с личным подвигом, в том числе и с подвигом отказа от имущества и от денег. </w:t>
      </w:r>
    </w:p>
    <w:p>
      <w:pPr>
        <w:pStyle w:val="Normal"/>
        <w:spacing w:before="120" w:after="0"/>
        <w:ind w:firstLine="567"/>
        <w:jc w:val="both"/>
        <w:rPr/>
      </w:pPr>
      <w:r>
        <w:rPr/>
        <w:t xml:space="preserve">Хозяйственная деятельность церковных деятелей позднейшего времени впечатляет своими масштабами. Конечно, она немыслима была и без соответствующих денежных средств. Именно деньгами откупался от лангобардов Римский Папа Григорий Великий. Именно денежные средства, поступавшие Римской Церкви от принадлежавших ей огромных плантаций, стали причиной негативного отношения к Церкви новых завоевателей. Цели, ради которых Римской Церковью собирались эти средства, еще несколько веков оставались прежними – вспоможение вдовам, нищим и больным, а также развитие церковного искусства и богословского образования. </w:t>
      </w:r>
    </w:p>
    <w:p>
      <w:pPr>
        <w:pStyle w:val="Normal"/>
        <w:spacing w:before="120" w:after="0"/>
        <w:ind w:firstLine="567"/>
        <w:jc w:val="both"/>
        <w:rPr/>
      </w:pPr>
      <w:r>
        <w:rPr/>
        <w:t xml:space="preserve">Однако проходят века, и казна святого Петра пополняется уже совсем не на основе добровольных пожертвований, да и расходуется она вовсе не на благотворительные цели, а на обеспечение роскошного образа жизни папского двора. И вот, пораженный до глубины души этим несоответствием, молодой монах Мартин Лютер вывешивает на дверях церкви в Виттенберге свои знаменитые девяносто пять тезисов, появление которых положило начало победоносному шествию Реформации по землям Германии. Однако позднейшие последователи того же Мартина Лютера, исходившие, казалось бы, из его собственных установок, своими трудами сформировали характерную этику протестантизма, в рамках которой обладание деньгами служит видимым знаком благочестия и сугубого благословения Божия. Эти представления и стали краеугольным камнем «веры в светлое будущее» для сотен, тысяч и миллионов безвестных строителей капитализма, трудами которых на Западе и везде, где западная модель хозяйства получила распространение, деньги обрели совершенно особый статус, позволяющий говорить о них как о важном факторе духовной жизни человека. </w:t>
      </w:r>
    </w:p>
    <w:p>
      <w:pPr>
        <w:pStyle w:val="Normal"/>
        <w:spacing w:before="120" w:after="0"/>
        <w:jc w:val="center"/>
        <w:rPr>
          <w:b/>
          <w:b/>
          <w:sz w:val="28"/>
        </w:rPr>
      </w:pPr>
      <w:r>
        <w:rPr>
          <w:b/>
          <w:sz w:val="28"/>
        </w:rPr>
        <w:t xml:space="preserve">Статус денег в современном мире </w:t>
      </w:r>
    </w:p>
    <w:p>
      <w:pPr>
        <w:pStyle w:val="Normal"/>
        <w:spacing w:before="120" w:after="0"/>
        <w:ind w:firstLine="567"/>
        <w:jc w:val="both"/>
        <w:rPr/>
      </w:pPr>
      <w:r>
        <w:rPr/>
        <w:t xml:space="preserve">«Купец едва может избежать погрешности… Посреди скреплений камней вбивается гвоздь: так посреди продажи и купли вторгается грех» (Сир. 26, 27 и 27, 2). Эти слова ветхозаветного мудреца Иисуса, сына Сирахова, уже свыше двух тысячелетий является авторитетным выражением отрицательного взгляда на коммерческие отношения между людьми. Сейчас, когда натуральный обмен в подавляющем большинстве стран ушел в глубокое прошлое, такие коммерческие отношения практически повсеместно связаны с деньгами. Поэтому современный «купец» едва ли может избежать прегрешений, и иного вывода не может сделать из вышеуказанного текста внимательный и последовательный исследователь ветхозаветной мудрости. </w:t>
      </w:r>
    </w:p>
    <w:p>
      <w:pPr>
        <w:pStyle w:val="Normal"/>
        <w:spacing w:before="120" w:after="0"/>
        <w:ind w:firstLine="567"/>
        <w:jc w:val="both"/>
        <w:rPr/>
      </w:pPr>
      <w:r>
        <w:rPr/>
        <w:t xml:space="preserve">Однако современный мир суров. Не покупать и не продавать – это удел маргиналов. Поэтому люди, которые стремятся так или иначе уклониться от связанных с коммерцией грехов, встают перед выбором: если обманывать, то только не родных, если брать проценты – то только не со своих по вере. Если работать, то только по найму, не погружая свои руки в кровоточащие раны искалеченной реальным бизнесом плоти людских отношений. </w:t>
      </w:r>
    </w:p>
    <w:p>
      <w:pPr>
        <w:pStyle w:val="Normal"/>
        <w:spacing w:before="120" w:after="0"/>
        <w:ind w:firstLine="567"/>
        <w:jc w:val="both"/>
        <w:rPr/>
      </w:pPr>
      <w:r>
        <w:rPr/>
        <w:t xml:space="preserve">Конечно, всегда были, есть и будут люди, умевшие употреблять богатство во благо себе и другим, но их всегда меньше чем тех, кому богатство навредило, иначе мы бы жили совершенно в другом обществе. Ведь, если вникнуть в содержание слова «сребролюбие», становится понятно, что оно описывает не только любовь к деньгам, но болезненную, порочную зацикленность на них, а это – отличительная черта множества отнюдь не богатых людей. Глубокая пропасть пролегла между бедным человеком, сосредоточенным на смиренной задаче пропитания близких, и употребляющем деньги именно на эти нужды и тем, кто, не имея средств на утоление голода разнообразных страстей, обречен со злобой и проклятиями снова и снова возвращаться к мысли о прошедшем мимо него достатке. </w:t>
      </w:r>
    </w:p>
    <w:p>
      <w:pPr>
        <w:pStyle w:val="Normal"/>
        <w:spacing w:before="120" w:after="0"/>
        <w:ind w:firstLine="567"/>
        <w:jc w:val="both"/>
        <w:rPr/>
      </w:pPr>
      <w:r>
        <w:rPr/>
        <w:t xml:space="preserve">Как же широк диапазон взглядов на один и тот же предмет, с которым каждый из нас обречен сталкиваться в повседневной жизни! Кого мы будем слушать? Кто вообще, по-нашему, полномочен говорить о роли денег в жизни человека? Отшельник, отказавшийся принять современный мир и деньги как стержень отношений между людьми в этом мире? А, может быть, нам послушать человека, всерьез научившегося «делать деньги» и сполна вкусившего все преимущества обладания ими? </w:t>
      </w:r>
    </w:p>
    <w:p>
      <w:pPr>
        <w:pStyle w:val="Normal"/>
        <w:spacing w:before="120" w:after="0"/>
        <w:ind w:firstLine="567"/>
        <w:jc w:val="both"/>
        <w:rPr/>
      </w:pPr>
      <w:r>
        <w:rPr/>
        <w:t xml:space="preserve">На человека, обладающего деньгами и властью, ложится особая ответственность. Церковь не осуждает сами деньги, она лишь учит человека правильному отношению к ним. Все злоупотребления деньгами лежат, собственно, в двух основных плоскостях. Первое – это путь получения денег. Законен он или не законен, страдают ли при нашем обогащении другие люди, или, напротив, оно ведет к росту хороших рабочих мест и общественному процветанию? </w:t>
      </w:r>
    </w:p>
    <w:p>
      <w:pPr>
        <w:pStyle w:val="Normal"/>
        <w:spacing w:before="120" w:after="0"/>
        <w:ind w:firstLine="567"/>
        <w:jc w:val="both"/>
        <w:rPr/>
      </w:pPr>
      <w:r>
        <w:rPr/>
        <w:t xml:space="preserve">Второе направление, в котором деньги проявляют свою неоднозначную сущность, связано с распоряжением ими: идут ли они на благо нам и нашему ближнему, или, напротив, приближают к нравственному и экономическому краху? </w:t>
      </w:r>
    </w:p>
    <w:p>
      <w:pPr>
        <w:pStyle w:val="Normal"/>
        <w:spacing w:before="120" w:after="0"/>
        <w:ind w:firstLine="567"/>
        <w:jc w:val="both"/>
        <w:rPr/>
      </w:pPr>
      <w:r>
        <w:rPr/>
        <w:t xml:space="preserve">Всякий из нас знает, что обладание деньгами является нравственным испытанием, через горнило которого не смогли пройти многие люди и многие семьи. Часто супруги, счастливо прожившие в самом скромном достатке многие годы, по достижении житейского благополучия обнаруживают, что просто не могут оставаться вместе. Трудности держали их вместе, заставляли сообща искать решения и учили идти на компромиссы. Свалившиеся с богатством новые возможности разводят их друг от друга всё дальше и дальше. </w:t>
      </w:r>
    </w:p>
    <w:p>
      <w:pPr>
        <w:pStyle w:val="Normal"/>
        <w:spacing w:before="120" w:after="0"/>
        <w:ind w:firstLine="567"/>
        <w:jc w:val="both"/>
        <w:rPr/>
      </w:pPr>
      <w:r>
        <w:rPr/>
        <w:t xml:space="preserve">Каждое приращение личного богатства, пусть даже небольшое, открывает перед человеком новые поведенческие сферы. При этом возникает соблазн отвергнуть все то, что было накоплено в душе человек в годы лишений и ограничений. Переходя на новую социальную ступень, человек меняет свое мировоззрение и в его глазах обесцениваются такие добродетели как терпение, честность, верность, бережливость, сострадание, сочувствие. В распоряжении большими деньгами ведь имеются и такие духовные опасности, о которых большинство из нас знает только понаслышке. Недаром апостол Павел предупреждает нас о том, что корень всех зол есть сребролюбие, которому предавшись, некоторые уклонились от веры (1 Тим. 6. 10) В отношении таких опасностей лучше придерживаться жесткого взгляда, не позволяющего нам опуститься до преступного легкомыслия. </w:t>
      </w:r>
    </w:p>
    <w:p>
      <w:pPr>
        <w:pStyle w:val="Normal"/>
        <w:spacing w:before="120" w:after="0"/>
        <w:ind w:firstLine="567"/>
        <w:jc w:val="both"/>
        <w:rPr/>
      </w:pPr>
      <w:r>
        <w:rPr/>
        <w:t xml:space="preserve">Очевидно, что от нас вовсе не требуется решения в вопросе о роли денег в нашей жизни. Ясно, что без денег мы на этом свете не выживем, а, следовательно, нам просто необходимо их зарабатывать и правильно ими распоряжаться. </w:t>
      </w:r>
    </w:p>
    <w:p>
      <w:pPr>
        <w:pStyle w:val="Normal"/>
        <w:spacing w:before="120" w:after="0"/>
        <w:ind w:firstLine="567"/>
        <w:jc w:val="both"/>
        <w:rPr/>
      </w:pPr>
      <w:r>
        <w:rPr/>
        <w:t xml:space="preserve">Не меняя, по мере накопления житейского опыта, своего отношения к деньгам, мы рискуем оказаться в замкнутом, неразрешимом круге денежных отношений: испытывать постоянную нехватку средств, и, даже добившись повышения зарплаты, не вылезать из долгов и кредитов. </w:t>
      </w:r>
    </w:p>
    <w:p>
      <w:pPr>
        <w:pStyle w:val="Normal"/>
        <w:spacing w:before="120" w:after="0"/>
        <w:ind w:firstLine="567"/>
        <w:jc w:val="both"/>
        <w:rPr/>
      </w:pPr>
      <w:r>
        <w:rPr/>
        <w:t xml:space="preserve">К сожалению, слишком часто в решении всех вопросов, связанных с деньгами, мы прислушиваемся не к голосу совести и даже не голосу разума, а к голосу страха. Именно страх остаться без денег вынуждает нас выбирать неинтересную, но перспективную, по мнению окружающих, профессию и годами терпеть нелюбимую работу. Люди по разным причинам вообще боятся говорить о деньгах, стесняясь показаться излишне в них заинтересованными или, напротив, обнаружить полное незнание финансовых тонкостей. К различным страхам, добавляющим изрядную долю стресса в повседневную жизнь горожанина, в наши дни добавились страхи, связанные кражами с электронных счетов, своевременными выплатами кредитов, многоуровневыми финансовыми пирамидами, «выгодными» покупками и экономическим кризисом. </w:t>
      </w:r>
    </w:p>
    <w:p>
      <w:pPr>
        <w:pStyle w:val="Normal"/>
        <w:spacing w:before="120" w:after="0"/>
        <w:ind w:firstLine="567"/>
        <w:jc w:val="both"/>
        <w:rPr/>
      </w:pPr>
      <w:r>
        <w:rPr/>
        <w:t xml:space="preserve">Внимательно анализируя собственное отношение к деньгам, мы очень часто обнаруживаем, что в самом корне нашего мировоззрения лежат не наши собственные выводы, а клише, шаблоны, зароненные в нас школьным воспитанием или родителями. Чужие представления о жизни, зачастую выраженные в поговорках или крылатых фразах, сопровождают нас, оказывая самое непосредственное влияние на наши решения. Одни, таким образом, «зарабатывают на жизнь тяжелым трудом», другие «еле сводят концы с концами», третьи «в долгах, как в шелках», четвертые знают, что «не в деньгах счастье», пятые уверены, что «копейка рубль бережет» и так далее. </w:t>
      </w:r>
    </w:p>
    <w:p>
      <w:pPr>
        <w:pStyle w:val="Normal"/>
        <w:spacing w:before="120" w:after="0"/>
        <w:ind w:firstLine="567"/>
        <w:jc w:val="both"/>
        <w:rPr/>
      </w:pPr>
      <w:r>
        <w:rPr/>
        <w:t xml:space="preserve">Чем эфемернее становятся деньги, перекочевавшие из кошельков на кредитные карты и недоступные ни взгляду, ни ощущению электронные счета, чем шире становится зазор между реальным трудом и его оплатой, тем яснее становится то, что деньги лично для нас – это то, что мы вкладываем в это понятие. Для одних это доступ к различным удовольствиям, для других – свобода, для третьих – возможность изменить мир.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1:00Z</dcterms:created>
  <dc:creator>User</dc:creator>
  <dc:description/>
  <cp:keywords/>
  <dc:language>en-US</dc:language>
  <cp:lastModifiedBy>Mage</cp:lastModifiedBy>
  <dcterms:modified xsi:type="dcterms:W3CDTF">2011-10-09T13:41:00Z</dcterms:modified>
  <cp:revision>2</cp:revision>
  <dc:subject/>
  <dc:title>Деньги в жизни человека</dc:title>
</cp:coreProperties>
</file>