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сновные школы древнекитайской философии: конфуцианство и даосизм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ыполнил: Заздравных Фёдор Анатольевич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лтайский государственный аграрный университе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арнаул 2010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игии Китая никогда не существовали в форме жестко централизованной «церкви». Традиционная религия Древнего Китая представляла собой смесь местных верований и своеобразных церемоний, объединенных в единое целое универсальными теоретическими построениями ученых мужей. Тем не менее, как среди образованных слоев населения, так и среди крестьян наибольшую популярность завоевали три великих философских школы, зачастую называемые тремя религиями Китая: конфуцианство, даосизм и буддизм. В период «культурной революции» 1960-х годов традиционные религии Китая испытывали настоящие гонения. Разрушались культовые сооружения, было запрещено отправление религиозных обрядов, служители культа и верующие подвергались моральным и физическим оскорблениям. После смерти Мао Цзэдуна пришедшее к власти более умеренное руководство взяло курс на более терпимое отношение к религии. Было восстановлено конституционное право на свободу вероисповедания, а китайские религиозные лидеры получили возможность для возобновления прерванных контактов со своими коллегами за пределами Кита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1. Конфуц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фуций родился в 551 г. до н.э. в знатной, но обедневшей семье, рано остался без родителей, но упорным трудом пробрел образование, стал «книжником», человеком, умеющим рисовать и читать иероглифы. Долгое время провел на государственной службе, которую оставил в знак несогласия с нечестивыми поступками царя, имел целую школу последователей и умер в 479 г. до н.э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учение известно по работам его учеников и последователей в виде записей бесед с учителем и его высказываний: «Лунь юй» («Беседы и рассуждения»), «Чунь цю», «Да сюэ» («Великое учение») и «Чжун юн» («Учение о середине»). Развиваясь в виде своего рода социально-этической антропологии, конфуцианство сосредоточило свое внимание на человеке, проблемах его врожденной природы и благоприобретенных качеств, положения в мире и обществе, отношение к духам предков, взаимоотношения с другими, «старшими» и «младшими», люд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ерживаясь от собственных суждений о сверхъестественном, Конфуций формально одобрил традиционную веру в безразличное, божественно-натуралистичное, «судьбоносное» Небо («Тянь») и посредничающих с ним духов предков. Это в дальнейшем обусловило обретение конфуцианством социальных функций религ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2. Конфуцианств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уцианство – одна из национальных религий, возникшая в феодальном Китае на основе филосовско-этического уч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фуция (в латинской транскрипции – Кун-цзы) путем сакрализации его учения, включающая почитание и культ его создателя, получившая там широкое распространение и до сих пор являющаяся в Китае основной религ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амого своего рождения конфуцианство отличалось осознанной социально-этической направленностью и стремлением к слиянию с деятельностью государственного аппарата, чему соответствовало теоретическое истолкование и государственной, и божественной («небесной») власти в семейно-родственных категориях: «государство – одна семья», император – «Сын Неба» и одновременно «отец народ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о отождествлялось с обществом, социальные связи – с межличностными, основа которых усматривалась в родовой и семейной структуре. Патриархальные, иерархические отношения были положены в основание всего конфуцианского мировоззрения, а обязанности человека выводились из отношений между отцом и сыном, старшим и младшим. Поэтому принцип «сыновней почтительности» («сяо») был возведен в ранг общей основы всех доброде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е содержание учения Конфуция – это учение о правилах поведения и его нормах. Это учение о хорошем управлении государством, о добросовестном отправлении государственной службы, так же как о правильном порядке в семейном быту. При этом оно целиком ориентируется на сохранение и закрепление традиционных, сложившихся в Китае с древности семейно-родовых обрядов и культа пред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фуций не учил ничему новому; он сам настойчиво повторял, что не излагает никакого нового учения, а требует только строгого соблюдения древних законов и устано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им из них было сохранение культа предков, который наряду с обожествлением императора и его власти стал основным содержанием конфуцианского религиозного куль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лигиозным верованиям китайцев, главнейшая обязанность человека – это сыновняя почтительность («сяо») и почитание предков. В одном из конфуцианских сочинений говорится: «Всегда выражать полное уважение к родителям; доставлять им пищу самую любимую; скорбеть, когда они больны; до глубины души сокрушаться при их кончине; приносить им, усопшим, жертвы с религиозной торжественностью, - вот пять обязанностей сыновнего благочест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отсюда вырастает почтение к порядкам в государстве, к чиновникам, которые его воплощают: «Благородный муж стремится к основе. Когда он достигает основы, перед ним открывается правильный путь. Почтительность к родителям и уважительность к старшим братьям – это основа человеколюб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ительное отношение к отцу, и старшим вообще, перевешивает все другие обязанности человека, даже необходимость быть правдивым и прямым. Так, когда один из учеников похвалился, что знает одного такого «прямого» человека, который свидетельствовал против отца, что тот украл барана, Конфуций ответил: «Прямые люди у нас отличаются от ваших. Отцы скрывают ошибки сыновей, а сыновья покрывают ошибки отцов, в этом и состоит прямо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присущим патриархальным обществам традиционализмом Конфуций учит бережному отношению к заведенным порядкам: «Если в течение трех лет после смерти отца сын не изменяет порядков, заведенных им, это называется сыновней почтительностью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его учение выражает присущее традиционалистским обществам стремление к стабильности, неизменности, которое оборачивается закреплением за каждым человеком постоянного места в социальной иерархии. Это место определяется в соответствии с его социальной принадлежностью и статусом, а также собственными усилиями по овладению правильным уч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 «смешения простолюдинов со знатью» Конфуций выставляет свое учение об исправлении имен («чжень минь»), согласно которому все вещи должны иметь окончательно установленные и соответствующие их сути названия. Звания же и положение людей в обществе должны полностью соответствовать их поведению: «государь должен быть государем, подданный – подданным, отец – отцом, сын - сыно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опрос ученика, зачем нужно исправление имен, Конфуций утверждает, что от этого зависит весь порядок жизни: «Если имена неправильны, то слова не имеют под собой оснований. Если слова не имеют под собой оснований, то дела не могут осуществляться. Если дела не могут осуществляться, то ритуал и музыка не процветают. Если ритуал и музыка не процветают, наказание не применяются надлежащим образом. Если наказания не применяются надлежащим, народ не знает как себя вести. Поэтому благородный муж, давая имена, должен произносить их правильно, а то, что произносит, правильно осуществля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 задача человека – сохранять и поддерживать установленный Небом порядок, в основе которого помещаются традиционные для древних китайцев представления о том, что император – сын Неба, осуществляющий его волю, он отец всех населяющих Поднебесную. Порядок этот строго иерархичен, его образуют четыре класса людей, различающихся степенью обладания мудр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высшим категориям принадлежат обладающие от рождения высшим знанием или приобретающие его посредством учения благородные мужи («цзюнь цзы»), составляющие основу порядка. Низшие категории образуют те, кто учится с трудом или вообще неспособен к усвоению знаний. Это простой народ, который во имя сохранения порядка можно и нужно заставлять повиноваться, хотя и нельзя заставить понимать, почему это необходим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е «благородного мужа» имеет у Конфуция два взаимосвязанных смысла – принадлежащего по праву рождения к высшим слоям общества, к знати, и образец человеческого совершенства. Принадлежность к знати само по себе не гарантирует совершенства, хотя и предполагает его, ибо дает возможность человеку для само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достижения же совершенства необходима большая духовная работа над собой, которой трудно ожидать от малоимущих простолюдинов, не способных к усвоению мудрости. Получается, что человеческое совершенство в принципе доступно всем, но является обязанностью именно высших слоев общества, от которых зависит жизнь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родный муж стремится познавать волю Неба, правильный путь («дао»), быть всегда человеколюбивым, искренним  и правдивым в словах и мыслях, честным и великодушным в поступках. Он ведет себя всегда с достоинством, служа старшим с полагающимся почтением, заботится о младших и уважает свой народ. Он заботится о спокойствии и процветании на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человеколюбие проявляется в том, что он уважительно и заботливо относится к простому народу, стремится быть с ним справедливым, а не жестоким. Конфуций дает верный совет для построения доброжелательных отношений между людьми: «Не делай людям того, чего не желаешь себе, и тогда и в государстве, и в семье к тебе не будут чувствовать вражды». Он не печалится и не испытывает страха, ибо ему нечего стыдится и бояться, так как он поступает прави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таком характере отношений между «высшими» и «низшими» народ отвечает правителю доверием, а это самое главное для крепости государства. Ибо можно пожертвовать при крайней необходимости оружием, пищей, но только не доверием, так как «без доверия народа государство устоять не может», считает Конфу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опрос о мире жестокости при управлении государством и возможности во имя утверждения высоких принципов убивать тех, кто их лишен, Конфуций отвечал: «Зачем, управляя государством, убивать людей? Если вы будете стремиться к добру, то и народ будет добрым. Мораль благородного мужа подобна ветру, мораль низкого человека подобна траве: наклоняется туда, куда дует ветер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родный муж знает цену знанию и всю жизнь учится, ибо самый главный порок – это не любить учиться. Когда ученик спросил Конфуция о шести пороках, учитель отвечал так: «Садись! Я  расскажу тебе. Любить человеколюбие и не любить учиться. Порок в том, что это ведет к тупости. Любить мудрость и не любить учиться. Порок в том, что это ведет к тому, что человек разбрасывается. Любить правдивость и не любить учиться. Порок в том, что это ведет к нанесению ущерба самому себе. Любить прямоту и не любить учиться. Порок в том, что это ведет к грубости. Любить мужество и не любить учиться. Порок в том, что это ведет к смутьянству. Любить твердость и не любить учиться. Порок в том, что это ведет к сумасбродств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подлинная мудрость вовсе не является недоступной даже и для простых людей, ибо она заключена в одном слове. На вопрос ученика о том, можно ли всю жизнь руководствоваться одним словом, Конфуций ответил: «Это слово – взаимность. Не делай другим того, чего не желаешь себ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благородный муж – это идеальный нормативный образец человека, сочетающего в себе духовное, моральное величие с присущим ему правом на высокий социальный статус. Ему противостоит низкий человек («сяо жэнь»), который не способен внимать Небу, ибо всегда смотрит не вверх, а вниз, думает только о собственной выгоде, не может достойно переносить невзгоды, и склонен винить в них всегда других, а потому оказывается, склонен к раздор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ора государства – именно благородные мужи, причастные знанию основных принципов устройства бытия и мира – принципу человечности, гуманности («жэнь»), постигнувшие необходимость неукоснительного соблюдения установленного порядка, обрядов, правил, церемоний («ли»). Их обязанность – наставлять народ на пути порядка и добродетели путем наставления и примера, а если  нужно, применяя си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из этих принципов – человечность, гуманность – предполагал, что отношения между людьми должны определяться мудростью, доброжелательностью, верностью долгу, уважением, любовью и почитанием старших по возрасту и социальному положению, а также заботой о младш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фуций сформулировал моральные требования, вытекающие из этого принципа: плати добром за добро и справедливостью за зло, уважай и люби старших, почитай предков, строго следуй заведенному порядку. В своей совокупности требования принципа «жэнь» выражали внутреннюю духовную задачу человека, внешним выражением которой являлись требования, заключенные в принципе «л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Ли» выступает, как внешнее воплощение человечности и может быть интерпретирован как церемонии, обряд, правила благопристойности, ритуал. Следование этим церемониям и ритуализированным, строго регламентирующим все стороны жизни человека формам поведения выражает почтительность и преданность человека установленному порядку. Ритуал оказывается необходимым для того, чтобы цивилизовать даже положительные человеческие намерения: «почтительность без ритуала приводит к грубос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туализированные формы поведения не являются чисто формальным условием осуществления человеколюбия, ибо нельзя быть гуманным, нарушая установленный для всеобщего блага порядок. «На то, что не соответствует ритуалу, нельзя смотреть; то, что не соответствует ритуалу нельзя, нельзя слушать; то, что не соответствует ритуалу, нельзя говорить, - утверждал Конфуций, - сдерживать себя с тем, чтобы во всем  соответствовать требованиям ритуала, - это и есть человеколюбие. Если кто-либо в течение одного дня будет сдерживать себя, с тем чтобы во всем соответствовать требованиям ритуала, все в Поднебесной назовут его человеколюбивым. Осуществление того, что не соответствует ритуалу, нельзя делать». Вообще «использование ритуала ценно потому, что оно приводит людей к согласию», передают слова Учителя его последова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, где господствуют сформулированные Конфуцием принципы организации общественной жизни в государстве, считает он, каждый человек может жить хорошо и счастливо, там стыдно быть несчастным. Наоборот, если они не соблюдаются, богатство и знатность правителей свидетельствуют лишь об их алчности и злоупотреблениях: «Если государство управляется правильно, бедность и незнатность вызывают стыд. Если государство управляется неправильно, то богатство и знатность так же вызывают стыд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VI-V вв. до н.э. в Китае Конфуцием была создана филосовско-этическая система воззрений, в центре которой стояли проблемы человеческого поведения, взаимоотношения его с другими людьми и обще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ым пунктом этого учения был анализ взаимодействия внутренних идеально-долженствовательных ценностей существования человека, которые выражали задачи его самосовершенствования и охватывались понятием гуманности («жэнь») и внешних социально-культурных факторов их реализации, охватываемых понятием церемониальной благопристойности, ритуала («ли»). Сосредоточением всех благородных и высоких  качеств человека здесь являлся благородный муж («цзюнь цзы»), познавший веление Неба и сочетающий в себе идеальные морально-духовные качества с благородством происхождения и высоким социальным стату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построения базируются на общей идее почтительного отношения к традиционному общественному укладу и общинно-патриархальным устроям жизни древнего китайского общества, а также на представлении о необходимости универсального равновесия, выливающегося в золотое правило морали (принцип морального равноправия) и требование соответствия слова и дела, должного и сущего (учение о выправлении име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ысл же человеческого существования, по учению Конфуция, это утверждение в мире высшей формы социального порядка – некоего предначертанного пути, важнейшими проявлениями которого и являются гуманность, справедливость, взаимное равенство деяния и воздания, разумность, мужество, сыновья почтительность, верность и т.д. Конкретное воплощение этих добродетелей в каждом отдельно взятом человеческом существе образует в своей совокупности некое вселенское Да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учение это выросло на определенной культурно-исторической почве характерного для азиатских стран общинно-патриархального жизненного уклада с его традиционализмом, застойным характером развития, опорой на обычаи и религиозно-мифологические представления и оказалось исторически востребованным, а на рубеже новой эры превратилось в религ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е о том, что источником порядка, власти, морали является «воля Неба», что правитель – это «сын Неба», а гуманность – прирожденное качество тех, кто управляет, что простой народ  чужд добродетелей и лишь посредством жестких церемоний воспитывается в духе преданности и смирения, такое учение оказалось очень эффективным средством духовного воздействия на массы и укрепления существующего поряд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, начиная со II в. до н.э., когда учение Конфуция стало доминирующим, его личность стала постепенно обожествляться, ему начинали поклоняться и приносить жертвы. Уже во II в. до н.э. ему был воздвигнут первый храм на родине. Этому способствовало внутреннее родство учения Конфуция с древнекитайским культом почитания Неба, духов предков, геро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 объяснение всего происходящего независящими от человека причинами, когда «смерть и рождение определяется небесным повелением, богатство и достаток зависят от неба», делало восприимчивым к нему широкие народные массы, находящие здесь утешение своим бедств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III в. н.э. конфуцианство было превращено в господствующую религию в Китае, имеющую определенные особенности. Прежде всего, это отсутствие жречества как социальной прослойки и церкви как социального института с централизованной иерархией, организация храмовой жизни на началах самоуправления, минимальное количество мистики и чудес и сведение религиозной жизни к культу предков и обожествлению государственной власти и самого Уч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в обличье религии конфуцианство привнесло в сознание народов Китая устойчивые нравственные нормы, по силе воздействия на массовое сознание равные библейским десяти заповедям. Это, прежде всего «пять постоянств», или пять добродетелей: человеколюбие, чувство долга, благопристойность,  разумность и правдивость. К ним следует добавить так называемые «пять связей»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осударя и подданного, господина и слуги. Безусловная преданность и верность господину была основой характера «благородного мужа» и всей системы отношений между людьми в конфуцианском понима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одителей и детей. В этих отношениях подчеркивались непререкаемые права родителей, в первую очередь отца, и священная обязанность детей следовать воле родител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мужа и жены. Здесь права мужа были безграничны, а обязанности жены сводились к беспрекословной покорности, образцовому поведению и ведению хозяй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таршего и младшего. Обязательным считалось не только уважение к старшему по возрасту, но и к старшему по положению, чину, званию, мастерству;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между друзьями. Отношения между друзьями должны были носить характер искренней и бескорыстной взаимопомо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фуцианство предъявляло суровые требования к личности в морально-этическом плане, настаивая на непрерывном духовном и нравственном совершенствовании: «Благородный муж стремится вверх, низкий человек движется вниз». Конфуцианские правила лояльности и послушания старшим предписывали ученикам свято следовать наставлениям Учителя, а преемникам – ревностно оберегать опыт предшествующих поко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зыблемость существующего строя и его сакрализация – основной стержень конфуцианской религии, ставшей прочной основой патриархальной идеологии китайского феодализма. Конфуцианство не утратило своего значения и поныне, являясь в  Китае господствующей религией, всегда стоящей на страже существующего порядк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3. Лао-Цзы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о-Цзы (он же - Ли Эр) - философ, живший в VI в. до н. э. в Древнем Китае. Считается основателем даосизма, хотя в своем настоящем виде даосизм имеет весьма мало общего с философией самого Лао-Цзы, настолько последняя подверглась различного рода дополнениям, изменениям и искажениям. Лао-Цзы – автор знаменитого трактата “Дао-дэ-цзин”, посвященного выяснению ключевого в философии даосизма понятия Дао. Этот трактат стал каноническим сочинением религиозного даосизма и многократно переводился на европейские язы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о-Цзы родился в 604 году до н.э. в древнекитайском царстве Чу, в уезде Ку, области Ли, в деревне Цюйжэнь, неподалёку от современного Пекина. Согласно преданию, беременная мать носила его в себе несколько десятков лет и родила уже стариком, из-за чего он и получил своё имя Лао-Цзы ("Старый ребёнок"). В действительности же его звали Ли Эр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4. Даос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осизм – религия, сложившаяся в Китае во II-III вв. н.э. на основе философского учения о «дао», возникшего в VI-V вв. до н.э. Согласно традиции, основателем даосизма считается Лао-Цзы (Ли-Боянь, род. В 604 г. до н.э.), а виднейшим его представителем был Чжуан-цзы (369-286 гг. до н.э.). Учение даосизма изложено в трактатах, названных по именам этих мыслителей. Это трактат «Лао-Цзы», который более известен под названием «Дао дэ дзын» («Книга о пути и силе») и «Чжуан цз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понятием даосизма является «путь» («дао»), толкуемое как основа, закон, порядок вечного изменения мира и людей. Этот «путь» не зависит ни от богов, ни от человека и невыразим в словах, но предполагает «естественность» процесса изменения всего сущего. Являясь первоосновой и закономерностью бытия всего сущего, «дао» выступает в даосизме субстанцией-основой и извечным, естественным и всеобщим законом спонтанного возникновения и развития Вселенной, человека и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Дао» присутствует во всем, но не исчерпывается ничем единичным, не познается разумом и не выражается в словах. «Дао» также рассматривается как порождающее начало всего сущего и синоним единого мирового целого. «Дао» присуща благая сила – «дэ» («добродетель»), посредством которой оно проявляет себя в мире, причем формы проявления – действующие субъекты рассматриваются как воплощение «да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ими принципами даосизма являются также «цзы жань» («самоестественность », «спонтанность») и «увэй» («неотклонение от пути», «недеяние»). Первый из них дословно  означает то, что само по себе таково, каково оно есть. Это означает, что «дао» абсолютно свободно, ни от чего не зависит и следует лишь своей собственной природе. Отсюда вытекает принцип следования «дао», т.е. поведения, согласующегося в микрокосме – с «дао» (природой) человека, а в микрокосме – с «дао» Вселен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дрец не должен, исходя из собственных субъективно ограниченных желаний и пристрастий, противодействовать природе окружающих его вещей и явлений. Напротив, он должен «следовать вещам». Все вещи равны между собой, поэтому истинный мудрец свободен от пристрастия и предвзятости: он одинаково смотрит на знатного и раба, соединяется с вечностью и с Вселенной и не печалится ни о жизни, ни о смерти, понимая их естественность и неизбеж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ругой стороны, мудрец может, используя своё постижение природы той или иной вещи, поставить ее себе на службу, как бы «плыть по течению в нужном направлении». Постижение природы вещей и согласованность с ней позволяет «мягкому побеждать твердое» и «слабому превозмогать сильного». Всякое же действие, противоречащее «дао», означает пустую трату сил и приводит к неудаче и гибели. Вселенную нельзя привести в порядок искусственным образом – для установления в ней гармонии и порядка необходимо дать свободу ее имманентным качеств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ветственно, мудрый правитель, следующий «дао», не делает ничего, чтобы управлять страной, и тогда она процветает, пребывая в спокойствии и гармонии. «Мудрый говорит себе: я освобождаюсь от стремления совершать (принцип «увей» - В.К.), и люди сами собой меняются к лучшему; я стремлюсь к тишине и покою, и люди сами собой приходят к порядку; я не ведаю делами  управления, а люди сами по себе обретают достаток», - говорится в 57-м стихе книги «Лао-Цзы». Позднее под влиянием буддизма принцип «увей» стал все больше трактоваться как вообще отказ от активной внешней деятельности, как пассивность, компенсируемая внутренним усилием 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религиозная система даосизм сформировался в II в. Н.э. как синтез типологически близких учений Лао-Цзы и Чжуан-цзы, усилившего мистическое истолкование «дао» и принципа «увей», философских школ натурфилософов, верований шаманов, практики магов и доктрины «бессмертных святых». Постепенно сформировался и культ обожествления Лао-Ц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II-III вв. под влиянием буддизма в даосизме появляются монашество и монастыри, что было чуждо установкам первоначального даосизма. В это же время усиливается тенденция к доминированию в даосской религиозной практике психоделических методов созерцательной медитации. Основное внимание начинает уделяться приемам внутреннего самосовершенствования. Эта тенденция приводит к появлению в XII в. В Северном Китае новых даосских школ, важнейшая из которых, школа «Пути совершенной истины», становится ведущим даосским направлением и остается таковым вплоть до настоящего времени. Основное внимание эта школа уделяет нравственному совершенствованию и даосской практике созерц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целью и центральной концепцией религиозного даосизма является достижение бессмертия. Учение о бессмертии предполагает, что последователь даосизма, посредством определенной практики, включающей в себя гимнастические и дыхательные упражнения, правила половой гигиены, медитацию и  алхимию, может достичь не только духовного, но и физического бессмертия, а также развить в себе сверхъестественную силу и способ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даосизм отрицает бессмертие души, отделенной от тела, и рассматривает человека в качестве целостного психофизического существа, данная доктрина предполагала два аспекта религиозной практики: совершенствование тела (гимнастические и дыхательные упражнения) и совершенствование духа (созерцание, медитац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как источником жизни в даосизме считается «дао», то и само бессмертие рассматривается как достижение полного единства с ним. Из всех методов обретения бессмертия наиболее важным считается алхимия. Даосская традиция выделяет два типа алхимии: «внешнюю» и «внутреннюю». «Внешняя» алхимия основана на вере в возможность создания эликсира бессмертия или путем производства «искусственного золота», или путем создавания эликсира из киновари и ее соединения с другими веще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нутренняя» алхимия, исходя из тезиса о подобии микро- и макрокосма, человеческого тела и Вселенной, считает возможным создать эликсир бессмертия в самом организме из его соков и тонких энергий («ци», «цзин», «шень») посредством психофизических упражнений и созерц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было разработано оригинальное учение о строении человеческого организма, в основе которого лежит концепция «каналов» («цзин»), по которым «ци» циркулирует по телу, и так называемых «киноварных полей» («дань тять») – своеобразных резервуаров и сосредоточий «ци». Постепенно «внутренняя» алхимия вытеснила «внешнюю», которая начиная с позднего средневековья,  стала восприниматься как лож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X-XII вв. в Китае существовало уже множество постоянно возникающих и распадающихся даосских сект. Господствующий класс в целом игнорировал даосизм, хотя в отдельные периоды существовали попытки провозгласить его государственной религией, возводить даосские храмы и делать обязательным изучение «Дао дэ дзин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XIII в. Религиозный даосизм уже располагал сформировавшимся институтом священнослужителей, готовивших себе смену, детально разработанной системой обрядов, каноническими книгами и пантеоном многочисленных божеств, обладающих различной степенью могущества. При этом единой централизованной структуры, которая могла бы осуществлять верховное руководство всеми общинами, в даосизме так и не возник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осское духовенство подразделялось на две основные категории. К первой из них, высшей, относились даосские монахи. Они жили при больших монастырях (являвшихся, как правило, духовным центром одной из даосских школ или сект, но организационно считавшихся самостоятельными), имели хорошее образование и посвящали свою жизнь медитации и изучению канонических трактатов, создавая большие библиотеки и коллекции рукописей. Они соблюдали строгое безбрачие, как правило, были вегетарианцами и отличались от мирян внешним ви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руководством монахов при монастырях проходили курс обучения проповедники, маги, врачеватели и гадатели, составлявшие вторую, низшую категорию даосского духовенства – его практиков. Получив необходимые знания в монастыре, священнослужители практики разъезжались по стране и выполнили свои обязанности (гадания, предсказания, врачевание, призвание и изгнание духов, и другие обряды) в местных общинах. Они обзаводились семьями и жили так же, как и окружающие их миряне, от которых они не отличались ни одеждой, ни внешним ви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традиции, перед совершением того или иного обряда даосский священнослужитель должен медитировать, соблюдать половое воздержание, а так же не употреблять спиртных напитков и пряной пищи. После нескольких месяцев такой подготовки его тело «заряжается» силой звезд, которую он посредством обрядовых песнопений и телодвижений может передавать на землю. И только получив заряд такой энергии, священнослужитель может изгонять злых духов, лечить болезни и обновлять жизненные силы и плодородие земли в той общине, которая заказывает соответствующий обря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осский культ природы и учение о бессмертии оказали сильнейшее влияние на различные сферы материальной и духовной культуры Китая: науку (медицину и химию, уровень которой позволил сделать такие выдающиеся изобретения, как бумага и порох), искусство и литературу. Культ природы также сыграл огромную роль и в развитии китайской пейзажной жив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ователи различных направлений и сект даосизма выдвигали несходные принципы благочестия и образа жизни, но сходились в признании пяти заповедей и десяти добродетелей. Пять заповедей весьма напоминают выдержку из христианских «десяти заповедей», что демонстрирует их общечеловеческое содержание: не убивай, не лги, не пей вина, не воруй, не прелюбодейству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сять добродетелей отражают обычаи и традиции общинно21 патриархального уклада Китая и характерный для даосизма культ природы, гармонии и порядка. Это сыновний долг, верность к старшим, любовь, терпение, увещевание против злых деяний, самопожертвование, разведение животных и посадка деревьев, постройка дорог и колодцев, просвещение неразумных, чтение священных книг и соблюдение церемо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этим нравственным кодексом даосизм включал множество всяческих суеверий и предрассудков, что характерно для стран с традиционным укладом жизни (гадания, заклинания, знахарство, призывания «добрых духов» и «изгнание злых», колдовство и алхимия). Начиная с позднего средневековья влияние даосизма, стало ослабевать, и он постепенно стал вытесняться другими религиями. В настоящее время его влияние в Китае невелик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тайская система религиозного синкретизма, явившаяся результатом сложного процесса синтеза всех трех учений: конфуцианства, даосизма и буддизма, складывалась медленно и постепенно, на протяжении ряда столетий. Главенствующим в этом сложном процессе всегда было конфуцианство. Однако даже после провозглашения его в Хань официальной государственной идеологией конфуцианству далеко не сразу удалось доказать и отстоять свой бесспорный приоритет в духовной культуре Китая. Дело в том, что после крушения Хань в конце II в. н. э. Китай целых четыре столетия был раздроблен на независимые государства, управлявшиеся императорами как китайских, так и некитайских династий. В этот длительный период раздробленности, смут и междоусобиц обстановка в стране отнюдь не способствовала успеху конфуцианства. Конечно, в сфере государственного управления и административно-политической структуры, так же как и в области общественных отношений и в системе этики, выработанные в Хань конфуцианские стандарты продолжали существовать и даже определять характер и развитие китайского общества. Однако многочисленные иноземные вторжения расшатывали только что установившиеся общекитайские социальные нормы и традиции, децентрализация ослабляла роль конфуцианской бюрократической структуры и рождала локальные центробежные тенденции феодальной зна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тай III—VI вв. меньше всего характеризовался абсолютным господством конфуцианства, хотя оно по традиции и продолжало считаться официальной государственной идеологией, а его  приверженцы, как правило, стояли у руля правления и занимали основные посты в системе администрации. В этот период китайской истории то в одном, то в другом из многочисленных государств временами приходили к власти правители, симпатизировавшие буддистам или даосам, — и эти религии выходили на передний план, завоевывали прочные позиции и влиятельных сторонников. Понятно, что в таких условиях все основные идеологические системы Китая имели достаточно благоприятные возможности для своего независимого существования и развития. И хотя каждая из этих систем многое заимствовала от остальных, длительная практика сосуществования в рамках уже сформировавшейся китайской цивилизации с ее устоявшимися культурными стандартами и общепризнанной системой ценностей вела к еще большему взаимовлиянию и выдвижению на передний план того общего, что было у них. И конфуцианство, и даосизм, и буддизм были еще вполне самостоятельными и даже соперничавшими друг с другом идеологиям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лексеев В.М. "Китайская литература" (Избранные труды) М.-1978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ереломов Л.С. "Конфуций: жизнь, учение, судьба".М. -1989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Чеканов Д.А., Кондрашов В.А. История религий - Ростов н/Д: Феникс, 2004.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Васильев Л.С. Культы, религии, традиции в Китае. М., 1970.</w:t>
      </w:r>
    </w:p>
    <w:p>
      <w:pPr>
        <w:pStyle w:val="Normal"/>
        <w:spacing w:before="120" w:after="0"/>
        <w:ind w:firstLine="567"/>
        <w:jc w:val="both"/>
        <w:rPr/>
      </w:pPr>
      <w:r>
        <w:rPr/>
        <w:t>5." Древнекитайская филосовия ". т. 1, 2 М.-1972г.</w:t>
      </w:r>
    </w:p>
    <w:p>
      <w:pPr>
        <w:pStyle w:val="Normal"/>
        <w:spacing w:before="120" w:after="0"/>
        <w:ind w:firstLine="567"/>
        <w:jc w:val="both"/>
        <w:rPr/>
      </w:pPr>
      <w:r>
        <w:rPr/>
        <w:t>6." Конфуций". Изречения." Изд-во МГУ М.-1992г.</w:t>
      </w:r>
    </w:p>
    <w:p>
      <w:pPr>
        <w:pStyle w:val="Normal"/>
        <w:spacing w:before="120" w:after="0"/>
        <w:ind w:firstLine="567"/>
        <w:jc w:val="both"/>
        <w:rPr/>
      </w:pPr>
      <w:r>
        <w:rPr/>
        <w:t>7." Конфуций, его жизнь и учение.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1:00Z</dcterms:created>
  <dc:creator>User</dc:creator>
  <dc:description/>
  <cp:keywords/>
  <dc:language>en-US</dc:language>
  <cp:lastModifiedBy>Mage</cp:lastModifiedBy>
  <dcterms:modified xsi:type="dcterms:W3CDTF">2011-10-09T13:41:00Z</dcterms:modified>
  <cp:revision>2</cp:revision>
  <dc:subject/>
  <dc:title>Основные школы древнекитайской философии: конфуцианство и даосизм</dc:title>
</cp:coreProperties>
</file>