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тклонения в психическом развитии</w:t>
      </w:r>
    </w:p>
    <w:p>
      <w:pPr>
        <w:pStyle w:val="Normal"/>
        <w:spacing w:before="120" w:after="0"/>
        <w:jc w:val="center"/>
        <w:rPr>
          <w:sz w:val="28"/>
        </w:rPr>
      </w:pPr>
      <w:r>
        <w:rPr>
          <w:sz w:val="28"/>
        </w:rPr>
        <w:t>Склярова Т. В.</w:t>
      </w:r>
    </w:p>
    <w:p>
      <w:pPr>
        <w:pStyle w:val="Normal"/>
        <w:spacing w:before="120" w:after="0"/>
        <w:ind w:firstLine="567"/>
        <w:jc w:val="both"/>
        <w:rPr/>
      </w:pPr>
      <w:r>
        <w:rPr/>
        <w:t xml:space="preserve">Психическое развитие как процесс, развертывающийся во времени на протяжении всей жизни человека, имеет временнýю структуру. Ее знание важно для понимания потенциальных возможностей развития, выявления типичного хода индивидуального развития, составления представления о средней норме возрастной динамики; на основе этого можно судить о вариациях возрастной эволюции в зависимости от различных факторов. </w:t>
      </w:r>
    </w:p>
    <w:p>
      <w:pPr>
        <w:pStyle w:val="Normal"/>
        <w:spacing w:before="120" w:after="0"/>
        <w:ind w:firstLine="567"/>
        <w:jc w:val="both"/>
        <w:rPr/>
      </w:pPr>
      <w:r>
        <w:rPr/>
        <w:t xml:space="preserve">Временная структура индивидуального развития включает в себя темп развития, его длительность и направленность. </w:t>
      </w:r>
    </w:p>
    <w:p>
      <w:pPr>
        <w:pStyle w:val="Normal"/>
        <w:spacing w:before="120" w:after="0"/>
        <w:ind w:firstLine="567"/>
        <w:jc w:val="both"/>
        <w:rPr/>
      </w:pPr>
      <w:r>
        <w:rPr/>
        <w:t xml:space="preserve">В каждом возрастном этапе для развития той или иной психической функции выделяют «норму», которая может быть соотнесена с каждым параметром временной структуры индивидуального развития. Понятие «нормы» условно. Это понятие тестологии. «Норма» определяется через стандартизацию теста путем предложения его большой группе лиц определенного возраста. Относительно средней нормы интерпретируются результаты каждого ребенка: находится ли он ниже или выше, насколько? Психология развития определяет «нормы», критерии развития, дефектология – нормы умственного развития и т.д. </w:t>
      </w:r>
    </w:p>
    <w:p>
      <w:pPr>
        <w:pStyle w:val="Normal"/>
        <w:spacing w:before="120" w:after="0"/>
        <w:ind w:firstLine="567"/>
        <w:jc w:val="both"/>
        <w:rPr/>
      </w:pPr>
      <w:r>
        <w:rPr/>
        <w:t xml:space="preserve">Исходя из «нормативного» подхода к развитию психики в каждой концепции развития формулируется понятие «отклонение». Следовательно, и «норма» задается пониманием развития в данной теории или концепции. Это один аспект «условности» нормы. Второй – размытость границ нормы, ее вариативность. </w:t>
      </w:r>
    </w:p>
    <w:p>
      <w:pPr>
        <w:pStyle w:val="Normal"/>
        <w:spacing w:before="120" w:after="0"/>
        <w:ind w:firstLine="567"/>
        <w:jc w:val="both"/>
        <w:rPr/>
      </w:pPr>
      <w:r>
        <w:rPr/>
        <w:t xml:space="preserve">Отклонения от нормы следует понимать как в позитивном, так и в негативном планах: может быть вариант опережения нормы развития и вариант отставания. В первом случае психология развития решает проблему одаренности и одаренных детей, во втором случае – проблему задержек психического развития, его дефектов. </w:t>
      </w:r>
    </w:p>
    <w:p>
      <w:pPr>
        <w:pStyle w:val="Normal"/>
        <w:spacing w:before="120" w:after="0"/>
        <w:ind w:firstLine="567"/>
        <w:jc w:val="both"/>
        <w:rPr/>
      </w:pPr>
      <w:r>
        <w:rPr/>
        <w:t xml:space="preserve">Принципиальное значение понятие «норма» имеет для педагогической психологии и, в целом, для всей системы образования. С точки зрения культурно-исторической концепции образование «есть та всеобщая жизненная форма становления собственно человеческого в человеке, его сущностных сил, позволяющих ему становиться, оставаться – быть человеком» (Слободчиков, 2001). Современная психология развития одной из главных проблем видит разработку возрастных норм развития, относительно которых должно определяться содержание образования на разных ступенях. По мнению В.И. Слободчикова, до сих пор не построены возрастно-нормативные модели и критерии развития, модели критических переходов с одной ступени на другую, которые необходимы для проектирования систем развивающего образования. В настоящее время эта проблема решается в исследованиях Института психологии имени Л.С. Выготского, и есть предварительные результаты, которые можно использовать как «точки роста» для педагогической психологии и педагогики. Если проблема решится, становится возможным сотрудничество двух профессионалов: психолога развития и педагога, один из которых «как раз и держит эту самую норму развития, а другой ее реализует средствами своей профессиональной деятельности; один говорит: "Я знаю, что должно быть здесь и теперь", а другой: "Я знаю, что нужно делать", чтобы это сбылось, чтобы данная норма реализовалась для конкретных детей в конкретных образовательных процессах» (Слободчиков, 2001). </w:t>
      </w:r>
    </w:p>
    <w:p>
      <w:pPr>
        <w:pStyle w:val="Normal"/>
        <w:spacing w:before="120" w:after="0"/>
        <w:ind w:firstLine="567"/>
        <w:jc w:val="both"/>
        <w:rPr/>
      </w:pPr>
      <w:r>
        <w:rPr/>
        <w:t xml:space="preserve">Согласно этим рассуждениям современных психологов понятие «норма» обобщенно можно представить как тот наилучший результат, которого может достичь ребенок в заданных условиях. </w:t>
      </w:r>
    </w:p>
    <w:p>
      <w:pPr>
        <w:pStyle w:val="Normal"/>
        <w:spacing w:before="120" w:after="0"/>
        <w:ind w:firstLine="567"/>
        <w:jc w:val="both"/>
        <w:rPr/>
      </w:pPr>
      <w:r>
        <w:rPr/>
        <w:t xml:space="preserve">Одной из важных проблем психологии развития является проблема изучения атипичного развития, отклоняющегося от норм. Однако здесь существует явно выраженный перекос: количество работ, посвященных аномальным детям, намного превосходит число исследований по психологии одаренности. Отсутствие единой теоретической базы часто способствует игнорированию общих моментов в жизни одаренных и девиантных детей. И те и другие требуют специального обучения: как умственно отсталые, так и одаренные дети кажутся «странными» и нередко отвергаются своими обычными сверстниками. </w:t>
      </w:r>
    </w:p>
    <w:p>
      <w:pPr>
        <w:pStyle w:val="Normal"/>
        <w:spacing w:before="120" w:after="0"/>
        <w:ind w:firstLine="567"/>
        <w:jc w:val="both"/>
        <w:rPr/>
      </w:pPr>
      <w:r>
        <w:rPr/>
        <w:t xml:space="preserve">В рамках культурно-исторической концепции Л.С. Выготского предложен динамический подход к изучению атипичного в развитии. Здесь типичное и атипичное анализируется в единой парадигме, и данное направление называется «диалектическим учением о плюс – и минус – одаренности». Дефектность и одаренность рассматриваются как два полярных исхода единого процесса компенсации, хотя это, безусловно, не означает превращения любого дефекта в талант. Компенсация – эта одна из форм борьбы с препятствиями, возникающими на пути развития. Возможность победы и проигрыша определяется «силами» сторон, размерами и качественными особенностями дефекта, характером порождаемых им изменений в психике ребенка, богатством компенсаторного фонда субъекта. «Путь к совершенству лежит через преодоление препятствий; затруднение функции есть стимул к ее повышению» (Л.С. Выготский). </w:t>
      </w:r>
    </w:p>
    <w:p>
      <w:pPr>
        <w:pStyle w:val="Normal"/>
        <w:spacing w:before="120" w:after="0"/>
        <w:ind w:firstLine="567"/>
        <w:jc w:val="both"/>
        <w:rPr/>
      </w:pPr>
      <w:r>
        <w:rPr/>
        <w:t xml:space="preserve">Согласно результатам лонгитюдного исследования Н. Хаан и А. Мориарти действие механизмов преодоления трудностей связано с ускорением роста коэффициента интеллекта, а защитных механизмов – с его замедлением. В исследованиях Ю.Д. Бабаевой (1997) было показано, что формирование психологических механизмов преодоления преград определяется не только особенностями психики ребенка, но и адекватным, своевременным вмешательством в этот процесс психологов, педагогов, родителей. </w:t>
      </w:r>
    </w:p>
    <w:p>
      <w:pPr>
        <w:pStyle w:val="Normal"/>
        <w:spacing w:before="120" w:after="0"/>
        <w:ind w:firstLine="567"/>
        <w:jc w:val="both"/>
        <w:rPr/>
      </w:pPr>
      <w:r>
        <w:rPr/>
        <w:t xml:space="preserve">Критикуя статистический подход к одаренности, Л.С. Выготский предложил динамическую теорию одаренности (ДТО). Ядро ДТО включает три базовых принципа, при формулировании которых Выготский («К вопросу о динамике детского характера») опирался на «теорию запруды» Т. Липпса, введенное И.П. Павловым понятие «рефлекс цели», идеи А. Адлера о сверхкомпенсации. </w:t>
      </w:r>
    </w:p>
    <w:p>
      <w:pPr>
        <w:pStyle w:val="Normal"/>
        <w:spacing w:before="120" w:after="0"/>
        <w:ind w:firstLine="567"/>
        <w:jc w:val="both"/>
        <w:rPr/>
      </w:pPr>
      <w:r>
        <w:rPr/>
        <w:t xml:space="preserve">Принцип социальной обусловленности развития. Согласно этому принципу вместо оценки уже достигнутого уровня развития способностей на первый план выдвигаются задачи поиска различных препятствий, мешающих этому развитию, анализ психологической природы этих препятствий, установление и изучение причин их возникновения и т.д. Подчеркивается, что преграды порождаются неприспособленностью ребенка к окружающей его социально-культурной среде. </w:t>
      </w:r>
    </w:p>
    <w:p>
      <w:pPr>
        <w:pStyle w:val="Normal"/>
        <w:spacing w:before="120" w:after="0"/>
        <w:ind w:firstLine="567"/>
        <w:jc w:val="both"/>
        <w:rPr/>
      </w:pPr>
      <w:r>
        <w:rPr/>
        <w:t xml:space="preserve">Принцип перспективы будущего – возникшие преграды становятся «целевыми точками» психического развития, направляют его, стимулируют включение компенсаторных процессов. </w:t>
      </w:r>
    </w:p>
    <w:p>
      <w:pPr>
        <w:pStyle w:val="Normal"/>
        <w:spacing w:before="120" w:after="0"/>
        <w:ind w:firstLine="567"/>
        <w:jc w:val="both"/>
        <w:rPr/>
      </w:pPr>
      <w:r>
        <w:rPr/>
        <w:t xml:space="preserve">Принцип компенсации – необходимость борьбы с препятствиями требует усиления и совершенствования психических функций. Если этот процесс протекает успешно, ребенок получает возможность преодолевать преграду и таким образом приспосабливаться к социально-культурной среде. Однако возможны и другие исходы. Компенсаторного «фонда» может не хватить для борьбы с преградой. Кроме этого, компенсация может пойти по ложному пути, порождая неполноценное развитие психики ребенка. </w:t>
      </w:r>
    </w:p>
    <w:p>
      <w:pPr>
        <w:pStyle w:val="Normal"/>
        <w:spacing w:before="120" w:after="0"/>
        <w:ind w:firstLine="567"/>
        <w:jc w:val="both"/>
        <w:rPr/>
      </w:pPr>
      <w:r>
        <w:rPr/>
        <w:t xml:space="preserve">Для современной разработки целостного подхода к анализу одаренности большое значение имеет идея Л.С. Выготского о единстве «аффекта и интеллекта». В рамках данного подхода утверждается, что одаренность характеризует личность в целом, указывается на недопустимость разрыва когнитивной и аффективной сферы. Однако в наиболее известных моделях одаренности, по мнению Ю.Д. Бабаевой, осуществляется поэлементный анализ статистических связей (Дж. Рензулли, К. Хеллер). </w:t>
      </w:r>
    </w:p>
    <w:p>
      <w:pPr>
        <w:pStyle w:val="Normal"/>
        <w:spacing w:before="120" w:after="0"/>
        <w:ind w:firstLine="567"/>
        <w:jc w:val="both"/>
        <w:rPr/>
      </w:pPr>
      <w:r>
        <w:rPr/>
        <w:t xml:space="preserve">В отечественных исследованиях отмечается необходимость разработки единицы анализа одаренности. Так, Д.Б. Богоявленская, изучающая психологическую природу творчества, выделяет феномен «ситуативно нестимулированной продуктивной деятельности» как единицу анализа творчества, отражающую единство аффекта и интеллекта. В исследованиях одаренности Ю.А. Бабаевой в качестве основного используется понятие «динамическая смысловая система», введенное Л.С. Выготским, оно раскрываюет связь между интеллектом и аффектом. </w:t>
      </w:r>
    </w:p>
    <w:p>
      <w:pPr>
        <w:pStyle w:val="Normal"/>
        <w:spacing w:before="120" w:after="0"/>
        <w:ind w:firstLine="567"/>
        <w:jc w:val="both"/>
        <w:rPr/>
      </w:pPr>
      <w:r>
        <w:rPr/>
        <w:t xml:space="preserve">Одной из главных проблем одаренности является ее идентификация. Традиционно для диагностики одаренности используются психометрические тесты, интеллектуальные соревнования и т.п. Однако успешность деятельности ребенка, в том числе и в ситуации тестирования, зависит от многих условий (наличие мотивации, тревожность и т.п.) и под влиянием различных факторов может существенно меняться. В целях устранения случаев недооценки потенциальных и скрытых возможностей ребенка в психологии развития вводятся новые методы идентификации одаренности. Так, все чаще используется модифицированный метод наблюдения (Рензулли). В рамках предложенного Л.С. Выготским динамического подхода происходит смена парадигмы и в методах идентификации одаренности. Ведется не диагностика отбора, а диагностика развития, т.е. акцент смещается на выявление преград, тормозящих развитие ребенка, поиски средств их преодоления, на анализ качественно своеобразных путей развития. Попытки создания методов «динамического тестирования» предприняты как за рубежом (Ю. Гутке), так и в отечественной психологии (Ю.Д. Бабаева). В частности, Ю.Д. Бабаева, разработала и провела апробирование психодиагностических тренингов, в которых применяемые методические приемы и техники направлены не только на раскрытие потенциальных возможностей ребенка, но и на стимуляцию его творческих способностей, развитие самопознания, познавательной мотивации и т.п. </w:t>
      </w:r>
    </w:p>
    <w:p>
      <w:pPr>
        <w:pStyle w:val="Normal"/>
        <w:spacing w:before="120" w:after="0"/>
        <w:ind w:firstLine="567"/>
        <w:jc w:val="both"/>
        <w:rPr/>
      </w:pPr>
      <w:r>
        <w:rPr/>
        <w:t xml:space="preserve">Специальное место занимает диагностика особенностей семейного окружения и его влияния на развитие способностей ребенка. Эффективность психодиагностических тренингов определяется не количеством выявленных одаренных детей, а возможностью разработки адекватной стратегии обучения и развития каждого ребенка. Известно, что высокие потенциальные возможности требуют соответствующего обучения и развития, иначе они могут так и не раскрыться в полную силу. И это тоже один из главных «больных» вопросов проблем одаренности. </w:t>
      </w:r>
    </w:p>
    <w:p>
      <w:pPr>
        <w:pStyle w:val="Normal"/>
        <w:spacing w:before="120" w:after="0"/>
        <w:ind w:firstLine="567"/>
        <w:jc w:val="both"/>
        <w:rPr/>
      </w:pPr>
      <w:r>
        <w:rPr/>
        <w:t xml:space="preserve">Важную сферу исследований составляют проблемы, связанные с анализом асоциальных форм проявления одаренности. Можно ли загубить талант? Что происходит с одаренными детьми, не получившими необходимой помощи и социальной поддержки? По мнению ряда авторов (Р. Пажес), способности в этих случаях не «исчезают», а начинают искать «обходные пути» для своего применения, используются часто на разрушительные цели. </w:t>
      </w:r>
    </w:p>
    <w:p>
      <w:pPr>
        <w:pStyle w:val="Normal"/>
        <w:spacing w:before="120" w:after="0"/>
        <w:ind w:firstLine="567"/>
        <w:jc w:val="both"/>
        <w:rPr/>
      </w:pPr>
      <w:r>
        <w:rPr/>
        <w:t xml:space="preserve">Вместе с тем современные ученые считают, что культурно-исторический подход может стать фундаментальной теоретической базой для становления социокультурной парадигмы одаренности. </w:t>
      </w:r>
    </w:p>
    <w:p>
      <w:pPr>
        <w:pStyle w:val="Normal"/>
        <w:spacing w:before="120" w:after="0"/>
        <w:ind w:firstLine="567"/>
        <w:jc w:val="both"/>
        <w:rPr/>
      </w:pPr>
      <w:r>
        <w:rPr/>
        <w:t xml:space="preserve">При каких условиях происходит замедление темпов и искажение психического развития? Наиболее исследован в этом отношении вопрос влияния семьи или ее отсутствия на развитие ребенка. Мы остановимся на характеристике неблагоприятных условий воспитания ребенка, которые можно назвать депривационными. По определению чешских ученых Й. Лангмейера и </w:t>
      </w:r>
    </w:p>
    <w:p>
      <w:pPr>
        <w:pStyle w:val="Normal"/>
        <w:spacing w:before="120" w:after="0"/>
        <w:ind w:firstLine="567"/>
        <w:jc w:val="both"/>
        <w:rPr/>
      </w:pPr>
      <w:r>
        <w:rPr/>
        <w:t xml:space="preserve">З. Матейчека (1984), депривационная ситуация – это такая жизненная ситуация ребенка, когда отсутствует возможность удовлетворения важных психических потребностей. Результатом пребывания ребенка в подобной ситуации является переживание им психической депривации, которая может послужит основой возникновения нарушений поведения и развития. Единая теория депривации в науке еще не сложилась, но наиболее признанным определением психической депривации считается следующее. Психическая депривация – это психическое состояние, возникающее в результате таких жизненных ситуаций, где субъекту не предоставляется возможности для удовлетворения некоторых его основных (жизненных) психических потребностей в достаточной мере и в течение достаточно длительного времени </w:t>
      </w:r>
    </w:p>
    <w:p>
      <w:pPr>
        <w:pStyle w:val="Normal"/>
        <w:spacing w:before="120" w:after="0"/>
        <w:ind w:firstLine="567"/>
        <w:jc w:val="both"/>
        <w:rPr/>
      </w:pPr>
      <w:r>
        <w:rPr/>
        <w:t xml:space="preserve">(Й. Лангмейер и З. Матейчек). </w:t>
      </w:r>
    </w:p>
    <w:p>
      <w:pPr>
        <w:pStyle w:val="Normal"/>
        <w:spacing w:before="120" w:after="0"/>
        <w:ind w:firstLine="567"/>
        <w:jc w:val="both"/>
        <w:rPr/>
      </w:pPr>
      <w:r>
        <w:rPr/>
        <w:t xml:space="preserve">Чаще всего в качестве наиболее патогенной ситуации называют недостаточное удовлетворение аффективных потребностей человека. Это так называемая эмоциональная депривация, когда у растущего ребенка отсутствует возможность установления интимно-эмоционального отношения с каким-либо лицом или происходит разрыв ранее сложившейся эмоциональной связи. </w:t>
      </w:r>
    </w:p>
    <w:p>
      <w:pPr>
        <w:pStyle w:val="Normal"/>
        <w:spacing w:before="120" w:after="0"/>
        <w:ind w:firstLine="567"/>
        <w:jc w:val="both"/>
        <w:rPr/>
      </w:pPr>
      <w:r>
        <w:rPr/>
        <w:t xml:space="preserve">Выделяют следующие виды депривации: </w:t>
      </w:r>
    </w:p>
    <w:p>
      <w:pPr>
        <w:pStyle w:val="Normal"/>
        <w:spacing w:before="120" w:after="0"/>
        <w:ind w:firstLine="567"/>
        <w:jc w:val="both"/>
        <w:rPr/>
      </w:pPr>
      <w:r>
        <w:rPr/>
        <w:t xml:space="preserve">– </w:t>
      </w:r>
      <w:r>
        <w:rPr/>
        <w:t xml:space="preserve">стимульная депривация, или сенсорная, которая возникает в ситуации пониженного количества стимулов или ограничения их изменчивости и модальности; </w:t>
      </w:r>
    </w:p>
    <w:p>
      <w:pPr>
        <w:pStyle w:val="Normal"/>
        <w:spacing w:before="120" w:after="0"/>
        <w:ind w:firstLine="567"/>
        <w:jc w:val="both"/>
        <w:rPr/>
      </w:pPr>
      <w:r>
        <w:rPr/>
        <w:t xml:space="preserve">– </w:t>
      </w:r>
      <w:r>
        <w:rPr/>
        <w:t xml:space="preserve">когнитивная депривация (депривация значений), возникающая в ситуации излишней изменчивости и хаотичности структуры внешнего мира, без четкого упорядочивания и смысла, что не дает возможности ребенку понимать, предвосхищать и регулировать происходящее извне; </w:t>
      </w:r>
    </w:p>
    <w:p>
      <w:pPr>
        <w:pStyle w:val="Normal"/>
        <w:spacing w:before="120" w:after="0"/>
        <w:ind w:firstLine="567"/>
        <w:jc w:val="both"/>
        <w:rPr/>
      </w:pPr>
      <w:r>
        <w:rPr/>
        <w:t xml:space="preserve">– </w:t>
      </w:r>
      <w:r>
        <w:rPr/>
        <w:t xml:space="preserve">социальная депривация (депривация идентичности) возникает в случае ограничения возможности усвоения автономной социальной роли. </w:t>
      </w:r>
    </w:p>
    <w:p>
      <w:pPr>
        <w:pStyle w:val="Normal"/>
        <w:spacing w:before="120" w:after="0"/>
        <w:ind w:firstLine="567"/>
        <w:jc w:val="both"/>
        <w:rPr/>
      </w:pPr>
      <w:r>
        <w:rPr/>
        <w:t xml:space="preserve">Влияние депривации на психическое развитие ребенка в отечественной психологии развития активно изучается в научных школах М.И. Лисиной и В.С. Мухиной. Исследования построены на сравнении психического развития детей из семей и детского дома. Ситуация воспитания в условиях детского дома и интерната наиболее наглядно демонстрирует отрицательные последствия испытанной детьми депривации. Но депривация не ограничена учреждениями интернатного типа и касается семей и других областей общественной жизни (детский сад, школа и т.п.), поэтому важно знать, при каких условиях она наступает. Эти условия можно разделить на две группы: </w:t>
      </w:r>
    </w:p>
    <w:p>
      <w:pPr>
        <w:pStyle w:val="Normal"/>
        <w:spacing w:before="120" w:after="0"/>
        <w:ind w:firstLine="567"/>
        <w:jc w:val="both"/>
        <w:rPr/>
      </w:pPr>
      <w:r>
        <w:rPr/>
        <w:t xml:space="preserve">1. Обстоятельства, когда по внешним причинам в семье царит совершенный недостаток социально-эмоциональных стимулов, которые необходимы для здорового развития ребенка (например неполная семья; если родители большую часть времени находятся вне дома; низкий экономический и культурный уровень семьи и т.п.). </w:t>
      </w:r>
    </w:p>
    <w:p>
      <w:pPr>
        <w:pStyle w:val="Normal"/>
        <w:spacing w:before="120" w:after="0"/>
        <w:ind w:firstLine="567"/>
        <w:jc w:val="both"/>
        <w:rPr/>
      </w:pPr>
      <w:r>
        <w:rPr/>
        <w:t xml:space="preserve">2. Обстоятельства, при которых объективно стимулы имеются, но для ребенка они недоступны, так как в отношениях с воспитывающими его взрослыми образовался внутренний психологический барьер. Нередко это бывает в семьях экономически и культурно благополучных, но эмоционально безразличных. </w:t>
      </w:r>
    </w:p>
    <w:p>
      <w:pPr>
        <w:pStyle w:val="Normal"/>
        <w:spacing w:before="120" w:after="0"/>
        <w:ind w:firstLine="567"/>
        <w:jc w:val="both"/>
        <w:rPr/>
      </w:pPr>
      <w:r>
        <w:rPr/>
        <w:t xml:space="preserve">Результатом перенесенной депривации, особенно в ранние годы, является госпитализм. Иногда термин «госпитализм» используется как синоним термина «депривация». При этом ученые чаще ограничиваются описанием условий, при которых происходят лишения. Есть и описания последствий в развитии психики. Остановимся на таком определении госпитализма: глубокая психическая и физическая отсталость, возникающая в первые годы жизни в результате «дефицита» воспитания (Р.А. Спиц, Дж. Боулби). </w:t>
      </w:r>
    </w:p>
    <w:p>
      <w:pPr>
        <w:pStyle w:val="Normal"/>
        <w:spacing w:before="120" w:after="0"/>
        <w:ind w:firstLine="567"/>
        <w:jc w:val="both"/>
        <w:rPr/>
      </w:pPr>
      <w:r>
        <w:rPr/>
        <w:t xml:space="preserve">Другим последствием перенесенной депривации может быть отставание, задержка в психическом развитии (ЗПР). ЗПР – синдром временного отставания развития психики в целом или отдельных ее функций (речевых, моторных, сенсорных, эмоциональных, волевых). </w:t>
      </w:r>
    </w:p>
    <w:p>
      <w:pPr>
        <w:pStyle w:val="Normal"/>
        <w:spacing w:before="120" w:after="0"/>
        <w:ind w:firstLine="567"/>
        <w:jc w:val="both"/>
        <w:rPr/>
      </w:pPr>
      <w:r>
        <w:rPr/>
        <w:t xml:space="preserve">В этой связи учеными решается вопрос, обратим ли эффект депривации; разрабатываются и апробируются программы коррекции депривированных детей; консультируются чиновники государственных учреждений по вопросам организации жизни детей, лишенных родительского попечительства. </w:t>
      </w:r>
    </w:p>
    <w:p>
      <w:pPr>
        <w:pStyle w:val="Normal"/>
        <w:spacing w:before="120" w:after="0"/>
        <w:ind w:firstLine="567"/>
        <w:jc w:val="both"/>
        <w:rPr/>
      </w:pPr>
      <w:r>
        <w:rPr/>
        <w:t xml:space="preserve">Современный мир сталкивается все чаще с негативным поведением людей, выросших в депривационных условиях. Смертники-террористы – это люди, перенесшие депривацию, их поведение отличает отчужденность от других людей, враждебное отношение к ним, отсутствие жалости и мягкости (Г. Крайг).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Отклонения в психическом развитии</dc:title>
</cp:coreProperties>
</file>