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Развитие личности в трудных жизненных ситуациях и экстремальных условия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клярова Т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седневная жизнь человека характеризуется таким признаком, как «порядок жизни». Порядок жизни рассматривается в психологии в связи с понятиями «адаптация», «гомеостаз», «стабильность», «относительная устойчивость». В ходе адаптации к жизни у человека складывается определенный образ мира и себя в нем. Как правило, реальный мир «вовне» и сложившийся у человека субъективный образ мира уравновешены. Реальность повседневной жизни представляет собой череду типичных, привычных ситуаций в хорошо освоенном внешнем пространстве, что воспринимается личностью как само собой разумеющееся. Обычная повседневная жизнь складывается, таким образом, из ситуаций, не нарушающих привычный порядок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ы за пределы ситуаций повседневной жизни связаны с тремя уровнями нарушений привычного порядка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уровень – «повседневные неприятности», которые личность интегрирует в освоенный порядок своей жизнедеятельности. Термин - daily hissless (повседневные неприятности) ввел в 70-х годах ХХ века Р. Лазарус для обозначения возникающих у человека серьезных жизненных затруднений, не прерывающих, однако, привычный распорядок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уровень – трудные жизненные ситуации, в которых «в результате внешних воздействий или внутренних изменений происходит нарушение адаптации человека к жизни, в результате чего он не в состоянии удовлетворять свои основные жизненные потребности посредством моделей и способов деятельности (поведения), выработанных в предыдущие периоды жизни»(64, с.29). Все трудные жизненные ситуации характеризуются нарушением устойчивости привычного образа жизни и возникновением необходимости изменений, независимо от того, воспринимаются они человеком негативно или позитивно. Трудные жизненные ситуации весьма разнородны, различаются они как субъективными, так и объективными характеристиками. Это могут быть ситуации, вынуждающие человека менять свою профессиональную деятельность, место жительства, привычное окружение. Непредвиденные несчастья и горести, опасные болезни, трагические потери, равно как и долгожданные изменения, связанные с приятными событиями жизни – завершением обучения, супружеством, рождением детей, все эти события можно отнести к разряду жизненных ситуаций, требующих изменения привычного распорядка жизни человека. В каждом из названных примеров необходимо выявлять как объективные, так и субъективные аспекты трудной жизненной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уровень – экстремальные ситуации или условия жизни человека, связанные с природными бедствиями, эпидемиями, техногенными авариями или катастрофами, военными действиями, террористическими актами, глобальными или локальными социальными потрясениями. По мнению психологов, все названные обстоятельства приводят к разрыву жизненного пути личности и провоцируют жизненный кризи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я «экстремальная ситуация» и «чрезвычайная ситуация» часто употребляются в специальной литературе, как синонимичные. Н.Г.Осухова различает эти понятия по критерию источника травматизации (64, с.69). Чрезвычайные ситуации, такие как природные бедствия, эпидемии, техногенные катастрофы, в результате которых погибает или травмируется большое количество людей, имеют обезличенный источник угрозы. Экстремальные ситуации могут быть антропогенного или социального характера, они выводят человека за пределы нормального человеческого опыта и имеют своим источником травмирующее действие другого человека или группы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сследования психиатров (Александровский Ю.А., Щукин Б.П., 1991) и психологов (Тарабрина Н.В., 2001) показали, что наиболее длительной, интенсивной и разрушительной оказывается реакция пострадавшего на человеческий стрессор (пытки, теракты, изнасилование), т.е. угрозу, исходящую от других людей. Неслучайно чрезвычайные происшествия природного происхождения люди обычно переживают гораздо легче, чем антропогенные. Землетрясения и наводнения пострадавшие от них расценивают как Божью волю или действие безликой природы, - тут ничего нельзя изменить. А вот экстремальные ситуации антропогенного характера, подобные бесланской трагедии, настолько разрушительно действуют на личность, что не только дезорганизуют поведение человека, но и «взрывают» базовые структуры всей его личностной организации – образ мира. У человека разрушается привычная картина мира, а вместе с ней – вся система жизненных координат»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звычайные ситуации нарушают механизмы саморегуляции личности. Как правило, выделяют три периода развития чрезвычайной ситуации, в каждом из которых наблюдаются свои особенности отклонений в психических состояниях и поведении людей. Первый период - фаза «шока и оцепенения» следует непосредственно после стрессового воздействия. Автоматически включаются инстинкты самосохранения, которые не дают человеку полностью осознать разрушительную действительность. В «отключившемся» от реальности сознании появляется ощущение нереальности происходящего, оцепенение, оглушённость. Реакция пострадавшего может быть бесчувственной, напоминающей поведение парализованного человека, а может быть (особенно у детей) активной – с криком, произнесением бессмысленных фраз, монотонными движениями. Второй период - фаза эйфории продолжается от нескольких минут до нескольких часов. У пострадавших, не получивших физических травм, наблюдается «подъем настроения». Они активны, многоречивы. Постепенно эйфория сменяется вялостью, безразличием. На этом этапе действительность уже «просачивается в сознание», начинается интеллектуальная переработка случившегося, предпринимаются попытки адаптироваться к новым условиям жизни. Третий период - фаза реакции, наиболее драматический период. В это время переживается стресс осознания, человек пытается понять, что произошло и найти хоть какой-то смысл случившегося. В сознании сталкиваются ранее сложившаяся структура образа мира и самого себя с новой ситуацией внезапных утрат и дискомфорта, что подвергает тяжелым испытаниям целостность личности. Специалисты по экстремальным и чрезвычайным ситуациям убеждены в том, что настоящее бедствие наступает тогда, когда заканчивается катастрофическое действие и начинается оказание помощи пострадавш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ую роль в направленности и интенсивности развития травматического стресса имеет представление человека о своей возможности влиять на экстремальный фактор. Наиболее тяжелые реакции возникают при восприятии пострадавшим «концепта безвыходности» из ситуации и беспомощности перед стрессом. Эмпирические исследования свидетельствуют о том, что «индивидуальная выраженность неблагоприятных проявлений стресса в большей степени зависит от осознания человеком своей ответственности за себя, за окружающих, за все, происходящее в экстремальных условия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.А. Китаев-Смык выделяет три типа отношений человека к самому себе, которые обуславливают различное воздействие на него экстремальной ситуации. Восприятие человеком себя жертвой ситуации увеличивает разрушительность воздействия травматического стресса на личность. Отношение к себе, как «ценности, доверенной себе же», обеспечивает наибольшую сохранность личностных структур и проявление осознанной волевой активности. «Такая позиция чаще всего встречается среди опытных летчиков-испытателей, спасателей… однако она встречается и у людей, которые не получили специальной подготовки, но обладают развитым чувством собственного достоинства. Именно чувство собственного достоинства помогает им в критических условиях совладать с ситуацией и сохранить свою личность от распада». Отношение к себе, как к одному из ряда людей возникает у лиц, обладающих ответственностью и хорошо знакомых с особенностями стресса. Духовные установки личности, осознание человеком смысла жизненного испытания, выпавшего на его долю, зачастую позволяют не только избежать распада личности, но и пережить «эволюцию в моральном и религиозном отношениях» (В.Франкл). Об особенностях переживания личностью экстремальных ситуаций пребывания в концлагере подробно написано в книгах психологов В.Франкла, А.Коэна и Б.Беттельхейма, лично переживших заключение в концлагерях в годы Второй мировой вой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пособствуют сохранению психических структур в экстремальных ситуациях такие установки личности, как осознание собственного достоинства, смысла своей жизни и смысла переживаемых стрессов и утр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ятствуют формированию защиты от стресса такие установки личности к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правданность страданий достижением некоей конкретной или мистической це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достижимость освобождения (обреченность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тсутствие сведений о пути выхода (дезориентац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ормирование установки на уникальность своих переживаний и страданий в чрезвычайной ситу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писывание себе чувства ви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формирование установки на безвыходность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ы материалы учебного пособия Осуховой Н.Г. Психологическая помощь в трудных и экстремальных ситуациях. М., Академия, 2005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2:00Z</dcterms:created>
  <dc:creator>User</dc:creator>
  <dc:description/>
  <cp:keywords/>
  <dc:language>en-US</dc:language>
  <cp:lastModifiedBy>Mage</cp:lastModifiedBy>
  <dcterms:modified xsi:type="dcterms:W3CDTF">2011-10-09T13:42:00Z</dcterms:modified>
  <cp:revision>2</cp:revision>
  <dc:subject/>
  <dc:title>Развитие личности в трудных жизненных ситуациях и экстремальных условиях</dc:title>
</cp:coreProperties>
</file>